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drawing>
          <wp:inline distT="0" distB="0" distL="0" distR="0">
            <wp:extent cx="3002280" cy="313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3002280" cy="3139440"/>
                    </a:xfrm>
                    <a:prstGeom prst="rect">
                      <a:avLst/>
                    </a:prstGeom>
                  </pic:spPr>
                </pic:pic>
              </a:graphicData>
            </a:graphic>
          </wp:inline>
        </w:drawing>
      </w:r>
    </w:p>
    <w:p>
      <w:pPr>
        <w:pStyle w:val="Normal"/>
        <w:ind w:firstLine="426"/>
        <w:jc w:val="both"/>
        <w:rPr>
          <w:color w:val="000000"/>
          <w:sz w:val="16"/>
        </w:rPr>
      </w:pPr>
      <w:r>
        <w:rPr>
          <w:color w:val="000000"/>
          <w:sz w:val="16"/>
        </w:rPr>
      </w:r>
    </w:p>
    <w:p>
      <w:pPr>
        <w:pStyle w:val="Normal"/>
        <w:jc w:val="center"/>
        <w:rPr>
          <w:sz w:val="24"/>
        </w:rPr>
      </w:pPr>
      <w:r>
        <w:rPr>
          <w:color w:val="000000"/>
          <w:sz w:val="24"/>
        </w:rPr>
        <w:t>ЛЕНИЗДАТ 1973</w:t>
      </w:r>
    </w:p>
    <w:p>
      <w:pPr>
        <w:pStyle w:val="Normal"/>
        <w:ind w:firstLine="426"/>
        <w:jc w:val="both"/>
        <w:rPr>
          <w:color w:val="000000"/>
          <w:sz w:val="24"/>
        </w:rPr>
      </w:pPr>
      <w:r>
        <w:rPr>
          <w:color w:val="000000"/>
          <w:sz w:val="24"/>
        </w:rPr>
      </w:r>
    </w:p>
    <w:p>
      <w:pPr>
        <w:pStyle w:val="Normal"/>
        <w:jc w:val="center"/>
        <w:rPr>
          <w:sz w:val="24"/>
        </w:rPr>
      </w:pPr>
      <w:r>
        <w:rPr>
          <w:color w:val="000000"/>
          <w:sz w:val="24"/>
        </w:rPr>
        <w:t>«ПОВЕСТВОВАНИЕ» К. КОНИЧЕВА</w:t>
      </w:r>
    </w:p>
    <w:p>
      <w:pPr>
        <w:pStyle w:val="Normal"/>
        <w:ind w:firstLine="426"/>
        <w:jc w:val="both"/>
        <w:rPr>
          <w:sz w:val="24"/>
        </w:rPr>
      </w:pPr>
      <w:r>
        <w:rPr>
          <w:color w:val="000000"/>
          <w:sz w:val="24"/>
        </w:rPr>
        <w:t>Историческое «повествование», как назвал свою книгу Констан</w:t>
        <w:softHyphen/>
        <w:t>тин Иванович Коничев (1904–1971), посвящено Петру I на Се</w:t>
        <w:softHyphen/>
        <w:t>вере. «Петр Первый на Севере»... Заслуживает ли внимания эта тема? В какой мере Север связан с именем и деятельностью пре</w:t>
        <w:softHyphen/>
        <w:t>образователя России – Петра I, которого Ф. Энгельс называл «дей</w:t>
        <w:softHyphen/>
        <w:t>ствительно великим человеком»? Ведь, казалось бы, все помыслы Петра, все его действия были направлены на борьбу за утвержде</w:t>
        <w:softHyphen/>
        <w:t>ние на берегах Балтийского моря, чего Россия и добилась в итоге победоносного завершения Северной войны, являвшейся, по словам К. Маркса, «войной Петра Великого».</w:t>
      </w:r>
    </w:p>
    <w:p>
      <w:pPr>
        <w:pStyle w:val="Normal"/>
        <w:ind w:firstLine="426"/>
        <w:jc w:val="both"/>
        <w:rPr>
          <w:sz w:val="24"/>
        </w:rPr>
      </w:pPr>
      <w:r>
        <w:rPr>
          <w:color w:val="000000"/>
          <w:sz w:val="24"/>
        </w:rPr>
        <w:t>Петр прекрасно понимал, что Россия может стать могуществен</w:t>
        <w:softHyphen/>
        <w:t>ным государством, только став морской державой.</w:t>
      </w:r>
    </w:p>
    <w:p>
      <w:pPr>
        <w:pStyle w:val="Normal"/>
        <w:ind w:firstLine="426"/>
        <w:jc w:val="both"/>
        <w:rPr>
          <w:sz w:val="24"/>
        </w:rPr>
      </w:pPr>
      <w:r>
        <w:rPr>
          <w:color w:val="000000"/>
          <w:sz w:val="24"/>
        </w:rPr>
        <w:t>«„Водное пространство – вот, что нужно России", – говорил Петр Кантемиру, и эти слова можно написать на заглавной стра</w:t>
        <w:softHyphen/>
        <w:t>нице книги его жизни», – писал К. Маркс.</w:t>
      </w:r>
    </w:p>
    <w:p>
      <w:pPr>
        <w:pStyle w:val="Normal"/>
        <w:ind w:firstLine="426"/>
        <w:jc w:val="both"/>
        <w:rPr>
          <w:sz w:val="24"/>
        </w:rPr>
      </w:pPr>
      <w:r>
        <w:rPr>
          <w:color w:val="000000"/>
          <w:sz w:val="24"/>
        </w:rPr>
        <w:t>И первым морем, с которым познакомился Петр, было не Азов</w:t>
        <w:softHyphen/>
        <w:t>ское, Балтийское или Каспийское моря, на которых он побывает, а северное Белое море.</w:t>
      </w:r>
    </w:p>
    <w:p>
      <w:pPr>
        <w:pStyle w:val="Normal"/>
        <w:ind w:firstLine="426"/>
        <w:jc w:val="both"/>
        <w:rPr>
          <w:sz w:val="24"/>
        </w:rPr>
      </w:pPr>
      <w:r>
        <w:rPr>
          <w:color w:val="000000"/>
          <w:sz w:val="24"/>
        </w:rPr>
        <w:t>Рано проявились склонности будущего царя всея Великия и Малыя и Белыя Руси. Петру только что исполнилось три года, а в его горницах появились «конь деревянный потешный», деревянные пушки, барабаны, «луки маленькие», булавы, буздыханы, шестоперы, «пистоли», знамена и пр. Среди этих игрушек, свидетельствующих о наклонностях царевича, был и «кораблик серебряный сканной с каменьи». Царевич «потешался», но в этих потехах можно было усмотреть будущие «марсовы дела» и «нептуновы потехи» Петра.</w:t>
      </w:r>
    </w:p>
    <w:p>
      <w:pPr>
        <w:pStyle w:val="Normal"/>
        <w:ind w:firstLine="426"/>
        <w:jc w:val="both"/>
        <w:rPr>
          <w:sz w:val="24"/>
        </w:rPr>
      </w:pPr>
      <w:r>
        <w:rPr>
          <w:color w:val="000000"/>
          <w:sz w:val="24"/>
        </w:rPr>
        <w:t>В 1688 году шестнадцатилетний Петр в селе Измайлове, в ам</w:t>
        <w:softHyphen/>
        <w:t>баре, обнаружил старый английский бот и очень заинтересовался им, так как «потешные» суда, стоявшие в Преображенском, – струг и шнява удовлетворить его не могли. Голландец Брандт починил бот, который стал «дедушкой русского флога». На Яузе, на Просяном пруде, на Переяславском озере зарождался русский флот.</w:t>
      </w:r>
    </w:p>
    <w:p>
      <w:pPr>
        <w:pStyle w:val="Normal"/>
        <w:ind w:firstLine="426"/>
        <w:jc w:val="both"/>
        <w:rPr>
          <w:sz w:val="24"/>
        </w:rPr>
      </w:pPr>
      <w:r>
        <w:rPr>
          <w:color w:val="000000"/>
          <w:sz w:val="24"/>
        </w:rPr>
        <w:t>Но настала пора, и озера перестали интересовать Петра. Его неудержимо тянуло к морю. «Потеха» кончилась. Начиналось дело.</w:t>
      </w:r>
    </w:p>
    <w:p>
      <w:pPr>
        <w:pStyle w:val="Normal"/>
        <w:ind w:firstLine="426"/>
        <w:jc w:val="both"/>
        <w:rPr>
          <w:sz w:val="24"/>
        </w:rPr>
      </w:pPr>
      <w:r>
        <w:rPr>
          <w:color w:val="000000"/>
          <w:sz w:val="24"/>
        </w:rPr>
        <w:t>В июле 1693 года Петр выехал в Архангельск. 30 июля гро</w:t>
        <w:softHyphen/>
        <w:t xml:space="preserve">мом пушечной пальбы и колокольным звоном Архангельск встречал царя. И уже «4 числа (августа. – </w:t>
      </w:r>
      <w:r>
        <w:rPr>
          <w:i/>
          <w:color w:val="000000"/>
          <w:sz w:val="24"/>
        </w:rPr>
        <w:t xml:space="preserve">В. М.) </w:t>
      </w:r>
      <w:r>
        <w:rPr>
          <w:color w:val="000000"/>
          <w:sz w:val="24"/>
        </w:rPr>
        <w:t>в пяток великий государь... изволил на яхте своей с людьми своими и с немецкими корабли путешествовать на двинское устье Березовское». А в седьмом часу утра «ветром шелоником» Петр на своей яхте впервые вышел в море.</w:t>
      </w:r>
    </w:p>
    <w:p>
      <w:pPr>
        <w:pStyle w:val="Normal"/>
        <w:ind w:firstLine="426"/>
        <w:jc w:val="both"/>
        <w:rPr>
          <w:sz w:val="24"/>
        </w:rPr>
      </w:pPr>
      <w:r>
        <w:rPr>
          <w:color w:val="000000"/>
          <w:sz w:val="24"/>
        </w:rPr>
        <w:t>Плескалась холодная беломорская волна, носились над водой огромные белокрылые чайки, белел на горизонте парус одинокой поморской шнявы.</w:t>
      </w:r>
    </w:p>
    <w:p>
      <w:pPr>
        <w:pStyle w:val="Normal"/>
        <w:ind w:firstLine="426"/>
        <w:jc w:val="both"/>
        <w:rPr>
          <w:sz w:val="24"/>
        </w:rPr>
      </w:pPr>
      <w:r>
        <w:rPr>
          <w:color w:val="000000"/>
          <w:sz w:val="24"/>
        </w:rPr>
        <w:t>Море произвело огромное впечатление на Петра. Он провожал иностранные суда в открытое море, добираясь до Трех островов у Терского берега Кольского полуострова.</w:t>
      </w:r>
    </w:p>
    <w:p>
      <w:pPr>
        <w:pStyle w:val="Normal"/>
        <w:ind w:firstLine="426"/>
        <w:jc w:val="both"/>
        <w:rPr>
          <w:sz w:val="24"/>
        </w:rPr>
      </w:pPr>
      <w:r>
        <w:rPr>
          <w:color w:val="000000"/>
          <w:sz w:val="24"/>
        </w:rPr>
        <w:t>Весной 1694 года «шипгер» (шкипер), как называл себя Петр и величали его окружающие, уже плыл Двиной к «Городу» (Архан</w:t>
        <w:softHyphen/>
        <w:t>гельску).</w:t>
      </w:r>
    </w:p>
    <w:p>
      <w:pPr>
        <w:pStyle w:val="Normal"/>
        <w:ind w:firstLine="426"/>
        <w:jc w:val="both"/>
        <w:rPr>
          <w:sz w:val="24"/>
        </w:rPr>
      </w:pPr>
      <w:r>
        <w:rPr>
          <w:color w:val="000000"/>
          <w:sz w:val="24"/>
        </w:rPr>
        <w:t>В Унской губе судно Петра попало в сильный шторм, и только искусство лоцмана Антона Тимофеева, крестьянина Сумского по</w:t>
        <w:softHyphen/>
        <w:t>госта, спасло яхту царя. Пристали к Пертоминскому берегу, где Петр поставил собственноручно сделанный им крест с надписью на голландском языке: «Этот крест сделал капитан Петр в лето Хри</w:t>
        <w:softHyphen/>
        <w:t>стово 1694». Побывал Петр и в Соловецком монастыре, выходил в Белое море на новых морских судах русской стройки «Святом Петре» и «Святом Павле». На корме кораблей развевался новый русский флаг – красно-сине-белый.</w:t>
      </w:r>
    </w:p>
    <w:p>
      <w:pPr>
        <w:pStyle w:val="Normal"/>
        <w:ind w:firstLine="426"/>
        <w:jc w:val="both"/>
        <w:rPr>
          <w:sz w:val="24"/>
        </w:rPr>
      </w:pPr>
      <w:r>
        <w:rPr>
          <w:color w:val="000000"/>
          <w:sz w:val="24"/>
        </w:rPr>
        <w:t>Хотя плавания эти не обходились без «конфузии», тем не ме</w:t>
        <w:softHyphen/>
        <w:t>нее они сделали свое дело. Петр полюбил море. Оно стало его «зазнобой». Придет пора – она не за горами, – и Петр сделает вы</w:t>
        <w:softHyphen/>
        <w:t>вод, что только тот государь обе руки имеет, который обладает и армией и флотом. Эта мысль зародилась у Петра на Севере, на бе</w:t>
        <w:softHyphen/>
        <w:t>регу Белого моря, в Архангельске. Может, именно здесь, в Беломорье, следует искать истоки морского могущества петровской России.</w:t>
      </w:r>
    </w:p>
    <w:p>
      <w:pPr>
        <w:pStyle w:val="Normal"/>
        <w:ind w:firstLine="426"/>
        <w:jc w:val="both"/>
        <w:rPr>
          <w:sz w:val="24"/>
        </w:rPr>
      </w:pPr>
      <w:r>
        <w:rPr>
          <w:color w:val="000000"/>
          <w:sz w:val="24"/>
        </w:rPr>
        <w:t>О выдающихся исторических деятелях прошлого можно судить по тому, как оценил их сам народ в своем устном творчестве, в фольклоре.</w:t>
      </w:r>
    </w:p>
    <w:p>
      <w:pPr>
        <w:pStyle w:val="Normal"/>
        <w:ind w:firstLine="426"/>
        <w:jc w:val="both"/>
        <w:rPr>
          <w:sz w:val="24"/>
        </w:rPr>
      </w:pPr>
      <w:r>
        <w:rPr>
          <w:color w:val="000000"/>
          <w:sz w:val="24"/>
        </w:rPr>
        <w:t>Памятен русскому народу царь Петр, памятен его облик, не забылись дела его. Особенно хорошо запомнил Петра не знавший крепостного права русский Север. Трудолюбивому, суровому и стойкому помору, грамотею, крестьянину далеких северных «печищ», начетчику и сказителю внушал уважение образ «царя-плотника», не боявшегося никакой черной и тяжелой работы, умевшего делать все.</w:t>
      </w:r>
    </w:p>
    <w:p>
      <w:pPr>
        <w:pStyle w:val="Normal"/>
        <w:ind w:firstLine="426"/>
        <w:jc w:val="both"/>
        <w:rPr>
          <w:sz w:val="24"/>
        </w:rPr>
      </w:pPr>
      <w:r>
        <w:rPr>
          <w:color w:val="000000"/>
          <w:sz w:val="24"/>
        </w:rPr>
        <w:t>«Вот царь был так царь, – говорили о Петре крестьяне Олонец</w:t>
        <w:softHyphen/>
        <w:t>кого края, – даром хлеба не ел, пуще бурлака работал».</w:t>
      </w:r>
    </w:p>
    <w:p>
      <w:pPr>
        <w:pStyle w:val="Normal"/>
        <w:ind w:firstLine="426"/>
        <w:jc w:val="both"/>
        <w:rPr>
          <w:sz w:val="24"/>
        </w:rPr>
      </w:pPr>
      <w:r>
        <w:rPr>
          <w:color w:val="000000"/>
          <w:sz w:val="24"/>
        </w:rPr>
        <w:t>Даже многочисленным на Севере ревнителям старины, раскольникам, старообрядцам, уходившим в дремучие леса, чтобы сохра</w:t>
        <w:softHyphen/>
        <w:t>нить свой восьмиконечный крест, свою сугубую аллилуйя, свои церковные книги «старого письма», даже им, фанатикам Повелецких, Олонецких, Выгских и прочих скитов, нравились в Петре его трудолюбие, настойчивость, стойкость. Хуля его за преследование сына Алексея, отстаивавшего «старину» и «верушку старинную», обитатели бескрайних северных лесов да берегов «Студеного моря» отдавали должное Петру. И на чаше весов русского помора, распе</w:t>
        <w:softHyphen/>
        <w:t>вавшего свои «старины» длинными зимними вечерами под вой ветра-«полуночника», при лучине, бросавшей робкий свет на суровые лица, положительная оценка деятельности Петра перевешивала отри</w:t>
        <w:softHyphen/>
        <w:t>цательную.</w:t>
      </w:r>
    </w:p>
    <w:p>
      <w:pPr>
        <w:pStyle w:val="Normal"/>
        <w:ind w:firstLine="426"/>
        <w:jc w:val="both"/>
        <w:rPr>
          <w:sz w:val="24"/>
        </w:rPr>
      </w:pPr>
      <w:r>
        <w:rPr>
          <w:color w:val="000000"/>
          <w:sz w:val="24"/>
        </w:rPr>
        <w:t>Вот почему в преданиях и «старинах» поморов бог не карает «царя-антихриста», вот почему даже в устах дальних потомков тех, кто последовал за популярными «расколоучителями» протопопом Аввакумом и Никитой Пустосвятом, с течением времени меняется оценка Петра. В народных песнях, преданиях и сказаниях все реже и реже слышится старообрядческое, раскольничье осуждение Петра-«антихриста» и на первый план выступают ратные подвиги его.</w:t>
      </w:r>
    </w:p>
    <w:p>
      <w:pPr>
        <w:pStyle w:val="Normal"/>
        <w:ind w:firstLine="426"/>
        <w:jc w:val="both"/>
        <w:rPr>
          <w:sz w:val="24"/>
        </w:rPr>
      </w:pPr>
      <w:r>
        <w:rPr>
          <w:color w:val="000000"/>
          <w:sz w:val="24"/>
        </w:rPr>
        <w:t>Петр все может. Он – символ могущества. В преданиях Север</w:t>
        <w:softHyphen/>
        <w:t>ного края Петр выступает даже повелителем стихий. Он вызывает бурю, и буря губит его врагов, топит «лодки свейские».</w:t>
      </w:r>
    </w:p>
    <w:p>
      <w:pPr>
        <w:pStyle w:val="Normal"/>
        <w:ind w:firstLine="426"/>
        <w:jc w:val="both"/>
        <w:rPr>
          <w:sz w:val="24"/>
        </w:rPr>
      </w:pPr>
      <w:r>
        <w:rPr>
          <w:color w:val="000000"/>
          <w:sz w:val="24"/>
        </w:rPr>
        <w:t>Но народ запомнил и другую сторону деятельности Петра – «тяготу непомерную», от которой плачет даже «земля сырая», борьбу Петра с любой «вольностью» и «вольницей». Тяжка доля народ</w:t>
        <w:softHyphen/>
        <w:t>ная, тяжело копать Ладожский канал, строить Петербург, горька доля солдатская и горек хлеб его, велики его испытания.</w:t>
      </w:r>
    </w:p>
    <w:p>
      <w:pPr>
        <w:pStyle w:val="Normal"/>
        <w:ind w:firstLine="426"/>
        <w:jc w:val="both"/>
        <w:rPr>
          <w:sz w:val="24"/>
        </w:rPr>
      </w:pPr>
      <w:r>
        <w:rPr>
          <w:color w:val="000000"/>
          <w:sz w:val="24"/>
        </w:rPr>
        <w:t>И лежит на фольклоре петровских времен отпечаток мрачности, суровости. Чувствуется в нем горе народное, невыплаканные слезы, затаенная печаль. Серьезно и строго подошел народ русский к па</w:t>
        <w:softHyphen/>
        <w:t>мяти Петра, справедливо оценил его яркую, своеобразную личность, его деятельность, полную внутренних противоречий, положительные и отрицательные стороны его преобразований. А устное народное творчество, фольклор, «во всем неотступно сопутствует истории»</w:t>
      </w:r>
    </w:p>
    <w:p>
      <w:pPr>
        <w:pStyle w:val="Normal"/>
        <w:ind w:firstLine="426"/>
        <w:jc w:val="right"/>
        <w:rPr>
          <w:sz w:val="24"/>
        </w:rPr>
      </w:pPr>
      <w:r>
        <w:rPr>
          <w:color w:val="000000"/>
          <w:sz w:val="24"/>
        </w:rPr>
        <w:t>(М. Горький).</w:t>
      </w:r>
    </w:p>
    <w:p>
      <w:pPr>
        <w:pStyle w:val="Normal"/>
        <w:ind w:firstLine="426"/>
        <w:jc w:val="both"/>
        <w:rPr>
          <w:sz w:val="24"/>
        </w:rPr>
      </w:pPr>
      <w:r>
        <w:rPr>
          <w:color w:val="000000"/>
          <w:sz w:val="24"/>
        </w:rPr>
        <w:t>Художественное произведение не историческое исследование, а «повествование» К. Коничева о Петре I на Севере является имен</w:t>
        <w:softHyphen/>
        <w:t>но художественным произведением. Поэтому требовать от книги К. Коничеза точности в интерпретации событий, в хронологической канве и прочем нет никаких оснований.</w:t>
      </w:r>
    </w:p>
    <w:p>
      <w:pPr>
        <w:pStyle w:val="Normal"/>
        <w:ind w:firstLine="426"/>
        <w:jc w:val="both"/>
        <w:rPr>
          <w:sz w:val="24"/>
        </w:rPr>
      </w:pPr>
      <w:r>
        <w:rPr>
          <w:color w:val="000000"/>
          <w:sz w:val="24"/>
        </w:rPr>
        <w:t>Домыслы в художественном произведении неизбежны, но они не должны быть фантазией, а основываться на источниках.</w:t>
      </w:r>
    </w:p>
    <w:p>
      <w:pPr>
        <w:pStyle w:val="Normal"/>
        <w:ind w:firstLine="426"/>
        <w:jc w:val="both"/>
        <w:rPr>
          <w:sz w:val="24"/>
        </w:rPr>
      </w:pPr>
      <w:r>
        <w:rPr>
          <w:color w:val="000000"/>
          <w:sz w:val="24"/>
        </w:rPr>
        <w:t>Важнейшие источники и основная литература вопроса, вышед</w:t>
        <w:softHyphen/>
        <w:t>шая в свет до Великой Октябрьской социалистической революции, К. Коничеву известны, и он опирался на доброкачественные мате</w:t>
        <w:softHyphen/>
        <w:t>риалы. К сожалению, автор был, видимо, менее знаком с трудами советских исследователей, с нашей новейшей литературой, посвящен</w:t>
        <w:softHyphen/>
        <w:t>ной Петру I. Это обстоятельство и несомненная любовь автора к теме «Петр и Север», к русскому Северу побудили его как-то вскользь коснуться того, что все-таки Петр нанес удар Северу, так как Петербург, петровский «Парадиз», подорвал значение и Архан</w:t>
        <w:softHyphen/>
        <w:t>гельска, и беломорского пути, а с ними вместе и всего Севера.</w:t>
      </w:r>
    </w:p>
    <w:p>
      <w:pPr>
        <w:pStyle w:val="Normal"/>
        <w:ind w:firstLine="426"/>
        <w:jc w:val="both"/>
        <w:rPr>
          <w:sz w:val="24"/>
        </w:rPr>
      </w:pPr>
      <w:r>
        <w:rPr>
          <w:color w:val="000000"/>
          <w:sz w:val="24"/>
        </w:rPr>
        <w:t>Получив «окно в Европу», пробитое на берегах Балтики, Рос</w:t>
        <w:softHyphen/>
        <w:t>сия, естественно, в значительной мере утратила интерес к той «фор</w:t>
        <w:softHyphen/>
        <w:t>точке» на берегах Белого моря, которой являлся Архангельск. Именно в царствование Петра I изменились пути общения России с Западной Европой, что надолго отразилось на положении рус</w:t>
        <w:softHyphen/>
        <w:t>ского Севера.</w:t>
      </w:r>
    </w:p>
    <w:p>
      <w:pPr>
        <w:pStyle w:val="Normal"/>
        <w:ind w:firstLine="426"/>
        <w:jc w:val="right"/>
        <w:rPr>
          <w:i/>
          <w:i/>
          <w:color w:val="000000"/>
          <w:sz w:val="24"/>
        </w:rPr>
      </w:pPr>
      <w:r>
        <w:rPr>
          <w:i/>
          <w:color w:val="000000"/>
          <w:sz w:val="24"/>
        </w:rPr>
        <w:t>Доктор исторических наук</w:t>
      </w:r>
    </w:p>
    <w:p>
      <w:pPr>
        <w:pStyle w:val="Normal"/>
        <w:ind w:firstLine="426"/>
        <w:jc w:val="right"/>
        <w:rPr>
          <w:sz w:val="24"/>
        </w:rPr>
      </w:pPr>
      <w:r>
        <w:rPr>
          <w:i/>
          <w:color w:val="000000"/>
          <w:sz w:val="24"/>
        </w:rPr>
        <w:t>В. В. Мавродин</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jc w:val="center"/>
        <w:rPr>
          <w:b/>
          <w:b/>
          <w:i/>
          <w:i/>
          <w:color w:val="000000"/>
          <w:sz w:val="24"/>
        </w:rPr>
      </w:pPr>
      <w:r>
        <w:rPr>
          <w:b/>
          <w:i/>
          <w:color w:val="000000"/>
          <w:sz w:val="24"/>
        </w:rPr>
        <w:t>Первый приезд Петра в Вологду и на озеро Кубенское</w:t>
      </w:r>
    </w:p>
    <w:p>
      <w:pPr>
        <w:pStyle w:val="Normal"/>
        <w:ind w:firstLine="426"/>
        <w:jc w:val="both"/>
        <w:rPr>
          <w:b/>
          <w:b/>
          <w:i/>
          <w:i/>
          <w:color w:val="000000"/>
          <w:sz w:val="16"/>
        </w:rPr>
      </w:pPr>
      <w:r>
        <w:rPr>
          <w:b/>
          <w:i/>
          <w:color w:val="000000"/>
          <w:sz w:val="16"/>
        </w:rPr>
      </w:r>
    </w:p>
    <w:p>
      <w:pPr>
        <w:pStyle w:val="Normal"/>
        <w:ind w:firstLine="426"/>
        <w:jc w:val="both"/>
        <w:rPr>
          <w:sz w:val="24"/>
        </w:rPr>
      </w:pPr>
      <w:r>
        <w:rPr>
          <w:color w:val="000000"/>
          <w:sz w:val="24"/>
        </w:rPr>
        <w:t>Весной 1692 года в Вологду неожиданно приехал молодой, двадцатилетний царь Петр Алексеевич. Ни воевода, ни архие</w:t>
        <w:softHyphen/>
        <w:t>пископ Гавриил не сумели и не успели послать навстречу царю нарочных, чтобы заблаговременно, через вестовых узнать о времени прибытия царского величества.</w:t>
      </w:r>
    </w:p>
    <w:p>
      <w:pPr>
        <w:pStyle w:val="Normal"/>
        <w:ind w:firstLine="426"/>
        <w:jc w:val="both"/>
        <w:rPr>
          <w:sz w:val="24"/>
        </w:rPr>
      </w:pPr>
      <w:r>
        <w:rPr>
          <w:color w:val="000000"/>
          <w:sz w:val="24"/>
        </w:rPr>
        <w:t>Впрочем, Петра мало интересовало, какую ему окажут встречу. Он торопился на Кубенское озеро, посмотреть сколь обширно оно, сколь глубоко, годится ли после Пе</w:t>
        <w:softHyphen/>
        <w:t>реяславского озера для упражнений в плавании на судах и для обучения сражаться на воде.</w:t>
      </w:r>
    </w:p>
    <w:p>
      <w:pPr>
        <w:pStyle w:val="Normal"/>
        <w:ind w:firstLine="426"/>
        <w:jc w:val="both"/>
        <w:rPr>
          <w:sz w:val="24"/>
        </w:rPr>
      </w:pPr>
      <w:r>
        <w:rPr>
          <w:color w:val="000000"/>
          <w:sz w:val="24"/>
        </w:rPr>
        <w:t>Встреча была устроена с колокольным звоном и молеб</w:t>
        <w:softHyphen/>
        <w:t>ствием во славу и честь державного гостя. В Софийском соборе, расписанном, незадолго до приезда Петра, фреска</w:t>
        <w:softHyphen/>
        <w:t>ми, обедню служил сам высокопреосвященный Гавриил. Присутствовала небольшая свита Петра, вологодские куп</w:t>
        <w:softHyphen/>
        <w:t>цы, духовные особы и несколько изографов и простолю</w:t>
        <w:softHyphen/>
        <w:t>динов. Горожане толпились вокруг храма и на Соборной горке. Крестясь на посеребренные главы, они ожидали окончания молебствия и выхода царя, дабы не прозевать вовремя крикнуть зычно «ура» его царскому величе</w:t>
        <w:softHyphen/>
        <w:t>ству.</w:t>
      </w:r>
    </w:p>
    <w:p>
      <w:pPr>
        <w:pStyle w:val="Normal"/>
        <w:ind w:firstLine="426"/>
        <w:jc w:val="both"/>
        <w:rPr>
          <w:sz w:val="24"/>
        </w:rPr>
      </w:pPr>
      <w:r>
        <w:rPr>
          <w:color w:val="000000"/>
          <w:sz w:val="24"/>
        </w:rPr>
        <w:t>В соборе было не тесно. Стража не пускала лишних из боязни, как бы не случилось давки и не рухнули клетчатые нагромождения из жердей в тех местах, где еще не была завершена работа по обновлению собора.</w:t>
      </w:r>
    </w:p>
    <w:p>
      <w:pPr>
        <w:pStyle w:val="Normal"/>
        <w:ind w:firstLine="426"/>
        <w:jc w:val="both"/>
        <w:rPr>
          <w:sz w:val="24"/>
        </w:rPr>
      </w:pPr>
      <w:r>
        <w:rPr>
          <w:color w:val="000000"/>
          <w:sz w:val="24"/>
        </w:rPr>
        <w:t>Служба шла необычайно торжественно. И сам архиепи</w:t>
        <w:softHyphen/>
        <w:t>скоп Гавриил и соборный протоиерей Димитрий Муромцев, одетые в дорогие облачения, с волнением совершали вы</w:t>
        <w:softHyphen/>
        <w:t>ходы из алтаря на амвон, побаивались – как бы не сбить</w:t>
        <w:softHyphen/>
        <w:t>ся в литургии.</w:t>
      </w:r>
    </w:p>
    <w:p>
      <w:pPr>
        <w:pStyle w:val="Normal"/>
        <w:ind w:firstLine="426"/>
        <w:jc w:val="both"/>
        <w:rPr>
          <w:sz w:val="24"/>
        </w:rPr>
      </w:pPr>
      <w:r>
        <w:rPr>
          <w:color w:val="000000"/>
          <w:sz w:val="24"/>
        </w:rPr>
        <w:t>Видели присутствующие на богослужении, что Петр не столь истово молится, на иконостас глядя, сколь, повора</w:t>
        <w:softHyphen/>
        <w:t>чивая голову, смотрит во все стороны, рассматривает жи</w:t>
        <w:softHyphen/>
        <w:t>вопись настенную.</w:t>
      </w:r>
    </w:p>
    <w:p>
      <w:pPr>
        <w:pStyle w:val="Normal"/>
        <w:ind w:firstLine="426"/>
        <w:jc w:val="both"/>
        <w:rPr>
          <w:sz w:val="24"/>
        </w:rPr>
      </w:pPr>
      <w:r>
        <w:rPr>
          <w:color w:val="000000"/>
          <w:sz w:val="24"/>
        </w:rPr>
        <w:t>Над молящимися свисали на тяжелых и крепко кован</w:t>
        <w:softHyphen/>
        <w:t>ных цепях медные паникадила. Колыхалось пламя свечей, отражаясь на изображениях святых апостолов, князей и великомучеников. Запах ладана и гарного масла смеши</w:t>
        <w:softHyphen/>
        <w:t>вался с запахом непросохших красок, обильно положенных на задней – западной стене. Там были изображены рай и ад, святые и черти, все, как полагается на «страшном суде».</w:t>
      </w:r>
    </w:p>
    <w:p>
      <w:pPr>
        <w:pStyle w:val="Normal"/>
        <w:ind w:firstLine="426"/>
        <w:jc w:val="both"/>
        <w:rPr>
          <w:sz w:val="24"/>
        </w:rPr>
      </w:pPr>
      <w:r>
        <w:rPr>
          <w:color w:val="000000"/>
          <w:sz w:val="24"/>
        </w:rPr>
        <w:t>Кончилось молебствие здравицей в честь великого го</w:t>
        <w:softHyphen/>
        <w:t>сударя с пожеланием ему восприять от господа «благоден</w:t>
        <w:softHyphen/>
        <w:t>ственное и мирное житие, и во всем благое поспешение, на враги же победу и одоление и сохранити его на многа лета».</w:t>
      </w:r>
    </w:p>
    <w:p>
      <w:pPr>
        <w:pStyle w:val="Normal"/>
        <w:ind w:firstLine="426"/>
        <w:jc w:val="both"/>
        <w:rPr>
          <w:sz w:val="24"/>
        </w:rPr>
      </w:pPr>
      <w:r>
        <w:rPr>
          <w:color w:val="000000"/>
          <w:sz w:val="24"/>
        </w:rPr>
        <w:t>После молебствия все расступились, освободив госу</w:t>
        <w:softHyphen/>
        <w:t>дарю путь к выходу. Но Петр не спешил из собора. До</w:t>
        <w:softHyphen/>
        <w:t>ждавшись, когда разоблачится архиепископ, он вместе с ним и приближенными пошел осматривать фрески на столбах и стенах. Остановился у громадной росписи зад</w:t>
        <w:softHyphen/>
        <w:t>ней стены:</w:t>
      </w:r>
    </w:p>
    <w:p>
      <w:pPr>
        <w:pStyle w:val="Normal"/>
        <w:ind w:firstLine="426"/>
        <w:jc w:val="both"/>
        <w:rPr>
          <w:sz w:val="24"/>
        </w:rPr>
      </w:pPr>
      <w:r>
        <w:rPr>
          <w:color w:val="000000"/>
          <w:sz w:val="24"/>
        </w:rPr>
        <w:t xml:space="preserve">– </w:t>
      </w:r>
      <w:r>
        <w:rPr>
          <w:color w:val="000000"/>
          <w:sz w:val="24"/>
        </w:rPr>
        <w:t>Чьи, отколь те выдумщики-изографы, представля</w:t>
        <w:softHyphen/>
        <w:t>ющие себе, аки святые в раю, аки грешники и бесы в аду обретаются? – спросил Петр архиепископа, осматривая картину Страшного суда. На что владыка ему ответил:</w:t>
      </w:r>
    </w:p>
    <w:p>
      <w:pPr>
        <w:pStyle w:val="Normal"/>
        <w:ind w:firstLine="426"/>
        <w:jc w:val="both"/>
        <w:rPr>
          <w:sz w:val="24"/>
        </w:rPr>
      </w:pPr>
      <w:r>
        <w:rPr>
          <w:color w:val="000000"/>
          <w:sz w:val="24"/>
        </w:rPr>
        <w:t xml:space="preserve">– </w:t>
      </w:r>
      <w:r>
        <w:rPr>
          <w:color w:val="000000"/>
          <w:sz w:val="24"/>
        </w:rPr>
        <w:t>Ярославцы были сии мастера, во главе со Дмит</w:t>
        <w:softHyphen/>
        <w:t>рием Григорьевым, сыном Плехановым, и малая толика вологодских иконописцев. В Москву за оными не обра</w:t>
        <w:softHyphen/>
        <w:t>щался. Москва сама от Ярославля, и Вологды, и Устюга Великого таланты черпает. И по цене божеской все писа</w:t>
        <w:softHyphen/>
        <w:t>но, да не все кончено. И по духу своему все соответствен</w:t>
        <w:softHyphen/>
        <w:t>но Стоглаву. Они, изографы, таланты истинные, веда</w:t>
        <w:softHyphen/>
        <w:t>ющие дело свое, но, великий государь, глаз за ними нужен зоркий, дабы не сотворили чего непотребного пра</w:t>
        <w:softHyphen/>
        <w:t>вославию и не угодили лукавому.</w:t>
      </w:r>
    </w:p>
    <w:p>
      <w:pPr>
        <w:pStyle w:val="Normal"/>
        <w:ind w:firstLine="426"/>
        <w:jc w:val="both"/>
        <w:rPr>
          <w:sz w:val="24"/>
        </w:rPr>
      </w:pPr>
      <w:r>
        <w:rPr>
          <w:color w:val="000000"/>
          <w:sz w:val="24"/>
        </w:rPr>
        <w:t xml:space="preserve">– </w:t>
      </w:r>
      <w:r>
        <w:rPr>
          <w:color w:val="000000"/>
          <w:sz w:val="24"/>
        </w:rPr>
        <w:t>Сатана зело страшен! – изумился Петр. – Не зави</w:t>
        <w:softHyphen/>
        <w:t>дую Иуде, сидящему у сатаны на коленях, – добавил он и, ткнув пальцем дьяволу в пузо, промолвил: – Краска не просохла. Штукатурка сыра. Не гоже – сушить надо. На лето окна раскрыть настежь. По углам печи скласть и топить денно и нощно. В сырости молебствовать пагубно телу, а коль пагубно телу, то худо и душе...</w:t>
      </w:r>
    </w:p>
    <w:p>
      <w:pPr>
        <w:pStyle w:val="Normal"/>
        <w:ind w:firstLine="426"/>
        <w:jc w:val="both"/>
        <w:rPr>
          <w:sz w:val="24"/>
        </w:rPr>
      </w:pPr>
      <w:r>
        <w:rPr>
          <w:color w:val="000000"/>
          <w:sz w:val="24"/>
        </w:rPr>
        <w:t>Гавриил промолчал, не пустился в рассуждения с го</w:t>
        <w:softHyphen/>
        <w:t>сударем. А Петр отошел к простенку-осьмерику и стал рассматривать восемь пророков, в ряд стоящих, как жи</w:t>
        <w:softHyphen/>
        <w:t>вые, и якобы говорящих притчи и поучения.</w:t>
      </w:r>
    </w:p>
    <w:p>
      <w:pPr>
        <w:pStyle w:val="Normal"/>
        <w:ind w:firstLine="426"/>
        <w:jc w:val="both"/>
        <w:rPr>
          <w:sz w:val="24"/>
        </w:rPr>
      </w:pPr>
      <w:r>
        <w:rPr>
          <w:color w:val="000000"/>
          <w:sz w:val="24"/>
        </w:rPr>
        <w:t xml:space="preserve">– </w:t>
      </w:r>
      <w:r>
        <w:rPr>
          <w:color w:val="000000"/>
          <w:sz w:val="24"/>
        </w:rPr>
        <w:t>Добро потрудились, добро! – похвалил царь и спро</w:t>
        <w:softHyphen/>
        <w:t>сил о Плеханове, знатен ли тот подрядчик-иконописец.</w:t>
      </w:r>
    </w:p>
    <w:p>
      <w:pPr>
        <w:pStyle w:val="Normal"/>
        <w:ind w:firstLine="426"/>
        <w:jc w:val="both"/>
        <w:rPr>
          <w:sz w:val="24"/>
        </w:rPr>
      </w:pPr>
      <w:r>
        <w:rPr>
          <w:color w:val="000000"/>
          <w:sz w:val="24"/>
        </w:rPr>
        <w:t xml:space="preserve">– </w:t>
      </w:r>
      <w:r>
        <w:rPr>
          <w:color w:val="000000"/>
          <w:sz w:val="24"/>
        </w:rPr>
        <w:t>Знатен он, – подтвердил архиепископ, – хитер и мудрящ в деле своем. Талант его виден на росписях многих главных храмов, какова и наша вологодская София Премудрость.</w:t>
      </w:r>
    </w:p>
    <w:p>
      <w:pPr>
        <w:pStyle w:val="Normal"/>
        <w:ind w:firstLine="426"/>
        <w:jc w:val="both"/>
        <w:rPr>
          <w:sz w:val="24"/>
        </w:rPr>
      </w:pPr>
      <w:r>
        <w:rPr>
          <w:color w:val="000000"/>
          <w:sz w:val="24"/>
        </w:rPr>
        <w:t xml:space="preserve">– </w:t>
      </w:r>
      <w:r>
        <w:rPr>
          <w:color w:val="000000"/>
          <w:sz w:val="24"/>
        </w:rPr>
        <w:t>Таких-то талантов нам бы побольше, – одобритель</w:t>
        <w:softHyphen/>
        <w:t>но произнес Петр. – Сколько ему и его сподручным за все фрески уплачено?</w:t>
      </w:r>
    </w:p>
    <w:p>
      <w:pPr>
        <w:pStyle w:val="Normal"/>
        <w:ind w:firstLine="426"/>
        <w:jc w:val="both"/>
        <w:rPr>
          <w:sz w:val="24"/>
        </w:rPr>
      </w:pPr>
      <w:r>
        <w:rPr>
          <w:color w:val="000000"/>
          <w:sz w:val="24"/>
        </w:rPr>
        <w:t xml:space="preserve">– </w:t>
      </w:r>
      <w:r>
        <w:rPr>
          <w:color w:val="000000"/>
          <w:sz w:val="24"/>
        </w:rPr>
        <w:t>Божески, великий государь, божески. Согласно подряду за всю роспись дана одна тысяча пятьсот рублев, да на покупку гвоздья, за восемьдесят тысяч гвоздей, пол</w:t>
        <w:softHyphen/>
        <w:t>ста рублев уплачено...</w:t>
      </w:r>
    </w:p>
    <w:p>
      <w:pPr>
        <w:pStyle w:val="Normal"/>
        <w:ind w:firstLine="426"/>
        <w:jc w:val="both"/>
        <w:rPr>
          <w:sz w:val="24"/>
        </w:rPr>
      </w:pPr>
      <w:r>
        <w:rPr>
          <w:color w:val="000000"/>
          <w:sz w:val="24"/>
        </w:rPr>
        <w:t xml:space="preserve">– </w:t>
      </w:r>
      <w:r>
        <w:rPr>
          <w:color w:val="000000"/>
          <w:sz w:val="24"/>
        </w:rPr>
        <w:t>Бесценок! И сколько трудилось человек и в каком времени?</w:t>
      </w:r>
    </w:p>
    <w:p>
      <w:pPr>
        <w:pStyle w:val="Normal"/>
        <w:ind w:firstLine="426"/>
        <w:jc w:val="both"/>
        <w:rPr>
          <w:sz w:val="24"/>
        </w:rPr>
      </w:pPr>
      <w:r>
        <w:rPr>
          <w:color w:val="000000"/>
          <w:sz w:val="24"/>
        </w:rPr>
        <w:t xml:space="preserve">– </w:t>
      </w:r>
      <w:r>
        <w:rPr>
          <w:color w:val="000000"/>
          <w:sz w:val="24"/>
        </w:rPr>
        <w:t>Тридцать стенописцев борзо трудились. А о вре</w:t>
        <w:softHyphen/>
        <w:t>мени в надписи по кругу речено.</w:t>
      </w:r>
    </w:p>
    <w:p>
      <w:pPr>
        <w:pStyle w:val="Normal"/>
        <w:ind w:firstLine="426"/>
        <w:jc w:val="both"/>
        <w:rPr>
          <w:sz w:val="24"/>
        </w:rPr>
      </w:pPr>
      <w:r>
        <w:rPr>
          <w:color w:val="000000"/>
          <w:sz w:val="24"/>
        </w:rPr>
        <w:t>Петр посмотрел и начало надписи прочел молча, шеве</w:t>
        <w:softHyphen/>
        <w:t>ля губами, медленно разбирая каждое слово. Другую часть читал вслух:</w:t>
      </w:r>
    </w:p>
    <w:p>
      <w:pPr>
        <w:pStyle w:val="Normal"/>
        <w:ind w:firstLine="426"/>
        <w:jc w:val="both"/>
        <w:rPr>
          <w:sz w:val="24"/>
        </w:rPr>
      </w:pPr>
      <w:r>
        <w:rPr>
          <w:color w:val="000000"/>
          <w:sz w:val="24"/>
        </w:rPr>
        <w:t xml:space="preserve">– </w:t>
      </w:r>
      <w:r>
        <w:rPr>
          <w:color w:val="000000"/>
          <w:sz w:val="24"/>
        </w:rPr>
        <w:t>«Церковь Софии Премудрости слова божия стен</w:t>
        <w:softHyphen/>
        <w:t>ным писанием начата бысть при державе великих госуда</w:t>
        <w:softHyphen/>
        <w:t>рей и царей великих князей, Иоанна Алексеевича и Петра Алексеевича, всея Великия и Малыя и Белыя России самодержцев... в лето от сотворения мира 7194, месяца июля... И во второе лето 7196 совершися...» – Прочел, по</w:t>
        <w:softHyphen/>
        <w:t>смотрел на Гавриила и с удовольствием сказал ему: – Скоро и добро постарались.</w:t>
      </w:r>
    </w:p>
    <w:p>
      <w:pPr>
        <w:pStyle w:val="Normal"/>
        <w:ind w:firstLine="426"/>
        <w:jc w:val="both"/>
        <w:rPr>
          <w:sz w:val="24"/>
        </w:rPr>
      </w:pPr>
      <w:r>
        <w:rPr>
          <w:color w:val="000000"/>
          <w:sz w:val="24"/>
        </w:rPr>
        <w:t xml:space="preserve">– </w:t>
      </w:r>
      <w:r>
        <w:rPr>
          <w:color w:val="000000"/>
          <w:sz w:val="24"/>
        </w:rPr>
        <w:t>И прочно! Не осыплется вовеки, – пояснил архи</w:t>
        <w:softHyphen/>
        <w:t>епископ, – под твореную известь и восьмидесяти тысячей гвоздей не хватило. Забивали оные не до шляпок, и по ним положили извести толикую толщу, дабы гвоздей не заметить.</w:t>
      </w:r>
    </w:p>
    <w:p>
      <w:pPr>
        <w:pStyle w:val="Normal"/>
        <w:ind w:firstLine="426"/>
        <w:jc w:val="both"/>
        <w:rPr>
          <w:sz w:val="24"/>
        </w:rPr>
      </w:pPr>
      <w:r>
        <w:rPr>
          <w:color w:val="000000"/>
          <w:sz w:val="24"/>
        </w:rPr>
        <w:t xml:space="preserve">– </w:t>
      </w:r>
      <w:r>
        <w:rPr>
          <w:color w:val="000000"/>
          <w:sz w:val="24"/>
        </w:rPr>
        <w:t>Разумно! – похвалил царь. – И в таких сумраках стенописцы при свечах трудились?</w:t>
      </w:r>
    </w:p>
    <w:p>
      <w:pPr>
        <w:pStyle w:val="Normal"/>
        <w:ind w:firstLine="426"/>
        <w:jc w:val="both"/>
        <w:rPr>
          <w:sz w:val="24"/>
        </w:rPr>
      </w:pPr>
      <w:r>
        <w:rPr>
          <w:color w:val="000000"/>
          <w:sz w:val="24"/>
        </w:rPr>
        <w:t xml:space="preserve">– </w:t>
      </w:r>
      <w:r>
        <w:rPr>
          <w:color w:val="000000"/>
          <w:sz w:val="24"/>
        </w:rPr>
        <w:t>Нет, государь, свечи берегли. Мы того ради окна сотворяли шире, кирпичи разбирали, а потом внове укла</w:t>
        <w:softHyphen/>
        <w:t>дывали и известью скрепляли.</w:t>
      </w:r>
    </w:p>
    <w:p>
      <w:pPr>
        <w:pStyle w:val="Normal"/>
        <w:ind w:firstLine="426"/>
        <w:jc w:val="both"/>
        <w:rPr>
          <w:sz w:val="24"/>
        </w:rPr>
      </w:pPr>
      <w:r>
        <w:rPr>
          <w:color w:val="000000"/>
          <w:sz w:val="24"/>
        </w:rPr>
        <w:t xml:space="preserve">– </w:t>
      </w:r>
      <w:r>
        <w:rPr>
          <w:color w:val="000000"/>
          <w:sz w:val="24"/>
        </w:rPr>
        <w:t>Разумно, – снова похвалил Петр, – а как тот, Пле</w:t>
        <w:softHyphen/>
        <w:t>ханов, готовит ли смену себе из добрых изографов?</w:t>
      </w:r>
    </w:p>
    <w:p>
      <w:pPr>
        <w:pStyle w:val="Normal"/>
        <w:ind w:firstLine="426"/>
        <w:jc w:val="both"/>
        <w:rPr>
          <w:sz w:val="24"/>
        </w:rPr>
      </w:pPr>
      <w:r>
        <w:rPr>
          <w:color w:val="000000"/>
          <w:sz w:val="24"/>
        </w:rPr>
        <w:t xml:space="preserve">– </w:t>
      </w:r>
      <w:r>
        <w:rPr>
          <w:color w:val="000000"/>
          <w:sz w:val="24"/>
        </w:rPr>
        <w:t>Стремится к тому, сам наблюдал и говаривал ему: спеши, Димитрий, воспитуй равных себе, да не одного, не двух, а больше того, да таких, кои сами учителями станут потом. И напоминал я ему, великий государь, словеса святого Иоанна Дамаскина, изрекшего о талантах сие: «Иже хитрые и гораздые мастеры и живописцы, которые таланты скрывают и иных не учат и свои таланты не ка</w:t>
        <w:softHyphen/>
        <w:t>жут, те осуждены будут в муку вечную... И того ради живописцы учите учеников без коварства...» Плеханов про то сказание Дамаскина твердо знает...</w:t>
      </w:r>
    </w:p>
    <w:p>
      <w:pPr>
        <w:pStyle w:val="Normal"/>
        <w:ind w:firstLine="426"/>
        <w:jc w:val="both"/>
        <w:rPr>
          <w:sz w:val="24"/>
        </w:rPr>
      </w:pPr>
      <w:r>
        <w:rPr>
          <w:color w:val="000000"/>
          <w:sz w:val="24"/>
        </w:rPr>
        <w:t>Наскоро осмотрев фрески и мало поговорив с влады</w:t>
        <w:softHyphen/>
        <w:t>кой, Петр направился к выходу. И как только он показался из ворот соборных, толпа горожан разразилась громкими криками:</w:t>
      </w:r>
    </w:p>
    <w:p>
      <w:pPr>
        <w:pStyle w:val="Normal"/>
        <w:ind w:firstLine="426"/>
        <w:jc w:val="both"/>
        <w:rPr>
          <w:sz w:val="24"/>
        </w:rPr>
      </w:pPr>
      <w:r>
        <w:rPr>
          <w:color w:val="000000"/>
          <w:sz w:val="24"/>
        </w:rPr>
        <w:t xml:space="preserve">– </w:t>
      </w:r>
      <w:r>
        <w:rPr>
          <w:color w:val="000000"/>
          <w:sz w:val="24"/>
        </w:rPr>
        <w:t>Ура царю-батюшке, ура!..</w:t>
      </w:r>
    </w:p>
    <w:p>
      <w:pPr>
        <w:pStyle w:val="Normal"/>
        <w:ind w:firstLine="426"/>
        <w:jc w:val="both"/>
        <w:rPr>
          <w:sz w:val="24"/>
        </w:rPr>
      </w:pPr>
      <w:r>
        <w:rPr>
          <w:color w:val="000000"/>
          <w:sz w:val="24"/>
        </w:rPr>
        <w:t>Петр остановился на нижних приступках каменной лестницы, взял из чьих-то рук поданную ему шляпу-тре</w:t>
        <w:softHyphen/>
        <w:t>уголку, покрыл голову и крикнул:</w:t>
      </w:r>
    </w:p>
    <w:p>
      <w:pPr>
        <w:pStyle w:val="Normal"/>
        <w:ind w:firstLine="426"/>
        <w:jc w:val="both"/>
        <w:rPr>
          <w:sz w:val="24"/>
        </w:rPr>
      </w:pPr>
      <w:r>
        <w:rPr>
          <w:color w:val="000000"/>
          <w:sz w:val="24"/>
        </w:rPr>
        <w:t xml:space="preserve">– </w:t>
      </w:r>
      <w:r>
        <w:rPr>
          <w:color w:val="000000"/>
          <w:sz w:val="24"/>
        </w:rPr>
        <w:t>Здорово, вологжане!.. – приубавив голосу, спро</w:t>
        <w:softHyphen/>
        <w:t>сил: – Кто вас обучил на колени падать?.. Ежели царю поклон, то мигом встаньте, ежели премудрой Софии, то кланяйтесь ей, сколько вам благорассудно...</w:t>
      </w:r>
    </w:p>
    <w:p>
      <w:pPr>
        <w:pStyle w:val="Normal"/>
        <w:ind w:firstLine="426"/>
        <w:jc w:val="both"/>
        <w:rPr>
          <w:sz w:val="24"/>
        </w:rPr>
      </w:pPr>
      <w:r>
        <w:rPr>
          <w:color w:val="000000"/>
          <w:sz w:val="24"/>
        </w:rPr>
        <w:t xml:space="preserve">– </w:t>
      </w:r>
      <w:r>
        <w:rPr>
          <w:color w:val="000000"/>
          <w:sz w:val="24"/>
        </w:rPr>
        <w:t>Тебе, царь-батюшка, тебе!</w:t>
      </w:r>
    </w:p>
    <w:p>
      <w:pPr>
        <w:pStyle w:val="Normal"/>
        <w:ind w:firstLine="426"/>
        <w:jc w:val="both"/>
        <w:rPr>
          <w:sz w:val="24"/>
        </w:rPr>
      </w:pPr>
      <w:r>
        <w:rPr>
          <w:color w:val="000000"/>
          <w:sz w:val="24"/>
        </w:rPr>
        <w:t xml:space="preserve">– </w:t>
      </w:r>
      <w:r>
        <w:rPr>
          <w:color w:val="000000"/>
          <w:sz w:val="24"/>
        </w:rPr>
        <w:t>Царь благоверный не частый гость у нас!</w:t>
      </w:r>
    </w:p>
    <w:p>
      <w:pPr>
        <w:pStyle w:val="Normal"/>
        <w:ind w:firstLine="426"/>
        <w:jc w:val="both"/>
        <w:rPr>
          <w:sz w:val="24"/>
        </w:rPr>
      </w:pPr>
      <w:r>
        <w:rPr>
          <w:color w:val="000000"/>
          <w:sz w:val="24"/>
        </w:rPr>
        <w:t xml:space="preserve">– </w:t>
      </w:r>
      <w:r>
        <w:rPr>
          <w:color w:val="000000"/>
          <w:sz w:val="24"/>
        </w:rPr>
        <w:t>Ура! Ура!.. Еще раз ура!..</w:t>
      </w:r>
    </w:p>
    <w:p>
      <w:pPr>
        <w:pStyle w:val="Normal"/>
        <w:ind w:firstLine="426"/>
        <w:jc w:val="both"/>
        <w:rPr>
          <w:sz w:val="24"/>
        </w:rPr>
      </w:pPr>
      <w:r>
        <w:rPr>
          <w:color w:val="000000"/>
          <w:sz w:val="24"/>
        </w:rPr>
        <w:t>И стали вологжане подниматься с коленей и вытяги</w:t>
        <w:softHyphen/>
        <w:t>вали шеи вослед государю. А он подхватил под руку архи</w:t>
        <w:softHyphen/>
        <w:t>епископа и, сдерживая свой непомерный шаг, пошел, сопровождаемый всей свитой в Кремль, в палаты, соединен</w:t>
        <w:softHyphen/>
        <w:t>ные с крепостной стеной. Там его, и с ним гостей москов</w:t>
        <w:softHyphen/>
        <w:t>ских, ожидали в трапезной столы с пирогами рыбными, чаши и блюда с говядиной и гусятиной, вареной и жаре</w:t>
        <w:softHyphen/>
        <w:t>ной, наливка – крепкая настойка, и на чернике, и на морошке. Не ожидали гостя, не успели к такому случаю семги двинской и стерляди шекснинской добыть. Зато кубенской нельмы было вдосталь. Да и другой доброй бе</w:t>
        <w:softHyphen/>
        <w:t>лорыбицей стол не был обижен. Время весеннее, не пост</w:t>
        <w:softHyphen/>
        <w:t>ное, не грешно пить-есть в свое удовольствие.</w:t>
      </w:r>
    </w:p>
    <w:p>
      <w:pPr>
        <w:pStyle w:val="Normal"/>
        <w:ind w:firstLine="426"/>
        <w:jc w:val="both"/>
        <w:rPr>
          <w:sz w:val="24"/>
        </w:rPr>
      </w:pPr>
      <w:r>
        <w:rPr>
          <w:color w:val="000000"/>
          <w:sz w:val="24"/>
        </w:rPr>
        <w:t>Петр пил мало. Ел крепко. Потом с архиепископом уединились. Разговор был дельный. Пастырь духовный налагал царю свои просьбицы, и за себя хлопотал и за горожан. Чтоб царь-государь запретил вологодскому вое</w:t>
        <w:softHyphen/>
        <w:t>воде и стольникам неправое судейство над чинами и лю</w:t>
        <w:softHyphen/>
        <w:t>дишками Софийского соборного дома.</w:t>
      </w:r>
    </w:p>
    <w:p>
      <w:pPr>
        <w:pStyle w:val="Normal"/>
        <w:ind w:firstLine="426"/>
        <w:jc w:val="both"/>
        <w:rPr>
          <w:sz w:val="24"/>
        </w:rPr>
      </w:pPr>
      <w:r>
        <w:rPr>
          <w:color w:val="000000"/>
          <w:sz w:val="24"/>
        </w:rPr>
        <w:t xml:space="preserve">– </w:t>
      </w:r>
      <w:r>
        <w:rPr>
          <w:color w:val="000000"/>
          <w:sz w:val="24"/>
        </w:rPr>
        <w:t>А то бывает, царь-государь, великий милостивец, наших софийских и бьют, и увечат, и в цепи заковывают самоуправно. Освободи от извергов, пожалуй, подчини Москве, Приказу большого дворца, а вологодский вое</w:t>
        <w:softHyphen/>
        <w:t>вода пусть не коснется нас...</w:t>
      </w:r>
    </w:p>
    <w:p>
      <w:pPr>
        <w:pStyle w:val="Normal"/>
        <w:ind w:firstLine="426"/>
        <w:jc w:val="both"/>
        <w:rPr>
          <w:sz w:val="24"/>
        </w:rPr>
      </w:pPr>
      <w:r>
        <w:rPr>
          <w:color w:val="000000"/>
          <w:sz w:val="24"/>
        </w:rPr>
        <w:t xml:space="preserve">– </w:t>
      </w:r>
      <w:r>
        <w:rPr>
          <w:color w:val="000000"/>
          <w:sz w:val="24"/>
        </w:rPr>
        <w:t>Обещаю, – сказал Петр, – отпиши в Москву, справим.</w:t>
      </w:r>
    </w:p>
    <w:p>
      <w:pPr>
        <w:pStyle w:val="Normal"/>
        <w:ind w:firstLine="426"/>
        <w:jc w:val="both"/>
        <w:rPr>
          <w:sz w:val="24"/>
        </w:rPr>
      </w:pPr>
      <w:r>
        <w:rPr>
          <w:color w:val="000000"/>
          <w:sz w:val="24"/>
        </w:rPr>
        <w:t>Наутро Петр раньше всех на ногах. Вышел из спальни в одном исподнем, разыскал где-то в архиерейских покоях дьяка Никиту Пояркова. Тот спал, бесчувственно храпя на всю палату с носовым присвистом. Петр растолкал его, привел в чувство:</w:t>
      </w:r>
    </w:p>
    <w:p>
      <w:pPr>
        <w:pStyle w:val="Normal"/>
        <w:ind w:firstLine="426"/>
        <w:jc w:val="both"/>
        <w:rPr>
          <w:sz w:val="24"/>
        </w:rPr>
      </w:pPr>
      <w:r>
        <w:rPr>
          <w:color w:val="000000"/>
          <w:sz w:val="24"/>
        </w:rPr>
        <w:t xml:space="preserve">– </w:t>
      </w:r>
      <w:r>
        <w:rPr>
          <w:color w:val="000000"/>
          <w:sz w:val="24"/>
        </w:rPr>
        <w:t>Слышь, петухи орут, утро началось. Как рано бы</w:t>
        <w:softHyphen/>
        <w:t>вает утро в Вологде!.. Вставай, детина, буди всех, ставь всех на ноги. После трапезы сразу на Кубено-озеро...</w:t>
      </w:r>
    </w:p>
    <w:p>
      <w:pPr>
        <w:pStyle w:val="Normal"/>
        <w:ind w:firstLine="426"/>
        <w:jc w:val="both"/>
        <w:rPr>
          <w:sz w:val="24"/>
        </w:rPr>
      </w:pPr>
      <w:r>
        <w:rPr>
          <w:color w:val="000000"/>
          <w:sz w:val="24"/>
        </w:rPr>
        <w:t>И, чтобы дьяк снова не зарылся под окутку, Петр на</w:t>
        <w:softHyphen/>
        <w:t>брал из медного ковша воды в рот и прыснул ему в за</w:t>
        <w:softHyphen/>
        <w:t>спанное лицо.</w:t>
      </w:r>
    </w:p>
    <w:p>
      <w:pPr>
        <w:pStyle w:val="Normal"/>
        <w:ind w:firstLine="426"/>
        <w:jc w:val="both"/>
        <w:rPr>
          <w:sz w:val="24"/>
        </w:rPr>
      </w:pPr>
      <w:r>
        <w:rPr>
          <w:color w:val="000000"/>
          <w:sz w:val="24"/>
        </w:rPr>
        <w:t xml:space="preserve">– </w:t>
      </w:r>
      <w:r>
        <w:rPr>
          <w:color w:val="000000"/>
          <w:sz w:val="24"/>
        </w:rPr>
        <w:t>Живо! Бегом! Не заставляй будить батогом!..</w:t>
      </w:r>
    </w:p>
    <w:p>
      <w:pPr>
        <w:pStyle w:val="Normal"/>
        <w:ind w:firstLine="426"/>
        <w:jc w:val="both"/>
        <w:rPr>
          <w:sz w:val="24"/>
        </w:rPr>
      </w:pPr>
      <w:r>
        <w:rPr>
          <w:color w:val="000000"/>
          <w:sz w:val="24"/>
        </w:rPr>
        <w:t>Зашумел, закопошился архиерейский софийский дом. За трапезой немного потратили времени. Начался выезд. Свита Петрова на парах и тройках, в телегах и кибитках кожаных, выехала до села Прилуки по тряскому бревенча</w:t>
        <w:softHyphen/>
        <w:t>тому настилу; а царь с утра решил поразмяться, сел в лодку и с двумя охранниками и воеводой, против теченья по Вологде-реке, до Прилук бойко орудовал веслом. Отъ</w:t>
        <w:softHyphen/>
        <w:t>ехал за околицу, обернулся, посмотрел на Вологду, изрек в раздумье:</w:t>
      </w:r>
    </w:p>
    <w:p>
      <w:pPr>
        <w:pStyle w:val="Normal"/>
        <w:ind w:firstLine="426"/>
        <w:jc w:val="both"/>
        <w:rPr>
          <w:sz w:val="24"/>
        </w:rPr>
      </w:pPr>
      <w:r>
        <w:rPr>
          <w:color w:val="000000"/>
          <w:sz w:val="24"/>
        </w:rPr>
        <w:t xml:space="preserve">– </w:t>
      </w:r>
      <w:r>
        <w:rPr>
          <w:color w:val="000000"/>
          <w:sz w:val="24"/>
        </w:rPr>
        <w:t>Не велик город, а церквей густо. Не в тягость ли православным столько?..</w:t>
      </w:r>
    </w:p>
    <w:p>
      <w:pPr>
        <w:pStyle w:val="Normal"/>
        <w:ind w:firstLine="426"/>
        <w:jc w:val="both"/>
        <w:rPr>
          <w:sz w:val="24"/>
        </w:rPr>
      </w:pPr>
      <w:r>
        <w:rPr>
          <w:color w:val="000000"/>
          <w:sz w:val="24"/>
        </w:rPr>
        <w:t>Как знать, может быть, этот взгляд на Вологду под</w:t>
        <w:softHyphen/>
        <w:t>сказал потом Петру смелые и верные мысли при составле</w:t>
        <w:softHyphen/>
        <w:t>нии указов и «Духовного регламента» об ограничении церковного строения, дабы менее было праздношатающих</w:t>
        <w:softHyphen/>
        <w:t>ся и не творящих пользы.</w:t>
      </w:r>
    </w:p>
    <w:p>
      <w:pPr>
        <w:pStyle w:val="Normal"/>
        <w:ind w:firstLine="426"/>
        <w:jc w:val="both"/>
        <w:rPr>
          <w:sz w:val="24"/>
        </w:rPr>
      </w:pPr>
      <w:r>
        <w:rPr>
          <w:color w:val="000000"/>
          <w:sz w:val="24"/>
        </w:rPr>
        <w:t xml:space="preserve">– </w:t>
      </w:r>
      <w:r>
        <w:rPr>
          <w:color w:val="000000"/>
          <w:sz w:val="24"/>
        </w:rPr>
        <w:t>А собор хорош! – рассматривал издали Петр. – Царь Иван Васильевич нехудо его задумал. Такому со</w:t>
        <w:softHyphen/>
        <w:t>бору и в Москве за кремлевской стеной стоять было бы не постыдно.</w:t>
      </w:r>
    </w:p>
    <w:p>
      <w:pPr>
        <w:pStyle w:val="Normal"/>
        <w:ind w:firstLine="426"/>
        <w:jc w:val="both"/>
        <w:rPr>
          <w:sz w:val="24"/>
        </w:rPr>
      </w:pPr>
      <w:r>
        <w:rPr>
          <w:color w:val="000000"/>
          <w:sz w:val="24"/>
        </w:rPr>
        <w:t>Лодка приближалась к стенам Прилуцкого монастыря, а за ней целая флотилия из лодок горожан. Кое с кем Петр шутливо перекликался:</w:t>
      </w:r>
    </w:p>
    <w:p>
      <w:pPr>
        <w:pStyle w:val="Normal"/>
        <w:ind w:firstLine="426"/>
        <w:jc w:val="both"/>
        <w:rPr>
          <w:sz w:val="24"/>
        </w:rPr>
      </w:pPr>
      <w:r>
        <w:rPr>
          <w:color w:val="000000"/>
          <w:sz w:val="24"/>
        </w:rPr>
        <w:t xml:space="preserve">– </w:t>
      </w:r>
      <w:r>
        <w:rPr>
          <w:color w:val="000000"/>
          <w:sz w:val="24"/>
        </w:rPr>
        <w:t>Кто из вас, вологодцы, на Кубенском озере бы</w:t>
        <w:softHyphen/>
        <w:t>вал?</w:t>
      </w:r>
    </w:p>
    <w:p>
      <w:pPr>
        <w:pStyle w:val="Normal"/>
        <w:ind w:firstLine="426"/>
        <w:jc w:val="both"/>
        <w:rPr>
          <w:sz w:val="24"/>
        </w:rPr>
      </w:pPr>
      <w:r>
        <w:rPr>
          <w:color w:val="000000"/>
          <w:sz w:val="24"/>
        </w:rPr>
        <w:t xml:space="preserve">– </w:t>
      </w:r>
      <w:r>
        <w:rPr>
          <w:color w:val="000000"/>
          <w:sz w:val="24"/>
        </w:rPr>
        <w:t>Да все помаленьку, царь-батюшка, бывали.</w:t>
      </w:r>
    </w:p>
    <w:p>
      <w:pPr>
        <w:pStyle w:val="Normal"/>
        <w:ind w:firstLine="426"/>
        <w:jc w:val="both"/>
        <w:rPr>
          <w:sz w:val="24"/>
        </w:rPr>
      </w:pPr>
      <w:r>
        <w:rPr>
          <w:color w:val="000000"/>
          <w:sz w:val="24"/>
        </w:rPr>
        <w:t xml:space="preserve">– </w:t>
      </w:r>
      <w:r>
        <w:rPr>
          <w:color w:val="000000"/>
          <w:sz w:val="24"/>
        </w:rPr>
        <w:t>Как не бывать, оное поблизости.</w:t>
      </w:r>
    </w:p>
    <w:p>
      <w:pPr>
        <w:pStyle w:val="Normal"/>
        <w:ind w:firstLine="426"/>
        <w:jc w:val="both"/>
        <w:rPr>
          <w:sz w:val="24"/>
        </w:rPr>
      </w:pPr>
      <w:r>
        <w:rPr>
          <w:color w:val="000000"/>
          <w:sz w:val="24"/>
        </w:rPr>
        <w:t xml:space="preserve">– </w:t>
      </w:r>
      <w:r>
        <w:rPr>
          <w:color w:val="000000"/>
          <w:sz w:val="24"/>
        </w:rPr>
        <w:t>Большое? – спрашивал царь!</w:t>
      </w:r>
    </w:p>
    <w:p>
      <w:pPr>
        <w:pStyle w:val="Normal"/>
        <w:ind w:firstLine="426"/>
        <w:jc w:val="both"/>
        <w:rPr>
          <w:sz w:val="24"/>
        </w:rPr>
      </w:pPr>
      <w:r>
        <w:rPr>
          <w:color w:val="000000"/>
          <w:sz w:val="24"/>
        </w:rPr>
        <w:t xml:space="preserve">– </w:t>
      </w:r>
      <w:r>
        <w:rPr>
          <w:color w:val="000000"/>
          <w:sz w:val="24"/>
        </w:rPr>
        <w:t>Пребольшущее, из конца в конец не видать.</w:t>
      </w:r>
    </w:p>
    <w:p>
      <w:pPr>
        <w:pStyle w:val="Normal"/>
        <w:ind w:firstLine="426"/>
        <w:jc w:val="both"/>
        <w:rPr>
          <w:sz w:val="24"/>
        </w:rPr>
      </w:pPr>
      <w:r>
        <w:rPr>
          <w:color w:val="000000"/>
          <w:sz w:val="24"/>
        </w:rPr>
        <w:t xml:space="preserve">– </w:t>
      </w:r>
      <w:r>
        <w:rPr>
          <w:color w:val="000000"/>
          <w:sz w:val="24"/>
        </w:rPr>
        <w:t>Глубокое?</w:t>
      </w:r>
    </w:p>
    <w:p>
      <w:pPr>
        <w:pStyle w:val="Normal"/>
        <w:ind w:firstLine="426"/>
        <w:jc w:val="both"/>
        <w:rPr>
          <w:sz w:val="24"/>
        </w:rPr>
      </w:pPr>
      <w:r>
        <w:rPr>
          <w:color w:val="000000"/>
          <w:sz w:val="24"/>
        </w:rPr>
        <w:t xml:space="preserve">– </w:t>
      </w:r>
      <w:r>
        <w:rPr>
          <w:color w:val="000000"/>
          <w:sz w:val="24"/>
        </w:rPr>
        <w:t>Весьма, царь-батюшка, и высок ты, да в любом месте с ушами скроет.</w:t>
      </w:r>
    </w:p>
    <w:p>
      <w:pPr>
        <w:pStyle w:val="Normal"/>
        <w:ind w:firstLine="426"/>
        <w:jc w:val="both"/>
        <w:rPr>
          <w:sz w:val="24"/>
        </w:rPr>
      </w:pPr>
      <w:r>
        <w:rPr>
          <w:color w:val="000000"/>
          <w:sz w:val="24"/>
        </w:rPr>
        <w:t xml:space="preserve">– </w:t>
      </w:r>
      <w:r>
        <w:rPr>
          <w:color w:val="000000"/>
          <w:sz w:val="24"/>
        </w:rPr>
        <w:t>Я не мерило, – смеясь, отшучивался царь. – А если в саженях?</w:t>
      </w:r>
    </w:p>
    <w:p>
      <w:pPr>
        <w:pStyle w:val="Normal"/>
        <w:ind w:firstLine="426"/>
        <w:jc w:val="both"/>
        <w:rPr>
          <w:sz w:val="24"/>
        </w:rPr>
      </w:pPr>
      <w:r>
        <w:rPr>
          <w:color w:val="000000"/>
          <w:sz w:val="24"/>
        </w:rPr>
        <w:t xml:space="preserve">– </w:t>
      </w:r>
      <w:r>
        <w:rPr>
          <w:color w:val="000000"/>
          <w:sz w:val="24"/>
        </w:rPr>
        <w:t>Не знаем, всяко везде-то. А в бурю народ поги</w:t>
        <w:softHyphen/>
        <w:t>бает, стало быть – глубина!..</w:t>
      </w:r>
    </w:p>
    <w:p>
      <w:pPr>
        <w:pStyle w:val="Normal"/>
        <w:ind w:firstLine="426"/>
        <w:jc w:val="both"/>
        <w:rPr>
          <w:sz w:val="24"/>
        </w:rPr>
      </w:pPr>
      <w:r>
        <w:rPr>
          <w:color w:val="000000"/>
          <w:sz w:val="24"/>
        </w:rPr>
        <w:t>И часу не прошло, лодка государева ткнулась носом у самой крепостной стены Прилуцкого монастыря. И в эту минуту ударили в большой колокол, и малые подголоски-колокола трезвоном подхватили набатный гул. Архиман</w:t>
        <w:softHyphen/>
        <w:t>дрит и попы в лучших, сверкающих золотом и жемчугом ризах вышли навстречу. Но Петр не захотел отстоять всю службу. Вошел в церковь, поставил свечу перед иконой Дмитрия, не очень набожно перекрестился трижды и вышел, окруженный своими приближенными.</w:t>
      </w:r>
    </w:p>
    <w:p>
      <w:pPr>
        <w:pStyle w:val="Normal"/>
        <w:ind w:firstLine="426"/>
        <w:jc w:val="both"/>
        <w:rPr>
          <w:sz w:val="24"/>
        </w:rPr>
      </w:pPr>
      <w:r>
        <w:rPr>
          <w:color w:val="000000"/>
          <w:sz w:val="24"/>
        </w:rPr>
        <w:t>Около паперти стояла наготове тройка, запряженная в архиерейскую карету. Петр и вся его свита покрести</w:t>
        <w:softHyphen/>
        <w:t>лись на монастырские ворота, уселись по своим местам – кто в кареты, кто в телеги. Впереди два верховых страж</w:t>
        <w:softHyphen/>
        <w:t>ника, за ними на тройке Петр с дьяком Поярковым. Трой</w:t>
        <w:softHyphen/>
        <w:t>кой царевой правил самый отчаянный и бойкий кучер Степка Викулов – разжалованный архиепископом из иконников в конюхи за чрезмерное пристрастие к винным зелиям. Сзади тройки – целый поезд из сопровождающих Петра. Дорога на Кириллов-Белозерский, укатанная, вы</w:t>
        <w:softHyphen/>
        <w:t>мощенная фашинником, песком посыпанная, для езды удобная. Часа через два Петр был уже в селе Кубенском. Перед ним расстилалось во всю ширь и длину Кубенское озеро. На восточной стороне виднелись леса, и чуть-чуть маячили деревянные колокольни на Лысой горе и в селе Уточенском, в устье реки Кубены.</w:t>
      </w:r>
    </w:p>
    <w:p>
      <w:pPr>
        <w:pStyle w:val="Normal"/>
        <w:ind w:firstLine="426"/>
        <w:jc w:val="both"/>
        <w:rPr>
          <w:sz w:val="24"/>
        </w:rPr>
      </w:pPr>
      <w:r>
        <w:rPr>
          <w:color w:val="000000"/>
          <w:sz w:val="24"/>
        </w:rPr>
        <w:t xml:space="preserve">– </w:t>
      </w:r>
      <w:r>
        <w:rPr>
          <w:color w:val="000000"/>
          <w:sz w:val="24"/>
        </w:rPr>
        <w:t>Да, простору на озере много, не то что в Переяславле. Надо испробовать глубь, – решил Петр.</w:t>
      </w:r>
    </w:p>
    <w:p>
      <w:pPr>
        <w:pStyle w:val="Normal"/>
        <w:ind w:firstLine="426"/>
        <w:jc w:val="both"/>
        <w:rPr>
          <w:sz w:val="24"/>
        </w:rPr>
      </w:pPr>
      <w:r>
        <w:rPr>
          <w:color w:val="000000"/>
          <w:sz w:val="24"/>
        </w:rPr>
        <w:t>Земскому старосте было приказано отрядить пять рыбацких карбасов, дабы наискось пересечь озеро от села, через Спас Каменный до Лахмокурья.</w:t>
      </w:r>
    </w:p>
    <w:p>
      <w:pPr>
        <w:pStyle w:val="Normal"/>
        <w:ind w:firstLine="426"/>
        <w:jc w:val="both"/>
        <w:rPr>
          <w:sz w:val="24"/>
        </w:rPr>
      </w:pPr>
      <w:r>
        <w:rPr>
          <w:color w:val="000000"/>
          <w:sz w:val="24"/>
        </w:rPr>
        <w:t>Просмоленные, крепкие сосновые лодки покачивались на привязях далеко от берега. По мелководью почти вер</w:t>
        <w:softHyphen/>
        <w:t>сту ехали к рыбацкому пристанищу на лошадях.</w:t>
      </w:r>
    </w:p>
    <w:p>
      <w:pPr>
        <w:pStyle w:val="Normal"/>
        <w:ind w:firstLine="426"/>
        <w:jc w:val="both"/>
        <w:rPr>
          <w:sz w:val="24"/>
        </w:rPr>
      </w:pPr>
      <w:r>
        <w:rPr>
          <w:color w:val="000000"/>
          <w:sz w:val="24"/>
        </w:rPr>
        <w:t xml:space="preserve">– </w:t>
      </w:r>
      <w:r>
        <w:rPr>
          <w:color w:val="000000"/>
          <w:sz w:val="24"/>
        </w:rPr>
        <w:t>Мелка лужица, – с огорчением рассуждал Петр, – если по весне, в мае, так, то что же тут в сухое лето бы</w:t>
        <w:softHyphen/>
        <w:t>вает?</w:t>
      </w:r>
    </w:p>
    <w:p>
      <w:pPr>
        <w:pStyle w:val="Normal"/>
        <w:ind w:firstLine="426"/>
        <w:jc w:val="both"/>
        <w:rPr>
          <w:sz w:val="24"/>
        </w:rPr>
      </w:pPr>
      <w:r>
        <w:rPr>
          <w:color w:val="000000"/>
          <w:sz w:val="24"/>
        </w:rPr>
        <w:t xml:space="preserve">– </w:t>
      </w:r>
      <w:r>
        <w:rPr>
          <w:color w:val="000000"/>
          <w:sz w:val="24"/>
        </w:rPr>
        <w:t>А разность не велика, ваше царское величество, – отвечали ему кубенские рыбаки. – Большая вода вместе со льдом ушла. Ну, сбудет еще на три четверти, а к осени опять пойдет на прибыль.</w:t>
      </w:r>
    </w:p>
    <w:p>
      <w:pPr>
        <w:pStyle w:val="Normal"/>
        <w:ind w:firstLine="426"/>
        <w:jc w:val="both"/>
        <w:rPr>
          <w:sz w:val="24"/>
        </w:rPr>
      </w:pPr>
      <w:r>
        <w:rPr>
          <w:color w:val="000000"/>
          <w:sz w:val="24"/>
        </w:rPr>
        <w:t xml:space="preserve">– </w:t>
      </w:r>
      <w:r>
        <w:rPr>
          <w:color w:val="000000"/>
          <w:sz w:val="24"/>
        </w:rPr>
        <w:t>Мало радости, мало, – отвечал Петр, и, когда тро</w:t>
        <w:softHyphen/>
        <w:t>нулись в озеро прямо на Спас, он закидывал в воду ве</w:t>
        <w:softHyphen/>
        <w:t>ревку с гирей, вытаскивал и ворчал: – Нет, это не то!..</w:t>
      </w:r>
    </w:p>
    <w:p>
      <w:pPr>
        <w:pStyle w:val="Normal"/>
        <w:ind w:firstLine="426"/>
        <w:jc w:val="both"/>
        <w:rPr>
          <w:sz w:val="24"/>
        </w:rPr>
      </w:pPr>
      <w:r>
        <w:rPr>
          <w:color w:val="000000"/>
          <w:sz w:val="24"/>
        </w:rPr>
        <w:t>Старый рыбак, сидевший у руля, видя напрасное ста</w:t>
        <w:softHyphen/>
        <w:t>рание Петрово, посоветовал ему взять двухсаженный шест, лежавший на дне карбаса:</w:t>
      </w:r>
    </w:p>
    <w:p>
      <w:pPr>
        <w:pStyle w:val="Normal"/>
        <w:ind w:firstLine="426"/>
        <w:jc w:val="both"/>
        <w:rPr>
          <w:sz w:val="24"/>
        </w:rPr>
      </w:pPr>
      <w:r>
        <w:rPr>
          <w:color w:val="000000"/>
          <w:sz w:val="24"/>
        </w:rPr>
        <w:t xml:space="preserve">– </w:t>
      </w:r>
      <w:r>
        <w:rPr>
          <w:color w:val="000000"/>
          <w:sz w:val="24"/>
        </w:rPr>
        <w:t>Этой жердочкой, ваше царское величество, все озе</w:t>
        <w:softHyphen/>
        <w:t>ро можно вдоль и поперек вымерять...</w:t>
      </w:r>
    </w:p>
    <w:p>
      <w:pPr>
        <w:pStyle w:val="Normal"/>
        <w:ind w:firstLine="426"/>
        <w:jc w:val="both"/>
        <w:rPr>
          <w:sz w:val="24"/>
        </w:rPr>
      </w:pPr>
      <w:r>
        <w:rPr>
          <w:color w:val="000000"/>
          <w:sz w:val="24"/>
        </w:rPr>
        <w:t xml:space="preserve">– </w:t>
      </w:r>
      <w:r>
        <w:rPr>
          <w:color w:val="000000"/>
          <w:sz w:val="24"/>
        </w:rPr>
        <w:t>Худо ваше озеро. Лужа!..</w:t>
      </w:r>
    </w:p>
    <w:p>
      <w:pPr>
        <w:pStyle w:val="Normal"/>
        <w:ind w:firstLine="426"/>
        <w:jc w:val="both"/>
        <w:rPr>
          <w:sz w:val="24"/>
        </w:rPr>
      </w:pPr>
      <w:r>
        <w:rPr>
          <w:color w:val="000000"/>
          <w:sz w:val="24"/>
        </w:rPr>
        <w:t xml:space="preserve">– </w:t>
      </w:r>
      <w:r>
        <w:rPr>
          <w:color w:val="000000"/>
          <w:sz w:val="24"/>
        </w:rPr>
        <w:t>Нет, царь-государь Петр Алексеевич, весьма доб</w:t>
        <w:softHyphen/>
        <w:t>рое, богатое наше славное Кубенское озеро. Нас кормит, монахов кормит, всю Вологду кормит, да еще и остается...</w:t>
      </w:r>
    </w:p>
    <w:p>
      <w:pPr>
        <w:pStyle w:val="Normal"/>
        <w:ind w:firstLine="426"/>
        <w:jc w:val="both"/>
        <w:rPr>
          <w:sz w:val="24"/>
        </w:rPr>
      </w:pPr>
      <w:r>
        <w:rPr>
          <w:color w:val="000000"/>
          <w:sz w:val="24"/>
        </w:rPr>
        <w:t xml:space="preserve">– </w:t>
      </w:r>
      <w:r>
        <w:rPr>
          <w:color w:val="000000"/>
          <w:sz w:val="24"/>
        </w:rPr>
        <w:t>Есть, царь-батюшка, кой-где места – воды по ко</w:t>
        <w:softHyphen/>
        <w:t>лено, а рыбы всякой по горло... Предовольны мы нашим озером и рекой Кубеной...</w:t>
      </w:r>
    </w:p>
    <w:p>
      <w:pPr>
        <w:pStyle w:val="Normal"/>
        <w:ind w:firstLine="426"/>
        <w:jc w:val="both"/>
        <w:rPr>
          <w:sz w:val="24"/>
        </w:rPr>
      </w:pPr>
      <w:r>
        <w:rPr>
          <w:color w:val="000000"/>
          <w:sz w:val="24"/>
        </w:rPr>
        <w:t xml:space="preserve">– </w:t>
      </w:r>
      <w:r>
        <w:rPr>
          <w:color w:val="000000"/>
          <w:sz w:val="24"/>
        </w:rPr>
        <w:t>А для постройки военных кораблей и маневров оное не гоже.</w:t>
      </w:r>
    </w:p>
    <w:p>
      <w:pPr>
        <w:pStyle w:val="Normal"/>
        <w:ind w:firstLine="426"/>
        <w:jc w:val="both"/>
        <w:rPr>
          <w:sz w:val="24"/>
        </w:rPr>
      </w:pPr>
      <w:r>
        <w:rPr>
          <w:color w:val="000000"/>
          <w:sz w:val="24"/>
        </w:rPr>
        <w:t xml:space="preserve">– </w:t>
      </w:r>
      <w:r>
        <w:rPr>
          <w:color w:val="000000"/>
          <w:sz w:val="24"/>
        </w:rPr>
        <w:t>А нам тут воевать не с кем. Пушечным боем всю рыбу с ума сведешь, попрячется – и неводом не возь</w:t>
        <w:softHyphen/>
        <w:t>мешь.</w:t>
      </w:r>
    </w:p>
    <w:p>
      <w:pPr>
        <w:pStyle w:val="Normal"/>
        <w:ind w:firstLine="426"/>
        <w:jc w:val="both"/>
        <w:rPr>
          <w:sz w:val="24"/>
        </w:rPr>
      </w:pPr>
      <w:r>
        <w:rPr>
          <w:color w:val="000000"/>
          <w:sz w:val="24"/>
        </w:rPr>
        <w:t xml:space="preserve">– </w:t>
      </w:r>
      <w:r>
        <w:rPr>
          <w:color w:val="000000"/>
          <w:sz w:val="24"/>
        </w:rPr>
        <w:t>Стоит ли плыть дальше, когда оно все такое? – об</w:t>
        <w:softHyphen/>
        <w:t>ратился Петр к вологодскому воеводе, находившемуся с ним в одном карбасе.</w:t>
      </w:r>
    </w:p>
    <w:p>
      <w:pPr>
        <w:pStyle w:val="Normal"/>
        <w:ind w:firstLine="426"/>
        <w:jc w:val="both"/>
        <w:rPr>
          <w:sz w:val="24"/>
        </w:rPr>
      </w:pPr>
      <w:r>
        <w:rPr>
          <w:color w:val="000000"/>
          <w:sz w:val="24"/>
        </w:rPr>
        <w:t xml:space="preserve">– </w:t>
      </w:r>
      <w:r>
        <w:rPr>
          <w:color w:val="000000"/>
          <w:sz w:val="24"/>
        </w:rPr>
        <w:t>Достойно, хотя бы ради посещения тех мест, где Иван Васильевич Грозный бывать изволил. У Спаса и в Лахмокурье...</w:t>
      </w:r>
    </w:p>
    <w:p>
      <w:pPr>
        <w:pStyle w:val="Normal"/>
        <w:ind w:firstLine="426"/>
        <w:jc w:val="both"/>
        <w:rPr>
          <w:sz w:val="24"/>
        </w:rPr>
      </w:pPr>
      <w:r>
        <w:rPr>
          <w:color w:val="000000"/>
          <w:sz w:val="24"/>
        </w:rPr>
        <w:t xml:space="preserve">– </w:t>
      </w:r>
      <w:r>
        <w:rPr>
          <w:color w:val="000000"/>
          <w:sz w:val="24"/>
        </w:rPr>
        <w:t>Разве так, быть по-твоему! Нажимай, ребята, на весла покрепче. Кажись, дождь собирается?</w:t>
      </w:r>
    </w:p>
    <w:p>
      <w:pPr>
        <w:pStyle w:val="Normal"/>
        <w:ind w:firstLine="426"/>
        <w:jc w:val="both"/>
        <w:rPr>
          <w:sz w:val="24"/>
        </w:rPr>
      </w:pPr>
      <w:r>
        <w:rPr>
          <w:color w:val="000000"/>
          <w:sz w:val="24"/>
        </w:rPr>
        <w:t xml:space="preserve">– </w:t>
      </w:r>
      <w:r>
        <w:rPr>
          <w:color w:val="000000"/>
          <w:sz w:val="24"/>
        </w:rPr>
        <w:t>От дождя не в воду!</w:t>
      </w:r>
    </w:p>
    <w:p>
      <w:pPr>
        <w:pStyle w:val="Normal"/>
        <w:ind w:firstLine="426"/>
        <w:jc w:val="both"/>
        <w:rPr>
          <w:sz w:val="24"/>
        </w:rPr>
      </w:pPr>
      <w:r>
        <w:rPr>
          <w:color w:val="000000"/>
          <w:sz w:val="24"/>
        </w:rPr>
        <w:t xml:space="preserve">– </w:t>
      </w:r>
      <w:r>
        <w:rPr>
          <w:color w:val="000000"/>
          <w:sz w:val="24"/>
        </w:rPr>
        <w:t>Разом! Разом!..</w:t>
      </w:r>
    </w:p>
    <w:p>
      <w:pPr>
        <w:pStyle w:val="Normal"/>
        <w:ind w:firstLine="426"/>
        <w:jc w:val="both"/>
        <w:rPr>
          <w:sz w:val="24"/>
        </w:rPr>
      </w:pPr>
      <w:r>
        <w:rPr>
          <w:color w:val="000000"/>
          <w:sz w:val="24"/>
        </w:rPr>
        <w:t xml:space="preserve">– </w:t>
      </w:r>
      <w:r>
        <w:rPr>
          <w:color w:val="000000"/>
          <w:sz w:val="24"/>
        </w:rPr>
        <w:t>Нажимай, робя! Не пустые плывем! Самого госу</w:t>
        <w:softHyphen/>
        <w:t>даря везем!.. Разом, разом!..</w:t>
      </w:r>
    </w:p>
    <w:p>
      <w:pPr>
        <w:pStyle w:val="Normal"/>
        <w:ind w:firstLine="426"/>
        <w:jc w:val="both"/>
        <w:rPr>
          <w:sz w:val="24"/>
        </w:rPr>
      </w:pPr>
      <w:r>
        <w:rPr>
          <w:color w:val="000000"/>
          <w:sz w:val="24"/>
        </w:rPr>
        <w:t>В три пары весел три пары гребцов дружно гребли к Спасу Каменному. Кто-то на последнем, пятом карбасе затянул кубенскую рыбацкую песню.</w:t>
      </w:r>
    </w:p>
    <w:p>
      <w:pPr>
        <w:pStyle w:val="Normal"/>
        <w:ind w:firstLine="426"/>
        <w:jc w:val="both"/>
        <w:rPr>
          <w:sz w:val="24"/>
        </w:rPr>
      </w:pPr>
      <w:r>
        <w:rPr>
          <w:color w:val="000000"/>
          <w:sz w:val="24"/>
        </w:rPr>
        <w:t>Петр стоял посреди переднего карбаса и время от вре</w:t>
        <w:softHyphen/>
        <w:t>мени шестом измерял озеро.</w:t>
      </w:r>
    </w:p>
    <w:p>
      <w:pPr>
        <w:pStyle w:val="Normal"/>
        <w:ind w:firstLine="426"/>
        <w:jc w:val="both"/>
        <w:rPr>
          <w:sz w:val="24"/>
        </w:rPr>
      </w:pPr>
      <w:r>
        <w:rPr>
          <w:color w:val="000000"/>
          <w:sz w:val="24"/>
        </w:rPr>
        <w:t xml:space="preserve">– </w:t>
      </w:r>
      <w:r>
        <w:rPr>
          <w:color w:val="000000"/>
          <w:sz w:val="24"/>
        </w:rPr>
        <w:t>Сажень. Два аршина. Опять сажень... Ого! Здесь две с лишним... Опять сажень. Нет, не то, совсем не то. На то лето в Архангельск. И на матушкины упреждения не посмотрю. В Архангельск, с божьей помощью. – Сел на беседку, швырнул шест на дно лодки, на гребцов зык</w:t>
        <w:softHyphen/>
        <w:t>нул: – А вы почему не поете?..</w:t>
      </w:r>
    </w:p>
    <w:p>
      <w:pPr>
        <w:pStyle w:val="Normal"/>
        <w:ind w:firstLine="426"/>
        <w:jc w:val="both"/>
        <w:rPr>
          <w:sz w:val="24"/>
        </w:rPr>
      </w:pPr>
      <w:r>
        <w:rPr>
          <w:color w:val="000000"/>
          <w:sz w:val="24"/>
        </w:rPr>
        <w:t xml:space="preserve">– </w:t>
      </w:r>
      <w:r>
        <w:rPr>
          <w:color w:val="000000"/>
          <w:sz w:val="24"/>
        </w:rPr>
        <w:t>Стесняемся, царь-государь, мы народ темный. Какие наши песни? Пустосмешки да прибаутки.</w:t>
      </w:r>
    </w:p>
    <w:p>
      <w:pPr>
        <w:pStyle w:val="Normal"/>
        <w:ind w:firstLine="426"/>
        <w:jc w:val="both"/>
        <w:rPr>
          <w:sz w:val="24"/>
        </w:rPr>
      </w:pPr>
      <w:r>
        <w:rPr>
          <w:color w:val="000000"/>
          <w:sz w:val="24"/>
        </w:rPr>
        <w:t xml:space="preserve">– </w:t>
      </w:r>
      <w:r>
        <w:rPr>
          <w:color w:val="000000"/>
          <w:sz w:val="24"/>
        </w:rPr>
        <w:t>Ну, все едино, пойте!..</w:t>
      </w:r>
    </w:p>
    <w:p>
      <w:pPr>
        <w:pStyle w:val="Normal"/>
        <w:ind w:firstLine="426"/>
        <w:jc w:val="both"/>
        <w:rPr>
          <w:sz w:val="24"/>
        </w:rPr>
      </w:pPr>
      <w:r>
        <w:rPr>
          <w:color w:val="000000"/>
          <w:sz w:val="24"/>
        </w:rPr>
        <w:t xml:space="preserve">– </w:t>
      </w:r>
      <w:r>
        <w:rPr>
          <w:color w:val="000000"/>
          <w:sz w:val="24"/>
        </w:rPr>
        <w:t>На виду у святого Спаса не грешно ли?</w:t>
      </w:r>
    </w:p>
    <w:p>
      <w:pPr>
        <w:pStyle w:val="Normal"/>
        <w:ind w:firstLine="426"/>
        <w:jc w:val="both"/>
        <w:rPr>
          <w:sz w:val="24"/>
        </w:rPr>
      </w:pPr>
      <w:r>
        <w:rPr>
          <w:color w:val="000000"/>
          <w:sz w:val="24"/>
        </w:rPr>
        <w:t xml:space="preserve">– </w:t>
      </w:r>
      <w:r>
        <w:rPr>
          <w:color w:val="000000"/>
          <w:sz w:val="24"/>
        </w:rPr>
        <w:t>Пойте, дозволяю.</w:t>
      </w:r>
    </w:p>
    <w:p>
      <w:pPr>
        <w:pStyle w:val="Normal"/>
        <w:ind w:firstLine="426"/>
        <w:jc w:val="both"/>
        <w:rPr>
          <w:sz w:val="24"/>
        </w:rPr>
      </w:pPr>
      <w:r>
        <w:rPr>
          <w:color w:val="000000"/>
          <w:sz w:val="24"/>
        </w:rPr>
        <w:t xml:space="preserve">– </w:t>
      </w:r>
      <w:r>
        <w:rPr>
          <w:color w:val="000000"/>
          <w:sz w:val="24"/>
        </w:rPr>
        <w:t>Ну, коли так... – И затянули, как-то робко, нелов</w:t>
        <w:softHyphen/>
        <w:t>ко и вразноголосье:</w:t>
      </w:r>
    </w:p>
    <w:p>
      <w:pPr>
        <w:pStyle w:val="Normal"/>
        <w:ind w:firstLine="3402"/>
        <w:jc w:val="both"/>
        <w:rPr>
          <w:color w:val="000000"/>
          <w:sz w:val="24"/>
        </w:rPr>
      </w:pPr>
      <w:r>
        <w:rPr>
          <w:color w:val="000000"/>
          <w:sz w:val="24"/>
        </w:rPr>
        <w:t>...Наш-то батюшка-попок</w:t>
      </w:r>
    </w:p>
    <w:p>
      <w:pPr>
        <w:pStyle w:val="Normal"/>
        <w:ind w:firstLine="3402"/>
        <w:jc w:val="both"/>
        <w:rPr>
          <w:color w:val="000000"/>
          <w:sz w:val="24"/>
        </w:rPr>
      </w:pPr>
      <w:r>
        <w:rPr>
          <w:color w:val="000000"/>
          <w:sz w:val="24"/>
        </w:rPr>
        <w:t>Служит службу без порток.</w:t>
      </w:r>
    </w:p>
    <w:p>
      <w:pPr>
        <w:pStyle w:val="Normal"/>
        <w:ind w:firstLine="3402"/>
        <w:jc w:val="both"/>
        <w:rPr>
          <w:color w:val="000000"/>
          <w:sz w:val="24"/>
        </w:rPr>
      </w:pPr>
      <w:r>
        <w:rPr>
          <w:color w:val="000000"/>
          <w:sz w:val="24"/>
        </w:rPr>
        <w:t>Сходи в город на торги</w:t>
      </w:r>
    </w:p>
    <w:p>
      <w:pPr>
        <w:pStyle w:val="Normal"/>
        <w:ind w:firstLine="3402"/>
        <w:jc w:val="both"/>
        <w:rPr>
          <w:color w:val="000000"/>
          <w:sz w:val="24"/>
        </w:rPr>
      </w:pPr>
      <w:r>
        <w:rPr>
          <w:color w:val="000000"/>
          <w:sz w:val="24"/>
        </w:rPr>
        <w:t>И купи себе портки.</w:t>
      </w:r>
    </w:p>
    <w:p>
      <w:pPr>
        <w:pStyle w:val="Normal"/>
        <w:ind w:firstLine="3402"/>
        <w:jc w:val="both"/>
        <w:rPr>
          <w:color w:val="000000"/>
          <w:sz w:val="24"/>
        </w:rPr>
      </w:pPr>
      <w:r>
        <w:rPr>
          <w:color w:val="000000"/>
          <w:sz w:val="24"/>
        </w:rPr>
        <w:t>Как у нашего попа</w:t>
      </w:r>
    </w:p>
    <w:p>
      <w:pPr>
        <w:pStyle w:val="Normal"/>
        <w:ind w:firstLine="3402"/>
        <w:jc w:val="both"/>
        <w:rPr>
          <w:color w:val="000000"/>
          <w:sz w:val="24"/>
        </w:rPr>
      </w:pPr>
      <w:r>
        <w:rPr>
          <w:color w:val="000000"/>
          <w:sz w:val="24"/>
        </w:rPr>
        <w:t>Вся босая голова,</w:t>
      </w:r>
    </w:p>
    <w:p>
      <w:pPr>
        <w:pStyle w:val="Normal"/>
        <w:ind w:firstLine="3402"/>
        <w:jc w:val="both"/>
        <w:rPr>
          <w:color w:val="000000"/>
          <w:sz w:val="24"/>
        </w:rPr>
      </w:pPr>
      <w:r>
        <w:rPr>
          <w:color w:val="000000"/>
          <w:sz w:val="24"/>
        </w:rPr>
        <w:t>У его-то на плеши</w:t>
      </w:r>
    </w:p>
    <w:p>
      <w:pPr>
        <w:pStyle w:val="Normal"/>
        <w:ind w:firstLine="3402"/>
        <w:jc w:val="both"/>
        <w:rPr>
          <w:color w:val="000000"/>
          <w:sz w:val="24"/>
        </w:rPr>
      </w:pPr>
      <w:r>
        <w:rPr>
          <w:color w:val="000000"/>
          <w:sz w:val="24"/>
        </w:rPr>
        <w:t xml:space="preserve"> </w:t>
      </w:r>
      <w:r>
        <w:rPr>
          <w:color w:val="000000"/>
          <w:sz w:val="24"/>
        </w:rPr>
        <w:t>Разгулялися три вши:</w:t>
      </w:r>
    </w:p>
    <w:p>
      <w:pPr>
        <w:pStyle w:val="Normal"/>
        <w:ind w:firstLine="3402"/>
        <w:jc w:val="both"/>
        <w:rPr>
          <w:color w:val="000000"/>
          <w:sz w:val="24"/>
        </w:rPr>
      </w:pPr>
      <w:r>
        <w:rPr>
          <w:color w:val="000000"/>
          <w:sz w:val="24"/>
        </w:rPr>
        <w:t>Одна скачет,</w:t>
      </w:r>
    </w:p>
    <w:p>
      <w:pPr>
        <w:pStyle w:val="Normal"/>
        <w:ind w:firstLine="3402"/>
        <w:jc w:val="both"/>
        <w:rPr>
          <w:color w:val="000000"/>
          <w:sz w:val="24"/>
        </w:rPr>
      </w:pPr>
      <w:r>
        <w:rPr>
          <w:color w:val="000000"/>
          <w:sz w:val="24"/>
        </w:rPr>
        <w:t>Друга пляшет,</w:t>
      </w:r>
    </w:p>
    <w:p>
      <w:pPr>
        <w:pStyle w:val="Normal"/>
        <w:ind w:firstLine="3402"/>
        <w:jc w:val="both"/>
        <w:rPr>
          <w:color w:val="000000"/>
          <w:sz w:val="24"/>
        </w:rPr>
      </w:pPr>
      <w:r>
        <w:rPr>
          <w:color w:val="000000"/>
          <w:sz w:val="24"/>
        </w:rPr>
        <w:t>Третья песенки поет.</w:t>
      </w:r>
    </w:p>
    <w:p>
      <w:pPr>
        <w:pStyle w:val="Normal"/>
        <w:ind w:firstLine="3402"/>
        <w:jc w:val="both"/>
        <w:rPr>
          <w:color w:val="000000"/>
          <w:sz w:val="24"/>
        </w:rPr>
      </w:pPr>
      <w:r>
        <w:rPr>
          <w:color w:val="000000"/>
          <w:sz w:val="24"/>
        </w:rPr>
        <w:t>Пела, веселилася,</w:t>
      </w:r>
    </w:p>
    <w:p>
      <w:pPr>
        <w:pStyle w:val="Normal"/>
        <w:ind w:firstLine="3402"/>
        <w:jc w:val="both"/>
        <w:rPr>
          <w:color w:val="000000"/>
          <w:sz w:val="24"/>
        </w:rPr>
      </w:pPr>
      <w:r>
        <w:rPr>
          <w:color w:val="000000"/>
          <w:sz w:val="24"/>
        </w:rPr>
        <w:t>С головы скатилася.</w:t>
      </w:r>
    </w:p>
    <w:p>
      <w:pPr>
        <w:pStyle w:val="Normal"/>
        <w:ind w:firstLine="3402"/>
        <w:jc w:val="both"/>
        <w:rPr>
          <w:color w:val="000000"/>
          <w:sz w:val="24"/>
        </w:rPr>
      </w:pPr>
      <w:r>
        <w:rPr>
          <w:color w:val="000000"/>
          <w:sz w:val="24"/>
        </w:rPr>
        <w:t>Посмотрели вошку –</w:t>
      </w:r>
    </w:p>
    <w:p>
      <w:pPr>
        <w:pStyle w:val="Normal"/>
        <w:ind w:firstLine="3402"/>
        <w:jc w:val="both"/>
        <w:rPr>
          <w:color w:val="000000"/>
          <w:sz w:val="24"/>
        </w:rPr>
      </w:pPr>
      <w:r>
        <w:rPr>
          <w:color w:val="000000"/>
          <w:sz w:val="24"/>
        </w:rPr>
        <w:t>Вывихнула ножку...</w:t>
      </w:r>
    </w:p>
    <w:p>
      <w:pPr>
        <w:pStyle w:val="Normal"/>
        <w:ind w:firstLine="3402"/>
        <w:jc w:val="both"/>
        <w:rPr>
          <w:color w:val="000000"/>
          <w:sz w:val="24"/>
        </w:rPr>
      </w:pPr>
      <w:r>
        <w:rPr>
          <w:color w:val="000000"/>
          <w:sz w:val="24"/>
        </w:rPr>
        <w:t>Муха баню затопила,</w:t>
      </w:r>
    </w:p>
    <w:p>
      <w:pPr>
        <w:pStyle w:val="Normal"/>
        <w:ind w:firstLine="3402"/>
        <w:jc w:val="both"/>
        <w:rPr>
          <w:color w:val="000000"/>
          <w:sz w:val="24"/>
        </w:rPr>
      </w:pPr>
      <w:r>
        <w:rPr>
          <w:color w:val="000000"/>
          <w:sz w:val="24"/>
        </w:rPr>
        <w:t>Таракан воду носил,</w:t>
      </w:r>
    </w:p>
    <w:p>
      <w:pPr>
        <w:pStyle w:val="Normal"/>
        <w:ind w:firstLine="3402"/>
        <w:jc w:val="both"/>
        <w:rPr>
          <w:color w:val="000000"/>
          <w:sz w:val="24"/>
        </w:rPr>
      </w:pPr>
      <w:r>
        <w:rPr>
          <w:color w:val="000000"/>
          <w:sz w:val="24"/>
        </w:rPr>
        <w:t>Попадья попа просила,</w:t>
      </w:r>
    </w:p>
    <w:p>
      <w:pPr>
        <w:pStyle w:val="Normal"/>
        <w:ind w:firstLine="3402"/>
        <w:jc w:val="both"/>
        <w:rPr>
          <w:color w:val="000000"/>
          <w:sz w:val="24"/>
        </w:rPr>
      </w:pPr>
      <w:r>
        <w:rPr>
          <w:color w:val="000000"/>
          <w:sz w:val="24"/>
        </w:rPr>
        <w:t>Чтобы вошь похоронил,</w:t>
      </w:r>
    </w:p>
    <w:p>
      <w:pPr>
        <w:pStyle w:val="Normal"/>
        <w:ind w:firstLine="3402"/>
        <w:jc w:val="both"/>
        <w:rPr>
          <w:color w:val="000000"/>
          <w:sz w:val="24"/>
        </w:rPr>
      </w:pPr>
      <w:r>
        <w:rPr>
          <w:color w:val="000000"/>
          <w:sz w:val="24"/>
        </w:rPr>
        <w:t>Словно божию рабу,</w:t>
      </w:r>
    </w:p>
    <w:p>
      <w:pPr>
        <w:pStyle w:val="Normal"/>
        <w:ind w:firstLine="3402"/>
        <w:jc w:val="both"/>
        <w:rPr>
          <w:sz w:val="24"/>
        </w:rPr>
      </w:pPr>
      <w:r>
        <w:rPr>
          <w:color w:val="000000"/>
          <w:sz w:val="24"/>
        </w:rPr>
        <w:t>Во тесовом во гробу...</w:t>
      </w:r>
    </w:p>
    <w:p>
      <w:pPr>
        <w:pStyle w:val="Normal"/>
        <w:ind w:firstLine="426"/>
        <w:jc w:val="both"/>
        <w:rPr>
          <w:sz w:val="24"/>
        </w:rPr>
      </w:pPr>
      <w:r>
        <w:rPr>
          <w:color w:val="000000"/>
          <w:sz w:val="24"/>
        </w:rPr>
        <w:t xml:space="preserve">– </w:t>
      </w:r>
      <w:r>
        <w:rPr>
          <w:color w:val="000000"/>
          <w:sz w:val="24"/>
        </w:rPr>
        <w:t>Не место шутки шутковать, – одернул своих сосе</w:t>
        <w:softHyphen/>
        <w:t>дей сидевший за рулем старик, – разве можно государю в уши такое? Вы бы пели что поумней.</w:t>
      </w:r>
    </w:p>
    <w:p>
      <w:pPr>
        <w:pStyle w:val="Normal"/>
        <w:ind w:firstLine="426"/>
        <w:jc w:val="both"/>
        <w:rPr>
          <w:sz w:val="24"/>
        </w:rPr>
      </w:pPr>
      <w:r>
        <w:rPr>
          <w:color w:val="000000"/>
          <w:sz w:val="24"/>
        </w:rPr>
        <w:t xml:space="preserve">– </w:t>
      </w:r>
      <w:r>
        <w:rPr>
          <w:color w:val="000000"/>
          <w:sz w:val="24"/>
        </w:rPr>
        <w:t>Запевай сам поумней...</w:t>
      </w:r>
    </w:p>
    <w:p>
      <w:pPr>
        <w:pStyle w:val="Normal"/>
        <w:ind w:firstLine="426"/>
        <w:jc w:val="both"/>
        <w:rPr>
          <w:sz w:val="24"/>
        </w:rPr>
      </w:pPr>
      <w:r>
        <w:rPr>
          <w:color w:val="000000"/>
          <w:sz w:val="24"/>
        </w:rPr>
        <w:t>Рулевой расстегнул ворот холщовой рубахи, запрятал медный крест, крякнул, попробовал свой охрипший голос, пригоршней напился озерной воды и сказал:</w:t>
      </w:r>
    </w:p>
    <w:p>
      <w:pPr>
        <w:pStyle w:val="Normal"/>
        <w:ind w:firstLine="426"/>
        <w:jc w:val="both"/>
        <w:rPr>
          <w:sz w:val="24"/>
        </w:rPr>
      </w:pPr>
      <w:r>
        <w:rPr>
          <w:color w:val="000000"/>
          <w:sz w:val="24"/>
        </w:rPr>
        <w:t xml:space="preserve">– </w:t>
      </w:r>
      <w:r>
        <w:rPr>
          <w:color w:val="000000"/>
          <w:sz w:val="24"/>
        </w:rPr>
        <w:t>Вот теперь можно. А вы подхватывайте, когда пес</w:t>
        <w:softHyphen/>
        <w:t>ня на вынос пойдет.</w:t>
      </w:r>
    </w:p>
    <w:p>
      <w:pPr>
        <w:pStyle w:val="Normal"/>
        <w:ind w:firstLine="426"/>
        <w:jc w:val="both"/>
        <w:rPr>
          <w:sz w:val="24"/>
        </w:rPr>
      </w:pPr>
      <w:r>
        <w:rPr>
          <w:color w:val="000000"/>
          <w:sz w:val="24"/>
        </w:rPr>
        <w:t xml:space="preserve">– </w:t>
      </w:r>
      <w:r>
        <w:rPr>
          <w:color w:val="000000"/>
          <w:sz w:val="24"/>
        </w:rPr>
        <w:t>Подхва-а-атим! Во все глотки и перекинем на зад</w:t>
        <w:softHyphen/>
        <w:t>ние лодки. Начинай давай, не тяни...</w:t>
      </w:r>
    </w:p>
    <w:p>
      <w:pPr>
        <w:pStyle w:val="Normal"/>
        <w:ind w:firstLine="426"/>
        <w:jc w:val="both"/>
        <w:rPr>
          <w:sz w:val="24"/>
        </w:rPr>
      </w:pPr>
      <w:r>
        <w:rPr>
          <w:color w:val="000000"/>
          <w:sz w:val="24"/>
        </w:rPr>
        <w:t>Старик запел, воздев прищуренные глаза к серым об</w:t>
        <w:softHyphen/>
        <w:t>лакам:</w:t>
      </w:r>
    </w:p>
    <w:p>
      <w:pPr>
        <w:pStyle w:val="Normal"/>
        <w:ind w:firstLine="3402"/>
        <w:jc w:val="both"/>
        <w:rPr>
          <w:color w:val="000000"/>
          <w:sz w:val="24"/>
        </w:rPr>
      </w:pPr>
      <w:r>
        <w:rPr>
          <w:color w:val="000000"/>
          <w:sz w:val="24"/>
        </w:rPr>
        <w:t>Ах ты, батюшка, наш царев кабак,</w:t>
      </w:r>
    </w:p>
    <w:p>
      <w:pPr>
        <w:pStyle w:val="Normal"/>
        <w:ind w:firstLine="3402"/>
        <w:jc w:val="both"/>
        <w:rPr>
          <w:color w:val="000000"/>
          <w:sz w:val="24"/>
        </w:rPr>
      </w:pPr>
      <w:r>
        <w:rPr>
          <w:color w:val="000000"/>
          <w:sz w:val="24"/>
        </w:rPr>
        <w:t>Ты кружалечко государево.</w:t>
      </w:r>
    </w:p>
    <w:p>
      <w:pPr>
        <w:pStyle w:val="Normal"/>
        <w:ind w:firstLine="3402"/>
        <w:jc w:val="both"/>
        <w:rPr>
          <w:color w:val="000000"/>
          <w:sz w:val="24"/>
        </w:rPr>
      </w:pPr>
      <w:r>
        <w:rPr>
          <w:color w:val="000000"/>
          <w:sz w:val="24"/>
        </w:rPr>
        <w:t>При пути стоишь, при дороженьке,</w:t>
      </w:r>
    </w:p>
    <w:p>
      <w:pPr>
        <w:pStyle w:val="Normal"/>
        <w:ind w:firstLine="3402"/>
        <w:jc w:val="both"/>
        <w:rPr>
          <w:color w:val="000000"/>
          <w:sz w:val="24"/>
        </w:rPr>
      </w:pPr>
      <w:r>
        <w:rPr>
          <w:color w:val="000000"/>
          <w:sz w:val="24"/>
        </w:rPr>
        <w:t>При широкой дорожке Архангельской.</w:t>
      </w:r>
    </w:p>
    <w:p>
      <w:pPr>
        <w:pStyle w:val="Normal"/>
        <w:ind w:firstLine="3402"/>
        <w:jc w:val="both"/>
        <w:rPr>
          <w:sz w:val="24"/>
        </w:rPr>
      </w:pPr>
      <w:r>
        <w:rPr>
          <w:color w:val="000000"/>
          <w:sz w:val="24"/>
        </w:rPr>
        <w:t>Нельзя добру молодцу проехати,</w:t>
      </w:r>
    </w:p>
    <w:p>
      <w:pPr>
        <w:pStyle w:val="Normal"/>
        <w:ind w:firstLine="3402"/>
        <w:jc w:val="both"/>
        <w:rPr>
          <w:color w:val="000000"/>
          <w:sz w:val="24"/>
        </w:rPr>
      </w:pPr>
      <w:r>
        <w:rPr>
          <w:color w:val="000000"/>
          <w:sz w:val="24"/>
        </w:rPr>
        <w:t>Чтоб во царев кабак не заехати!</w:t>
      </w:r>
    </w:p>
    <w:p>
      <w:pPr>
        <w:pStyle w:val="Normal"/>
        <w:ind w:firstLine="3402"/>
        <w:jc w:val="both"/>
        <w:rPr>
          <w:color w:val="000000"/>
          <w:sz w:val="24"/>
        </w:rPr>
      </w:pPr>
      <w:r>
        <w:rPr>
          <w:color w:val="000000"/>
          <w:sz w:val="24"/>
        </w:rPr>
        <w:t>Ах, кабак ты наш – солнце красное,</w:t>
      </w:r>
    </w:p>
    <w:p>
      <w:pPr>
        <w:pStyle w:val="Normal"/>
        <w:ind w:firstLine="3402"/>
        <w:jc w:val="both"/>
        <w:rPr>
          <w:color w:val="000000"/>
          <w:sz w:val="24"/>
        </w:rPr>
      </w:pPr>
      <w:r>
        <w:rPr>
          <w:color w:val="000000"/>
          <w:sz w:val="24"/>
        </w:rPr>
        <w:t>Обогрей ты меня, добра молодца.</w:t>
      </w:r>
    </w:p>
    <w:p>
      <w:pPr>
        <w:pStyle w:val="Normal"/>
        <w:ind w:firstLine="3402"/>
        <w:jc w:val="both"/>
        <w:rPr>
          <w:color w:val="000000"/>
          <w:sz w:val="24"/>
        </w:rPr>
      </w:pPr>
      <w:r>
        <w:rPr>
          <w:color w:val="000000"/>
          <w:sz w:val="24"/>
        </w:rPr>
        <w:t>Обогрей меня с красной девицей,</w:t>
      </w:r>
    </w:p>
    <w:p>
      <w:pPr>
        <w:pStyle w:val="Normal"/>
        <w:ind w:firstLine="3402"/>
        <w:jc w:val="both"/>
        <w:rPr>
          <w:color w:val="000000"/>
          <w:sz w:val="24"/>
        </w:rPr>
      </w:pPr>
      <w:r>
        <w:rPr>
          <w:color w:val="000000"/>
          <w:sz w:val="24"/>
        </w:rPr>
        <w:t>С кубенской рыбачкой круглолицею.</w:t>
      </w:r>
    </w:p>
    <w:p>
      <w:pPr>
        <w:pStyle w:val="Normal"/>
        <w:ind w:firstLine="3402"/>
        <w:jc w:val="both"/>
        <w:rPr>
          <w:color w:val="000000"/>
          <w:sz w:val="24"/>
        </w:rPr>
      </w:pPr>
      <w:r>
        <w:rPr>
          <w:color w:val="000000"/>
          <w:sz w:val="24"/>
        </w:rPr>
        <w:t>А вы откройтесь, ворота кабацкие,</w:t>
      </w:r>
    </w:p>
    <w:p>
      <w:pPr>
        <w:pStyle w:val="Normal"/>
        <w:ind w:firstLine="3402"/>
        <w:jc w:val="both"/>
        <w:rPr>
          <w:color w:val="000000"/>
          <w:sz w:val="24"/>
        </w:rPr>
      </w:pPr>
      <w:r>
        <w:rPr>
          <w:color w:val="000000"/>
          <w:sz w:val="24"/>
        </w:rPr>
        <w:t>Пропустите меня и сударушку.</w:t>
      </w:r>
    </w:p>
    <w:p>
      <w:pPr>
        <w:pStyle w:val="Normal"/>
        <w:ind w:firstLine="3402"/>
        <w:jc w:val="both"/>
        <w:rPr>
          <w:color w:val="000000"/>
          <w:sz w:val="24"/>
        </w:rPr>
      </w:pPr>
      <w:r>
        <w:rPr>
          <w:color w:val="000000"/>
          <w:sz w:val="24"/>
        </w:rPr>
        <w:t>Ты налей, целовальник, нам чарочку –</w:t>
      </w:r>
    </w:p>
    <w:p>
      <w:pPr>
        <w:pStyle w:val="Normal"/>
        <w:ind w:firstLine="3402"/>
        <w:jc w:val="both"/>
        <w:rPr>
          <w:color w:val="000000"/>
          <w:sz w:val="24"/>
        </w:rPr>
      </w:pPr>
      <w:r>
        <w:rPr>
          <w:color w:val="000000"/>
          <w:sz w:val="24"/>
        </w:rPr>
        <w:t>Не велику, не малу, в полтора ведра –</w:t>
      </w:r>
    </w:p>
    <w:p>
      <w:pPr>
        <w:pStyle w:val="Normal"/>
        <w:ind w:firstLine="3402"/>
        <w:jc w:val="both"/>
        <w:rPr>
          <w:sz w:val="24"/>
        </w:rPr>
      </w:pPr>
      <w:r>
        <w:rPr>
          <w:color w:val="000000"/>
          <w:sz w:val="24"/>
        </w:rPr>
        <w:t>В полтора ведра со осьминою!..</w:t>
      </w:r>
    </w:p>
    <w:p>
      <w:pPr>
        <w:pStyle w:val="Normal"/>
        <w:ind w:firstLine="426"/>
        <w:jc w:val="both"/>
        <w:rPr>
          <w:sz w:val="24"/>
        </w:rPr>
      </w:pPr>
      <w:r>
        <w:rPr>
          <w:color w:val="000000"/>
          <w:sz w:val="24"/>
        </w:rPr>
        <w:t>Оборвалась песня... Рулевой сказал:</w:t>
      </w:r>
    </w:p>
    <w:p>
      <w:pPr>
        <w:pStyle w:val="Normal"/>
        <w:ind w:firstLine="426"/>
        <w:jc w:val="both"/>
        <w:rPr>
          <w:sz w:val="24"/>
        </w:rPr>
      </w:pPr>
      <w:r>
        <w:rPr>
          <w:color w:val="000000"/>
          <w:sz w:val="24"/>
        </w:rPr>
        <w:t xml:space="preserve">– </w:t>
      </w:r>
      <w:r>
        <w:rPr>
          <w:color w:val="000000"/>
          <w:sz w:val="24"/>
        </w:rPr>
        <w:t>А дождичек идти передумал. С Новленской сто</w:t>
        <w:softHyphen/>
        <w:t>роны волна зашумела, да и спина у меня не ноет, знать, к сухой погоде.</w:t>
      </w:r>
    </w:p>
    <w:p>
      <w:pPr>
        <w:pStyle w:val="Normal"/>
        <w:ind w:firstLine="426"/>
        <w:jc w:val="both"/>
        <w:rPr>
          <w:sz w:val="24"/>
        </w:rPr>
      </w:pPr>
      <w:r>
        <w:rPr>
          <w:color w:val="000000"/>
          <w:sz w:val="24"/>
        </w:rPr>
        <w:t>Карбасы с петровской свитой вышли на средину Кубенского озера.</w:t>
      </w:r>
    </w:p>
    <w:p>
      <w:pPr>
        <w:pStyle w:val="Normal"/>
        <w:ind w:firstLine="426"/>
        <w:jc w:val="both"/>
        <w:rPr>
          <w:sz w:val="24"/>
        </w:rPr>
      </w:pPr>
      <w:r>
        <w:rPr>
          <w:color w:val="000000"/>
          <w:sz w:val="24"/>
        </w:rPr>
        <w:t>Петр всматривался в бесконечно дальнее побережье, дивился, что здесь, в глуши за Вологдой, столь много и близко одна от другой раскинулось деревень с полями и перелесками. Кое-где, похожие на прошлогодние стога, воз</w:t>
        <w:softHyphen/>
        <w:t>вышались на сугорьях деревянные церкви.</w:t>
      </w:r>
    </w:p>
    <w:p>
      <w:pPr>
        <w:pStyle w:val="Normal"/>
        <w:ind w:firstLine="426"/>
        <w:jc w:val="both"/>
        <w:rPr>
          <w:sz w:val="24"/>
        </w:rPr>
      </w:pPr>
      <w:r>
        <w:rPr>
          <w:color w:val="000000"/>
          <w:sz w:val="24"/>
        </w:rPr>
        <w:t>За деревнями хвойные леса. Мало кто знает, что на</w:t>
        <w:softHyphen/>
        <w:t>чинаются те леса у моря Белого, а далеко ли они на юг тянутся – о том и самому Петру, по молодости лет, неве</w:t>
        <w:softHyphen/>
        <w:t>домо.</w:t>
      </w:r>
    </w:p>
    <w:p>
      <w:pPr>
        <w:pStyle w:val="Normal"/>
        <w:ind w:firstLine="426"/>
        <w:jc w:val="both"/>
        <w:rPr>
          <w:sz w:val="24"/>
        </w:rPr>
      </w:pPr>
      <w:r>
        <w:rPr>
          <w:color w:val="000000"/>
          <w:sz w:val="24"/>
        </w:rPr>
        <w:t xml:space="preserve">– </w:t>
      </w:r>
      <w:r>
        <w:rPr>
          <w:color w:val="000000"/>
          <w:sz w:val="24"/>
        </w:rPr>
        <w:t>Кучно живете, – заговорил вдруг Петр, обращаясь в сторону рулевого, кубенского рыбака. – Мирно? Не ссо</w:t>
        <w:softHyphen/>
        <w:t>ритесь между собою?</w:t>
      </w:r>
    </w:p>
    <w:p>
      <w:pPr>
        <w:pStyle w:val="Normal"/>
        <w:ind w:firstLine="426"/>
        <w:jc w:val="both"/>
        <w:rPr>
          <w:sz w:val="24"/>
        </w:rPr>
      </w:pPr>
      <w:r>
        <w:rPr>
          <w:color w:val="000000"/>
          <w:sz w:val="24"/>
        </w:rPr>
        <w:t xml:space="preserve">– </w:t>
      </w:r>
      <w:r>
        <w:rPr>
          <w:color w:val="000000"/>
          <w:sz w:val="24"/>
        </w:rPr>
        <w:t>Нечего нам делить, царь-государь, – ответил руле</w:t>
        <w:softHyphen/>
        <w:t>вой, напористо разрезая волну, – земля тут кругом мона</w:t>
        <w:softHyphen/>
        <w:t>стырская, а мы люди божьи да царские. Богу поклоняем</w:t>
        <w:softHyphen/>
        <w:t>ся, а царю, когда ему надобно, наше дело служить верой и правдой. Старики нам рассказывали, когда еще на Руси бесцарствие было, разные там самозванцы, ох и доста</w:t>
        <w:softHyphen/>
        <w:t>лось здешнему народу от поляков, литовцев да прочих черкасов и всяких воров. Давно то было, да вот и до сей поры на старых пепелищах все никак не отстроимся. Опять же и народу много, говорят, поубавилось. Кто – в нетях, а кого те вороги саблями порубили, огнем вместе с по</w:t>
        <w:softHyphen/>
        <w:t>житками спалили...</w:t>
      </w:r>
    </w:p>
    <w:p>
      <w:pPr>
        <w:pStyle w:val="Normal"/>
        <w:ind w:firstLine="426"/>
        <w:jc w:val="both"/>
        <w:rPr>
          <w:sz w:val="24"/>
        </w:rPr>
      </w:pPr>
      <w:r>
        <w:rPr>
          <w:color w:val="000000"/>
          <w:sz w:val="24"/>
        </w:rPr>
        <w:t xml:space="preserve">– </w:t>
      </w:r>
      <w:r>
        <w:rPr>
          <w:color w:val="000000"/>
          <w:sz w:val="24"/>
        </w:rPr>
        <w:t>Ужели сюда, подлые, добирались?</w:t>
      </w:r>
    </w:p>
    <w:p>
      <w:pPr>
        <w:pStyle w:val="Normal"/>
        <w:ind w:firstLine="426"/>
        <w:jc w:val="both"/>
        <w:rPr>
          <w:sz w:val="24"/>
        </w:rPr>
      </w:pPr>
      <w:r>
        <w:rPr>
          <w:color w:val="000000"/>
          <w:sz w:val="24"/>
        </w:rPr>
        <w:t xml:space="preserve">– </w:t>
      </w:r>
      <w:r>
        <w:rPr>
          <w:color w:val="000000"/>
          <w:sz w:val="24"/>
        </w:rPr>
        <w:t>А как же, до самых Холмогор, до Каргополя и Кириллова шатались, грабили да убивали. В нашем За</w:t>
        <w:softHyphen/>
        <w:t>озерье, за селом Уточином, разбойники те дотла разорили, царь-государь, великое множество деревень: Боблово и Кулеберево сожгли, мужскую силу порубили. Нестерово, Ивачино, Давыдове, Карманиху, Дор да Малое Беркаево, Зародово и Ваганово, всех и не упомнить, сколько пожгли проклятые, сколько людей загубили. И землю с тех пор, пашни и перелоги, все мелколесьем затянуло. Прозвища одним только пустошам, а от жилья и помину нет...</w:t>
      </w:r>
    </w:p>
    <w:p>
      <w:pPr>
        <w:pStyle w:val="Normal"/>
        <w:ind w:firstLine="426"/>
        <w:jc w:val="both"/>
        <w:rPr>
          <w:sz w:val="24"/>
        </w:rPr>
      </w:pPr>
      <w:r>
        <w:rPr>
          <w:color w:val="000000"/>
          <w:sz w:val="24"/>
        </w:rPr>
        <w:t xml:space="preserve">– </w:t>
      </w:r>
      <w:r>
        <w:rPr>
          <w:color w:val="000000"/>
          <w:sz w:val="24"/>
        </w:rPr>
        <w:t>Горькая доля выпала отцам и дедам вашим, – по</w:t>
        <w:softHyphen/>
        <w:t>сочувствовал Петр и спросил: – А был ли достойный от</w:t>
        <w:softHyphen/>
        <w:t>пор тем ворам-разбойникам?</w:t>
      </w:r>
    </w:p>
    <w:p>
      <w:pPr>
        <w:pStyle w:val="Normal"/>
        <w:ind w:firstLine="426"/>
        <w:jc w:val="both"/>
        <w:rPr>
          <w:sz w:val="24"/>
        </w:rPr>
      </w:pPr>
      <w:r>
        <w:rPr>
          <w:color w:val="000000"/>
          <w:sz w:val="24"/>
        </w:rPr>
        <w:t xml:space="preserve">– </w:t>
      </w:r>
      <w:r>
        <w:rPr>
          <w:color w:val="000000"/>
          <w:sz w:val="24"/>
        </w:rPr>
        <w:t>Нечем отпор-то давать было. Старики бают, у тех вражин пищали да ружья, а у нашего брата, мужика, то</w:t>
        <w:softHyphen/>
        <w:t>поры да вилы. Не лишка тут навоюешь. Слава богу, ско</w:t>
        <w:softHyphen/>
        <w:t>рехонько убрались, проклятые. А еще, царь-государь, как пошли наши люди в ополчение, служить деду вашему да батюшке Алексею Михайловичу, тут уж наши, вологод</w:t>
        <w:softHyphen/>
        <w:t>ские, собрались в одну силу, так сумели себя показать. Расплатились сполна за своих земляков, а кое-кто и голо</w:t>
        <w:softHyphen/>
        <w:t>ву сложил за Русь-матушку, за правое дело...</w:t>
      </w:r>
    </w:p>
    <w:p>
      <w:pPr>
        <w:pStyle w:val="Normal"/>
        <w:ind w:firstLine="426"/>
        <w:jc w:val="both"/>
        <w:rPr>
          <w:sz w:val="24"/>
        </w:rPr>
      </w:pPr>
      <w:r>
        <w:rPr>
          <w:color w:val="000000"/>
          <w:sz w:val="24"/>
        </w:rPr>
        <w:t>Каменный остров с монастырем вырастал на горизонте и, словно огромный корабль, приближался навстречу.</w:t>
      </w:r>
    </w:p>
    <w:p>
      <w:pPr>
        <w:pStyle w:val="Normal"/>
        <w:ind w:firstLine="426"/>
        <w:jc w:val="both"/>
        <w:rPr>
          <w:sz w:val="24"/>
        </w:rPr>
      </w:pPr>
      <w:r>
        <w:rPr>
          <w:color w:val="000000"/>
          <w:sz w:val="24"/>
        </w:rPr>
        <w:t>Вскоре причалили к острову. Невелик, одна десятина суши валуном завалена. Камни сплошь, а на них древний монастырь.</w:t>
      </w:r>
    </w:p>
    <w:p>
      <w:pPr>
        <w:pStyle w:val="Normal"/>
        <w:ind w:firstLine="426"/>
        <w:jc w:val="both"/>
        <w:rPr>
          <w:sz w:val="24"/>
        </w:rPr>
      </w:pPr>
      <w:r>
        <w:rPr>
          <w:color w:val="000000"/>
          <w:sz w:val="24"/>
        </w:rPr>
        <w:t>Не знал, не ведал иеромонах с братией, кто на пяти карбасах подъехал. Недоглядели, не повстречали царя по чину. Монахи сидели в темных кельях и тайно реза</w:t>
        <w:softHyphen/>
        <w:t>лись в карты «в стречки». Проигравшему «дураку» стречками набивали шишку на лбу. Архимандрит уехал на ладье в соседний Куштский монастырь. Без него – благо</w:t>
        <w:softHyphen/>
        <w:t>дать ленивцам. О картежниках-монахах Петру поведал фискал из свиты и карты замусоленные показал. Царь и пальцем не прикоснулся к картам, сказал:</w:t>
      </w:r>
    </w:p>
    <w:p>
      <w:pPr>
        <w:pStyle w:val="Normal"/>
        <w:ind w:firstLine="426"/>
        <w:jc w:val="both"/>
        <w:rPr>
          <w:sz w:val="24"/>
        </w:rPr>
      </w:pPr>
      <w:r>
        <w:rPr>
          <w:color w:val="000000"/>
          <w:sz w:val="24"/>
        </w:rPr>
        <w:t xml:space="preserve">– </w:t>
      </w:r>
      <w:r>
        <w:rPr>
          <w:color w:val="000000"/>
          <w:sz w:val="24"/>
        </w:rPr>
        <w:t>Негоже! Порви сей же час. Монахам здешним, ви</w:t>
        <w:softHyphen/>
        <w:t>дать, кнут неведом. А стоило бы пройтись по их хребти</w:t>
        <w:softHyphen/>
        <w:t>нам; да и то сказать, от скуки: им делать нечего. Вот дьявол вместо святцев карты и подсунул... Эх, тунеядь окаянная!..</w:t>
      </w:r>
    </w:p>
    <w:p>
      <w:pPr>
        <w:pStyle w:val="Normal"/>
        <w:ind w:firstLine="426"/>
        <w:jc w:val="both"/>
        <w:rPr>
          <w:sz w:val="24"/>
        </w:rPr>
      </w:pPr>
      <w:r>
        <w:rPr>
          <w:color w:val="000000"/>
          <w:sz w:val="24"/>
        </w:rPr>
        <w:t>Около стен, у самой воды, лахмокурские, чирковские, лебзовские и других деревень рыбаки делили промеж себя добычу.</w:t>
      </w:r>
    </w:p>
    <w:p>
      <w:pPr>
        <w:pStyle w:val="Normal"/>
        <w:ind w:firstLine="426"/>
        <w:jc w:val="both"/>
        <w:rPr>
          <w:sz w:val="24"/>
        </w:rPr>
      </w:pPr>
      <w:r>
        <w:rPr>
          <w:color w:val="000000"/>
          <w:sz w:val="24"/>
        </w:rPr>
        <w:t>Над разведенным костром висел большой прокопчен</w:t>
        <w:softHyphen/>
        <w:t>ный медный котел. Варилась артельная уха.</w:t>
      </w:r>
    </w:p>
    <w:p>
      <w:pPr>
        <w:pStyle w:val="Normal"/>
        <w:ind w:firstLine="426"/>
        <w:jc w:val="both"/>
        <w:rPr>
          <w:sz w:val="24"/>
        </w:rPr>
      </w:pPr>
      <w:r>
        <w:rPr>
          <w:color w:val="000000"/>
          <w:sz w:val="24"/>
        </w:rPr>
        <w:t>Вокруг стен монастыря на козлах развешаны промокшие сети.</w:t>
      </w:r>
    </w:p>
    <w:p>
      <w:pPr>
        <w:pStyle w:val="Normal"/>
        <w:ind w:firstLine="426"/>
        <w:jc w:val="both"/>
        <w:rPr>
          <w:sz w:val="24"/>
        </w:rPr>
      </w:pPr>
      <w:r>
        <w:rPr>
          <w:color w:val="000000"/>
          <w:sz w:val="24"/>
        </w:rPr>
        <w:t>Рыбаки как узнали, кто к ним пожаловал, всполоши</w:t>
        <w:softHyphen/>
        <w:t>лись. Даже пьяные протрезвели.</w:t>
      </w:r>
    </w:p>
    <w:p>
      <w:pPr>
        <w:pStyle w:val="Normal"/>
        <w:ind w:firstLine="426"/>
        <w:jc w:val="both"/>
        <w:rPr>
          <w:sz w:val="24"/>
        </w:rPr>
      </w:pPr>
      <w:r>
        <w:rPr>
          <w:color w:val="000000"/>
          <w:sz w:val="24"/>
        </w:rPr>
        <w:t xml:space="preserve">– </w:t>
      </w:r>
      <w:r>
        <w:rPr>
          <w:color w:val="000000"/>
          <w:sz w:val="24"/>
        </w:rPr>
        <w:t>Сам царь? Да не сон ли? Не сказка ли это?..</w:t>
      </w:r>
    </w:p>
    <w:p>
      <w:pPr>
        <w:pStyle w:val="Normal"/>
        <w:ind w:firstLine="426"/>
        <w:jc w:val="both"/>
        <w:rPr>
          <w:sz w:val="24"/>
        </w:rPr>
      </w:pPr>
      <w:r>
        <w:rPr>
          <w:color w:val="000000"/>
          <w:sz w:val="24"/>
        </w:rPr>
        <w:t xml:space="preserve">– </w:t>
      </w:r>
      <w:r>
        <w:rPr>
          <w:color w:val="000000"/>
          <w:sz w:val="24"/>
        </w:rPr>
        <w:t>За архимандритом не посылать. Ни звону, ни слу</w:t>
        <w:softHyphen/>
        <w:t>жбы не надобно, – распорядился Петр. – А вот ты, отче, – обратился он к иеромонаху, – покажи нам свя</w:t>
        <w:softHyphen/>
        <w:t>тыню.</w:t>
      </w:r>
    </w:p>
    <w:p>
      <w:pPr>
        <w:pStyle w:val="Normal"/>
        <w:ind w:firstLine="426"/>
        <w:jc w:val="both"/>
        <w:rPr>
          <w:sz w:val="24"/>
        </w:rPr>
      </w:pPr>
      <w:r>
        <w:rPr>
          <w:color w:val="000000"/>
          <w:sz w:val="24"/>
        </w:rPr>
        <w:t>В монастырской церкви – сплошной мрак. В узкие окна, расположенные высоко от полу, видны только кло</w:t>
        <w:softHyphen/>
        <w:t>чья серых облаков. А будь окна пониже – виднелись бы озеро, дальние берега, яркие закаты и восходы солнца. А тут – как в темнице.</w:t>
      </w:r>
    </w:p>
    <w:p>
      <w:pPr>
        <w:pStyle w:val="Normal"/>
        <w:ind w:firstLine="426"/>
        <w:jc w:val="both"/>
        <w:rPr>
          <w:sz w:val="24"/>
        </w:rPr>
      </w:pPr>
      <w:r>
        <w:rPr>
          <w:color w:val="000000"/>
          <w:sz w:val="24"/>
        </w:rPr>
        <w:t xml:space="preserve">– </w:t>
      </w:r>
      <w:r>
        <w:rPr>
          <w:color w:val="000000"/>
          <w:sz w:val="24"/>
        </w:rPr>
        <w:t>Старина-матушка, – тяжело вздохнув, проговорил Петр. – Строили почитай четыре века тому. Пустынники здешние думали, что, через такие окна видя небо, монахи и молящиеся будут помышлять только о том, что на небеси есть. А о земном и не помыслят. Неразумное содея</w:t>
        <w:softHyphen/>
        <w:t>ли зиждители. Не радует душу, не восхищает человека как тварь божью, а гнетет и давит. Воспретить надобно делать впредь такое строение. Чем же заняты ваши люди в праздное от молитв время? – спросил Петр иеромо</w:t>
        <w:softHyphen/>
        <w:t>наха.</w:t>
      </w:r>
    </w:p>
    <w:p>
      <w:pPr>
        <w:pStyle w:val="Normal"/>
        <w:ind w:firstLine="426"/>
        <w:jc w:val="both"/>
        <w:rPr>
          <w:sz w:val="24"/>
        </w:rPr>
      </w:pPr>
      <w:r>
        <w:rPr>
          <w:color w:val="000000"/>
          <w:sz w:val="24"/>
        </w:rPr>
        <w:t xml:space="preserve">– </w:t>
      </w:r>
      <w:r>
        <w:rPr>
          <w:color w:val="000000"/>
          <w:sz w:val="24"/>
        </w:rPr>
        <w:t>Собирают в монастырских деревнях подаяние, а пахоты нет, кругом вода. Малость рыбной ловлей для про</w:t>
        <w:softHyphen/>
        <w:t>корму промышляем, царь-государь, да еще кружечным сбором...</w:t>
      </w:r>
    </w:p>
    <w:p>
      <w:pPr>
        <w:pStyle w:val="Normal"/>
        <w:ind w:firstLine="426"/>
        <w:jc w:val="both"/>
        <w:rPr>
          <w:sz w:val="24"/>
        </w:rPr>
      </w:pPr>
      <w:r>
        <w:rPr>
          <w:color w:val="000000"/>
          <w:sz w:val="24"/>
        </w:rPr>
        <w:t xml:space="preserve">– </w:t>
      </w:r>
      <w:r>
        <w:rPr>
          <w:color w:val="000000"/>
          <w:sz w:val="24"/>
        </w:rPr>
        <w:t>Небогато живете, и трудом, вижу, не обременены. Ловили бы рыбу да в Вологду продавали, и то бы дело было.</w:t>
      </w:r>
    </w:p>
    <w:p>
      <w:pPr>
        <w:pStyle w:val="Normal"/>
        <w:ind w:firstLine="426"/>
        <w:jc w:val="both"/>
        <w:rPr>
          <w:sz w:val="24"/>
        </w:rPr>
      </w:pPr>
      <w:r>
        <w:rPr>
          <w:color w:val="000000"/>
          <w:sz w:val="24"/>
        </w:rPr>
        <w:t xml:space="preserve">– </w:t>
      </w:r>
      <w:r>
        <w:rPr>
          <w:color w:val="000000"/>
          <w:sz w:val="24"/>
        </w:rPr>
        <w:t>Монашеское ли дело, царь-государь, торг вести?</w:t>
      </w:r>
    </w:p>
    <w:p>
      <w:pPr>
        <w:pStyle w:val="Normal"/>
        <w:ind w:firstLine="426"/>
        <w:jc w:val="both"/>
        <w:rPr>
          <w:sz w:val="24"/>
        </w:rPr>
      </w:pPr>
      <w:r>
        <w:rPr>
          <w:color w:val="000000"/>
          <w:sz w:val="24"/>
        </w:rPr>
        <w:t xml:space="preserve">– </w:t>
      </w:r>
      <w:r>
        <w:rPr>
          <w:color w:val="000000"/>
          <w:sz w:val="24"/>
        </w:rPr>
        <w:t>А монашеское ли дело – безделье да карты?.. Ваш покровитель святой князь Асаф на том свете не похвалит.</w:t>
      </w:r>
    </w:p>
    <w:p>
      <w:pPr>
        <w:pStyle w:val="Normal"/>
        <w:ind w:firstLine="426"/>
        <w:jc w:val="both"/>
        <w:rPr>
          <w:sz w:val="24"/>
        </w:rPr>
      </w:pPr>
      <w:r>
        <w:rPr>
          <w:color w:val="000000"/>
          <w:sz w:val="24"/>
        </w:rPr>
        <w:t>Спустившись по широким дощатым ступеням паперти, недовольный поездкой и посещением монастыря, царь по сплошному булыжнику, с опаской, как бы не споткнуться, и воевода за ним, и стольники, и охрана подошли к приплеску, где над потухшим костром остывал котел, напол</w:t>
        <w:softHyphen/>
        <w:t>ненный рыбой.</w:t>
      </w:r>
    </w:p>
    <w:p>
      <w:pPr>
        <w:pStyle w:val="Normal"/>
        <w:ind w:firstLine="426"/>
        <w:jc w:val="both"/>
        <w:rPr>
          <w:sz w:val="24"/>
        </w:rPr>
      </w:pPr>
      <w:r>
        <w:rPr>
          <w:color w:val="000000"/>
          <w:sz w:val="24"/>
        </w:rPr>
        <w:t xml:space="preserve">– </w:t>
      </w:r>
      <w:r>
        <w:rPr>
          <w:color w:val="000000"/>
          <w:sz w:val="24"/>
        </w:rPr>
        <w:t>Наварили, так ешьте, а может, и меня попотчуете? Что ж, мужички, сробели да замолкли? Пошто вы меня пугаетесь? – обратился Петр к рыбакам.</w:t>
      </w:r>
    </w:p>
    <w:p>
      <w:pPr>
        <w:pStyle w:val="Normal"/>
        <w:ind w:firstLine="426"/>
        <w:jc w:val="both"/>
        <w:rPr>
          <w:sz w:val="24"/>
        </w:rPr>
      </w:pPr>
      <w:r>
        <w:rPr>
          <w:color w:val="000000"/>
          <w:sz w:val="24"/>
        </w:rPr>
        <w:t xml:space="preserve">– </w:t>
      </w:r>
      <w:r>
        <w:rPr>
          <w:color w:val="000000"/>
          <w:sz w:val="24"/>
        </w:rPr>
        <w:t>Да не то что пугаемся. Дивуемся мы. Как же, сам царь, и у нас? Да взаправду ли это? Давай, государь, с нами из одного котла уху хлебать, не брезгуй, мы тоже крещеные...</w:t>
      </w:r>
    </w:p>
    <w:p>
      <w:pPr>
        <w:pStyle w:val="Normal"/>
        <w:ind w:firstLine="426"/>
        <w:jc w:val="both"/>
        <w:rPr>
          <w:sz w:val="24"/>
        </w:rPr>
      </w:pPr>
      <w:r>
        <w:rPr>
          <w:color w:val="000000"/>
          <w:sz w:val="24"/>
        </w:rPr>
        <w:t>Петру подали большую деревянную ложку, в деревян</w:t>
        <w:softHyphen/>
        <w:t>ное блюдо наложили нельмушки. Хлеба ломоть во весь каравай отрезали.</w:t>
      </w:r>
    </w:p>
    <w:p>
      <w:pPr>
        <w:pStyle w:val="Normal"/>
        <w:ind w:firstLine="426"/>
        <w:jc w:val="both"/>
        <w:rPr>
          <w:sz w:val="24"/>
        </w:rPr>
      </w:pPr>
      <w:r>
        <w:rPr>
          <w:color w:val="000000"/>
          <w:sz w:val="24"/>
        </w:rPr>
        <w:t xml:space="preserve">– </w:t>
      </w:r>
      <w:r>
        <w:rPr>
          <w:color w:val="000000"/>
          <w:sz w:val="24"/>
        </w:rPr>
        <w:t>Кушайте, ваше царское величество.</w:t>
      </w:r>
    </w:p>
    <w:p>
      <w:pPr>
        <w:pStyle w:val="Normal"/>
        <w:ind w:firstLine="426"/>
        <w:jc w:val="both"/>
        <w:rPr>
          <w:sz w:val="24"/>
        </w:rPr>
      </w:pPr>
      <w:r>
        <w:rPr>
          <w:color w:val="000000"/>
          <w:sz w:val="24"/>
        </w:rPr>
        <w:t>Царь хлебнул ухи. Хороша, хоть и без приправы. Нельмушка пришлась по вкусу, столько съел, что воевода позавидовал государеву аппетиту и тоже потянулся к котлу.</w:t>
      </w:r>
    </w:p>
    <w:p>
      <w:pPr>
        <w:pStyle w:val="Normal"/>
        <w:ind w:firstLine="426"/>
        <w:jc w:val="both"/>
        <w:rPr>
          <w:sz w:val="24"/>
        </w:rPr>
      </w:pPr>
      <w:r>
        <w:rPr>
          <w:color w:val="000000"/>
          <w:sz w:val="24"/>
        </w:rPr>
        <w:t>Любо рыбакам, что молодой, высокий и шустроглазый царь обходится запросто с мужиками. Ведь такое навек запомнится, рассказывать на всю жизнь хватит.</w:t>
      </w:r>
    </w:p>
    <w:p>
      <w:pPr>
        <w:pStyle w:val="Normal"/>
        <w:ind w:firstLine="426"/>
        <w:jc w:val="both"/>
        <w:rPr>
          <w:sz w:val="24"/>
        </w:rPr>
      </w:pPr>
      <w:r>
        <w:rPr>
          <w:color w:val="000000"/>
          <w:sz w:val="24"/>
        </w:rPr>
        <w:t>Наелся царь, вытер губы платком и сказал:</w:t>
      </w:r>
    </w:p>
    <w:p>
      <w:pPr>
        <w:pStyle w:val="Normal"/>
        <w:ind w:firstLine="426"/>
        <w:jc w:val="both"/>
        <w:rPr>
          <w:sz w:val="24"/>
        </w:rPr>
      </w:pPr>
      <w:r>
        <w:rPr>
          <w:color w:val="000000"/>
          <w:sz w:val="24"/>
        </w:rPr>
        <w:t xml:space="preserve">– </w:t>
      </w:r>
      <w:r>
        <w:rPr>
          <w:color w:val="000000"/>
          <w:sz w:val="24"/>
        </w:rPr>
        <w:t>Спасибо. Ну, а теперь хочу спросить вас – вижу, сыто вам тут живется, – чьи вы, кому приписаны, кто вам хозяин?</w:t>
      </w:r>
    </w:p>
    <w:p>
      <w:pPr>
        <w:pStyle w:val="Normal"/>
        <w:ind w:firstLine="426"/>
        <w:jc w:val="both"/>
        <w:rPr>
          <w:sz w:val="24"/>
        </w:rPr>
      </w:pPr>
      <w:r>
        <w:rPr>
          <w:color w:val="000000"/>
          <w:sz w:val="24"/>
        </w:rPr>
        <w:t>Отвечали кубенские рыбаки царю:</w:t>
      </w:r>
    </w:p>
    <w:p>
      <w:pPr>
        <w:pStyle w:val="Normal"/>
        <w:ind w:firstLine="426"/>
        <w:jc w:val="both"/>
        <w:rPr>
          <w:sz w:val="24"/>
        </w:rPr>
      </w:pPr>
      <w:r>
        <w:rPr>
          <w:color w:val="000000"/>
          <w:sz w:val="24"/>
        </w:rPr>
        <w:t xml:space="preserve">– </w:t>
      </w:r>
      <w:r>
        <w:rPr>
          <w:color w:val="000000"/>
          <w:sz w:val="24"/>
        </w:rPr>
        <w:t>Были мы по принадлежности воеводе Межакову приписаны вашей царской милостью, а потом нас под мо</w:t>
        <w:softHyphen/>
        <w:t>настырь подвели, то бишь стали наши деревни монастыр</w:t>
        <w:softHyphen/>
        <w:t>скими...</w:t>
      </w:r>
    </w:p>
    <w:p>
      <w:pPr>
        <w:pStyle w:val="Normal"/>
        <w:ind w:firstLine="426"/>
        <w:jc w:val="both"/>
        <w:rPr>
          <w:sz w:val="24"/>
        </w:rPr>
      </w:pPr>
      <w:r>
        <w:rPr>
          <w:color w:val="000000"/>
          <w:sz w:val="24"/>
        </w:rPr>
        <w:t xml:space="preserve">– </w:t>
      </w:r>
      <w:r>
        <w:rPr>
          <w:color w:val="000000"/>
          <w:sz w:val="24"/>
        </w:rPr>
        <w:t>У кого же вам лучше? У Межакова или у мона</w:t>
        <w:softHyphen/>
        <w:t>стыря?</w:t>
      </w:r>
    </w:p>
    <w:p>
      <w:pPr>
        <w:pStyle w:val="Normal"/>
        <w:ind w:firstLine="426"/>
        <w:jc w:val="both"/>
        <w:rPr>
          <w:sz w:val="24"/>
        </w:rPr>
      </w:pPr>
      <w:r>
        <w:rPr>
          <w:color w:val="000000"/>
          <w:sz w:val="24"/>
        </w:rPr>
        <w:t xml:space="preserve">– </w:t>
      </w:r>
      <w:r>
        <w:rPr>
          <w:color w:val="000000"/>
          <w:sz w:val="24"/>
        </w:rPr>
        <w:t>А ни у кого не лучше, ваше царское величество. Мы своим трудом живем, что посеем, то и пожнем, что наловим, то и наше. А ежели архимандрит утеснять ста</w:t>
        <w:softHyphen/>
        <w:t>нет, то подадимся на черные государевы земли... По Дви</w:t>
        <w:softHyphen/>
        <w:t>не к Холмогорам.</w:t>
      </w:r>
    </w:p>
    <w:p>
      <w:pPr>
        <w:pStyle w:val="Normal"/>
        <w:ind w:firstLine="426"/>
        <w:jc w:val="both"/>
        <w:rPr>
          <w:sz w:val="24"/>
        </w:rPr>
      </w:pPr>
      <w:r>
        <w:rPr>
          <w:color w:val="000000"/>
          <w:sz w:val="24"/>
        </w:rPr>
        <w:t xml:space="preserve">– </w:t>
      </w:r>
      <w:r>
        <w:rPr>
          <w:color w:val="000000"/>
          <w:sz w:val="24"/>
        </w:rPr>
        <w:t>Ишь какие! Недаром вы потомки новгородских ушкуйников да чудь белоглазая. Нет, вы не робкие. А ну-ка скажите, где ваши деревни, далеко ли?..</w:t>
      </w:r>
    </w:p>
    <w:p>
      <w:pPr>
        <w:pStyle w:val="Normal"/>
        <w:ind w:firstLine="426"/>
        <w:jc w:val="both"/>
        <w:rPr>
          <w:sz w:val="24"/>
        </w:rPr>
      </w:pPr>
      <w:r>
        <w:rPr>
          <w:color w:val="000000"/>
          <w:sz w:val="24"/>
        </w:rPr>
        <w:t xml:space="preserve">– </w:t>
      </w:r>
      <w:r>
        <w:rPr>
          <w:color w:val="000000"/>
          <w:sz w:val="24"/>
        </w:rPr>
        <w:t>Отсюда не видать. За пожнями, за курьями, на бо</w:t>
        <w:softHyphen/>
        <w:t>лотной стороне, около устья реки Кубены. Однако не столь далече. Левее Лысой горы на три версты. А отсель верстушек всего пять-шесть наберется, в одночасье можно махнуть туда, если царскому величеству взглянуть угодно. Там у нас, старики бают, в древнее время Грозный-царь три дня и три ночи в Лахмокурье гостил. Бурю-непогодь пережидал. Сперва на том месте крест поставили, а теперь и часовню срубили.</w:t>
      </w:r>
    </w:p>
    <w:p>
      <w:pPr>
        <w:pStyle w:val="Normal"/>
        <w:ind w:firstLine="426"/>
        <w:jc w:val="both"/>
        <w:rPr>
          <w:sz w:val="24"/>
        </w:rPr>
      </w:pPr>
      <w:r>
        <w:rPr>
          <w:color w:val="000000"/>
          <w:sz w:val="24"/>
        </w:rPr>
        <w:t>Все пять карбасов с царской свитой от Спаса Камен</w:t>
        <w:softHyphen/>
        <w:t>ного вошли в устье Кубены. Шли против течения, задевая днищами за кусты затопленного ивняка. Свернули в ка</w:t>
        <w:softHyphen/>
        <w:t>кой-то приток. А там вдоль берега, в один посад, у самой воды крепкие бревенчатые избы с деревянными дымохо</w:t>
        <w:softHyphen/>
        <w:t>дами и поперечными тулошными окнами. И во всей этой длинной, на две версты деревне ни одного деревца. На задворках – сосняк болотный уходит куда-то вдаль, к межаковской земле, дарованной боярину юными государями Иоанном и Петром за какие-то великие службы.</w:t>
      </w:r>
    </w:p>
    <w:p>
      <w:pPr>
        <w:pStyle w:val="Normal"/>
        <w:ind w:firstLine="426"/>
        <w:jc w:val="both"/>
        <w:rPr>
          <w:sz w:val="24"/>
        </w:rPr>
      </w:pPr>
      <w:r>
        <w:rPr>
          <w:color w:val="000000"/>
          <w:sz w:val="24"/>
        </w:rPr>
        <w:t>Пристали к часовне, к тому месту, где в свое время от бури Грозный-царь в шатре отсиживался.</w:t>
      </w:r>
    </w:p>
    <w:p>
      <w:pPr>
        <w:pStyle w:val="Normal"/>
        <w:ind w:firstLine="426"/>
        <w:jc w:val="both"/>
        <w:rPr>
          <w:sz w:val="24"/>
        </w:rPr>
      </w:pPr>
      <w:r>
        <w:rPr>
          <w:color w:val="000000"/>
          <w:sz w:val="24"/>
        </w:rPr>
        <w:t xml:space="preserve">– </w:t>
      </w:r>
      <w:r>
        <w:rPr>
          <w:color w:val="000000"/>
          <w:sz w:val="24"/>
        </w:rPr>
        <w:t>Видать, беспокойная душа была у Грозного-царя, если и сюда его заносило. Чего-то искал Иван Васильевич, искал и не нашел, – заговорил Петр с воеводой. – Одначе и мы дремать не станем. А Кубенское озеро ради игры корабельной нам мелко да и тесно...</w:t>
      </w:r>
    </w:p>
    <w:p>
      <w:pPr>
        <w:pStyle w:val="Normal"/>
        <w:ind w:firstLine="426"/>
        <w:jc w:val="both"/>
        <w:rPr>
          <w:sz w:val="24"/>
        </w:rPr>
      </w:pPr>
      <w:r>
        <w:rPr>
          <w:color w:val="000000"/>
          <w:sz w:val="24"/>
        </w:rPr>
        <w:t>Петр прошагал из конца в конец по деревне, никем не признанный. Ему так и хотелось, чтобы никто из лахмокурских не ведал о нем, кто он, и чтобы люди не сбежа</w:t>
        <w:softHyphen/>
        <w:t>лись смотреть на него, как на невидаль. Узнали лахмокуры и уточенские мужики о царском приезде к ним после того, как царев след простыл, а, узнав, не сразу поверили.</w:t>
      </w:r>
    </w:p>
    <w:p>
      <w:pPr>
        <w:pStyle w:val="Normal"/>
        <w:ind w:firstLine="426"/>
        <w:jc w:val="both"/>
        <w:rPr>
          <w:sz w:val="24"/>
        </w:rPr>
      </w:pPr>
      <w:r>
        <w:rPr>
          <w:color w:val="000000"/>
          <w:sz w:val="24"/>
        </w:rPr>
        <w:t>Обратно в село Кубенское проехали, миновав Камен</w:t>
        <w:softHyphen/>
        <w:t>ный остров. Светлой майской ночью тронулись в Вологду. Вестовой гонец умчался вперед и по велению Петра за</w:t>
        <w:softHyphen/>
        <w:t>казал истопить архиерейскую баню.</w:t>
      </w:r>
    </w:p>
    <w:p>
      <w:pPr>
        <w:pStyle w:val="Normal"/>
        <w:ind w:firstLine="426"/>
        <w:jc w:val="both"/>
        <w:rPr>
          <w:sz w:val="24"/>
        </w:rPr>
      </w:pPr>
      <w:r>
        <w:rPr>
          <w:color w:val="000000"/>
          <w:sz w:val="24"/>
        </w:rPr>
        <w:t>На рассвете Петр помылся, попарился жгучим вени</w:t>
        <w:softHyphen/>
        <w:t>ком, выпил жбан квасу и, не мешкая, поехал в придорож</w:t>
        <w:softHyphen/>
        <w:t>ное село Грязовец, где его и свиту ожидали перекладные на Данилово.</w:t>
      </w:r>
    </w:p>
    <w:p>
      <w:pPr>
        <w:pStyle w:val="Normal"/>
        <w:ind w:firstLine="426"/>
        <w:jc w:val="both"/>
        <w:rPr/>
      </w:pPr>
      <w:r>
        <w:rPr>
          <w:color w:val="000000"/>
          <w:sz w:val="24"/>
        </w:rPr>
        <w:t>Был теплый и ясный николин день. В попутных дерев</w:t>
        <w:softHyphen/>
        <w:t>нях справляли миколу милостивого. Воевода, сопровож</w:t>
        <w:softHyphen/>
        <w:t>давший Петра, советовал ему выехать пораньше, пока люди после обедни не упились самодельным зелием и кабацким казенным вином, дабы кто не учинил дурного.</w:t>
      </w:r>
    </w:p>
    <w:p>
      <w:pPr>
        <w:pStyle w:val="Normal"/>
        <w:ind w:firstLine="426"/>
        <w:jc w:val="both"/>
        <w:rPr>
          <w:sz w:val="24"/>
        </w:rPr>
      </w:pPr>
      <w:r>
        <w:rPr>
          <w:color w:val="000000"/>
          <w:sz w:val="24"/>
        </w:rPr>
        <w:t>Драчливый народ вокруг Грязовца, пошаливает.</w:t>
      </w:r>
    </w:p>
    <w:p>
      <w:pPr>
        <w:pStyle w:val="Normal"/>
        <w:ind w:firstLine="426"/>
        <w:jc w:val="both"/>
        <w:rPr>
          <w:sz w:val="24"/>
        </w:rPr>
      </w:pPr>
      <w:r>
        <w:rPr>
          <w:color w:val="000000"/>
          <w:sz w:val="24"/>
        </w:rPr>
        <w:t>В Грязовце меняли лошадей.</w:t>
      </w:r>
    </w:p>
    <w:p>
      <w:pPr>
        <w:pStyle w:val="Normal"/>
        <w:ind w:firstLine="426"/>
        <w:jc w:val="both"/>
        <w:rPr>
          <w:sz w:val="24"/>
        </w:rPr>
      </w:pPr>
      <w:r>
        <w:rPr>
          <w:color w:val="000000"/>
          <w:sz w:val="24"/>
        </w:rPr>
        <w:t>Около питейной избы у земского целовальника тол</w:t>
        <w:softHyphen/>
        <w:t>пился народ, но, пока не проехал царь, кабак не откры</w:t>
        <w:softHyphen/>
        <w:t>вали. Народ от церкви и от закрытого кабака кинулся с двух сторон к дому старосты. Туда подъехали царь и его спутники.</w:t>
      </w:r>
    </w:p>
    <w:p>
      <w:pPr>
        <w:pStyle w:val="Normal"/>
        <w:ind w:firstLine="426"/>
        <w:jc w:val="both"/>
        <w:rPr>
          <w:sz w:val="24"/>
        </w:rPr>
      </w:pPr>
      <w:r>
        <w:rPr>
          <w:color w:val="000000"/>
          <w:sz w:val="24"/>
        </w:rPr>
        <w:t>Петр поздравил людей с праздником. Грязовчане в ответ гаркнули «ура».</w:t>
      </w:r>
    </w:p>
    <w:p>
      <w:pPr>
        <w:pStyle w:val="Normal"/>
        <w:ind w:firstLine="426"/>
        <w:jc w:val="both"/>
        <w:rPr>
          <w:sz w:val="24"/>
        </w:rPr>
      </w:pPr>
      <w:r>
        <w:rPr>
          <w:color w:val="000000"/>
          <w:sz w:val="24"/>
        </w:rPr>
        <w:t xml:space="preserve">– </w:t>
      </w:r>
      <w:r>
        <w:rPr>
          <w:color w:val="000000"/>
          <w:sz w:val="24"/>
        </w:rPr>
        <w:t>Давай поторапливай ездовых, – бросил Петр вое</w:t>
        <w:softHyphen/>
        <w:t>воде, – а сам возвращайся в Вологду.</w:t>
      </w:r>
    </w:p>
    <w:p>
      <w:pPr>
        <w:pStyle w:val="Normal"/>
        <w:ind w:firstLine="426"/>
        <w:jc w:val="both"/>
        <w:rPr>
          <w:sz w:val="24"/>
        </w:rPr>
      </w:pPr>
      <w:r>
        <w:rPr>
          <w:color w:val="000000"/>
          <w:sz w:val="24"/>
        </w:rPr>
        <w:t>Кого-то из лихих ямщиков царь спросил:</w:t>
      </w:r>
    </w:p>
    <w:p>
      <w:pPr>
        <w:pStyle w:val="Normal"/>
        <w:ind w:firstLine="426"/>
        <w:jc w:val="both"/>
        <w:rPr>
          <w:sz w:val="24"/>
        </w:rPr>
      </w:pPr>
      <w:r>
        <w:rPr>
          <w:color w:val="000000"/>
          <w:sz w:val="24"/>
        </w:rPr>
        <w:t xml:space="preserve">– </w:t>
      </w:r>
      <w:r>
        <w:rPr>
          <w:color w:val="000000"/>
          <w:sz w:val="24"/>
        </w:rPr>
        <w:t>Как по-твоему, за четыре часа до Данилова доска</w:t>
        <w:softHyphen/>
        <w:t>чем?</w:t>
      </w:r>
    </w:p>
    <w:p>
      <w:pPr>
        <w:pStyle w:val="Normal"/>
        <w:ind w:firstLine="426"/>
        <w:jc w:val="both"/>
        <w:rPr>
          <w:sz w:val="24"/>
        </w:rPr>
      </w:pPr>
      <w:r>
        <w:rPr>
          <w:color w:val="000000"/>
          <w:sz w:val="24"/>
        </w:rPr>
        <w:t xml:space="preserve">– </w:t>
      </w:r>
      <w:r>
        <w:rPr>
          <w:color w:val="000000"/>
          <w:sz w:val="24"/>
        </w:rPr>
        <w:t>Доскакать-то можно, да дорога мостовая, ухаби</w:t>
        <w:softHyphen/>
        <w:t>стая, пожалуй, душу из тебя, государь, вытрясет, да и от карет и телег колеса растеряем...</w:t>
      </w:r>
    </w:p>
    <w:p>
      <w:pPr>
        <w:pStyle w:val="Normal"/>
        <w:ind w:firstLine="426"/>
        <w:jc w:val="both"/>
        <w:rPr>
          <w:sz w:val="24"/>
        </w:rPr>
      </w:pPr>
      <w:r>
        <w:rPr>
          <w:color w:val="000000"/>
          <w:sz w:val="24"/>
        </w:rPr>
        <w:t xml:space="preserve">– </w:t>
      </w:r>
      <w:r>
        <w:rPr>
          <w:color w:val="000000"/>
          <w:sz w:val="24"/>
        </w:rPr>
        <w:t>А вы что такие невеселые, молчуны? – обратился государь к толпе. – Николин день, а вы как воды в рот набрали?</w:t>
      </w:r>
    </w:p>
    <w:p>
      <w:pPr>
        <w:pStyle w:val="Normal"/>
        <w:ind w:firstLine="426"/>
        <w:jc w:val="both"/>
        <w:rPr>
          <w:sz w:val="24"/>
        </w:rPr>
      </w:pPr>
      <w:r>
        <w:rPr>
          <w:color w:val="000000"/>
          <w:sz w:val="24"/>
        </w:rPr>
        <w:t xml:space="preserve">– </w:t>
      </w:r>
      <w:r>
        <w:rPr>
          <w:color w:val="000000"/>
          <w:sz w:val="24"/>
        </w:rPr>
        <w:t>Наберешь, коль кабак на замке.</w:t>
      </w:r>
    </w:p>
    <w:p>
      <w:pPr>
        <w:pStyle w:val="Normal"/>
        <w:ind w:firstLine="426"/>
        <w:jc w:val="both"/>
        <w:rPr>
          <w:sz w:val="24"/>
        </w:rPr>
      </w:pPr>
      <w:r>
        <w:rPr>
          <w:color w:val="000000"/>
          <w:sz w:val="24"/>
        </w:rPr>
        <w:t xml:space="preserve">– </w:t>
      </w:r>
      <w:r>
        <w:rPr>
          <w:color w:val="000000"/>
          <w:sz w:val="24"/>
        </w:rPr>
        <w:t>Целовальник, почему не отпираешь?</w:t>
      </w:r>
    </w:p>
    <w:p>
      <w:pPr>
        <w:pStyle w:val="Normal"/>
        <w:ind w:firstLine="426"/>
        <w:jc w:val="both"/>
        <w:rPr>
          <w:sz w:val="24"/>
        </w:rPr>
      </w:pPr>
      <w:r>
        <w:rPr>
          <w:color w:val="000000"/>
          <w:sz w:val="24"/>
        </w:rPr>
        <w:t xml:space="preserve">– </w:t>
      </w:r>
      <w:r>
        <w:rPr>
          <w:color w:val="000000"/>
          <w:sz w:val="24"/>
        </w:rPr>
        <w:t>В честь проезда вашего царского величества.</w:t>
      </w:r>
    </w:p>
    <w:p>
      <w:pPr>
        <w:pStyle w:val="Normal"/>
        <w:ind w:firstLine="426"/>
        <w:jc w:val="both"/>
        <w:rPr>
          <w:sz w:val="24"/>
        </w:rPr>
      </w:pPr>
      <w:r>
        <w:rPr>
          <w:color w:val="000000"/>
          <w:sz w:val="24"/>
        </w:rPr>
        <w:t xml:space="preserve">– </w:t>
      </w:r>
      <w:r>
        <w:rPr>
          <w:color w:val="000000"/>
          <w:sz w:val="24"/>
        </w:rPr>
        <w:t>Какая же в том честь?</w:t>
      </w:r>
    </w:p>
    <w:p>
      <w:pPr>
        <w:pStyle w:val="Normal"/>
        <w:ind w:firstLine="426"/>
        <w:jc w:val="both"/>
        <w:rPr>
          <w:sz w:val="24"/>
        </w:rPr>
      </w:pPr>
      <w:r>
        <w:rPr>
          <w:color w:val="000000"/>
          <w:sz w:val="24"/>
        </w:rPr>
        <w:t xml:space="preserve">– </w:t>
      </w:r>
      <w:r>
        <w:rPr>
          <w:color w:val="000000"/>
          <w:sz w:val="24"/>
        </w:rPr>
        <w:t>Чтоб не перепились и потасовок не учинили.</w:t>
      </w:r>
    </w:p>
    <w:p>
      <w:pPr>
        <w:pStyle w:val="Normal"/>
        <w:ind w:firstLine="426"/>
        <w:jc w:val="both"/>
        <w:rPr>
          <w:sz w:val="24"/>
        </w:rPr>
      </w:pPr>
      <w:r>
        <w:rPr>
          <w:color w:val="000000"/>
          <w:sz w:val="24"/>
        </w:rPr>
        <w:t xml:space="preserve">– </w:t>
      </w:r>
      <w:r>
        <w:rPr>
          <w:color w:val="000000"/>
          <w:sz w:val="24"/>
        </w:rPr>
        <w:t>Давай-ка им, горожанам, бочку водки на казенный счет выкати, да поскорей. Подай им чарки, и ковши, и манерки, и всякую посудину... Пусть пьют за мое здоровье.</w:t>
      </w:r>
    </w:p>
    <w:p>
      <w:pPr>
        <w:pStyle w:val="Normal"/>
        <w:ind w:firstLine="426"/>
        <w:jc w:val="both"/>
        <w:rPr>
          <w:sz w:val="24"/>
        </w:rPr>
      </w:pPr>
      <w:r>
        <w:rPr>
          <w:color w:val="000000"/>
          <w:sz w:val="24"/>
        </w:rPr>
        <w:t xml:space="preserve">– </w:t>
      </w:r>
      <w:r>
        <w:rPr>
          <w:color w:val="000000"/>
          <w:sz w:val="24"/>
        </w:rPr>
        <w:t>Ур-ра!..</w:t>
      </w:r>
    </w:p>
    <w:p>
      <w:pPr>
        <w:pStyle w:val="Normal"/>
        <w:ind w:firstLine="426"/>
        <w:jc w:val="both"/>
        <w:rPr>
          <w:sz w:val="24"/>
        </w:rPr>
      </w:pPr>
      <w:r>
        <w:rPr>
          <w:color w:val="000000"/>
          <w:sz w:val="24"/>
        </w:rPr>
        <w:t xml:space="preserve">– </w:t>
      </w:r>
      <w:r>
        <w:rPr>
          <w:color w:val="000000"/>
          <w:sz w:val="24"/>
        </w:rPr>
        <w:t>Спасибо царскому величеству!..</w:t>
      </w:r>
    </w:p>
    <w:p>
      <w:pPr>
        <w:pStyle w:val="Normal"/>
        <w:ind w:firstLine="426"/>
        <w:jc w:val="both"/>
        <w:rPr>
          <w:sz w:val="24"/>
        </w:rPr>
      </w:pPr>
      <w:r>
        <w:rPr>
          <w:color w:val="000000"/>
          <w:sz w:val="24"/>
        </w:rPr>
        <w:t xml:space="preserve">– </w:t>
      </w:r>
      <w:r>
        <w:rPr>
          <w:color w:val="000000"/>
          <w:sz w:val="24"/>
        </w:rPr>
        <w:t>Что ж, мужички, про вас такая недобрая слава, будто вы из вологодских самые драчливые?</w:t>
      </w:r>
    </w:p>
    <w:p>
      <w:pPr>
        <w:pStyle w:val="Normal"/>
        <w:ind w:firstLine="426"/>
        <w:jc w:val="both"/>
        <w:rPr>
          <w:sz w:val="24"/>
        </w:rPr>
      </w:pPr>
      <w:r>
        <w:rPr>
          <w:color w:val="000000"/>
          <w:sz w:val="24"/>
        </w:rPr>
        <w:t xml:space="preserve">– </w:t>
      </w:r>
      <w:r>
        <w:rPr>
          <w:color w:val="000000"/>
          <w:sz w:val="24"/>
        </w:rPr>
        <w:t>Что правда, то правда, батюшка-царь, бывает, за волосье и потаскаемся, и на кулачки сойдемся, а то и ко</w:t>
        <w:softHyphen/>
        <w:t>лышками лупим друг дружку. Однако до ножей и топоришек не касаемся.</w:t>
      </w:r>
    </w:p>
    <w:p>
      <w:pPr>
        <w:pStyle w:val="Normal"/>
        <w:ind w:firstLine="426"/>
        <w:jc w:val="both"/>
        <w:rPr>
          <w:sz w:val="24"/>
        </w:rPr>
      </w:pPr>
      <w:r>
        <w:rPr>
          <w:color w:val="000000"/>
          <w:sz w:val="24"/>
        </w:rPr>
        <w:t xml:space="preserve">– </w:t>
      </w:r>
      <w:r>
        <w:rPr>
          <w:color w:val="000000"/>
          <w:sz w:val="24"/>
        </w:rPr>
        <w:t>Еще бы в ножи! Этого недоставало, чтобы и в то</w:t>
        <w:softHyphen/>
        <w:t>поры? Разве можно убийствовать? Убьете человека, а че</w:t>
        <w:softHyphen/>
        <w:t>ловек тот мог быть солдатом, слугой царю. За смерть – Казнь непременная!..</w:t>
      </w:r>
    </w:p>
    <w:p>
      <w:pPr>
        <w:pStyle w:val="Normal"/>
        <w:ind w:firstLine="426"/>
        <w:jc w:val="both"/>
        <w:rPr>
          <w:sz w:val="24"/>
        </w:rPr>
      </w:pPr>
      <w:r>
        <w:rPr>
          <w:color w:val="000000"/>
          <w:sz w:val="24"/>
        </w:rPr>
        <w:t xml:space="preserve">– </w:t>
      </w:r>
      <w:r>
        <w:rPr>
          <w:color w:val="000000"/>
          <w:sz w:val="24"/>
        </w:rPr>
        <w:t>До того не доходим. Уголовства не помним с той поры, как при вашем батюшке, Алексее Михайловиче, баба Аграпёнка своего мужа с соседкой застала и топори</w:t>
        <w:softHyphen/>
        <w:t>ком его насмерть тюкнула.</w:t>
      </w:r>
    </w:p>
    <w:p>
      <w:pPr>
        <w:pStyle w:val="Normal"/>
        <w:ind w:firstLine="426"/>
        <w:jc w:val="both"/>
        <w:rPr>
          <w:sz w:val="24"/>
        </w:rPr>
      </w:pPr>
      <w:r>
        <w:rPr>
          <w:color w:val="000000"/>
          <w:sz w:val="24"/>
        </w:rPr>
        <w:t xml:space="preserve">– </w:t>
      </w:r>
      <w:r>
        <w:rPr>
          <w:color w:val="000000"/>
          <w:sz w:val="24"/>
        </w:rPr>
        <w:t>И как же она за это ответила? – спросил Петр.</w:t>
      </w:r>
    </w:p>
    <w:p>
      <w:pPr>
        <w:pStyle w:val="Normal"/>
        <w:ind w:firstLine="426"/>
        <w:jc w:val="both"/>
        <w:rPr>
          <w:sz w:val="24"/>
        </w:rPr>
      </w:pPr>
      <w:r>
        <w:rPr>
          <w:color w:val="000000"/>
          <w:sz w:val="24"/>
        </w:rPr>
        <w:t xml:space="preserve">– </w:t>
      </w:r>
      <w:r>
        <w:rPr>
          <w:color w:val="000000"/>
          <w:sz w:val="24"/>
        </w:rPr>
        <w:t>Весьма строго. Так строго, что и другим неповадно будет.</w:t>
      </w:r>
    </w:p>
    <w:p>
      <w:pPr>
        <w:pStyle w:val="Normal"/>
        <w:ind w:firstLine="426"/>
        <w:jc w:val="both"/>
        <w:rPr>
          <w:sz w:val="24"/>
        </w:rPr>
      </w:pPr>
      <w:r>
        <w:rPr>
          <w:color w:val="000000"/>
          <w:sz w:val="24"/>
        </w:rPr>
        <w:t xml:space="preserve">– </w:t>
      </w:r>
      <w:r>
        <w:rPr>
          <w:color w:val="000000"/>
          <w:sz w:val="24"/>
        </w:rPr>
        <w:t>Казнили бабу?</w:t>
      </w:r>
    </w:p>
    <w:p>
      <w:pPr>
        <w:pStyle w:val="Normal"/>
        <w:ind w:firstLine="426"/>
        <w:jc w:val="both"/>
        <w:rPr>
          <w:sz w:val="24"/>
        </w:rPr>
      </w:pPr>
      <w:r>
        <w:rPr>
          <w:color w:val="000000"/>
          <w:sz w:val="24"/>
        </w:rPr>
        <w:t xml:space="preserve">– </w:t>
      </w:r>
      <w:r>
        <w:rPr>
          <w:color w:val="000000"/>
          <w:sz w:val="24"/>
        </w:rPr>
        <w:t>Не то чтоб казнили, хуже ей было, – стал докла</w:t>
        <w:softHyphen/>
        <w:t>дывать Петру староста. – Из разбойного приказу по цар</w:t>
        <w:softHyphen/>
        <w:t>скому указу приехал сюды вологодский губной староста Кузька Панов и приказал ту Аграпёнку за убивство мужа в землю живьем закопать по самую голову. Зарыли ее так в канун рождества. Морозище! Она, бедная, и плачет в ревет. И стража никого к ней близко не подпускает. А она просит помиловать ее и в монастырь постричь – грех замаливать. Нас тут, ваше царское величество, сыска</w:t>
        <w:softHyphen/>
        <w:t>лось десять грамотеев, да тридцать неграмотных, да поп, и состряпали вашему батюшке слезницу о выкапывании из земли обреченной на смерть. Послали просьбу в Мо</w:t>
        <w:softHyphen/>
        <w:t>скву скорым ходом...</w:t>
      </w:r>
    </w:p>
    <w:p>
      <w:pPr>
        <w:pStyle w:val="Normal"/>
        <w:ind w:firstLine="426"/>
        <w:jc w:val="both"/>
        <w:rPr>
          <w:sz w:val="24"/>
        </w:rPr>
      </w:pPr>
      <w:r>
        <w:rPr>
          <w:color w:val="000000"/>
          <w:sz w:val="24"/>
        </w:rPr>
        <w:t xml:space="preserve">– </w:t>
      </w:r>
      <w:r>
        <w:rPr>
          <w:color w:val="000000"/>
          <w:sz w:val="24"/>
        </w:rPr>
        <w:t>Чем же кончилось? – перебивая старосту, спросил царь.</w:t>
      </w:r>
    </w:p>
    <w:p>
      <w:pPr>
        <w:pStyle w:val="Normal"/>
        <w:ind w:firstLine="426"/>
        <w:jc w:val="both"/>
        <w:rPr>
          <w:sz w:val="24"/>
        </w:rPr>
      </w:pPr>
      <w:r>
        <w:rPr>
          <w:color w:val="000000"/>
          <w:sz w:val="24"/>
        </w:rPr>
        <w:t xml:space="preserve">– </w:t>
      </w:r>
      <w:r>
        <w:rPr>
          <w:color w:val="000000"/>
          <w:sz w:val="24"/>
        </w:rPr>
        <w:t>А худо кончилось: ответа от вашего батюшки не пришло. Аграпёнка скончалась...</w:t>
      </w:r>
    </w:p>
    <w:p>
      <w:pPr>
        <w:pStyle w:val="Normal"/>
        <w:ind w:firstLine="426"/>
        <w:jc w:val="both"/>
        <w:rPr>
          <w:sz w:val="24"/>
        </w:rPr>
      </w:pPr>
      <w:r>
        <w:rPr>
          <w:color w:val="000000"/>
          <w:sz w:val="24"/>
        </w:rPr>
        <w:t>В это время из кабака, помогая целовальнику, мужики подкатили к толпе бочку водки. Петру и его спутникам подвели лошадей во всей самолучшей упряжке.</w:t>
      </w:r>
    </w:p>
    <w:p>
      <w:pPr>
        <w:pStyle w:val="Normal"/>
        <w:ind w:firstLine="426"/>
        <w:jc w:val="both"/>
        <w:rPr>
          <w:sz w:val="24"/>
        </w:rPr>
      </w:pPr>
      <w:r>
        <w:rPr>
          <w:color w:val="000000"/>
          <w:sz w:val="24"/>
        </w:rPr>
        <w:t xml:space="preserve">– </w:t>
      </w:r>
      <w:r>
        <w:rPr>
          <w:color w:val="000000"/>
          <w:sz w:val="24"/>
        </w:rPr>
        <w:t>Будьте разумны, не упивайтесь. Пейте за мое здо</w:t>
        <w:softHyphen/>
        <w:t>ровье и за свое: знайте, что царю вашему и Руси много солдат понадобится. Так выпейте и за будущих служи</w:t>
        <w:softHyphen/>
        <w:t>вых, за своих земляков. Ибо без войны нам не обойтись никак.</w:t>
      </w:r>
    </w:p>
    <w:p>
      <w:pPr>
        <w:pStyle w:val="Normal"/>
        <w:ind w:firstLine="426"/>
        <w:jc w:val="both"/>
        <w:rPr>
          <w:sz w:val="24"/>
        </w:rPr>
      </w:pPr>
      <w:r>
        <w:rPr>
          <w:color w:val="000000"/>
          <w:sz w:val="24"/>
        </w:rPr>
        <w:t>Петр пригубил чарку, подав пример своей свите и грязовчанам. Затем под крики «ура» сел в карету. Вслед за верховым стражником тройка с его величеством понес</w:t>
        <w:softHyphen/>
        <w:t>лась во весь лошадиный дух на московский тракт...</w:t>
      </w:r>
    </w:p>
    <w:p>
      <w:pPr>
        <w:pStyle w:val="Normal"/>
        <w:ind w:firstLine="426"/>
        <w:jc w:val="both"/>
        <w:rPr>
          <w:sz w:val="24"/>
        </w:rPr>
      </w:pPr>
      <w:r>
        <w:rPr>
          <w:color w:val="000000"/>
          <w:sz w:val="24"/>
        </w:rPr>
        <w:t>Об этом первом посещении Вологодчины Петром со</w:t>
        <w:softHyphen/>
        <w:t>хранились переходящие из поколения в поколение устные рассказы.</w:t>
      </w:r>
    </w:p>
    <w:p>
      <w:pPr>
        <w:pStyle w:val="Normal"/>
        <w:ind w:firstLine="426"/>
        <w:jc w:val="both"/>
        <w:rPr>
          <w:sz w:val="24"/>
        </w:rPr>
      </w:pPr>
      <w:r>
        <w:rPr>
          <w:color w:val="000000"/>
          <w:sz w:val="24"/>
        </w:rPr>
        <w:t>Сам великий государь был недоволен поездкой на Кубенское озеро, и его придворный дьяк умолчал о ней в своих записях. Но однажды Петр, как бы мимоходом, обмолвился в предисловии к «Морскому регламенту»:</w:t>
      </w:r>
    </w:p>
    <w:p>
      <w:pPr>
        <w:pStyle w:val="Normal"/>
        <w:ind w:firstLine="426"/>
        <w:jc w:val="both"/>
        <w:rPr>
          <w:sz w:val="24"/>
        </w:rPr>
      </w:pPr>
      <w:r>
        <w:rPr>
          <w:color w:val="000000"/>
          <w:sz w:val="24"/>
        </w:rPr>
        <w:t>«Несколько лет исполнял я свою охоту на озере Пере</w:t>
        <w:softHyphen/>
        <w:t>яславском, наконец оно стало для меня тесно; ездил я на Кубенское озеро: оно было слишком мелко. Тогда я ре</w:t>
        <w:softHyphen/>
        <w:t>шился видеть прямо море и просить позволения у матери съездить к Архангельску; многократно возбраняла она мне столь опасный путь, но, видя великое желание мое и неотменную охоту, нехотя согласилась, взяв с меня обе</w:t>
        <w:softHyphen/>
        <w:t>щание в море не ходить, а посмотреть на него только с берега...»</w:t>
      </w:r>
    </w:p>
    <w:p>
      <w:pPr>
        <w:pStyle w:val="Normal"/>
        <w:ind w:firstLine="426"/>
        <w:jc w:val="both"/>
        <w:rPr/>
      </w:pPr>
      <w:r>
        <w:rPr>
          <w:color w:val="000000"/>
          <w:sz w:val="24"/>
        </w:rPr>
        <w:t>Да еще была обмолвка о пребывании Петра на Кубенском озере, втиснутая в «Краткое описание блаженных дел великого государя, императора Петра Великого, самодерж</w:t>
        <w:softHyphen/>
        <w:t>ца всероссийского, собранное через недостойный труд последнейшего раба Петра Крекшина дворянина Великого Новгорода», якобы Петр пробыл на Кубенском озере два месяца. Но такой длительный срок невероятен. Петр до</w:t>
        <w:softHyphen/>
        <w:t>рожил своим временем. Два месяца на Кубенском озере делать ему было нечего...</w:t>
      </w:r>
    </w:p>
    <w:p>
      <w:pPr>
        <w:pStyle w:val="Normal"/>
        <w:ind w:firstLine="426"/>
        <w:jc w:val="both"/>
        <w:rPr>
          <w:color w:val="000000"/>
          <w:sz w:val="16"/>
        </w:rPr>
      </w:pPr>
      <w:r>
        <w:rPr>
          <w:color w:val="000000"/>
          <w:sz w:val="16"/>
        </w:rPr>
      </w:r>
    </w:p>
    <w:p>
      <w:pPr>
        <w:pStyle w:val="Normal"/>
        <w:jc w:val="center"/>
        <w:rPr>
          <w:b/>
          <w:b/>
          <w:i/>
          <w:i/>
          <w:color w:val="000000"/>
          <w:sz w:val="24"/>
        </w:rPr>
      </w:pPr>
      <w:r>
        <w:rPr>
          <w:b/>
          <w:i/>
          <w:color w:val="000000"/>
          <w:sz w:val="24"/>
        </w:rPr>
        <w:t>Через Вологду к морю Белому</w:t>
      </w:r>
    </w:p>
    <w:p>
      <w:pPr>
        <w:pStyle w:val="Normal"/>
        <w:ind w:firstLine="426"/>
        <w:jc w:val="both"/>
        <w:rPr>
          <w:b/>
          <w:b/>
          <w:i/>
          <w:i/>
          <w:color w:val="000000"/>
          <w:sz w:val="16"/>
        </w:rPr>
      </w:pPr>
      <w:r>
        <w:rPr>
          <w:b/>
          <w:i/>
          <w:color w:val="000000"/>
          <w:sz w:val="16"/>
        </w:rPr>
      </w:r>
    </w:p>
    <w:p>
      <w:pPr>
        <w:pStyle w:val="Normal"/>
        <w:ind w:firstLine="426"/>
        <w:jc w:val="both"/>
        <w:rPr>
          <w:sz w:val="24"/>
        </w:rPr>
      </w:pPr>
      <w:r>
        <w:rPr>
          <w:color w:val="000000"/>
          <w:sz w:val="24"/>
        </w:rPr>
        <w:t>Какими бы делами Петр ни увлекался, в тот год его не покидала мысль о поездке в Архангельск. Ему хотелось посмотреть на торговлю с иноземными купцами, побывать на Белом море, а там будет видно, что предпринимать в дальней</w:t>
        <w:softHyphen/>
        <w:t>шем. На этот раз о предстоящем путешествии Петра за</w:t>
        <w:softHyphen/>
        <w:t>благовременно были извещены в Вологде воевода и архиепископ, а главное, в ту зиму в Вологде построили для петровской свиты новые карбасы-струги, вместительные и удобные в дальнем пути.</w:t>
      </w:r>
    </w:p>
    <w:p>
      <w:pPr>
        <w:pStyle w:val="Normal"/>
        <w:ind w:firstLine="426"/>
        <w:jc w:val="both"/>
        <w:rPr>
          <w:sz w:val="24"/>
        </w:rPr>
      </w:pPr>
      <w:r>
        <w:rPr>
          <w:color w:val="000000"/>
          <w:sz w:val="24"/>
        </w:rPr>
        <w:t>4 июля 1693 года, после изрядного пиршества, устроен</w:t>
        <w:softHyphen/>
        <w:t>ного Лефортом, Петр сухим путем выехал из Москвы в Вологду.</w:t>
      </w:r>
    </w:p>
    <w:p>
      <w:pPr>
        <w:pStyle w:val="Normal"/>
        <w:ind w:firstLine="426"/>
        <w:jc w:val="both"/>
        <w:rPr>
          <w:sz w:val="24"/>
        </w:rPr>
      </w:pPr>
      <w:r>
        <w:rPr>
          <w:color w:val="000000"/>
          <w:sz w:val="24"/>
        </w:rPr>
        <w:t>Поездка в Архангельск затеяна не шутейная. И хотя Лефорт писал своему брату в Женеву, что его царское величество едет в Архангельск развлекаться, однако мень</w:t>
        <w:softHyphen/>
        <w:t>ше всего интересовали Петра развлечения. Развлекаться Петр любил, но дела государственные были превыше всего.</w:t>
      </w:r>
    </w:p>
    <w:p>
      <w:pPr>
        <w:pStyle w:val="Normal"/>
        <w:ind w:firstLine="426"/>
        <w:jc w:val="both"/>
        <w:rPr>
          <w:sz w:val="24"/>
        </w:rPr>
      </w:pPr>
      <w:r>
        <w:rPr>
          <w:color w:val="000000"/>
          <w:sz w:val="24"/>
        </w:rPr>
        <w:t>Свита составилась немалая – сто человек. И припасов дорожных требовалось изрядное количество, так что на пути к Вологде в определенных ямских местах сгонялись в избытке подводы.</w:t>
      </w:r>
    </w:p>
    <w:p>
      <w:pPr>
        <w:pStyle w:val="Normal"/>
        <w:ind w:firstLine="426"/>
        <w:jc w:val="both"/>
        <w:rPr>
          <w:sz w:val="24"/>
        </w:rPr>
      </w:pPr>
      <w:r>
        <w:rPr>
          <w:color w:val="000000"/>
          <w:sz w:val="24"/>
        </w:rPr>
        <w:t>Прибыл Петр в Вологду из Москвы на четвертые сут</w:t>
        <w:softHyphen/>
        <w:t>ки. В свите государевой находились деятельные помощники Петра – князья Голицын, Салтыков, Щербатов, Львов, генерал Лефорт, думный дворянин Чемоданов, постельни</w:t>
        <w:softHyphen/>
        <w:t>чий Головкин, близкие стольники царя князь Ромодановский и Бутурлин, тесть Петра – боярин Федор Лопухин, думный дьяк – любимец государя Никита Зотов, доктор Захар фон-дер-Гульст, крестовый поп Петр Васильев с певчими, два карла – Ермошка и Тимошка, да сорок стрельцов охраны, а во главе их полковник Сергеев, обо</w:t>
        <w:softHyphen/>
        <w:t>жаемый Петром за верную службу и за то, что четыре года назад он ухитрился изловить изменника, смутьяна и вора Федьку Шакловитого.</w:t>
      </w:r>
    </w:p>
    <w:p>
      <w:pPr>
        <w:pStyle w:val="Normal"/>
        <w:ind w:firstLine="426"/>
        <w:jc w:val="both"/>
        <w:rPr>
          <w:sz w:val="24"/>
        </w:rPr>
      </w:pPr>
      <w:r>
        <w:rPr>
          <w:color w:val="000000"/>
          <w:sz w:val="24"/>
        </w:rPr>
        <w:t>Вологда приготовилась ко встрече. Гончий нарочный Кирилл Бегичев прискакал из Ярославля в Вологду с опо</w:t>
        <w:softHyphen/>
        <w:t>вещением о царском выезде. А боярский сын Сидорко Никитин успел доставить в живом виде шекснинской стерляди, а другой боярский сын Данило Разварин съез</w:t>
        <w:softHyphen/>
        <w:t>дил на Кубенское озеро и привез полный карбас нельмы. Знали вологодские отцы города и духовные лица, что путь к сердцу высочайших особ пролегает через желудок. Потому гостеприимные хозяева и преуспели в этом. Разу</w:t>
        <w:softHyphen/>
        <w:t>меется, был звон и краткое молебствие, а потом пир горой с музыкой и шутовством. Сколько чего было съедено и выпито и сколько денег израсходовано, все это вологод</w:t>
        <w:softHyphen/>
        <w:t>ские писцы-стряпчие тщательно, до полушки записали. Никто только не догадался, да и едва ли это было воз</w:t>
        <w:softHyphen/>
        <w:t>можно, проследить и записать в книге каждый шаг дея</w:t>
        <w:softHyphen/>
        <w:t>тельного царя.</w:t>
      </w:r>
    </w:p>
    <w:p>
      <w:pPr>
        <w:pStyle w:val="Normal"/>
        <w:ind w:firstLine="426"/>
        <w:jc w:val="both"/>
        <w:rPr>
          <w:sz w:val="24"/>
        </w:rPr>
      </w:pPr>
      <w:r>
        <w:rPr>
          <w:color w:val="000000"/>
          <w:sz w:val="24"/>
        </w:rPr>
        <w:t>Петр, в мундире сержанта Преображенского полка, подвыпивший, но умом трезвый, с охраной и с одним своим секретарем, ходил по Вологде. Был он на Козлене, где проложены переходы по улицам и переулкам дощатые на козлах. Там жили мастера канатного дела, прядиль</w:t>
        <w:softHyphen/>
        <w:t>щики. Петр интересовался их промыслом, хвалил за тру</w:t>
        <w:softHyphen/>
        <w:t>долюбие и прочность канатов. (Спустя годы он вспомнил о вологодских мастеровых людях и затребовал от архан</w:t>
        <w:softHyphen/>
        <w:t>гельского вице-губернатора Ладыженского сто пятьдесят вологодских прядильщиков на два года на Канатный двор.)</w:t>
      </w:r>
    </w:p>
    <w:p>
      <w:pPr>
        <w:pStyle w:val="Normal"/>
        <w:ind w:firstLine="426"/>
        <w:jc w:val="both"/>
        <w:rPr>
          <w:sz w:val="24"/>
        </w:rPr>
      </w:pPr>
      <w:r>
        <w:rPr>
          <w:color w:val="000000"/>
          <w:sz w:val="24"/>
        </w:rPr>
        <w:t>У торговцев железными гвоздями Петр выспрашивал, кто, где кует гвозди и сколько этого добра в продажу поступает. Увидев кованые ножи, с которыми и на медве</w:t>
        <w:softHyphen/>
        <w:t>дя пойти не страшно, Петр велел секретарю записать для памяти:</w:t>
      </w:r>
    </w:p>
    <w:p>
      <w:pPr>
        <w:pStyle w:val="Normal"/>
        <w:ind w:firstLine="426"/>
        <w:jc w:val="both"/>
        <w:rPr>
          <w:sz w:val="24"/>
        </w:rPr>
      </w:pPr>
      <w:r>
        <w:rPr>
          <w:color w:val="000000"/>
          <w:sz w:val="24"/>
        </w:rPr>
        <w:t xml:space="preserve">– </w:t>
      </w:r>
      <w:r>
        <w:rPr>
          <w:color w:val="000000"/>
          <w:sz w:val="24"/>
        </w:rPr>
        <w:t>Такой товар нам для войска нужен, помнить – за</w:t>
        <w:softHyphen/>
        <w:t>каз Строганову...</w:t>
      </w:r>
    </w:p>
    <w:p>
      <w:pPr>
        <w:pStyle w:val="Normal"/>
        <w:ind w:firstLine="426"/>
        <w:jc w:val="both"/>
        <w:rPr>
          <w:sz w:val="24"/>
        </w:rPr>
      </w:pPr>
      <w:r>
        <w:rPr>
          <w:color w:val="000000"/>
          <w:sz w:val="24"/>
        </w:rPr>
        <w:t>Испробовал Петр на сверлении сосновых тесин буравы, спросил купца, чья работа, и, узнав, что тех же Строга</w:t>
        <w:softHyphen/>
        <w:t>новых, сказал:</w:t>
      </w:r>
    </w:p>
    <w:p>
      <w:pPr>
        <w:pStyle w:val="Normal"/>
        <w:ind w:firstLine="426"/>
        <w:jc w:val="both"/>
        <w:rPr>
          <w:sz w:val="24"/>
        </w:rPr>
      </w:pPr>
      <w:r>
        <w:rPr>
          <w:color w:val="000000"/>
          <w:sz w:val="24"/>
        </w:rPr>
        <w:t xml:space="preserve">– </w:t>
      </w:r>
      <w:r>
        <w:rPr>
          <w:color w:val="000000"/>
          <w:sz w:val="24"/>
        </w:rPr>
        <w:t>Надобно в Архангельске и на Холмогорах разве</w:t>
        <w:softHyphen/>
        <w:t>дать, посылает ли Строганов такой добрый товар к морю?</w:t>
      </w:r>
    </w:p>
    <w:p>
      <w:pPr>
        <w:pStyle w:val="Normal"/>
        <w:ind w:firstLine="426"/>
        <w:jc w:val="both"/>
        <w:rPr>
          <w:sz w:val="24"/>
        </w:rPr>
      </w:pPr>
      <w:r>
        <w:rPr>
          <w:color w:val="000000"/>
          <w:sz w:val="24"/>
        </w:rPr>
        <w:t xml:space="preserve">– </w:t>
      </w:r>
      <w:r>
        <w:rPr>
          <w:color w:val="000000"/>
          <w:sz w:val="24"/>
        </w:rPr>
        <w:t>Не изволь беспокоиться, царь-батюшка, – отвечал купец. – Строгановы не прозевают. Они везде поспе</w:t>
        <w:softHyphen/>
        <w:t>вают – и в Соли Вычегодской, и в Архангельске, и по ту сторону Каменного Пояса...</w:t>
      </w:r>
    </w:p>
    <w:p>
      <w:pPr>
        <w:pStyle w:val="Normal"/>
        <w:ind w:firstLine="426"/>
        <w:jc w:val="both"/>
        <w:rPr>
          <w:sz w:val="24"/>
        </w:rPr>
      </w:pPr>
      <w:r>
        <w:rPr>
          <w:color w:val="000000"/>
          <w:sz w:val="24"/>
        </w:rPr>
        <w:t xml:space="preserve">– </w:t>
      </w:r>
      <w:r>
        <w:rPr>
          <w:color w:val="000000"/>
          <w:sz w:val="24"/>
        </w:rPr>
        <w:t>А все-таки, секретарь, пиши, ножи, гвозди, буравы и всякую железную поковку брать у Строганова...</w:t>
      </w:r>
    </w:p>
    <w:p>
      <w:pPr>
        <w:pStyle w:val="Normal"/>
        <w:ind w:firstLine="426"/>
        <w:jc w:val="both"/>
        <w:rPr>
          <w:sz w:val="24"/>
        </w:rPr>
      </w:pPr>
      <w:r>
        <w:rPr>
          <w:color w:val="000000"/>
          <w:sz w:val="24"/>
        </w:rPr>
        <w:t>Хвалились вологодские купцы своей верностью госу</w:t>
        <w:softHyphen/>
        <w:t>дарю, готовностью служить ему, как служил Ивану Гроз</w:t>
        <w:softHyphen/>
        <w:t>ному первый русский посол в Англии, вологодский жи</w:t>
        <w:softHyphen/>
        <w:t>тель Непея,</w:t>
      </w:r>
    </w:p>
    <w:p>
      <w:pPr>
        <w:pStyle w:val="Normal"/>
        <w:ind w:firstLine="426"/>
        <w:jc w:val="both"/>
        <w:rPr>
          <w:sz w:val="24"/>
        </w:rPr>
      </w:pPr>
      <w:r>
        <w:rPr>
          <w:color w:val="000000"/>
          <w:sz w:val="24"/>
        </w:rPr>
        <w:t>В Вологде многое напоминало Петру о пребывании здесь Грозного. И незастывшие воспоминания, и легенды, церковные строения тех времен, и незаконченные стены, и рвы крепостные – всё свидетельствовало о делах непосед</w:t>
        <w:softHyphen/>
        <w:t>ливого, сурового и деятельного царя. Вспомнив о верной службе вологжанина Непеи Грозному, Петр подыскал на севере подходящего торгового человека Ивана Саватеева и отправил его в Китай с большим торгом и доверитель</w:t>
        <w:softHyphen/>
        <w:t>ными грамотами. И как впоследствии оказалось, не ошиб</w:t>
        <w:softHyphen/>
        <w:t>ся Петр. Иван Саватеев за одну весьма длительную по</w:t>
        <w:softHyphen/>
        <w:t xml:space="preserve">ездку в Китай, от обоюдно выгодной торговли, порадовал Петра огромной прибылью в </w:t>
      </w:r>
      <w:r>
        <w:rPr>
          <w:i/>
          <w:color w:val="000000"/>
          <w:sz w:val="24"/>
        </w:rPr>
        <w:t xml:space="preserve">223 </w:t>
      </w:r>
      <w:r>
        <w:rPr>
          <w:color w:val="000000"/>
          <w:sz w:val="24"/>
        </w:rPr>
        <w:t>550 рублей. В то время такая сумма составила одну четырнадцатую часть всех доходов государства...</w:t>
      </w:r>
    </w:p>
    <w:p>
      <w:pPr>
        <w:pStyle w:val="Normal"/>
        <w:ind w:firstLine="426"/>
        <w:jc w:val="both"/>
        <w:rPr>
          <w:sz w:val="24"/>
        </w:rPr>
      </w:pPr>
      <w:r>
        <w:rPr>
          <w:color w:val="000000"/>
          <w:sz w:val="24"/>
        </w:rPr>
        <w:t>За четыре дня пребывания в Вологде Петр сумел осмо</w:t>
        <w:softHyphen/>
        <w:t>треть все достойное его внимания: мастерские, торговые ряды и склады товаров, строительство речных судов во Фрязинове и Турундаеве.</w:t>
      </w:r>
    </w:p>
    <w:p>
      <w:pPr>
        <w:pStyle w:val="Normal"/>
        <w:ind w:firstLine="426"/>
        <w:jc w:val="both"/>
        <w:rPr>
          <w:sz w:val="24"/>
        </w:rPr>
      </w:pPr>
      <w:r>
        <w:rPr>
          <w:color w:val="000000"/>
          <w:sz w:val="24"/>
        </w:rPr>
        <w:t>Шесть больших карбасов под свиту, седьмой госуда</w:t>
        <w:softHyphen/>
        <w:t>рев отчалили от Соборной горки и тронулись на веслах в дальний путь. Как и положено было, колокольный звон, пушечная пальба и крики горожан продолжались, пока царский караван не скрылся на повороте за церковью Федора Стратилата, за деревней Кобылино.</w:t>
      </w:r>
    </w:p>
    <w:p>
      <w:pPr>
        <w:pStyle w:val="Normal"/>
        <w:ind w:firstLine="426"/>
        <w:jc w:val="both"/>
        <w:rPr>
          <w:sz w:val="24"/>
        </w:rPr>
      </w:pPr>
      <w:r>
        <w:rPr>
          <w:color w:val="000000"/>
          <w:sz w:val="24"/>
        </w:rPr>
        <w:t>Петр знал, что большие и безотлагательные дела на</w:t>
        <w:softHyphen/>
        <w:t>чнутся после этой поездки.</w:t>
      </w:r>
    </w:p>
    <w:p>
      <w:pPr>
        <w:pStyle w:val="Normal"/>
        <w:ind w:firstLine="426"/>
        <w:jc w:val="both"/>
        <w:rPr>
          <w:sz w:val="24"/>
        </w:rPr>
      </w:pPr>
      <w:r>
        <w:rPr>
          <w:color w:val="000000"/>
          <w:sz w:val="24"/>
        </w:rPr>
        <w:t>Как-никак Архангельск – единственный выход в мир, в море, за океан, в Европу. В этом портовом городе нет пока военных кораблей, а злобный сосед швед, чего доб</w:t>
        <w:softHyphen/>
        <w:t>рого, от угроз может перейти к действиям. Да и сам Петр не чужд мысли найти для своей огромной страны выход и в Черное море, и на Балтику. Но для этого требуется время – преобразовать армию и создать свой флот – тор</w:t>
        <w:softHyphen/>
        <w:t>говый, а наипаче того – военный...</w:t>
      </w:r>
    </w:p>
    <w:p>
      <w:pPr>
        <w:pStyle w:val="Normal"/>
        <w:ind w:firstLine="426"/>
        <w:jc w:val="both"/>
        <w:rPr>
          <w:sz w:val="24"/>
        </w:rPr>
      </w:pPr>
      <w:r>
        <w:rPr>
          <w:color w:val="000000"/>
          <w:sz w:val="24"/>
        </w:rPr>
        <w:t>Сразу за Вологдой начались заливные луга, за ними бесконечные леса. Чем дальше по реке от города, тем бли</w:t>
        <w:softHyphen/>
        <w:t>же подступали к берегам леса и стояли непроходимой стеной.</w:t>
      </w:r>
    </w:p>
    <w:p>
      <w:pPr>
        <w:pStyle w:val="Normal"/>
        <w:ind w:firstLine="426"/>
        <w:jc w:val="both"/>
        <w:rPr>
          <w:sz w:val="24"/>
        </w:rPr>
      </w:pPr>
      <w:r>
        <w:rPr>
          <w:color w:val="000000"/>
          <w:sz w:val="24"/>
        </w:rPr>
        <w:t>Длинные летние дни сменялись здесь короткими белы</w:t>
        <w:softHyphen/>
        <w:t>ми ночами. Вот уже проехали Шуйское село на Сухоне, принадлежавшее тогда ростовскому митрополиту. И Наремы, и Дороватку проехали. Видел Петр, как на речных пристанях строились барки для вологодских, устюжских и сольвычегодских купцов. Видел и прикидывал в уме, что вологодские работные люди всегда ему по первой на</w:t>
        <w:softHyphen/>
        <w:t>добности могут пригодиться, если начата строить флот не для малых рек, а для больших дел, для процветания России.</w:t>
      </w:r>
    </w:p>
    <w:p>
      <w:pPr>
        <w:pStyle w:val="Normal"/>
        <w:ind w:firstLine="426"/>
        <w:jc w:val="both"/>
        <w:rPr>
          <w:sz w:val="24"/>
        </w:rPr>
      </w:pPr>
      <w:r>
        <w:rPr>
          <w:color w:val="000000"/>
          <w:sz w:val="24"/>
        </w:rPr>
        <w:t>Около Тотьмы облюбовали место для отдыха. Приста</w:t>
        <w:softHyphen/>
        <w:t>ли к берегу. Сменили вологодских гребцов на тотемских, а вологодских отпустили восвояси...</w:t>
      </w:r>
    </w:p>
    <w:p>
      <w:pPr>
        <w:pStyle w:val="Normal"/>
        <w:ind w:firstLine="426"/>
        <w:jc w:val="both"/>
        <w:rPr>
          <w:sz w:val="24"/>
        </w:rPr>
      </w:pPr>
      <w:r>
        <w:rPr>
          <w:color w:val="000000"/>
          <w:sz w:val="24"/>
        </w:rPr>
        <w:t>Для царя раскинули шатер на лугу. И с тех пор это место люди стали называть «Царев луг». В одном месте, на большом плоском камне, торчавшем из воды, Петр устроил для себя и свиты обед, и этот камень назвали тотмичи «Царский стол».</w:t>
      </w:r>
    </w:p>
    <w:p>
      <w:pPr>
        <w:pStyle w:val="Normal"/>
        <w:ind w:firstLine="426"/>
        <w:jc w:val="both"/>
        <w:rPr>
          <w:sz w:val="24"/>
        </w:rPr>
      </w:pPr>
      <w:r>
        <w:rPr>
          <w:color w:val="000000"/>
          <w:sz w:val="24"/>
        </w:rPr>
        <w:t>Петр услышал от крестьян, что пригородный луг они называют «виселками».</w:t>
      </w:r>
    </w:p>
    <w:p>
      <w:pPr>
        <w:pStyle w:val="Normal"/>
        <w:ind w:firstLine="426"/>
        <w:jc w:val="both"/>
        <w:rPr>
          <w:color w:val="000000"/>
          <w:sz w:val="24"/>
        </w:rPr>
      </w:pPr>
      <w:r>
        <w:rPr>
          <w:color w:val="000000"/>
          <w:sz w:val="24"/>
        </w:rPr>
        <w:t xml:space="preserve">– </w:t>
      </w:r>
      <w:r>
        <w:rPr>
          <w:color w:val="000000"/>
          <w:sz w:val="24"/>
        </w:rPr>
        <w:t>Пошто так называете?</w:t>
      </w:r>
    </w:p>
    <w:p>
      <w:pPr>
        <w:pStyle w:val="Normal"/>
        <w:ind w:firstLine="426"/>
        <w:jc w:val="both"/>
        <w:rPr>
          <w:sz w:val="24"/>
        </w:rPr>
      </w:pPr>
      <w:r>
        <w:rPr>
          <w:color w:val="000000"/>
          <w:sz w:val="24"/>
        </w:rPr>
        <w:t>Старики пояснили:</w:t>
      </w:r>
    </w:p>
    <w:p>
      <w:pPr>
        <w:pStyle w:val="Normal"/>
        <w:ind w:firstLine="426"/>
        <w:jc w:val="both"/>
        <w:rPr>
          <w:sz w:val="24"/>
        </w:rPr>
      </w:pPr>
      <w:r>
        <w:rPr>
          <w:color w:val="000000"/>
          <w:sz w:val="24"/>
        </w:rPr>
        <w:t xml:space="preserve">– </w:t>
      </w:r>
      <w:r>
        <w:rPr>
          <w:color w:val="000000"/>
          <w:sz w:val="24"/>
        </w:rPr>
        <w:t>Давно-давно, когда еще нас не было, Грозный-царь ставил тут виселицы и творил волю свою над винова</w:t>
        <w:softHyphen/>
        <w:t>тыми...</w:t>
      </w:r>
    </w:p>
    <w:p>
      <w:pPr>
        <w:pStyle w:val="Normal"/>
        <w:ind w:firstLine="426"/>
        <w:jc w:val="both"/>
        <w:rPr>
          <w:sz w:val="24"/>
        </w:rPr>
      </w:pPr>
      <w:r>
        <w:rPr>
          <w:color w:val="000000"/>
          <w:sz w:val="24"/>
        </w:rPr>
        <w:t xml:space="preserve">– </w:t>
      </w:r>
      <w:r>
        <w:rPr>
          <w:color w:val="000000"/>
          <w:sz w:val="24"/>
        </w:rPr>
        <w:t>В чем же они перед ним провинились?</w:t>
      </w:r>
    </w:p>
    <w:p>
      <w:pPr>
        <w:pStyle w:val="Normal"/>
        <w:ind w:firstLine="426"/>
        <w:jc w:val="both"/>
        <w:rPr>
          <w:sz w:val="24"/>
        </w:rPr>
      </w:pPr>
      <w:r>
        <w:rPr>
          <w:color w:val="000000"/>
          <w:sz w:val="24"/>
        </w:rPr>
        <w:t xml:space="preserve">– </w:t>
      </w:r>
      <w:r>
        <w:rPr>
          <w:color w:val="000000"/>
          <w:sz w:val="24"/>
        </w:rPr>
        <w:t>Не угодили, царь-батюшка, не угодили, а в чем – поди знай...</w:t>
      </w:r>
    </w:p>
    <w:p>
      <w:pPr>
        <w:pStyle w:val="Normal"/>
        <w:ind w:firstLine="426"/>
        <w:jc w:val="both"/>
        <w:rPr>
          <w:sz w:val="24"/>
        </w:rPr>
      </w:pPr>
      <w:r>
        <w:rPr>
          <w:color w:val="000000"/>
          <w:sz w:val="24"/>
        </w:rPr>
        <w:t>В Тотьме царь побывал в монастыре и на соляных монастырских варницах, вытаскивал из глубокого колод</w:t>
        <w:softHyphen/>
        <w:t>ца бадью с соляным раствором, и ему, молодому силачу, труд солевара показался нелегким.</w:t>
      </w:r>
    </w:p>
    <w:p>
      <w:pPr>
        <w:pStyle w:val="Normal"/>
        <w:ind w:firstLine="426"/>
        <w:jc w:val="both"/>
        <w:rPr>
          <w:sz w:val="24"/>
        </w:rPr>
      </w:pPr>
      <w:r>
        <w:rPr>
          <w:color w:val="000000"/>
          <w:sz w:val="24"/>
        </w:rPr>
        <w:t>Надо полагать, Тотьма и окружающая ее глушь не особенно полюбились Петру. Недаром, спустя три с поло</w:t>
        <w:softHyphen/>
        <w:t>виной года, он отправил сюда на воеводство своего опаль</w:t>
        <w:softHyphen/>
        <w:t>ного тестя, боярина Федора Лопухина, а его дочери, пер</w:t>
        <w:softHyphen/>
        <w:t>вой супруге, Евдокии Федоровне, нашлось местечко в здешнем монастыре.</w:t>
      </w:r>
    </w:p>
    <w:p>
      <w:pPr>
        <w:pStyle w:val="Normal"/>
        <w:ind w:firstLine="426"/>
        <w:jc w:val="both"/>
        <w:rPr>
          <w:sz w:val="24"/>
        </w:rPr>
      </w:pPr>
      <w:r>
        <w:rPr>
          <w:color w:val="000000"/>
          <w:sz w:val="24"/>
        </w:rPr>
        <w:t>Между Тотьмой и Великим Устюгом петровские суда шли медленно, с опасением, как бы не разбиться на каме</w:t>
        <w:softHyphen/>
        <w:t>нистых порогах, на быстрине изворотливой реки. В тех опасных местах самые завлекательные, красивые берега. Но если кормчий станет любоваться разноцветными, изги</w:t>
        <w:softHyphen/>
        <w:t>бистыми слоями отвесных берегов, возвышающихся над шальной рекой, то не миновать судну гибели.</w:t>
      </w:r>
    </w:p>
    <w:p>
      <w:pPr>
        <w:pStyle w:val="Normal"/>
        <w:ind w:firstLine="426"/>
        <w:jc w:val="both"/>
        <w:rPr>
          <w:sz w:val="24"/>
        </w:rPr>
      </w:pPr>
      <w:r>
        <w:rPr>
          <w:color w:val="000000"/>
          <w:sz w:val="24"/>
        </w:rPr>
        <w:t>Сохранилась легенда: на Сухоне, в местности, назы</w:t>
        <w:softHyphen/>
        <w:t>ваемой Опоки, кормчий, управлявший петровским судном, показался царю нерасторопным. Петр глядел-глядел на него, рассердился, схватил его в охапку и сбросил в воду. Кормчий не кинулся к берегу, а поплыл по течению рядом с царским судном и из воды подавал «команду» Петру, взявшемуся за руль:</w:t>
      </w:r>
    </w:p>
    <w:p>
      <w:pPr>
        <w:pStyle w:val="Normal"/>
        <w:ind w:firstLine="426"/>
        <w:jc w:val="both"/>
        <w:rPr>
          <w:sz w:val="24"/>
        </w:rPr>
      </w:pPr>
      <w:r>
        <w:rPr>
          <w:color w:val="000000"/>
          <w:sz w:val="24"/>
        </w:rPr>
        <w:t xml:space="preserve">– </w:t>
      </w:r>
      <w:r>
        <w:rPr>
          <w:color w:val="000000"/>
          <w:sz w:val="24"/>
        </w:rPr>
        <w:t>Правей, правей! Тут камни... Возьми влево! Дуй прямо! Опять левей, расшибешься, царь-батюшка. Катись прямо! Опять сверни!.. Вот так!..</w:t>
      </w:r>
    </w:p>
    <w:p>
      <w:pPr>
        <w:pStyle w:val="Normal"/>
        <w:ind w:firstLine="426"/>
        <w:jc w:val="both"/>
        <w:rPr>
          <w:sz w:val="24"/>
        </w:rPr>
      </w:pPr>
      <w:r>
        <w:rPr>
          <w:color w:val="000000"/>
          <w:sz w:val="24"/>
        </w:rPr>
        <w:t>И когда прошли в Опоках каменистые переборы, корм</w:t>
        <w:softHyphen/>
        <w:t>чий вылез на берег против какой-то деревушки. Петр смилостивился, взял его снова к себе на карбас и сказал:</w:t>
      </w:r>
    </w:p>
    <w:p>
      <w:pPr>
        <w:pStyle w:val="Normal"/>
        <w:ind w:firstLine="426"/>
        <w:jc w:val="both"/>
        <w:rPr>
          <w:sz w:val="24"/>
        </w:rPr>
      </w:pPr>
      <w:r>
        <w:rPr>
          <w:color w:val="000000"/>
          <w:sz w:val="24"/>
        </w:rPr>
        <w:t xml:space="preserve">– </w:t>
      </w:r>
      <w:r>
        <w:rPr>
          <w:color w:val="000000"/>
          <w:sz w:val="24"/>
        </w:rPr>
        <w:t>Молодец! Любишь и бережешь своего государя, дарю тебе за твое радение вон ту деревню. Отныне она твоя!</w:t>
      </w:r>
    </w:p>
    <w:p>
      <w:pPr>
        <w:pStyle w:val="Normal"/>
        <w:ind w:firstLine="426"/>
        <w:jc w:val="both"/>
        <w:rPr>
          <w:sz w:val="24"/>
        </w:rPr>
      </w:pPr>
      <w:r>
        <w:rPr>
          <w:color w:val="000000"/>
          <w:sz w:val="24"/>
        </w:rPr>
        <w:t>Существует и другое начало у этого предания: будто бы Петр спросил одного из провожатых местных мужи</w:t>
        <w:softHyphen/>
        <w:t>ков:</w:t>
      </w:r>
    </w:p>
    <w:p>
      <w:pPr>
        <w:pStyle w:val="Normal"/>
        <w:ind w:firstLine="426"/>
        <w:jc w:val="both"/>
        <w:rPr>
          <w:sz w:val="24"/>
        </w:rPr>
      </w:pPr>
      <w:r>
        <w:rPr>
          <w:color w:val="000000"/>
          <w:sz w:val="24"/>
        </w:rPr>
        <w:t xml:space="preserve">– </w:t>
      </w:r>
      <w:r>
        <w:rPr>
          <w:color w:val="000000"/>
          <w:sz w:val="24"/>
        </w:rPr>
        <w:t>Отчего бедно живет народ в ваших деревнях?</w:t>
      </w:r>
    </w:p>
    <w:p>
      <w:pPr>
        <w:pStyle w:val="Normal"/>
        <w:ind w:firstLine="426"/>
        <w:jc w:val="both"/>
        <w:rPr>
          <w:sz w:val="24"/>
        </w:rPr>
      </w:pPr>
      <w:r>
        <w:rPr>
          <w:color w:val="000000"/>
          <w:sz w:val="24"/>
        </w:rPr>
        <w:t xml:space="preserve">– </w:t>
      </w:r>
      <w:r>
        <w:rPr>
          <w:color w:val="000000"/>
          <w:sz w:val="24"/>
        </w:rPr>
        <w:t>Оттого, что подать тяжела...</w:t>
      </w:r>
    </w:p>
    <w:p>
      <w:pPr>
        <w:pStyle w:val="Normal"/>
        <w:ind w:firstLine="426"/>
        <w:jc w:val="both"/>
        <w:rPr>
          <w:sz w:val="24"/>
        </w:rPr>
      </w:pPr>
      <w:r>
        <w:rPr>
          <w:color w:val="000000"/>
          <w:sz w:val="24"/>
        </w:rPr>
        <w:t>Петру такой ответ не понравился. Он столкнул мужика в воду, а тот поплыл за кормой и указывал, как надо пра</w:t>
        <w:softHyphen/>
        <w:t>вить, дабы не разбиться о камни.</w:t>
      </w:r>
    </w:p>
    <w:p>
      <w:pPr>
        <w:pStyle w:val="Normal"/>
        <w:ind w:firstLine="426"/>
        <w:jc w:val="both"/>
        <w:rPr>
          <w:sz w:val="24"/>
        </w:rPr>
      </w:pPr>
      <w:r>
        <w:rPr>
          <w:color w:val="000000"/>
          <w:sz w:val="24"/>
        </w:rPr>
        <w:t>В отдаленные от нас времена многое из того любопыт</w:t>
        <w:softHyphen/>
        <w:t>ного, что происходило около Петра, хранилось в памяти, превращалось в предания и со временем попадало в книги...</w:t>
      </w:r>
    </w:p>
    <w:p>
      <w:pPr>
        <w:pStyle w:val="Normal"/>
        <w:ind w:firstLine="426"/>
        <w:jc w:val="both"/>
        <w:rPr>
          <w:sz w:val="24"/>
        </w:rPr>
      </w:pPr>
      <w:r>
        <w:rPr>
          <w:color w:val="000000"/>
          <w:sz w:val="24"/>
        </w:rPr>
        <w:t>За Опоками Петр облюбовал доброе место. Знатные путешественники устроили ночной привал. Развели ко</w:t>
        <w:softHyphen/>
        <w:t>стры, раскинули полотняные шатры. Отмахивались от ко</w:t>
        <w:softHyphen/>
        <w:t>маров, пили, ели и веселились.</w:t>
      </w:r>
    </w:p>
    <w:p>
      <w:pPr>
        <w:pStyle w:val="Normal"/>
        <w:ind w:firstLine="426"/>
        <w:jc w:val="both"/>
        <w:rPr>
          <w:sz w:val="24"/>
        </w:rPr>
      </w:pPr>
      <w:r>
        <w:rPr>
          <w:color w:val="000000"/>
          <w:sz w:val="24"/>
        </w:rPr>
        <w:t>Хороши сухонские берега, но их с собою в Москву не возьмешь. Как тут не задержаться, как не полюбо</w:t>
        <w:softHyphen/>
        <w:t>ваться вдосталь...</w:t>
      </w:r>
    </w:p>
    <w:p>
      <w:pPr>
        <w:pStyle w:val="Normal"/>
        <w:ind w:firstLine="426"/>
        <w:jc w:val="both"/>
        <w:rPr>
          <w:sz w:val="24"/>
        </w:rPr>
      </w:pPr>
      <w:r>
        <w:rPr>
          <w:color w:val="000000"/>
          <w:sz w:val="24"/>
        </w:rPr>
        <w:t>Гребцы и кормчие, причалив карбасы за корневища сосен, коштовались отдельно, и всем им было дано по чарке водки.</w:t>
      </w:r>
    </w:p>
    <w:p>
      <w:pPr>
        <w:pStyle w:val="Normal"/>
        <w:ind w:firstLine="426"/>
        <w:jc w:val="both"/>
        <w:rPr>
          <w:sz w:val="24"/>
        </w:rPr>
      </w:pPr>
      <w:r>
        <w:rPr>
          <w:color w:val="000000"/>
          <w:sz w:val="24"/>
        </w:rPr>
        <w:t>А как напились, так заиграли в самодельные сви</w:t>
        <w:softHyphen/>
        <w:t>стульки, сделанные тут же из ивовой коры с берестяными раструбами, и запели песни простецкие, заунывные, одним только жителям присухонских мест известные:</w:t>
      </w:r>
    </w:p>
    <w:p>
      <w:pPr>
        <w:pStyle w:val="Normal"/>
        <w:ind w:firstLine="3402"/>
        <w:jc w:val="both"/>
        <w:rPr>
          <w:color w:val="000000"/>
          <w:sz w:val="24"/>
        </w:rPr>
      </w:pPr>
      <w:r>
        <w:rPr>
          <w:color w:val="000000"/>
          <w:sz w:val="24"/>
        </w:rPr>
        <w:t>...Станем, братцы, на Устюге день дневать,</w:t>
      </w:r>
    </w:p>
    <w:p>
      <w:pPr>
        <w:pStyle w:val="Normal"/>
        <w:ind w:firstLine="3402"/>
        <w:jc w:val="both"/>
        <w:rPr>
          <w:color w:val="000000"/>
          <w:sz w:val="24"/>
        </w:rPr>
      </w:pPr>
      <w:r>
        <w:rPr>
          <w:color w:val="000000"/>
          <w:sz w:val="24"/>
        </w:rPr>
        <w:t>А сегодняшнюю ночь будем тут коротать.</w:t>
      </w:r>
    </w:p>
    <w:p>
      <w:pPr>
        <w:pStyle w:val="Normal"/>
        <w:ind w:firstLine="3402"/>
        <w:jc w:val="both"/>
        <w:rPr>
          <w:color w:val="000000"/>
          <w:sz w:val="24"/>
        </w:rPr>
      </w:pPr>
      <w:r>
        <w:rPr>
          <w:color w:val="000000"/>
          <w:sz w:val="24"/>
        </w:rPr>
        <w:t>На высоком, на береге сухонском,</w:t>
      </w:r>
    </w:p>
    <w:p>
      <w:pPr>
        <w:pStyle w:val="Normal"/>
        <w:ind w:firstLine="3402"/>
        <w:jc w:val="both"/>
        <w:rPr>
          <w:color w:val="000000"/>
          <w:sz w:val="24"/>
        </w:rPr>
      </w:pPr>
      <w:r>
        <w:rPr>
          <w:color w:val="000000"/>
          <w:sz w:val="24"/>
        </w:rPr>
        <w:t>Ночь скоротаем во сосновом бору,</w:t>
      </w:r>
    </w:p>
    <w:p>
      <w:pPr>
        <w:pStyle w:val="Normal"/>
        <w:ind w:firstLine="3402"/>
        <w:jc w:val="both"/>
        <w:rPr>
          <w:color w:val="000000"/>
          <w:sz w:val="24"/>
        </w:rPr>
      </w:pPr>
      <w:r>
        <w:rPr>
          <w:color w:val="000000"/>
          <w:sz w:val="24"/>
        </w:rPr>
        <w:t>Во густом лесу, под деревьями,</w:t>
      </w:r>
    </w:p>
    <w:p>
      <w:pPr>
        <w:pStyle w:val="Normal"/>
        <w:ind w:firstLine="3402"/>
        <w:jc w:val="both"/>
        <w:rPr>
          <w:color w:val="000000"/>
          <w:sz w:val="24"/>
        </w:rPr>
      </w:pPr>
      <w:r>
        <w:rPr>
          <w:color w:val="000000"/>
          <w:sz w:val="24"/>
        </w:rPr>
        <w:t>Под кудрявыми, да дремучими.</w:t>
      </w:r>
    </w:p>
    <w:p>
      <w:pPr>
        <w:pStyle w:val="Normal"/>
        <w:ind w:firstLine="3402"/>
        <w:jc w:val="both"/>
        <w:rPr>
          <w:color w:val="000000"/>
          <w:sz w:val="24"/>
        </w:rPr>
      </w:pPr>
      <w:r>
        <w:rPr>
          <w:color w:val="000000"/>
          <w:sz w:val="24"/>
        </w:rPr>
        <w:t>Нам постелюшка – мать сыра-земля,</w:t>
      </w:r>
    </w:p>
    <w:p>
      <w:pPr>
        <w:pStyle w:val="Normal"/>
        <w:ind w:firstLine="3402"/>
        <w:jc w:val="both"/>
        <w:rPr>
          <w:color w:val="000000"/>
          <w:sz w:val="24"/>
        </w:rPr>
      </w:pPr>
      <w:r>
        <w:rPr>
          <w:color w:val="000000"/>
          <w:sz w:val="24"/>
        </w:rPr>
        <w:t>Изголовьице – кочки мшистые,</w:t>
      </w:r>
    </w:p>
    <w:p>
      <w:pPr>
        <w:pStyle w:val="Normal"/>
        <w:ind w:firstLine="3402"/>
        <w:jc w:val="both"/>
        <w:rPr>
          <w:color w:val="000000"/>
          <w:sz w:val="24"/>
        </w:rPr>
      </w:pPr>
      <w:r>
        <w:rPr>
          <w:color w:val="000000"/>
          <w:sz w:val="24"/>
        </w:rPr>
        <w:t>Одеялами – ветры буйные,</w:t>
      </w:r>
    </w:p>
    <w:p>
      <w:pPr>
        <w:pStyle w:val="Normal"/>
        <w:ind w:firstLine="3402"/>
        <w:jc w:val="both"/>
        <w:rPr>
          <w:color w:val="000000"/>
          <w:sz w:val="24"/>
        </w:rPr>
      </w:pPr>
      <w:r>
        <w:rPr>
          <w:color w:val="000000"/>
          <w:sz w:val="24"/>
        </w:rPr>
        <w:t>Обмываньице – частый дождичек,</w:t>
      </w:r>
    </w:p>
    <w:p>
      <w:pPr>
        <w:pStyle w:val="Normal"/>
        <w:ind w:firstLine="3402"/>
        <w:jc w:val="both"/>
        <w:rPr>
          <w:color w:val="000000"/>
          <w:sz w:val="24"/>
        </w:rPr>
      </w:pPr>
      <w:r>
        <w:rPr>
          <w:color w:val="000000"/>
          <w:sz w:val="24"/>
        </w:rPr>
        <w:t>Утираньице – шелкова трава,</w:t>
      </w:r>
    </w:p>
    <w:p>
      <w:pPr>
        <w:pStyle w:val="Normal"/>
        <w:ind w:firstLine="3402"/>
        <w:jc w:val="both"/>
        <w:rPr>
          <w:color w:val="000000"/>
          <w:sz w:val="24"/>
        </w:rPr>
      </w:pPr>
      <w:r>
        <w:rPr>
          <w:color w:val="000000"/>
          <w:sz w:val="24"/>
        </w:rPr>
        <w:t>Охранитель наш – родной батюшка –</w:t>
      </w:r>
    </w:p>
    <w:p>
      <w:pPr>
        <w:pStyle w:val="Normal"/>
        <w:ind w:firstLine="3402"/>
        <w:jc w:val="both"/>
        <w:rPr>
          <w:color w:val="000000"/>
          <w:sz w:val="24"/>
        </w:rPr>
      </w:pPr>
      <w:r>
        <w:rPr>
          <w:color w:val="000000"/>
          <w:sz w:val="24"/>
        </w:rPr>
        <w:t>Светел месяц, по небу гуляющий.</w:t>
      </w:r>
    </w:p>
    <w:p>
      <w:pPr>
        <w:pStyle w:val="Normal"/>
        <w:ind w:firstLine="3402"/>
        <w:jc w:val="both"/>
        <w:rPr>
          <w:color w:val="000000"/>
          <w:sz w:val="24"/>
        </w:rPr>
      </w:pPr>
      <w:r>
        <w:rPr>
          <w:color w:val="000000"/>
          <w:sz w:val="24"/>
        </w:rPr>
        <w:t>Родна матушка – солнце ярое,</w:t>
      </w:r>
    </w:p>
    <w:p>
      <w:pPr>
        <w:pStyle w:val="Normal"/>
        <w:ind w:firstLine="3402"/>
        <w:jc w:val="both"/>
        <w:rPr>
          <w:sz w:val="24"/>
        </w:rPr>
      </w:pPr>
      <w:r>
        <w:rPr>
          <w:color w:val="000000"/>
          <w:sz w:val="24"/>
        </w:rPr>
        <w:t>Молода жена – заря светлая...</w:t>
      </w:r>
    </w:p>
    <w:p>
      <w:pPr>
        <w:pStyle w:val="Normal"/>
        <w:ind w:firstLine="426"/>
        <w:jc w:val="both"/>
        <w:rPr>
          <w:sz w:val="24"/>
        </w:rPr>
      </w:pPr>
      <w:r>
        <w:rPr>
          <w:color w:val="000000"/>
          <w:sz w:val="24"/>
        </w:rPr>
        <w:t>По нраву Петру были такие песни. Желал бы за пес</w:t>
        <w:softHyphen/>
        <w:t>ни угостить гребцов и лоцманов, выдать им еще по ча</w:t>
        <w:softHyphen/>
        <w:t>рочке, но как знать: угожи ли во хмелю эти простоватые, себе на уме, северные мужики? И после таких песен ему уже не хотелось глядеть на дурашливые представления двух карлов, которые ловко кувыркались, ездили вер</w:t>
        <w:softHyphen/>
        <w:t>хом друг на дружке да строили нелепые рожи. Это разве утеха царю, думающему о больших и важных делах?..</w:t>
      </w:r>
    </w:p>
    <w:p>
      <w:pPr>
        <w:pStyle w:val="Normal"/>
        <w:ind w:firstLine="426"/>
        <w:jc w:val="both"/>
        <w:rPr>
          <w:sz w:val="24"/>
        </w:rPr>
      </w:pPr>
      <w:r>
        <w:rPr>
          <w:color w:val="000000"/>
          <w:sz w:val="24"/>
        </w:rPr>
        <w:t>Наутро, с восходом солнца, петровский караван про</w:t>
        <w:softHyphen/>
        <w:t>должал путь. Начались деревни, частые, рыбацкие. Уро</w:t>
        <w:softHyphen/>
        <w:t>жайные ржаные поля, стога убранного сена, коровьи ста</w:t>
        <w:softHyphen/>
        <w:t>да, табуны лошадей. Жизнь обычная, простая, небогатая, но и нетребовательная – деревенская жизнь.</w:t>
      </w:r>
    </w:p>
    <w:p>
      <w:pPr>
        <w:pStyle w:val="Normal"/>
        <w:ind w:firstLine="426"/>
        <w:jc w:val="both"/>
        <w:rPr>
          <w:sz w:val="24"/>
        </w:rPr>
      </w:pPr>
      <w:r>
        <w:rPr>
          <w:color w:val="000000"/>
          <w:sz w:val="24"/>
        </w:rPr>
        <w:t>В одном месте, около деревни Чертенино, внимание Петра привлек огромный камень с трещиной посредине, а из трещины ключом била вода, стекавшая в Сухону. Петр велел замедлить ход карбаса, приблизился к камню, осмотрел его со всех сторон и сказал:</w:t>
      </w:r>
    </w:p>
    <w:p>
      <w:pPr>
        <w:pStyle w:val="Normal"/>
        <w:ind w:firstLine="426"/>
        <w:jc w:val="both"/>
        <w:rPr>
          <w:sz w:val="24"/>
        </w:rPr>
      </w:pPr>
      <w:r>
        <w:rPr>
          <w:color w:val="000000"/>
          <w:sz w:val="24"/>
        </w:rPr>
        <w:t xml:space="preserve">– </w:t>
      </w:r>
      <w:r>
        <w:rPr>
          <w:color w:val="000000"/>
          <w:sz w:val="24"/>
        </w:rPr>
        <w:t>Чудо природы! И как же вода проистекает из кам</w:t>
        <w:softHyphen/>
        <w:t>ня, если рядом песок да щебень и пробиться ей легче, не</w:t>
        <w:softHyphen/>
        <w:t>жели сквозь такую щель?..</w:t>
      </w:r>
    </w:p>
    <w:p>
      <w:pPr>
        <w:pStyle w:val="Normal"/>
        <w:ind w:firstLine="426"/>
        <w:jc w:val="both"/>
        <w:rPr>
          <w:sz w:val="24"/>
        </w:rPr>
      </w:pPr>
      <w:r>
        <w:rPr>
          <w:color w:val="000000"/>
          <w:sz w:val="24"/>
        </w:rPr>
        <w:t>Кормчий, устюжанин, с присущим ему простодушием пояснил:</w:t>
      </w:r>
    </w:p>
    <w:p>
      <w:pPr>
        <w:pStyle w:val="Normal"/>
        <w:ind w:firstLine="426"/>
        <w:jc w:val="both"/>
        <w:rPr>
          <w:sz w:val="24"/>
        </w:rPr>
      </w:pPr>
      <w:r>
        <w:rPr>
          <w:color w:val="000000"/>
          <w:sz w:val="24"/>
        </w:rPr>
        <w:t xml:space="preserve">– </w:t>
      </w:r>
      <w:r>
        <w:rPr>
          <w:color w:val="000000"/>
          <w:sz w:val="24"/>
        </w:rPr>
        <w:t>Да, государь, камень этот – чертово чудо. У нас про то все знают. Черта звали Васькой, и камень этот так зовется... Однажды в предутреннюю пору катил черт камень, хотел в Сухоне проход запереть, дабы наш хлеб в Архангельск не увозили. А тут как раз петухи запели, перестал черт катить камень, со злости хрястнул его ла</w:t>
        <w:softHyphen/>
        <w:t>пищей, треснул камень, и вода пошла...</w:t>
      </w:r>
    </w:p>
    <w:p>
      <w:pPr>
        <w:pStyle w:val="Normal"/>
        <w:ind w:firstLine="426"/>
        <w:jc w:val="both"/>
        <w:rPr>
          <w:sz w:val="24"/>
        </w:rPr>
      </w:pPr>
      <w:r>
        <w:rPr>
          <w:color w:val="000000"/>
          <w:sz w:val="24"/>
        </w:rPr>
        <w:t xml:space="preserve">– </w:t>
      </w:r>
      <w:r>
        <w:rPr>
          <w:color w:val="000000"/>
          <w:sz w:val="24"/>
        </w:rPr>
        <w:t>Бывает ли такое, – нахмурясь, отозвался Петр на эту небылицу. – Выдумщик народ, он и из бывальщины басню сплетет... И басню былью сделает...</w:t>
      </w:r>
    </w:p>
    <w:p>
      <w:pPr>
        <w:pStyle w:val="Normal"/>
        <w:ind w:firstLine="426"/>
        <w:jc w:val="both"/>
        <w:rPr>
          <w:sz w:val="24"/>
        </w:rPr>
      </w:pPr>
      <w:r>
        <w:rPr>
          <w:color w:val="000000"/>
          <w:sz w:val="24"/>
        </w:rPr>
        <w:t>В Устюге государь удивился множеству церквей, стояв</w:t>
        <w:softHyphen/>
        <w:t>ших в ряд по берегу Сухоны.</w:t>
      </w:r>
    </w:p>
    <w:p>
      <w:pPr>
        <w:pStyle w:val="Normal"/>
        <w:ind w:firstLine="426"/>
        <w:jc w:val="both"/>
        <w:rPr>
          <w:sz w:val="24"/>
        </w:rPr>
      </w:pPr>
      <w:r>
        <w:rPr>
          <w:color w:val="000000"/>
          <w:sz w:val="24"/>
        </w:rPr>
        <w:t>Весь, всеми своими помыслами Петр был устремлен к Архангельску. Однако историей Великого Устюга и де</w:t>
        <w:softHyphen/>
        <w:t>лами воеводы Андрея Измайлова он заинтересовался. Воевода показался нерасторопен. Петр решил заменить его. В том же году принял воеводство на Устюге Петр Андреевич Толстой – один из приближенных Петра.</w:t>
      </w:r>
    </w:p>
    <w:p>
      <w:pPr>
        <w:pStyle w:val="Normal"/>
        <w:ind w:firstLine="426"/>
        <w:jc w:val="both"/>
        <w:rPr>
          <w:sz w:val="24"/>
        </w:rPr>
      </w:pPr>
      <w:r>
        <w:rPr>
          <w:color w:val="000000"/>
          <w:sz w:val="24"/>
        </w:rPr>
        <w:t>Будучи в Устюге только две ночи и один день, Петр предпочел находиться не у воеводы, а в доме торгового гостя – купца Василия Грудцына. Тут ему было при</w:t>
        <w:softHyphen/>
        <w:t>вольно и побеседовать о делах торговых полезно.</w:t>
      </w:r>
    </w:p>
    <w:p>
      <w:pPr>
        <w:pStyle w:val="Normal"/>
        <w:ind w:firstLine="426"/>
        <w:jc w:val="both"/>
        <w:rPr>
          <w:sz w:val="24"/>
        </w:rPr>
      </w:pPr>
      <w:r>
        <w:rPr>
          <w:color w:val="000000"/>
          <w:sz w:val="24"/>
        </w:rPr>
        <w:t>Вечером Василий Грудцын созвал гостей.</w:t>
      </w:r>
    </w:p>
    <w:p>
      <w:pPr>
        <w:pStyle w:val="Normal"/>
        <w:ind w:firstLine="426"/>
        <w:jc w:val="both"/>
        <w:rPr>
          <w:sz w:val="24"/>
        </w:rPr>
      </w:pPr>
      <w:r>
        <w:rPr>
          <w:color w:val="000000"/>
          <w:sz w:val="24"/>
        </w:rPr>
        <w:t>В числе их был протопоп Успенского собора. Он при</w:t>
        <w:softHyphen/>
        <w:t>хватил из ризницы рукописную книжицу «Устюжский ле</w:t>
        <w:softHyphen/>
        <w:t>тописный свод», чтобы показать царю и поведать ему о некоторых давних событиях Великого Устюга, а глав</w:t>
        <w:softHyphen/>
        <w:t>ное, хотелось добиться протопопу царского соизволения на признание иконы богоматери «Одигитрии» чудотворной. Улучив подходящее время, протопоп урывками начал чи</w:t>
        <w:softHyphen/>
        <w:t>тать выдержки из «Свода» об Устюге.</w:t>
      </w:r>
    </w:p>
    <w:p>
      <w:pPr>
        <w:pStyle w:val="Normal"/>
        <w:ind w:firstLine="426"/>
        <w:jc w:val="both"/>
        <w:rPr>
          <w:sz w:val="24"/>
        </w:rPr>
      </w:pPr>
      <w:r>
        <w:rPr>
          <w:color w:val="000000"/>
          <w:sz w:val="24"/>
        </w:rPr>
        <w:t>У Петра, и само собой у гостей, навострились уши по</w:t>
        <w:softHyphen/>
        <w:t>слушать историю города.</w:t>
      </w:r>
    </w:p>
    <w:p>
      <w:pPr>
        <w:pStyle w:val="Normal"/>
        <w:ind w:firstLine="426"/>
        <w:jc w:val="both"/>
        <w:rPr>
          <w:sz w:val="24"/>
        </w:rPr>
      </w:pPr>
      <w:r>
        <w:rPr>
          <w:color w:val="000000"/>
          <w:sz w:val="24"/>
        </w:rPr>
        <w:t xml:space="preserve">– </w:t>
      </w:r>
      <w:r>
        <w:rPr>
          <w:color w:val="000000"/>
          <w:sz w:val="24"/>
        </w:rPr>
        <w:t>«В лето семь тысяч одиннадцатое от сотворения мира, от рождества же Христова тысяча пятьсот третье, немцы приходили на Псков... Того же лета князь вели</w:t>
        <w:softHyphen/>
        <w:t>кий посылал ратью устюжан да двинян стеречь Иван-город от немцев... Того лета в Устюге посаду погорело мно</w:t>
        <w:softHyphen/>
        <w:t>го. Четыре церкви сгорело».</w:t>
      </w:r>
    </w:p>
    <w:p>
      <w:pPr>
        <w:pStyle w:val="Normal"/>
        <w:ind w:firstLine="426"/>
        <w:jc w:val="both"/>
        <w:rPr>
          <w:sz w:val="24"/>
        </w:rPr>
      </w:pPr>
      <w:r>
        <w:rPr>
          <w:color w:val="000000"/>
          <w:sz w:val="24"/>
        </w:rPr>
        <w:t xml:space="preserve">– </w:t>
      </w:r>
      <w:r>
        <w:rPr>
          <w:color w:val="000000"/>
          <w:sz w:val="24"/>
        </w:rPr>
        <w:t>«В лето семь тысяч двадцать третье, – продолжал протопоп, – стояла сила устюжская заставою на стороже на Оке-реке, на Усть-Угры реки от Орды... Того же лета на Устюге бысть знамение: ...пред иконою «Одигитрии» во алтаре за престолом, божьим изволением, свеча сама загореся, а на заутрене от той же иконы миро идяше...» И дальше протопоп по памяти добавил:</w:t>
      </w:r>
    </w:p>
    <w:p>
      <w:pPr>
        <w:pStyle w:val="Normal"/>
        <w:ind w:firstLine="426"/>
        <w:jc w:val="both"/>
        <w:rPr>
          <w:sz w:val="24"/>
        </w:rPr>
      </w:pPr>
      <w:r>
        <w:rPr>
          <w:color w:val="000000"/>
          <w:sz w:val="24"/>
        </w:rPr>
        <w:t xml:space="preserve">– </w:t>
      </w:r>
      <w:r>
        <w:rPr>
          <w:color w:val="000000"/>
          <w:sz w:val="24"/>
        </w:rPr>
        <w:t>И еще по два лета солнце гибло и тьма бысть ве</w:t>
        <w:softHyphen/>
        <w:t>лика, а единожды солнце погибе, за три сажени человека в лице не видети. Страх был велик. Но во единый час бог дал свет и людие паки возвеселились...</w:t>
      </w:r>
    </w:p>
    <w:p>
      <w:pPr>
        <w:pStyle w:val="Normal"/>
        <w:ind w:firstLine="426"/>
        <w:jc w:val="both"/>
        <w:rPr>
          <w:sz w:val="24"/>
        </w:rPr>
      </w:pPr>
      <w:r>
        <w:rPr>
          <w:color w:val="000000"/>
          <w:sz w:val="24"/>
        </w:rPr>
        <w:t>Перелистнув исчерченные скорописью страницы свода, протопоп продолжил чтение избранных мест:</w:t>
      </w:r>
    </w:p>
    <w:p>
      <w:pPr>
        <w:pStyle w:val="Normal"/>
        <w:ind w:firstLine="426"/>
        <w:jc w:val="both"/>
        <w:rPr>
          <w:sz w:val="24"/>
        </w:rPr>
      </w:pPr>
      <w:r>
        <w:rPr>
          <w:color w:val="000000"/>
          <w:sz w:val="24"/>
        </w:rPr>
        <w:t xml:space="preserve">– </w:t>
      </w:r>
      <w:r>
        <w:rPr>
          <w:color w:val="000000"/>
          <w:sz w:val="24"/>
        </w:rPr>
        <w:t>«В лето семь тысяч первое, на Устюге в монастыре у Преображения, от иконы шло миро у Спаса из грудей, и тако же у Моисея и у Ильи... А в лето семь тысяч два</w:t>
        <w:softHyphen/>
        <w:t>дцать четвертое, на Устюге в егорьев день, Сухона шла вельми грозно, лед город стер, весь посад обрыло, и мно</w:t>
        <w:softHyphen/>
        <w:t>го дворов покосило, много людям беды починило, и жита и добра истопило, и много соли вологодской истопило. А через месяц бысть чудо – от трех икон миро идяше... В лета же семь тысяч шестьдесят пятое и шестое и семьде</w:t>
        <w:softHyphen/>
        <w:t>сят девятое был голод на Устюге и мор: пихту ели и тра</w:t>
        <w:softHyphen/>
        <w:t>ву, и стерво, и многие люди мерли, скажут, – двенадцать тысячей, а попов осталось в Устюге на посаде шесть...»</w:t>
      </w:r>
    </w:p>
    <w:p>
      <w:pPr>
        <w:pStyle w:val="Normal"/>
        <w:ind w:firstLine="426"/>
        <w:jc w:val="both"/>
        <w:rPr>
          <w:sz w:val="24"/>
        </w:rPr>
      </w:pPr>
      <w:r>
        <w:rPr>
          <w:color w:val="000000"/>
          <w:sz w:val="24"/>
        </w:rPr>
        <w:t>Петр приустал слушать протопопово чтение и посове</w:t>
        <w:softHyphen/>
        <w:t>товал ему снять список с летописного «Свода» и прислать в Холмогоры архиепископу Афанасию в библиотеку. За</w:t>
        <w:softHyphen/>
        <w:t>тем спросил протопопа:</w:t>
      </w:r>
    </w:p>
    <w:p>
      <w:pPr>
        <w:pStyle w:val="Normal"/>
        <w:ind w:firstLine="426"/>
        <w:jc w:val="both"/>
        <w:rPr>
          <w:sz w:val="24"/>
        </w:rPr>
      </w:pPr>
      <w:r>
        <w:rPr>
          <w:color w:val="000000"/>
          <w:sz w:val="24"/>
        </w:rPr>
        <w:t xml:space="preserve">– </w:t>
      </w:r>
      <w:r>
        <w:rPr>
          <w:color w:val="000000"/>
          <w:sz w:val="24"/>
        </w:rPr>
        <w:t>Давно ли с икон не истекает «чудесное» миро?</w:t>
      </w:r>
    </w:p>
    <w:p>
      <w:pPr>
        <w:pStyle w:val="Normal"/>
        <w:ind w:firstLine="426"/>
        <w:jc w:val="both"/>
        <w:rPr>
          <w:sz w:val="24"/>
        </w:rPr>
      </w:pPr>
      <w:r>
        <w:rPr>
          <w:color w:val="000000"/>
          <w:sz w:val="24"/>
        </w:rPr>
        <w:t xml:space="preserve">– </w:t>
      </w:r>
      <w:r>
        <w:rPr>
          <w:color w:val="000000"/>
          <w:sz w:val="24"/>
        </w:rPr>
        <w:t>Давно, великий государь, давно. Грешны, великий государь...</w:t>
      </w:r>
    </w:p>
    <w:p>
      <w:pPr>
        <w:pStyle w:val="Normal"/>
        <w:ind w:firstLine="426"/>
        <w:jc w:val="both"/>
        <w:rPr>
          <w:sz w:val="24"/>
        </w:rPr>
      </w:pPr>
      <w:r>
        <w:rPr>
          <w:color w:val="000000"/>
          <w:sz w:val="24"/>
        </w:rPr>
        <w:t xml:space="preserve">– </w:t>
      </w:r>
      <w:r>
        <w:rPr>
          <w:color w:val="000000"/>
          <w:sz w:val="24"/>
        </w:rPr>
        <w:t>Не ведаю, сколь вы грешны. Уж коли других чудес нет, так и это не чудо. Нам знать о той доводилось из монастырских иных примеров. Ежели у иконы потереть поверху сухим гарным маслом, то от зажженной свечи масло растает и будет проистекать. Чудо ли?.. Рассуди!.. Однако божья мать «Одигитрия» по сие время втуне об</w:t>
        <w:softHyphen/>
        <w:t>ретается, якобы не признанная, да поставь ее в иконостас и пусть почитают... Нет канона? Сочини, на то ты и па</w:t>
        <w:softHyphen/>
        <w:t>стырь!..</w:t>
      </w:r>
    </w:p>
    <w:p>
      <w:pPr>
        <w:pStyle w:val="Normal"/>
        <w:ind w:firstLine="426"/>
        <w:jc w:val="both"/>
        <w:rPr>
          <w:sz w:val="24"/>
        </w:rPr>
      </w:pPr>
      <w:r>
        <w:rPr>
          <w:color w:val="000000"/>
          <w:sz w:val="24"/>
        </w:rPr>
        <w:t>Под утро, после гостьбы у торгового и богатого чело</w:t>
        <w:softHyphen/>
        <w:t>века, Петр удалился спать на свой карбас и повелел при</w:t>
        <w:softHyphen/>
        <w:t>чалиться к противоположному берегу, подальше от люд</w:t>
        <w:softHyphen/>
        <w:t>ских любознательных глаз.</w:t>
      </w:r>
    </w:p>
    <w:p>
      <w:pPr>
        <w:pStyle w:val="Normal"/>
        <w:ind w:firstLine="426"/>
        <w:jc w:val="both"/>
        <w:rPr>
          <w:sz w:val="24"/>
        </w:rPr>
      </w:pPr>
      <w:r>
        <w:rPr>
          <w:color w:val="000000"/>
          <w:sz w:val="24"/>
        </w:rPr>
        <w:t>Спал он недолго. Колокольный звон к заутрене разбу</w:t>
        <w:softHyphen/>
        <w:t>дил его. В церковь идти с похмелья не захотел. Выпил за единый дух стакан любимой анисовки, наглухо закрылся одеялом – не спится. Из церкви, через открытые окна, над притихшей Сухоной неслось пение соборного хора.</w:t>
      </w:r>
    </w:p>
    <w:p>
      <w:pPr>
        <w:pStyle w:val="Normal"/>
        <w:ind w:firstLine="426"/>
        <w:jc w:val="both"/>
        <w:rPr>
          <w:sz w:val="24"/>
        </w:rPr>
      </w:pPr>
      <w:r>
        <w:rPr>
          <w:color w:val="000000"/>
          <w:sz w:val="24"/>
        </w:rPr>
        <w:t xml:space="preserve">– </w:t>
      </w:r>
      <w:r>
        <w:rPr>
          <w:color w:val="000000"/>
          <w:sz w:val="24"/>
        </w:rPr>
        <w:t>Слаженно поют! – удивился царь, прислуши</w:t>
        <w:softHyphen/>
        <w:t>ваясь. – И бас чей-то здоров, и дискант зело приятен. Узнайте, чьи там голоса наилучшие. В Москве им место...</w:t>
      </w:r>
    </w:p>
    <w:p>
      <w:pPr>
        <w:pStyle w:val="Normal"/>
        <w:ind w:firstLine="426"/>
        <w:jc w:val="both"/>
        <w:rPr>
          <w:sz w:val="24"/>
        </w:rPr>
      </w:pPr>
      <w:r>
        <w:rPr>
          <w:color w:val="000000"/>
          <w:sz w:val="24"/>
        </w:rPr>
        <w:t>Приближенные доложили Петру, что это горожанин Федька Шапошников и его чадо Петруха горланят. У них самые сильные голоса на весь Устюг.</w:t>
      </w:r>
    </w:p>
    <w:p>
      <w:pPr>
        <w:pStyle w:val="Normal"/>
        <w:ind w:firstLine="426"/>
        <w:jc w:val="both"/>
        <w:rPr>
          <w:color w:val="000000"/>
          <w:sz w:val="24"/>
        </w:rPr>
      </w:pPr>
      <w:r>
        <w:rPr>
          <w:color w:val="000000"/>
          <w:sz w:val="24"/>
        </w:rPr>
        <w:t xml:space="preserve">– </w:t>
      </w:r>
      <w:r>
        <w:rPr>
          <w:color w:val="000000"/>
          <w:sz w:val="24"/>
        </w:rPr>
        <w:t>Забрать и отправить в Москву!.. – приказал Петр.</w:t>
      </w:r>
    </w:p>
    <w:p>
      <w:pPr>
        <w:pStyle w:val="Normal"/>
        <w:ind w:firstLine="426"/>
        <w:jc w:val="both"/>
        <w:rPr>
          <w:sz w:val="24"/>
        </w:rPr>
      </w:pPr>
      <w:r>
        <w:rPr>
          <w:color w:val="000000"/>
          <w:sz w:val="24"/>
        </w:rPr>
        <w:t>Кончилось пение. Потом наступило в храме безмолвие. Но когда протодьякон начал читать Евангелие от Луки, каждое слово четко и напевно через Сухону-реку доноси</w:t>
        <w:softHyphen/>
        <w:t>лось до другого берега.</w:t>
      </w:r>
    </w:p>
    <w:p>
      <w:pPr>
        <w:pStyle w:val="Normal"/>
        <w:ind w:firstLine="426"/>
        <w:jc w:val="both"/>
        <w:rPr>
          <w:sz w:val="24"/>
        </w:rPr>
      </w:pPr>
      <w:r>
        <w:rPr>
          <w:color w:val="000000"/>
          <w:sz w:val="24"/>
        </w:rPr>
        <w:t xml:space="preserve">– </w:t>
      </w:r>
      <w:r>
        <w:rPr>
          <w:color w:val="000000"/>
          <w:sz w:val="24"/>
        </w:rPr>
        <w:t>Вот так глотка! На всю Ивановскую хватит, и в Замоскворечье учуют. Как ему имя?</w:t>
      </w:r>
    </w:p>
    <w:p>
      <w:pPr>
        <w:pStyle w:val="Normal"/>
        <w:ind w:firstLine="426"/>
        <w:jc w:val="both"/>
        <w:rPr>
          <w:sz w:val="24"/>
        </w:rPr>
      </w:pPr>
      <w:r>
        <w:rPr>
          <w:color w:val="000000"/>
          <w:sz w:val="24"/>
        </w:rPr>
        <w:t xml:space="preserve">– </w:t>
      </w:r>
      <w:r>
        <w:rPr>
          <w:color w:val="000000"/>
          <w:sz w:val="24"/>
        </w:rPr>
        <w:t>Михаило, по прозвищу Сурна, – подсказали Петру слуги.</w:t>
      </w:r>
    </w:p>
    <w:p>
      <w:pPr>
        <w:pStyle w:val="Normal"/>
        <w:ind w:firstLine="426"/>
        <w:jc w:val="both"/>
        <w:rPr>
          <w:sz w:val="24"/>
        </w:rPr>
      </w:pPr>
      <w:r>
        <w:rPr>
          <w:color w:val="000000"/>
          <w:sz w:val="24"/>
        </w:rPr>
        <w:t xml:space="preserve">– </w:t>
      </w:r>
      <w:r>
        <w:rPr>
          <w:color w:val="000000"/>
          <w:sz w:val="24"/>
        </w:rPr>
        <w:t>Запишите и его в Москву, в Кремль на службу. И с чего у него этакий голосище? Узнайте, пьет ли силь</w:t>
        <w:softHyphen/>
        <w:t>но? Или еще с чего?..</w:t>
      </w:r>
    </w:p>
    <w:p>
      <w:pPr>
        <w:pStyle w:val="Normal"/>
        <w:ind w:firstLine="426"/>
        <w:jc w:val="both"/>
        <w:rPr>
          <w:sz w:val="24"/>
        </w:rPr>
      </w:pPr>
      <w:r>
        <w:rPr>
          <w:color w:val="000000"/>
          <w:sz w:val="24"/>
        </w:rPr>
        <w:t>Вскоре опять доложили Петру:</w:t>
      </w:r>
    </w:p>
    <w:p>
      <w:pPr>
        <w:pStyle w:val="Normal"/>
        <w:ind w:firstLine="426"/>
        <w:jc w:val="both"/>
        <w:rPr>
          <w:sz w:val="24"/>
        </w:rPr>
      </w:pPr>
      <w:r>
        <w:rPr>
          <w:color w:val="000000"/>
          <w:sz w:val="24"/>
        </w:rPr>
        <w:t xml:space="preserve">– </w:t>
      </w:r>
      <w:r>
        <w:rPr>
          <w:color w:val="000000"/>
          <w:sz w:val="24"/>
        </w:rPr>
        <w:t>Сурна человек трезвых правил, для голосу же к торжественному часу десяток сырых яиц глотает.</w:t>
      </w:r>
    </w:p>
    <w:p>
      <w:pPr>
        <w:pStyle w:val="Normal"/>
        <w:ind w:firstLine="426"/>
        <w:jc w:val="both"/>
        <w:rPr>
          <w:sz w:val="24"/>
        </w:rPr>
      </w:pPr>
      <w:r>
        <w:rPr>
          <w:color w:val="000000"/>
          <w:sz w:val="24"/>
        </w:rPr>
        <w:t xml:space="preserve">– </w:t>
      </w:r>
      <w:r>
        <w:rPr>
          <w:color w:val="000000"/>
          <w:sz w:val="24"/>
        </w:rPr>
        <w:t>Вот крокодил! – хохоча, отозвался Петр. – Все равно отправить его в Москву!..</w:t>
      </w:r>
    </w:p>
    <w:p>
      <w:pPr>
        <w:pStyle w:val="Normal"/>
        <w:ind w:firstLine="426"/>
        <w:jc w:val="both"/>
        <w:rPr>
          <w:sz w:val="24"/>
        </w:rPr>
      </w:pPr>
      <w:r>
        <w:rPr>
          <w:color w:val="000000"/>
          <w:sz w:val="24"/>
        </w:rPr>
        <w:t>В полдень Петр и его спутники, торжественно прово</w:t>
        <w:softHyphen/>
        <w:t>жаемые, отбыли из Устюга.</w:t>
      </w:r>
    </w:p>
    <w:p>
      <w:pPr>
        <w:pStyle w:val="Normal"/>
        <w:ind w:firstLine="426"/>
        <w:jc w:val="both"/>
        <w:rPr>
          <w:sz w:val="24"/>
        </w:rPr>
      </w:pPr>
      <w:r>
        <w:rPr>
          <w:color w:val="000000"/>
          <w:sz w:val="24"/>
        </w:rPr>
        <w:t>Ямские старосты Михаило Губин и Ванька Скорняков чуть не прослезились, когда подсчитали все расходы на встречу и проводы государя. За: наем Кормщиков и греб</w:t>
        <w:softHyphen/>
        <w:t>цов, за якоря и прочие припасы в плавании уплачено было пятьсот пятнадцать рублей три алтына и одна де</w:t>
        <w:softHyphen/>
        <w:t>нежка... По тем временам сумма немалая, если пуд хлеба стоил не дороже пятака. Оплатит ли новый воевода такие траты, да и как к нему подступишься? – вот что беспоко</w:t>
        <w:softHyphen/>
        <w:t>ило ямских старост. Ведь хозяин всему государь. С царя разве взыщешь?..</w:t>
      </w:r>
    </w:p>
    <w:p>
      <w:pPr>
        <w:pStyle w:val="Normal"/>
        <w:ind w:firstLine="426"/>
        <w:jc w:val="both"/>
        <w:rPr>
          <w:sz w:val="24"/>
        </w:rPr>
      </w:pPr>
      <w:r>
        <w:rPr>
          <w:color w:val="000000"/>
          <w:sz w:val="24"/>
        </w:rPr>
        <w:t>От соединения Сухоны с Югом-рекой образовалась Малая Двина. Через шестьдесят верст Малая Двина столкнулась с быстрой Вычегдой, повернула на север и стала Северной Двиной – рекой могучей, просторной. Здесь легко плыть по течению, по ровным, широким пле</w:t>
        <w:softHyphen/>
        <w:t>сам между отлогих лесных берегов. Кормщики распустили паруса, и карбасы стройно, один за другим, пустились в путь. Через неделю приблизились к Холмогорам.</w:t>
      </w:r>
    </w:p>
    <w:p>
      <w:pPr>
        <w:pStyle w:val="Normal"/>
        <w:ind w:firstLine="426"/>
        <w:jc w:val="both"/>
        <w:rPr>
          <w:sz w:val="24"/>
        </w:rPr>
      </w:pPr>
      <w:r>
        <w:rPr>
          <w:color w:val="000000"/>
          <w:sz w:val="24"/>
        </w:rPr>
        <w:t>Передний царский карбас свернул с Двины в протоку, называемую Ровдогорской, за ним остальные шесть.</w:t>
      </w:r>
    </w:p>
    <w:p>
      <w:pPr>
        <w:pStyle w:val="Normal"/>
        <w:ind w:firstLine="426"/>
        <w:jc w:val="both"/>
        <w:rPr>
          <w:sz w:val="24"/>
        </w:rPr>
      </w:pPr>
      <w:r>
        <w:rPr>
          <w:color w:val="000000"/>
          <w:sz w:val="24"/>
        </w:rPr>
        <w:t>Тринадцать пушек столетней давности, поставленные в ряд на бревенчатом холмогорском обрубе, салютовали троекратно.</w:t>
      </w:r>
    </w:p>
    <w:p>
      <w:pPr>
        <w:pStyle w:val="Normal"/>
        <w:ind w:firstLine="426"/>
        <w:jc w:val="both"/>
        <w:rPr>
          <w:sz w:val="24"/>
        </w:rPr>
      </w:pPr>
      <w:r>
        <w:rPr>
          <w:color w:val="000000"/>
          <w:sz w:val="24"/>
        </w:rPr>
        <w:t>Холмогорцы поднесли царю хлеб-соль и подвели ему в дар двух самых матерых быков холмогорской породы. Разумеется, не без подсказа архиепископа Афанасия. Тот знал, что следует подарить царю. Петр поблагодарил го</w:t>
        <w:softHyphen/>
        <w:t>рожан и сказал:</w:t>
      </w:r>
    </w:p>
    <w:p>
      <w:pPr>
        <w:pStyle w:val="Normal"/>
        <w:ind w:firstLine="426"/>
        <w:jc w:val="both"/>
        <w:rPr>
          <w:sz w:val="24"/>
        </w:rPr>
      </w:pPr>
      <w:r>
        <w:rPr>
          <w:color w:val="000000"/>
          <w:sz w:val="24"/>
        </w:rPr>
        <w:t xml:space="preserve">– </w:t>
      </w:r>
      <w:r>
        <w:rPr>
          <w:color w:val="000000"/>
          <w:sz w:val="24"/>
        </w:rPr>
        <w:t>Быков надобно спровадить в Москву, ради разве</w:t>
        <w:softHyphen/>
        <w:t>дения такого племя...</w:t>
      </w:r>
    </w:p>
    <w:p>
      <w:pPr>
        <w:pStyle w:val="Normal"/>
        <w:ind w:firstLine="426"/>
        <w:jc w:val="both"/>
        <w:rPr>
          <w:sz w:val="24"/>
        </w:rPr>
      </w:pPr>
      <w:r>
        <w:rPr>
          <w:color w:val="000000"/>
          <w:sz w:val="24"/>
        </w:rPr>
        <w:t>После обеда у воеводы, осмотрев архиерейский огород и ветряную мельницу, Петр до полуночи, с немногими из приближенных, выезжал на Двину любоваться рекой и полуночным закатом солнца. На берегах Курополки и Двины, на заливных лугах, стояли во множестве стога. Запах скошенной травы, тихая погода на реке, светлая ночь – закат с восходом в одной заре сходятся – все это было по душе Петру. Посмотрел государь на карманные часы, размером с добрую репу, время, если по-московски считать, то почти ночь, а тут солнце нырнуло в двинское плесо и уже снова всходит, золотит лучами скошенную луговину. Неведомый край стал как-то близок и люб Петру. Недаром он сюда так стремился! Еще день-два, и он своими ненасытными глазами увидит желанное море.</w:t>
      </w:r>
    </w:p>
    <w:p>
      <w:pPr>
        <w:pStyle w:val="Normal"/>
        <w:ind w:firstLine="426"/>
        <w:jc w:val="both"/>
        <w:rPr>
          <w:sz w:val="24"/>
        </w:rPr>
      </w:pPr>
      <w:r>
        <w:rPr>
          <w:color w:val="000000"/>
          <w:sz w:val="24"/>
        </w:rPr>
        <w:t>Ах, Архангельск, ты единственный Город – с боль</w:t>
        <w:softHyphen/>
        <w:t>шой буквы Город. Не потому ли тебе такое почтение сре</w:t>
        <w:softHyphen/>
        <w:t>ди других городов, что держава Российская здесь распо</w:t>
        <w:softHyphen/>
        <w:t>лагает выходом в океан и в чужие земли?</w:t>
      </w:r>
    </w:p>
    <w:p>
      <w:pPr>
        <w:pStyle w:val="Normal"/>
        <w:ind w:firstLine="426"/>
        <w:jc w:val="both"/>
        <w:rPr>
          <w:sz w:val="24"/>
        </w:rPr>
      </w:pPr>
      <w:r>
        <w:rPr>
          <w:color w:val="000000"/>
          <w:sz w:val="24"/>
        </w:rPr>
        <w:t>Для великой страны тесноват и труден, отнюдь не па</w:t>
        <w:softHyphen/>
        <w:t>радный, но все же выход в мир.</w:t>
      </w:r>
    </w:p>
    <w:p>
      <w:pPr>
        <w:pStyle w:val="Normal"/>
        <w:ind w:firstLine="426"/>
        <w:jc w:val="both"/>
        <w:rPr>
          <w:sz w:val="24"/>
        </w:rPr>
      </w:pPr>
      <w:r>
        <w:rPr>
          <w:color w:val="000000"/>
          <w:sz w:val="24"/>
        </w:rPr>
        <w:t>Петр возвращался с прогулки.</w:t>
      </w:r>
    </w:p>
    <w:p>
      <w:pPr>
        <w:pStyle w:val="Normal"/>
        <w:ind w:firstLine="426"/>
        <w:jc w:val="both"/>
        <w:rPr>
          <w:sz w:val="24"/>
        </w:rPr>
      </w:pPr>
      <w:r>
        <w:rPr>
          <w:color w:val="000000"/>
          <w:sz w:val="24"/>
        </w:rPr>
        <w:t>Около Холмогор за изгородью в поскотине отдыхало стадо коров. Глухо побрякивали железные ботала-колокольцы, висевшие на коровьих шеях. И первые петухи известили о приближении здешнего утра. Спутники про</w:t>
        <w:softHyphen/>
        <w:t>вожали Петра на отдых к дому воеводы. Его поддержи</w:t>
        <w:softHyphen/>
        <w:t>вал заподруки князь Борис Голицын. По сторонам и по</w:t>
        <w:softHyphen/>
        <w:t>зади вышагивала надежная стража.</w:t>
      </w:r>
    </w:p>
    <w:p>
      <w:pPr>
        <w:pStyle w:val="Normal"/>
        <w:ind w:firstLine="426"/>
        <w:jc w:val="both"/>
        <w:rPr>
          <w:sz w:val="24"/>
        </w:rPr>
      </w:pPr>
      <w:r>
        <w:rPr>
          <w:color w:val="000000"/>
          <w:sz w:val="24"/>
        </w:rPr>
        <w:t>Кое-кто из проснувшихся холмогорцев там и тут стал появляться на улице – одни с граблями и косами, другие с веслами на плечах, третьи со снастью рыбацкой. Завидев Петра, они тишком да бочком, стороной да обходом, с глаз долой начинали прятаться за углами дворов.</w:t>
      </w:r>
    </w:p>
    <w:p>
      <w:pPr>
        <w:pStyle w:val="Normal"/>
        <w:ind w:firstLine="426"/>
        <w:jc w:val="both"/>
        <w:rPr>
          <w:sz w:val="24"/>
        </w:rPr>
      </w:pPr>
      <w:r>
        <w:rPr>
          <w:color w:val="000000"/>
          <w:sz w:val="24"/>
        </w:rPr>
        <w:t xml:space="preserve">– </w:t>
      </w:r>
      <w:r>
        <w:rPr>
          <w:color w:val="000000"/>
          <w:sz w:val="24"/>
        </w:rPr>
        <w:t>Зачем вы царя пугаетесь, зачем за углы пряче</w:t>
        <w:softHyphen/>
        <w:t>тесь? Эх, вы! Заугольники. А еще потомки вольных нов</w:t>
        <w:softHyphen/>
        <w:t>городцев называетесь... – проворчал, глядя на них, Петр.</w:t>
      </w:r>
    </w:p>
    <w:p>
      <w:pPr>
        <w:pStyle w:val="Normal"/>
        <w:ind w:firstLine="426"/>
        <w:jc w:val="both"/>
        <w:rPr>
          <w:sz w:val="24"/>
        </w:rPr>
      </w:pPr>
      <w:r>
        <w:rPr>
          <w:color w:val="000000"/>
          <w:sz w:val="24"/>
        </w:rPr>
        <w:t>Остановив какого-то старика, спросил:</w:t>
      </w:r>
    </w:p>
    <w:p>
      <w:pPr>
        <w:pStyle w:val="Normal"/>
        <w:ind w:firstLine="426"/>
        <w:jc w:val="both"/>
        <w:rPr>
          <w:sz w:val="24"/>
        </w:rPr>
      </w:pPr>
      <w:r>
        <w:rPr>
          <w:color w:val="000000"/>
          <w:sz w:val="24"/>
        </w:rPr>
        <w:t xml:space="preserve">– </w:t>
      </w:r>
      <w:r>
        <w:rPr>
          <w:color w:val="000000"/>
          <w:sz w:val="24"/>
        </w:rPr>
        <w:t>Почему эти люди бегут прочь от меня и прячутся за углы?</w:t>
      </w:r>
    </w:p>
    <w:p>
      <w:pPr>
        <w:pStyle w:val="Normal"/>
        <w:ind w:firstLine="426"/>
        <w:jc w:val="both"/>
        <w:rPr>
          <w:sz w:val="24"/>
        </w:rPr>
      </w:pPr>
      <w:r>
        <w:rPr>
          <w:color w:val="000000"/>
          <w:sz w:val="24"/>
        </w:rPr>
        <w:t>Старик упал на колени. Петр взял его за плечо, при</w:t>
        <w:softHyphen/>
        <w:t>поднял.</w:t>
      </w:r>
    </w:p>
    <w:p>
      <w:pPr>
        <w:pStyle w:val="Normal"/>
        <w:ind w:firstLine="426"/>
        <w:jc w:val="both"/>
        <w:rPr>
          <w:sz w:val="24"/>
        </w:rPr>
      </w:pPr>
      <w:r>
        <w:rPr>
          <w:color w:val="000000"/>
          <w:sz w:val="24"/>
        </w:rPr>
        <w:t xml:space="preserve">– </w:t>
      </w:r>
      <w:r>
        <w:rPr>
          <w:color w:val="000000"/>
          <w:sz w:val="24"/>
        </w:rPr>
        <w:t>А оттого они и прячутся, царь-батюшка, что их предки были беглые новгородцы. При Грозном-царе ото всяких немилостей сюда сбежали. Боятся вашего вели</w:t>
        <w:softHyphen/>
        <w:t>чества, как бы вы их за прадедов отвечать не заставили.</w:t>
      </w:r>
    </w:p>
    <w:p>
      <w:pPr>
        <w:pStyle w:val="Normal"/>
        <w:ind w:firstLine="426"/>
        <w:jc w:val="both"/>
        <w:rPr>
          <w:sz w:val="24"/>
        </w:rPr>
      </w:pPr>
      <w:r>
        <w:rPr>
          <w:color w:val="000000"/>
          <w:sz w:val="24"/>
        </w:rPr>
        <w:t xml:space="preserve">– </w:t>
      </w:r>
      <w:r>
        <w:rPr>
          <w:color w:val="000000"/>
          <w:sz w:val="24"/>
        </w:rPr>
        <w:t>Ступай, старче, вразуми их, скажи им: бывало, сам Грозный-царь говаривал: «Кто старое помянет, тому глаз вон». Они за своих предков не ответчики.</w:t>
      </w:r>
    </w:p>
    <w:p>
      <w:pPr>
        <w:pStyle w:val="Normal"/>
        <w:ind w:firstLine="426"/>
        <w:jc w:val="both"/>
        <w:rPr>
          <w:sz w:val="24"/>
        </w:rPr>
      </w:pPr>
      <w:r>
        <w:rPr>
          <w:color w:val="000000"/>
          <w:sz w:val="24"/>
        </w:rPr>
        <w:t>Так об этом сообщает предание.</w:t>
      </w:r>
    </w:p>
    <w:p>
      <w:pPr>
        <w:pStyle w:val="Normal"/>
        <w:ind w:firstLine="426"/>
        <w:jc w:val="both"/>
        <w:rPr>
          <w:sz w:val="24"/>
        </w:rPr>
      </w:pPr>
      <w:r>
        <w:rPr>
          <w:color w:val="000000"/>
          <w:sz w:val="24"/>
        </w:rPr>
        <w:t>Холмогорских жителей с той поры долгое время про</w:t>
        <w:softHyphen/>
        <w:t>зывали заугольниками. Они на это не обижались и даже гордились, что царь Петр их так «окрестил».</w:t>
      </w:r>
    </w:p>
    <w:p>
      <w:pPr>
        <w:pStyle w:val="Normal"/>
        <w:ind w:firstLine="426"/>
        <w:jc w:val="both"/>
        <w:rPr>
          <w:sz w:val="24"/>
        </w:rPr>
      </w:pPr>
      <w:r>
        <w:rPr>
          <w:color w:val="000000"/>
          <w:sz w:val="24"/>
        </w:rPr>
        <w:t>Провожаемый колокольным звоном и грохотом трина</w:t>
        <w:softHyphen/>
        <w:t>дцати медных пушек, Петр покинул Холмогоры и 30 июля прибыл в Архангельск.</w:t>
      </w:r>
    </w:p>
    <w:p>
      <w:pPr>
        <w:pStyle w:val="Normal"/>
        <w:ind w:firstLine="426"/>
        <w:jc w:val="both"/>
        <w:rPr>
          <w:sz w:val="24"/>
        </w:rPr>
      </w:pPr>
      <w:r>
        <w:rPr>
          <w:color w:val="000000"/>
          <w:sz w:val="24"/>
        </w:rPr>
        <w:t>Еще со времен царствования Ивана Грозного на се</w:t>
        <w:softHyphen/>
        <w:t>вере, в Холмогорах и Архангельске, заведена была тор</w:t>
        <w:softHyphen/>
        <w:t>говля с иноземными купцами. Контроль над провозом заграничных товаров и таможенные сборы, поставленные нерачительно и неумело, не являлись препятствием для иноземной контрабанды.</w:t>
      </w:r>
    </w:p>
    <w:p>
      <w:pPr>
        <w:pStyle w:val="Normal"/>
        <w:ind w:firstLine="426"/>
        <w:jc w:val="both"/>
        <w:rPr>
          <w:sz w:val="24"/>
        </w:rPr>
      </w:pPr>
      <w:r>
        <w:rPr>
          <w:color w:val="000000"/>
          <w:sz w:val="24"/>
        </w:rPr>
        <w:t>Алексей Михайлович, видя от такого непорядка вели</w:t>
        <w:softHyphen/>
        <w:t>кие убытки русскому купечеству и казне, догадался уси</w:t>
        <w:softHyphen/>
        <w:t>лить в Архангельске таможенный контроль, дозволив иностранцам приходить на Двину с моря только через Березовское устье. Из боязни, что на Архангельск и Кольский уезд (нынешнюю Мурманскую область) могут напасть шведы или датчане, царь некоторое время держал в Архангельске наготове около трех тысяч стрельцов.</w:t>
      </w:r>
    </w:p>
    <w:p>
      <w:pPr>
        <w:pStyle w:val="Normal"/>
        <w:ind w:firstLine="426"/>
        <w:jc w:val="both"/>
        <w:rPr>
          <w:sz w:val="24"/>
        </w:rPr>
      </w:pPr>
      <w:r>
        <w:rPr>
          <w:color w:val="000000"/>
          <w:sz w:val="24"/>
        </w:rPr>
        <w:t>За несколько десятилетий до воцарения Петра, при Алексее Михайловиче, в Архангельске был построен, по</w:t>
        <w:softHyphen/>
        <w:t>добный нерушимой крепости, Гостиный двор. В Заонежье для охраны русских границ поставлен город Олонец.</w:t>
      </w:r>
    </w:p>
    <w:p>
      <w:pPr>
        <w:pStyle w:val="Normal"/>
        <w:ind w:firstLine="426"/>
        <w:jc w:val="both"/>
        <w:rPr>
          <w:sz w:val="24"/>
        </w:rPr>
      </w:pPr>
      <w:r>
        <w:rPr>
          <w:color w:val="000000"/>
          <w:sz w:val="24"/>
        </w:rPr>
        <w:t>К приезду царя между городом и Соломбалой, на Дви</w:t>
        <w:softHyphen/>
        <w:t>не, против устья реки Кузнечихи, на Мосееве острове был построен небольшой домик</w:t>
      </w:r>
      <w:r>
        <w:rPr>
          <w:rStyle w:val="FootnoteCharacters"/>
          <w:rStyle w:val="FootnoteAnchor"/>
          <w:color w:val="000000"/>
          <w:sz w:val="24"/>
        </w:rPr>
        <w:footnoteReference w:id="2"/>
      </w:r>
      <w:r>
        <w:rPr>
          <w:color w:val="000000"/>
          <w:sz w:val="24"/>
        </w:rPr>
        <w:t>. В отличие от других город</w:t>
        <w:softHyphen/>
        <w:t>ских изб, домик Петра назывался «царскими светлицами» видимо потому, что в нем было десять окон стеклянных, да еще семь малых слюдяных.</w:t>
      </w:r>
    </w:p>
    <w:p>
      <w:pPr>
        <w:pStyle w:val="Normal"/>
        <w:ind w:firstLine="426"/>
        <w:jc w:val="both"/>
        <w:rPr>
          <w:sz w:val="24"/>
        </w:rPr>
      </w:pPr>
      <w:r>
        <w:rPr>
          <w:color w:val="000000"/>
          <w:sz w:val="24"/>
        </w:rPr>
        <w:t>Место для светлиц было выбрано весьма удобное: на виду у города, окруженное со всех сторон водой, безопасное для Петра от злоумышленников. Кроме того, все при</w:t>
        <w:softHyphen/>
        <w:t>ходящие иноземные суда не минуют этого острова. В то лето 1693 года, как никогда еще не бывало, пришло в Архангельск из-за границы сорок торговых кораблей.</w:t>
      </w:r>
    </w:p>
    <w:p>
      <w:pPr>
        <w:pStyle w:val="Normal"/>
        <w:ind w:firstLine="426"/>
        <w:jc w:val="both"/>
        <w:rPr>
          <w:sz w:val="24"/>
        </w:rPr>
      </w:pPr>
      <w:r>
        <w:rPr>
          <w:color w:val="000000"/>
          <w:sz w:val="24"/>
        </w:rPr>
        <w:t>Позаботились в Архангельске и о том, чтобы Петр мог путешествовать по морю на своем корабле. К его при</w:t>
        <w:softHyphen/>
        <w:t>езду около Мосеева острова стояла новая яхта «Святой Петр», вооруженная двенадцатью пушками.</w:t>
      </w:r>
    </w:p>
    <w:p>
      <w:pPr>
        <w:pStyle w:val="Normal"/>
        <w:ind w:firstLine="426"/>
        <w:jc w:val="both"/>
        <w:rPr>
          <w:sz w:val="24"/>
        </w:rPr>
      </w:pPr>
      <w:r>
        <w:rPr>
          <w:color w:val="000000"/>
          <w:sz w:val="24"/>
        </w:rPr>
        <w:t>Как ни хороши были светлицы, но Петр сразу же устроился на корабле и намеревался вскоре отправиться в Соловки. Однако с этим намерением пришлось ему по</w:t>
        <w:softHyphen/>
        <w:t>временить: Соловецкий монастырь с монахами на месте стоит, а иноземные корабли приходят и уходят.</w:t>
      </w:r>
    </w:p>
    <w:p>
      <w:pPr>
        <w:pStyle w:val="Normal"/>
        <w:ind w:firstLine="426"/>
        <w:jc w:val="both"/>
        <w:rPr>
          <w:sz w:val="24"/>
        </w:rPr>
      </w:pPr>
      <w:r>
        <w:rPr>
          <w:color w:val="000000"/>
          <w:sz w:val="24"/>
        </w:rPr>
        <w:t>Петр остался в Архангельске. Хаживал он в Гостиный двор, наблюдал, как голландские и английские, датские и норвежские купцы – все именуемые просто «немцами» – сбывают свои заморские товары и закупают у русских промышленников и купцов смолу, ворвань, меха, зерно, сало, рыбный клей и пеньку.</w:t>
      </w:r>
    </w:p>
    <w:p>
      <w:pPr>
        <w:pStyle w:val="Normal"/>
        <w:ind w:firstLine="426"/>
        <w:jc w:val="both"/>
        <w:rPr>
          <w:sz w:val="24"/>
        </w:rPr>
      </w:pPr>
      <w:r>
        <w:rPr>
          <w:color w:val="000000"/>
          <w:sz w:val="24"/>
        </w:rPr>
        <w:t>Летняя ярмарка была в полном разгаре. Петр участ</w:t>
        <w:softHyphen/>
        <w:t>вовал в торговых сделках и убедился, что для лучшего, более выгодного торга с иностранцами надобно иметь свой торговый флот и чтобы вся торговля с заграницей проходила под надзором государя и от его имени.</w:t>
      </w:r>
    </w:p>
    <w:p>
      <w:pPr>
        <w:pStyle w:val="Normal"/>
        <w:ind w:firstLine="426"/>
        <w:jc w:val="both"/>
        <w:rPr>
          <w:sz w:val="24"/>
        </w:rPr>
      </w:pPr>
      <w:r>
        <w:rPr>
          <w:color w:val="000000"/>
          <w:sz w:val="24"/>
        </w:rPr>
        <w:t>Бывал Петр гостем в Архангельской «немецкой слобо</w:t>
        <w:softHyphen/>
        <w:t>де», где к тому времени числилось двадцать девять до</w:t>
        <w:softHyphen/>
        <w:t>мов, принадлежавших английским, голландским и другим купцам.</w:t>
      </w:r>
    </w:p>
    <w:p>
      <w:pPr>
        <w:pStyle w:val="Normal"/>
        <w:ind w:firstLine="426"/>
        <w:jc w:val="both"/>
        <w:rPr>
          <w:sz w:val="24"/>
        </w:rPr>
      </w:pPr>
      <w:r>
        <w:rPr>
          <w:color w:val="000000"/>
          <w:sz w:val="24"/>
        </w:rPr>
        <w:t>Вместо поездки в Соловки Петр на своей яхте отпра</w:t>
        <w:softHyphen/>
        <w:t>вился сопровождать в море иноземные корабли, уходив</w:t>
        <w:softHyphen/>
        <w:t>шие с товарами, закупленными в Архангельске.</w:t>
      </w:r>
    </w:p>
    <w:p>
      <w:pPr>
        <w:pStyle w:val="Normal"/>
        <w:ind w:firstLine="426"/>
        <w:jc w:val="both"/>
        <w:rPr>
          <w:sz w:val="24"/>
        </w:rPr>
      </w:pPr>
      <w:r>
        <w:rPr>
          <w:color w:val="000000"/>
          <w:sz w:val="24"/>
        </w:rPr>
        <w:t>Торговые суда находились под охраной конвойного военного корабля, которым командовал голландец Иолле Иоллес. Петр следил за ходом кораблей, учился искус</w:t>
        <w:softHyphen/>
        <w:t>ству вождения судна под парусами, а у таких опытных моряков, как голландцы и англичане, учиться было чему; тем более что Петр впервые оказался на настоящем ко</w:t>
        <w:softHyphen/>
        <w:t>рабле, впервые увидел море. Он так увлекся путешест</w:t>
        <w:softHyphen/>
        <w:t>вием, что ушел за триста миль от Архангельска и вер</w:t>
        <w:softHyphen/>
        <w:t>нулся в город лишь на пятый день.</w:t>
      </w:r>
    </w:p>
    <w:p>
      <w:pPr>
        <w:pStyle w:val="Normal"/>
        <w:ind w:firstLine="426"/>
        <w:jc w:val="both"/>
        <w:rPr>
          <w:sz w:val="24"/>
        </w:rPr>
      </w:pPr>
      <w:r>
        <w:rPr>
          <w:color w:val="000000"/>
          <w:sz w:val="24"/>
        </w:rPr>
        <w:t>Сухим путем московские нарочные доставили Петру письма от матери, Наталии Кирилловны, от супруги Евдокии Федоровны и от наследника Алексея, которому было тогда три с половиной года.</w:t>
      </w:r>
    </w:p>
    <w:p>
      <w:pPr>
        <w:pStyle w:val="Normal"/>
        <w:ind w:firstLine="426"/>
        <w:jc w:val="both"/>
        <w:rPr>
          <w:sz w:val="24"/>
        </w:rPr>
      </w:pPr>
      <w:r>
        <w:rPr>
          <w:color w:val="000000"/>
          <w:sz w:val="24"/>
        </w:rPr>
        <w:t>Все письма были писаны одним почерком, под дик</w:t>
        <w:softHyphen/>
        <w:t>товку, кем-то из придворных грамотеев.</w:t>
      </w:r>
    </w:p>
    <w:p>
      <w:pPr>
        <w:pStyle w:val="Normal"/>
        <w:ind w:firstLine="426"/>
        <w:jc w:val="both"/>
        <w:rPr>
          <w:sz w:val="24"/>
        </w:rPr>
      </w:pPr>
      <w:r>
        <w:rPr>
          <w:color w:val="000000"/>
          <w:sz w:val="24"/>
        </w:rPr>
        <w:t>Наталия Кирилловна, беспокоясь за сына, продикто</w:t>
        <w:softHyphen/>
        <w:t>вала: «Свету моему, радости моей, паче живота моего воз</w:t>
        <w:softHyphen/>
        <w:t>любленному, драгому моему. Здравствуй, радость моя, царь Петр Алексеевич, на множество лет! А мы, радость наша, живы. О том, свет мой, радость моя, сокрушаюсь, что тебя, света моего, не вижу... Прошу у тебя, света сво</w:t>
        <w:softHyphen/>
        <w:t>его, помилуй родшую тя, как тебе, радость моя, возможно, приезжай к нам не мешкав. Ей, свет мой, несносная мне печаль, что ты, радость, в дальнем таком пути. Буди над тобою, свет мой, милость божия...»</w:t>
      </w:r>
    </w:p>
    <w:p>
      <w:pPr>
        <w:pStyle w:val="Normal"/>
        <w:ind w:firstLine="426"/>
        <w:jc w:val="both"/>
        <w:rPr>
          <w:sz w:val="24"/>
        </w:rPr>
      </w:pPr>
      <w:r>
        <w:rPr>
          <w:color w:val="000000"/>
          <w:sz w:val="24"/>
        </w:rPr>
        <w:t>В таком же духе, по подсказу бабушки, писано тем же почерком письмо от царевича:</w:t>
      </w:r>
    </w:p>
    <w:p>
      <w:pPr>
        <w:pStyle w:val="Normal"/>
        <w:ind w:firstLine="426"/>
        <w:jc w:val="both"/>
        <w:rPr>
          <w:sz w:val="24"/>
        </w:rPr>
      </w:pPr>
      <w:r>
        <w:rPr>
          <w:color w:val="000000"/>
          <w:sz w:val="24"/>
        </w:rPr>
        <w:t>«Превеликому Государю моему, батюшке. Здравствуй, радость мой батюшка, царь Петр Алексеевич, на множе</w:t>
        <w:softHyphen/>
        <w:t>ство лет! Сынишка твой, Алешка, благословения от тебя, света своего радости, прошу. А я, радость мой государь, при милости государыни своей бабушки царицы Наталии Кирилловны в добром здравии. Пожалуй, радость наша, к нам, государь, не замешкав; ради того радость мой го</w:t>
        <w:softHyphen/>
        <w:t>сударь, у тебя милости прошу, что вижу государыню свою бабушку в печали. Не покручинься, радость мой го</w:t>
        <w:softHyphen/>
        <w:t>сударь, что худо письмишко: еще, государь, не выучился. За сим, государь мой радость батюшка, благословения прошу».</w:t>
      </w:r>
    </w:p>
    <w:p>
      <w:pPr>
        <w:pStyle w:val="Normal"/>
        <w:ind w:firstLine="426"/>
        <w:jc w:val="both"/>
        <w:rPr>
          <w:sz w:val="24"/>
        </w:rPr>
      </w:pPr>
      <w:r>
        <w:rPr>
          <w:color w:val="000000"/>
          <w:sz w:val="24"/>
        </w:rPr>
        <w:t>Супруга Евдокия Федоровна прислала два письма в Архангельск, оба схожие, и ни в котором из них не обмолвилась о Петровой матушке, Наталии Кирилловне, так же как и матушка обошла молчанием невестку. Две цари</w:t>
        <w:softHyphen/>
        <w:t>цы, чувствовалось, жили не в ладах. Мать любила, жале</w:t>
        <w:softHyphen/>
        <w:t>ла Петра, а супруга, под влиянием своего отца, Федора Лопухина, и боярства, таила неприязнь к мужу за его непоседливость, за стремление преобразовать Россию.</w:t>
      </w:r>
    </w:p>
    <w:p>
      <w:pPr>
        <w:pStyle w:val="Normal"/>
        <w:ind w:firstLine="426"/>
        <w:jc w:val="both"/>
        <w:rPr>
          <w:sz w:val="24"/>
        </w:rPr>
      </w:pPr>
      <w:r>
        <w:rPr>
          <w:color w:val="000000"/>
          <w:sz w:val="24"/>
        </w:rPr>
        <w:t>Матери своей Петр писал неоднократно ласковые сыновьи слова. Супруге не благоволил. Это заметно из сле</w:t>
        <w:softHyphen/>
        <w:t>дующего письма Евдокии Федоровны:</w:t>
      </w:r>
    </w:p>
    <w:p>
      <w:pPr>
        <w:pStyle w:val="Normal"/>
        <w:ind w:firstLine="426"/>
        <w:jc w:val="both"/>
        <w:rPr>
          <w:sz w:val="24"/>
        </w:rPr>
      </w:pPr>
      <w:r>
        <w:rPr>
          <w:color w:val="000000"/>
          <w:sz w:val="24"/>
        </w:rPr>
        <w:t>«Предражайшему моему государю, свету радости, царю Петру Алексеевичу. Здравствуй, мой батюшка, на множе</w:t>
        <w:softHyphen/>
        <w:t>ство лет! Прошу у тебя, свет мой, милости, обрадуй меня, батюшка, отпиши, свет мой, о здоровье своем, чтоб мне, бедной, в печалях своих порадоваться. Как ты, свет мой, изволил пойтить и ко мне не пожаловать, не отписал о здоровье ни единой строчки. Только я, бедная, на све</w:t>
        <w:softHyphen/>
        <w:t>те бессчастная, что не пожалуешь не пишешь о здоровье своем. Не презри, свет мой, моего прошения... Отпиши, радость моя, ко мне, как ко мне изволишь быть. А спро</w:t>
        <w:softHyphen/>
        <w:t>сить изволишь милостью своею обо мне, и я с Алешень</w:t>
        <w:softHyphen/>
        <w:t>кою жива». Письмо подписано – «Ж. т. Ду», что не труд</w:t>
        <w:softHyphen/>
        <w:t>но понять – «жена твоя Дуня».</w:t>
      </w:r>
    </w:p>
    <w:p>
      <w:pPr>
        <w:pStyle w:val="Normal"/>
        <w:ind w:firstLine="426"/>
        <w:jc w:val="both"/>
        <w:rPr>
          <w:sz w:val="24"/>
        </w:rPr>
      </w:pPr>
      <w:r>
        <w:rPr>
          <w:color w:val="000000"/>
          <w:sz w:val="24"/>
        </w:rPr>
        <w:t>Подобные письма, поступавшие от родных из Москвы, не разжалобили Петра. После выхода в море он задер</w:t>
        <w:softHyphen/>
        <w:t>жался в Архангельске еще на шесть недель.</w:t>
      </w:r>
    </w:p>
    <w:p>
      <w:pPr>
        <w:pStyle w:val="Normal"/>
        <w:ind w:firstLine="426"/>
        <w:jc w:val="both"/>
        <w:rPr>
          <w:sz w:val="24"/>
        </w:rPr>
      </w:pPr>
      <w:r>
        <w:rPr>
          <w:color w:val="000000"/>
          <w:sz w:val="24"/>
        </w:rPr>
        <w:t>И это было вполне естественно: царь приехал не на мимолетную прогулку, не ради прохлаждения и собствен</w:t>
        <w:softHyphen/>
        <w:t>ного удовольствия. Он изучал торговлю с иноземцами и приходил к выводу – надо без промедления начинать, и давно было надо строить свой торговый флот. Столько кораблей в Архангельске, и ни одного под русским фла</w:t>
        <w:softHyphen/>
        <w:t>гом. Удивлялся Петр, как и почему его «тишайший» ба</w:t>
        <w:softHyphen/>
        <w:t>тюшка Алексей Михайлович не догадался своим торго</w:t>
        <w:softHyphen/>
        <w:t>вым флотом и строгими указами оградить русских куп</w:t>
        <w:softHyphen/>
        <w:t>цов от притеснения иноземными коммерсантами. А ведь и тогда уже были жалобы, да еще какие.</w:t>
      </w:r>
    </w:p>
    <w:p>
      <w:pPr>
        <w:pStyle w:val="Normal"/>
        <w:ind w:firstLine="426"/>
        <w:jc w:val="both"/>
        <w:rPr>
          <w:sz w:val="24"/>
        </w:rPr>
      </w:pPr>
      <w:r>
        <w:rPr>
          <w:color w:val="000000"/>
          <w:sz w:val="24"/>
        </w:rPr>
        <w:t>Слышал Петр от архангельских купцов, как когда-то иностранцы пресекали первые попытки русских проник</w:t>
        <w:softHyphen/>
        <w:t>нуть со своими товарами за границу. Ему показывали горестную грамоту о неудачной попытке одного ярослав</w:t>
        <w:softHyphen/>
        <w:t>ского купца, отважившегося завести за морем торговлю пушниной. А в той жалобе было подробно сказано:</w:t>
      </w:r>
    </w:p>
    <w:p>
      <w:pPr>
        <w:pStyle w:val="Normal"/>
        <w:ind w:firstLine="426"/>
        <w:jc w:val="both"/>
        <w:rPr>
          <w:sz w:val="24"/>
        </w:rPr>
      </w:pPr>
      <w:r>
        <w:rPr>
          <w:color w:val="000000"/>
          <w:sz w:val="24"/>
        </w:rPr>
        <w:t>«И проехав он Онтон их Немецкие три земли, и они немцы, сговоряся о том за одно, у него Онтона ничего не купили ни на один рубль, и он Онтон из Немецкие земли поехал на их Немецких кораблях, с ними немцы вместе, к Архангельскому городу; и как он Онтон приехал из-за моря к Архангельскому городу; и у него Онто</w:t>
        <w:softHyphen/>
        <w:t>на те же немцы его товары, соболи и лисицы купили у него большою ценою. И московского государства торговые люди, которые в то время были на ярманке, немцам нача</w:t>
        <w:softHyphen/>
        <w:t>ли говорить: какая то правда, что Государя нашего тор</w:t>
        <w:softHyphen/>
        <w:t>говый человек заехал с товары в ваше Государство, и вы у него сговорясь товару не купили, и его мало с голоду не поморили, и торговали у него в своей земле соболи и лисицы самою дешевою ценою, и здеся купили большою ценою. И немцы, Государь, говорили: для того у Онтона Лаптева товару не купили, чтоб иным русским торговым людем ездить в наши Государства не повадно; а только в наших Государствах русские люди учнуть торговать, так же как мы у вас, и мы все станем без промыслов, так же оскудеем, как и вы торговые люди».</w:t>
      </w:r>
    </w:p>
    <w:p>
      <w:pPr>
        <w:pStyle w:val="Normal"/>
        <w:ind w:firstLine="426"/>
        <w:jc w:val="both"/>
        <w:rPr>
          <w:sz w:val="24"/>
        </w:rPr>
      </w:pPr>
      <w:r>
        <w:rPr>
          <w:color w:val="000000"/>
          <w:sz w:val="24"/>
        </w:rPr>
        <w:t>Петр слушал купцов, читал их жалобы, а купцы, от</w:t>
        <w:softHyphen/>
        <w:t>нюдь не преувеличивая, говорили:</w:t>
      </w:r>
    </w:p>
    <w:p>
      <w:pPr>
        <w:pStyle w:val="Normal"/>
        <w:ind w:firstLine="426"/>
        <w:jc w:val="both"/>
        <w:rPr>
          <w:sz w:val="24"/>
        </w:rPr>
      </w:pPr>
      <w:r>
        <w:rPr>
          <w:color w:val="000000"/>
          <w:sz w:val="24"/>
        </w:rPr>
        <w:t xml:space="preserve">– </w:t>
      </w:r>
      <w:r>
        <w:rPr>
          <w:color w:val="000000"/>
          <w:sz w:val="24"/>
        </w:rPr>
        <w:t>Не изволь, царское величество, нас в обиду давать иноземцам, раскуси немецкий умысел. Они хотят нас за</w:t>
        <w:softHyphen/>
        <w:t>ставить только лаптями торговать на нашей земле, а мы и поболе можем... и промыслишко, и корабли свои надобны. Вон Баженины начали, а на их глядя другие тоже начнут. Мы твоя опора, царь-государь, а ты наша милость. Мужи</w:t>
        <w:softHyphen/>
        <w:t>ки выносливы, безобидны. Твой царский разум, наши деньги в обороте да мужицкие руки при деле, и мы – горы свернем...</w:t>
      </w:r>
    </w:p>
    <w:p>
      <w:pPr>
        <w:pStyle w:val="Normal"/>
        <w:ind w:firstLine="426"/>
        <w:jc w:val="both"/>
        <w:rPr>
          <w:sz w:val="24"/>
        </w:rPr>
      </w:pPr>
      <w:r>
        <w:rPr>
          <w:color w:val="000000"/>
          <w:sz w:val="24"/>
        </w:rPr>
        <w:t>Царь верил купцам. Он загостился в Архангельске и свое платье сержанта Преображенского полка нередко менял то на купеческий кафтан, то на матросскую куртку.</w:t>
      </w:r>
    </w:p>
    <w:p>
      <w:pPr>
        <w:pStyle w:val="Normal"/>
        <w:ind w:firstLine="426"/>
        <w:jc w:val="both"/>
        <w:rPr>
          <w:sz w:val="24"/>
        </w:rPr>
      </w:pPr>
      <w:r>
        <w:rPr>
          <w:color w:val="000000"/>
          <w:sz w:val="24"/>
        </w:rPr>
        <w:t>Сопровождаемый помощниками, он появлялся на ино</w:t>
        <w:softHyphen/>
        <w:t>странных кораблях, пришедших с промышленными това</w:t>
        <w:softHyphen/>
        <w:t>рами – сукном, шелковыми тканями и всякой галанте</w:t>
        <w:softHyphen/>
        <w:t>реей.</w:t>
      </w:r>
    </w:p>
    <w:p>
      <w:pPr>
        <w:pStyle w:val="Normal"/>
        <w:ind w:firstLine="426"/>
        <w:jc w:val="both"/>
        <w:rPr>
          <w:sz w:val="24"/>
        </w:rPr>
      </w:pPr>
      <w:r>
        <w:rPr>
          <w:color w:val="000000"/>
          <w:sz w:val="24"/>
        </w:rPr>
        <w:t>Петр заключал кондиции на доставку русских товаров к будущему лету, заказывал англичанам и голландцам то, что потребно Москве. Чаще всего он посещал в Архан</w:t>
        <w:softHyphen/>
        <w:t>гельске Большой гостиный двор. Это каменное здание на берегу Двины строилось шестнадцать лет. Архитектура не слишком хитрая, если за проект двум зодчим было уплачено при царе Алексее Михайловиче двадцать четыре алтына, или семьдесят две копейки! И поныне служит это здание, не нуждаясь в ремонте и переустройстве. Два этажа. Стены толщиной в два аршина. В окружности оно когда-то занимало более версты. В свое время, с шестью башнями, с бойницами, валом и оградой, это торговое и складское строение было надежной крепостью. Здесь про</w:t>
        <w:softHyphen/>
        <w:t>изводились купчие сделки между русскими купцами и приезжими из-за моря.</w:t>
      </w:r>
    </w:p>
    <w:p>
      <w:pPr>
        <w:pStyle w:val="Normal"/>
        <w:ind w:firstLine="426"/>
        <w:jc w:val="both"/>
        <w:rPr>
          <w:sz w:val="24"/>
        </w:rPr>
      </w:pPr>
      <w:r>
        <w:rPr>
          <w:color w:val="000000"/>
          <w:sz w:val="24"/>
        </w:rPr>
        <w:t>Кроме этого, международного гостиного торга, в горо</w:t>
        <w:softHyphen/>
        <w:t>де был обычный, ярмарочный базар. Сюда местные жи</w:t>
        <w:softHyphen/>
        <w:t>тели, пинежане, онежане, мезенцы и приезжие из более дальних мест, свозили дешевые товары – предметы своего изделия: меховую одежду и обувь, деревянную, берестя</w:t>
        <w:softHyphen/>
        <w:t>ную и глиняную посуду. Продавали скот, рыбу. Черно</w:t>
        <w:softHyphen/>
        <w:t>сошные, с государевой земли люди отдавали себя в наем на всякие нелегкие поморские промыслы – соль вывари</w:t>
        <w:softHyphen/>
        <w:t>вать, зверя бить, рыбу ловить, лес валить и пилить – одним словом, на любое трудное дело, к чему испокон веков привык русский человек.</w:t>
      </w:r>
    </w:p>
    <w:p>
      <w:pPr>
        <w:pStyle w:val="Normal"/>
        <w:ind w:firstLine="426"/>
        <w:jc w:val="both"/>
        <w:rPr>
          <w:sz w:val="24"/>
        </w:rPr>
      </w:pPr>
      <w:r>
        <w:rPr>
          <w:color w:val="000000"/>
          <w:sz w:val="24"/>
        </w:rPr>
        <w:t>Между прочих важных дел, Петр бывал и на этом рынке. Одно из преданий повествует о том, как Петр за</w:t>
        <w:softHyphen/>
        <w:t>шел на карбас к холмогорскому гончару и нечаянно с мостков грохнулся на горшки и перебил их немало. Мужик ахнул, почесал затылок и загоревал:</w:t>
      </w:r>
    </w:p>
    <w:p>
      <w:pPr>
        <w:pStyle w:val="Normal"/>
        <w:ind w:firstLine="426"/>
        <w:jc w:val="both"/>
        <w:rPr>
          <w:sz w:val="24"/>
        </w:rPr>
      </w:pPr>
      <w:r>
        <w:rPr>
          <w:color w:val="000000"/>
          <w:sz w:val="24"/>
        </w:rPr>
        <w:t xml:space="preserve">– </w:t>
      </w:r>
      <w:r>
        <w:rPr>
          <w:color w:val="000000"/>
          <w:sz w:val="24"/>
        </w:rPr>
        <w:t>Вот те и выручка!</w:t>
      </w:r>
    </w:p>
    <w:p>
      <w:pPr>
        <w:pStyle w:val="Normal"/>
        <w:ind w:firstLine="426"/>
        <w:jc w:val="both"/>
        <w:rPr>
          <w:sz w:val="24"/>
        </w:rPr>
      </w:pPr>
      <w:r>
        <w:rPr>
          <w:color w:val="000000"/>
          <w:sz w:val="24"/>
        </w:rPr>
        <w:t xml:space="preserve">– </w:t>
      </w:r>
      <w:r>
        <w:rPr>
          <w:color w:val="000000"/>
          <w:sz w:val="24"/>
        </w:rPr>
        <w:t>А много ли было выручки? – спросил царь.</w:t>
      </w:r>
    </w:p>
    <w:p>
      <w:pPr>
        <w:pStyle w:val="Normal"/>
        <w:ind w:firstLine="426"/>
        <w:jc w:val="both"/>
        <w:rPr>
          <w:color w:val="000000"/>
          <w:sz w:val="24"/>
        </w:rPr>
      </w:pPr>
      <w:r>
        <w:rPr>
          <w:color w:val="000000"/>
          <w:sz w:val="24"/>
        </w:rPr>
        <w:t xml:space="preserve">– </w:t>
      </w:r>
      <w:r>
        <w:rPr>
          <w:color w:val="000000"/>
          <w:sz w:val="24"/>
        </w:rPr>
        <w:t>Да теперь не много, а было бы алтын на сорок.</w:t>
      </w:r>
    </w:p>
    <w:p>
      <w:pPr>
        <w:pStyle w:val="Normal"/>
        <w:ind w:firstLine="426"/>
        <w:jc w:val="both"/>
        <w:rPr>
          <w:sz w:val="24"/>
        </w:rPr>
      </w:pPr>
      <w:r>
        <w:rPr>
          <w:color w:val="000000"/>
          <w:sz w:val="24"/>
        </w:rPr>
        <w:t>Петр, к удивлению мужика, подал ему золотой черво</w:t>
        <w:softHyphen/>
        <w:t>нец и сказал:</w:t>
      </w:r>
    </w:p>
    <w:p>
      <w:pPr>
        <w:pStyle w:val="Normal"/>
        <w:ind w:firstLine="426"/>
        <w:jc w:val="both"/>
        <w:rPr>
          <w:sz w:val="24"/>
        </w:rPr>
      </w:pPr>
      <w:r>
        <w:rPr>
          <w:color w:val="000000"/>
          <w:sz w:val="24"/>
        </w:rPr>
        <w:t xml:space="preserve">– </w:t>
      </w:r>
      <w:r>
        <w:rPr>
          <w:color w:val="000000"/>
          <w:sz w:val="24"/>
        </w:rPr>
        <w:t>Торгуй и разживайся, да меня лихом не поминай...</w:t>
      </w:r>
    </w:p>
    <w:p>
      <w:pPr>
        <w:pStyle w:val="Normal"/>
        <w:ind w:firstLine="426"/>
        <w:jc w:val="both"/>
        <w:rPr>
          <w:sz w:val="24"/>
        </w:rPr>
      </w:pPr>
      <w:r>
        <w:rPr>
          <w:color w:val="000000"/>
          <w:sz w:val="24"/>
        </w:rPr>
        <w:t>В те времена против Гостиного двора Северная Двина была не столь широка, как в наши дни. Кегостровский левый берег находился в треть версты от правого, город</w:t>
        <w:softHyphen/>
        <w:t>ского берега. На левом берегу стояла тогда деревянная церковь Ильи Пророка. Петр заходил к обедне в эту цер</w:t>
        <w:softHyphen/>
        <w:t>ковь и пел на клиросе. Теперь тем самым местом, где на</w:t>
        <w:softHyphen/>
        <w:t>ходилась церковь, проходят морские корабли. Так за четверть тысячелетия расширилась река...</w:t>
      </w:r>
    </w:p>
    <w:p>
      <w:pPr>
        <w:pStyle w:val="Normal"/>
        <w:ind w:firstLine="426"/>
        <w:jc w:val="both"/>
        <w:rPr>
          <w:sz w:val="24"/>
        </w:rPr>
      </w:pPr>
      <w:r>
        <w:rPr>
          <w:color w:val="000000"/>
          <w:sz w:val="24"/>
        </w:rPr>
        <w:t>В этот свой первый приезд в Архангельск Петр при</w:t>
        <w:softHyphen/>
        <w:t>казал воеводе Апраксину начать строить верфь в Соломбале и заложить первый торговый корабль. Второй ко</w:t>
        <w:softHyphen/>
        <w:t>рабль – фрегат и сорок к нему пушек – Петр повелел приобрести за границей. За это дело взялся амстердамский бургомистр Николай Витсен, известный путешествен</w:t>
        <w:softHyphen/>
        <w:t>ник-исследователь.</w:t>
      </w:r>
    </w:p>
    <w:p>
      <w:pPr>
        <w:pStyle w:val="Normal"/>
        <w:ind w:firstLine="426"/>
        <w:jc w:val="both"/>
        <w:rPr>
          <w:sz w:val="24"/>
        </w:rPr>
      </w:pPr>
      <w:r>
        <w:rPr>
          <w:color w:val="000000"/>
          <w:sz w:val="24"/>
        </w:rPr>
        <w:t>Витсен в 1687 году, за шесть лет до приезда Петра в Архангельск, объехав Северную часть Сибири, составил ее описание и карту азиатского Севера. Свои труды он посвятил российским государям, чем и снискал доверие Петра.</w:t>
      </w:r>
    </w:p>
    <w:p>
      <w:pPr>
        <w:pStyle w:val="Normal"/>
        <w:ind w:firstLine="426"/>
        <w:jc w:val="both"/>
        <w:rPr>
          <w:sz w:val="24"/>
        </w:rPr>
      </w:pPr>
      <w:r>
        <w:rPr>
          <w:color w:val="000000"/>
          <w:sz w:val="24"/>
        </w:rPr>
        <w:t>Поездка на север оказалась весьма полезной.</w:t>
      </w:r>
    </w:p>
    <w:p>
      <w:pPr>
        <w:pStyle w:val="Normal"/>
        <w:ind w:firstLine="426"/>
        <w:jc w:val="both"/>
        <w:rPr>
          <w:sz w:val="24"/>
        </w:rPr>
      </w:pPr>
      <w:r>
        <w:rPr>
          <w:color w:val="000000"/>
          <w:sz w:val="24"/>
        </w:rPr>
        <w:t>Петр был доволен и предвидел в недалеком будущем большие торговые и строительные дела в Архангельске. Гражданская власть, возглавленная воеводой Апраксиным, и духовная власть во главе с архиепископом Афанасием казались Петру в надежных руках деловых и преданных ему людей.</w:t>
      </w:r>
    </w:p>
    <w:p>
      <w:pPr>
        <w:pStyle w:val="Normal"/>
        <w:ind w:firstLine="426"/>
        <w:jc w:val="both"/>
        <w:rPr>
          <w:sz w:val="24"/>
        </w:rPr>
      </w:pPr>
      <w:r>
        <w:rPr>
          <w:color w:val="000000"/>
          <w:sz w:val="24"/>
        </w:rPr>
        <w:t>В этом он не ошибся.</w:t>
      </w:r>
    </w:p>
    <w:p>
      <w:pPr>
        <w:pStyle w:val="Normal"/>
        <w:ind w:firstLine="426"/>
        <w:jc w:val="both"/>
        <w:rPr>
          <w:sz w:val="24"/>
        </w:rPr>
      </w:pPr>
      <w:r>
        <w:rPr>
          <w:color w:val="000000"/>
          <w:sz w:val="24"/>
        </w:rPr>
        <w:t>Афанасию Петр подарил карбас, в котором прибыл из Вологды, и рессорную карету «Берлин».</w:t>
      </w:r>
    </w:p>
    <w:p>
      <w:pPr>
        <w:pStyle w:val="Normal"/>
        <w:ind w:firstLine="426"/>
        <w:jc w:val="both"/>
        <w:rPr>
          <w:sz w:val="24"/>
        </w:rPr>
      </w:pPr>
      <w:r>
        <w:rPr>
          <w:color w:val="000000"/>
          <w:sz w:val="24"/>
        </w:rPr>
        <w:t>В старину на Руси новый год начинался не 1 января, а 1 сентября, годы исчислялись якобы от сотворения мира.</w:t>
      </w:r>
    </w:p>
    <w:p>
      <w:pPr>
        <w:pStyle w:val="Normal"/>
        <w:ind w:firstLine="426"/>
        <w:jc w:val="both"/>
        <w:rPr>
          <w:sz w:val="24"/>
        </w:rPr>
      </w:pPr>
      <w:r>
        <w:rPr>
          <w:color w:val="000000"/>
          <w:sz w:val="24"/>
        </w:rPr>
        <w:t>Впоследствии Петр заменил календарь, и новый год с тех пор в России стали считать с 1 января.</w:t>
      </w:r>
    </w:p>
    <w:p>
      <w:pPr>
        <w:pStyle w:val="Normal"/>
        <w:ind w:firstLine="426"/>
        <w:jc w:val="both"/>
        <w:rPr>
          <w:sz w:val="24"/>
        </w:rPr>
      </w:pPr>
      <w:r>
        <w:rPr>
          <w:color w:val="000000"/>
          <w:sz w:val="24"/>
        </w:rPr>
        <w:t>Быть может, из непочтения к «действу Нового лета», то есть к новогоднему празднику, отмечавшемуся 1 сен</w:t>
        <w:softHyphen/>
        <w:t>тября, в Архангельске Петр не пошел к обедне, где справ</w:t>
        <w:softHyphen/>
        <w:t>лял службу сам архиепископ Афанасий. Однако это архи</w:t>
        <w:softHyphen/>
        <w:t>епископа ничуть не смутило. Отслужив обедню, Афанасий поехал разыскивать Петра, дабы поздравить его с Новым годом. Знал владыка, где надо было искать молодого го</w:t>
        <w:softHyphen/>
        <w:t>сударя, предпочитавшего в тот день веселие церковной службе. И как повествует один из летописцев: «Архиепи</w:t>
        <w:softHyphen/>
        <w:t>скоп застал государя... в доме у вдовы иноземки Володимеровой. Великий государь преосвященного архиепископа милостивым своим словом любительно жаловал и из сво</w:t>
        <w:softHyphen/>
        <w:t>их государских рук жаловал преосвященного водкою. Сего 1 числа день был благополучный».</w:t>
      </w:r>
    </w:p>
    <w:p>
      <w:pPr>
        <w:pStyle w:val="Normal"/>
        <w:ind w:firstLine="426"/>
        <w:jc w:val="both"/>
        <w:rPr>
          <w:sz w:val="24"/>
        </w:rPr>
      </w:pPr>
      <w:r>
        <w:rPr>
          <w:color w:val="000000"/>
          <w:sz w:val="24"/>
        </w:rPr>
        <w:t>За несколько дней до отъезда Петра и его свиты из Архангельска одно за другим в вечернюю пору устраива</w:t>
        <w:softHyphen/>
        <w:t>лись пиршества. Петр не возбранял ни себе, ни своим спутникам пить сколько заблагорассудится. Угощал ка</w:t>
        <w:softHyphen/>
        <w:t>ждый раз водкой и архиепископа. Тот, к удовольствию государя, пил, но плясать отказывался, говоря:</w:t>
      </w:r>
    </w:p>
    <w:p>
      <w:pPr>
        <w:pStyle w:val="Normal"/>
        <w:ind w:firstLine="426"/>
        <w:jc w:val="both"/>
        <w:rPr>
          <w:sz w:val="24"/>
        </w:rPr>
      </w:pPr>
      <w:r>
        <w:rPr>
          <w:color w:val="000000"/>
          <w:sz w:val="24"/>
        </w:rPr>
        <w:t xml:space="preserve">– </w:t>
      </w:r>
      <w:r>
        <w:rPr>
          <w:color w:val="000000"/>
          <w:sz w:val="24"/>
        </w:rPr>
        <w:t>Пусть карлы да скоморохи пляшут, а сказано есть: скоморох попу не товарищ...</w:t>
      </w:r>
    </w:p>
    <w:p>
      <w:pPr>
        <w:pStyle w:val="Normal"/>
        <w:ind w:firstLine="426"/>
        <w:jc w:val="both"/>
        <w:rPr>
          <w:sz w:val="24"/>
        </w:rPr>
      </w:pPr>
      <w:r>
        <w:rPr>
          <w:color w:val="000000"/>
          <w:sz w:val="24"/>
        </w:rPr>
        <w:t>Несколько раз, к удивлению горожан, в Архангельске, по царевой выдумке, над Двиной и городом вспыхивали огненные потехи – иллюминации и инсценировки взрыва кораблей.</w:t>
      </w:r>
    </w:p>
    <w:p>
      <w:pPr>
        <w:pStyle w:val="Normal"/>
        <w:ind w:firstLine="426"/>
        <w:jc w:val="both"/>
        <w:rPr>
          <w:sz w:val="24"/>
        </w:rPr>
      </w:pPr>
      <w:r>
        <w:rPr>
          <w:color w:val="000000"/>
          <w:sz w:val="24"/>
        </w:rPr>
        <w:t>В последний вечер, переезжая от Кегострова Двину вместе с архиепископом, Петр заметил огромную белуху и с острогой в руках, стоя на носу карбаса, охотился за ней, но удачи не было.</w:t>
      </w:r>
    </w:p>
    <w:p>
      <w:pPr>
        <w:pStyle w:val="Normal"/>
        <w:ind w:firstLine="426"/>
        <w:jc w:val="both"/>
        <w:rPr>
          <w:sz w:val="24"/>
        </w:rPr>
      </w:pPr>
      <w:r>
        <w:rPr>
          <w:color w:val="000000"/>
          <w:sz w:val="24"/>
        </w:rPr>
        <w:t>Отпустив большую часть своей свиты и попа с певчи</w:t>
        <w:softHyphen/>
        <w:t>ми сухим путем, через Шенкурск и Вологду, в Москву, Петр с малым числом приближенных отправился в Холмогоры. Здесь, нагрузив карбас съестными припасами и гостинцами, закупленными у иностранцев, он отправился в село Вавчугу, в гости к братьям Бажениным – купцам и лесопромышленникам.</w:t>
      </w:r>
    </w:p>
    <w:p>
      <w:pPr>
        <w:pStyle w:val="Normal"/>
        <w:ind w:firstLine="426"/>
        <w:jc w:val="both"/>
        <w:rPr>
          <w:sz w:val="24"/>
        </w:rPr>
      </w:pPr>
      <w:r>
        <w:rPr>
          <w:color w:val="000000"/>
          <w:sz w:val="24"/>
        </w:rPr>
        <w:t>С братьями Бажениными, Осипом и Федором, Петр неоднократно встречался во время своего пребывания в Архангельске, беседовал с ними о корабельном строении, о торговле пиленым лесом с заграницей. Понравились ему братья деловитыми рассуждениями и благими намере</w:t>
        <w:softHyphen/>
        <w:t>ниями.</w:t>
      </w:r>
    </w:p>
    <w:p>
      <w:pPr>
        <w:pStyle w:val="Normal"/>
        <w:ind w:firstLine="426"/>
        <w:jc w:val="both"/>
        <w:rPr>
          <w:sz w:val="24"/>
        </w:rPr>
      </w:pPr>
      <w:r>
        <w:rPr>
          <w:color w:val="000000"/>
          <w:sz w:val="24"/>
        </w:rPr>
        <w:t>Раньше, еще до приезда в Архангельск, Петр знал о них, заочно: десять лет назад – в 1683 году – от имени его и брата Ивана Алексеевича была отправлена Бажени</w:t>
        <w:softHyphen/>
        <w:t>ным большая грамота в защиту их от монастырских при</w:t>
        <w:softHyphen/>
        <w:t>тязателей, намеревавшихся оттягать принадлежавшие Бажениным земли.</w:t>
      </w:r>
    </w:p>
    <w:p>
      <w:pPr>
        <w:pStyle w:val="Normal"/>
        <w:ind w:firstLine="426"/>
        <w:jc w:val="both"/>
        <w:rPr>
          <w:sz w:val="24"/>
        </w:rPr>
      </w:pPr>
      <w:r>
        <w:rPr>
          <w:color w:val="000000"/>
          <w:sz w:val="24"/>
        </w:rPr>
        <w:t>Пытался также один иноземец – переводчик Посоль</w:t>
        <w:softHyphen/>
        <w:t>ского приказа Крафт – урвать себе баженинские земли и леса около Вавчуги. Крафт имел от царя привилегию на устройство пильных и мукомольных ветряных и водяных мельниц и намеревался стать монополистом по этой части на всей Руси. Но тяжбу против Бажениных не выиграл. Петр предпочел иноземцу своих русских купцов.</w:t>
      </w:r>
    </w:p>
    <w:p>
      <w:pPr>
        <w:pStyle w:val="Normal"/>
        <w:ind w:firstLine="426"/>
        <w:jc w:val="both"/>
        <w:rPr>
          <w:sz w:val="24"/>
        </w:rPr>
      </w:pPr>
      <w:r>
        <w:rPr>
          <w:color w:val="000000"/>
          <w:sz w:val="24"/>
        </w:rPr>
        <w:t>Было бы несправедливо считать, что Баженины – пер</w:t>
        <w:softHyphen/>
        <w:t>вые кораблестроители русского торгового флота на Севере. Кораблестроение на Севере началось еще задолго до них.</w:t>
      </w:r>
    </w:p>
    <w:p>
      <w:pPr>
        <w:pStyle w:val="Normal"/>
        <w:ind w:firstLine="426"/>
        <w:jc w:val="both"/>
        <w:rPr>
          <w:sz w:val="24"/>
        </w:rPr>
      </w:pPr>
      <w:r>
        <w:rPr>
          <w:color w:val="000000"/>
          <w:sz w:val="24"/>
        </w:rPr>
        <w:t>Напомним, что в первый приезд в Архангельск Петру был двадцать один год, а назначенному им новому архангелогородскому воеводе Федору Апраксину – двадцать два. Многое из того, что они услышали в гостях у Бажени</w:t>
        <w:softHyphen/>
        <w:t>ных, было для них диковинным открытием. В застольных и душевных беседах они узнали от Бажениных, что род этих богатых купцов происходит от новгородцев – засельников беломорского Севера. И что в былые времена новгородцы и вологодцы, ставшие поморами, артельно строили суда, которые уже тогда ходили до Груманта. Длиной те суда были в одиннадцать саженей, груза могли брать двена</w:t>
        <w:softHyphen/>
        <w:t>дцать тысяч пудов, назывались они лодьями и ходили в поветерь и супротив ветра быстрей иноземных.</w:t>
      </w:r>
    </w:p>
    <w:p>
      <w:pPr>
        <w:pStyle w:val="Normal"/>
        <w:ind w:firstLine="426"/>
        <w:jc w:val="both"/>
        <w:rPr>
          <w:sz w:val="24"/>
        </w:rPr>
      </w:pPr>
      <w:r>
        <w:rPr>
          <w:color w:val="000000"/>
          <w:sz w:val="24"/>
        </w:rPr>
        <w:t>По типу лодьи строились еще меньшие суда – кочи и раньшины. А корпуса у них яйцевидной формы, способные избегать крушений во льдах. Узнал Петр из разговора с Федором и Осипом Бажениными о многих смекалках выносливых поморов, что они карты мореплавания сами составляют, по звездам с пути не сбиваются, а по луне точно определяют время и размеры приливов и отливов.</w:t>
      </w:r>
    </w:p>
    <w:p>
      <w:pPr>
        <w:pStyle w:val="Normal"/>
        <w:ind w:firstLine="426"/>
        <w:jc w:val="both"/>
        <w:rPr>
          <w:sz w:val="24"/>
        </w:rPr>
      </w:pPr>
      <w:r>
        <w:rPr>
          <w:color w:val="000000"/>
          <w:sz w:val="24"/>
        </w:rPr>
        <w:t>А что касается иноземцев, приходящих на своих ко</w:t>
        <w:softHyphen/>
        <w:t>раблях на Север, то они «открывают» уже давным-давно открытые и освоенные поморами острова и проливы и на</w:t>
        <w:softHyphen/>
        <w:t>зывают по-своему то ли из невежества, то ли захватить хотят. Так, Вайгач голландцы нарекли Новой Голлан</w:t>
        <w:softHyphen/>
        <w:t>дией, Югорский Шар наименовали Насаусским проли</w:t>
        <w:softHyphen/>
        <w:t>вом. Услышав от Осипа Баженина о том, что шведский дипломат по легкомысленной милости князя Воротынского скопировал карту Сибири и ее северных окраин, Петр вос</w:t>
        <w:softHyphen/>
        <w:t>прянул.</w:t>
      </w:r>
    </w:p>
    <w:p>
      <w:pPr>
        <w:pStyle w:val="Normal"/>
        <w:ind w:firstLine="426"/>
        <w:jc w:val="both"/>
        <w:rPr>
          <w:sz w:val="24"/>
        </w:rPr>
      </w:pPr>
      <w:r>
        <w:rPr>
          <w:color w:val="000000"/>
          <w:sz w:val="24"/>
        </w:rPr>
        <w:t xml:space="preserve">– </w:t>
      </w:r>
      <w:r>
        <w:rPr>
          <w:color w:val="000000"/>
          <w:sz w:val="24"/>
        </w:rPr>
        <w:t>Когда же сие было? – спросил он Баженина.</w:t>
      </w:r>
    </w:p>
    <w:p>
      <w:pPr>
        <w:pStyle w:val="Normal"/>
        <w:ind w:firstLine="426"/>
        <w:jc w:val="both"/>
        <w:rPr>
          <w:sz w:val="24"/>
        </w:rPr>
      </w:pPr>
      <w:r>
        <w:rPr>
          <w:color w:val="000000"/>
          <w:sz w:val="24"/>
        </w:rPr>
        <w:t xml:space="preserve">– </w:t>
      </w:r>
      <w:r>
        <w:rPr>
          <w:color w:val="000000"/>
          <w:sz w:val="24"/>
        </w:rPr>
        <w:t>Давно, еще при вашем покойном батюшке, в году шестьдесят девятом.</w:t>
      </w:r>
    </w:p>
    <w:p>
      <w:pPr>
        <w:pStyle w:val="Normal"/>
        <w:ind w:firstLine="426"/>
        <w:jc w:val="both"/>
        <w:rPr>
          <w:sz w:val="24"/>
        </w:rPr>
      </w:pPr>
      <w:r>
        <w:rPr>
          <w:color w:val="000000"/>
          <w:sz w:val="24"/>
        </w:rPr>
        <w:t xml:space="preserve">– </w:t>
      </w:r>
      <w:r>
        <w:rPr>
          <w:color w:val="000000"/>
          <w:sz w:val="24"/>
        </w:rPr>
        <w:t>Ну, я за то не ответчик. За содейство всяким «шпигам» у меня не будет потачки!.. Голова долой!..</w:t>
      </w:r>
    </w:p>
    <w:p>
      <w:pPr>
        <w:pStyle w:val="Normal"/>
        <w:ind w:firstLine="426"/>
        <w:jc w:val="both"/>
        <w:rPr>
          <w:sz w:val="24"/>
        </w:rPr>
      </w:pPr>
      <w:r>
        <w:rPr>
          <w:color w:val="000000"/>
          <w:sz w:val="24"/>
        </w:rPr>
        <w:t>Наутро после похмелки, с остатком свиты, Петр от</w:t>
        <w:softHyphen/>
        <w:t>правился по Двине до селения Копачева, а дальше сухим путем через Шенкурск на Вологду.</w:t>
      </w:r>
    </w:p>
    <w:p>
      <w:pPr>
        <w:pStyle w:val="Normal"/>
        <w:ind w:firstLine="426"/>
        <w:jc w:val="both"/>
        <w:rPr>
          <w:sz w:val="16"/>
        </w:rPr>
      </w:pPr>
      <w:r>
        <w:rPr>
          <w:sz w:val="16"/>
        </w:rPr>
      </w:r>
    </w:p>
    <w:p>
      <w:pPr>
        <w:pStyle w:val="Normal"/>
        <w:jc w:val="center"/>
        <w:rPr>
          <w:b/>
          <w:b/>
          <w:i/>
          <w:i/>
          <w:color w:val="000000"/>
          <w:sz w:val="24"/>
        </w:rPr>
      </w:pPr>
      <w:r>
        <w:rPr>
          <w:b/>
          <w:i/>
          <w:color w:val="000000"/>
          <w:sz w:val="24"/>
        </w:rPr>
        <w:t>Второй приезд Петра в Архангельск</w:t>
      </w:r>
    </w:p>
    <w:p>
      <w:pPr>
        <w:pStyle w:val="Normal"/>
        <w:ind w:firstLine="426"/>
        <w:jc w:val="both"/>
        <w:rPr>
          <w:b/>
          <w:b/>
          <w:i/>
          <w:i/>
          <w:color w:val="000000"/>
          <w:sz w:val="16"/>
        </w:rPr>
      </w:pPr>
      <w:r>
        <w:rPr>
          <w:b/>
          <w:i/>
          <w:color w:val="000000"/>
          <w:sz w:val="16"/>
        </w:rPr>
      </w:r>
    </w:p>
    <w:p>
      <w:pPr>
        <w:pStyle w:val="Normal"/>
        <w:ind w:firstLine="426"/>
        <w:jc w:val="both"/>
        <w:rPr>
          <w:sz w:val="24"/>
        </w:rPr>
      </w:pPr>
      <w:r>
        <w:rPr>
          <w:color w:val="000000"/>
          <w:sz w:val="24"/>
        </w:rPr>
        <w:t>Быть может, дословно так и сказал при рождении Петра Симеон Полоцкий: «Не будет в летах его подобных ему. Ублажат его народы похвалами, и славу к славе стяжает он. Будет он чудный победоносец, смирит враждующих соседей, па</w:t>
        <w:softHyphen/>
        <w:t>дут многие от меча его, увидят его дальние страны и страх от него будет на многих». А может быть, задним числом напечатано пророчество такое. Не будем придирчивы и строги, судя о том, как, когда и почему менялись, приспо</w:t>
        <w:softHyphen/>
        <w:t>сабливаясь, тексты.</w:t>
      </w:r>
    </w:p>
    <w:p>
      <w:pPr>
        <w:pStyle w:val="Normal"/>
        <w:ind w:firstLine="426"/>
        <w:jc w:val="both"/>
        <w:rPr>
          <w:sz w:val="24"/>
        </w:rPr>
      </w:pPr>
      <w:r>
        <w:rPr>
          <w:color w:val="000000"/>
          <w:sz w:val="24"/>
        </w:rPr>
        <w:t>Вполне возможно, что умный политик Полоцкий уга</w:t>
        <w:softHyphen/>
        <w:t>дал в Петре того деятеля-преобразователя, в котором ост</w:t>
        <w:softHyphen/>
        <w:t>ро нуждалась земля Российская.</w:t>
      </w:r>
    </w:p>
    <w:p>
      <w:pPr>
        <w:pStyle w:val="Normal"/>
        <w:ind w:firstLine="426"/>
        <w:jc w:val="both"/>
        <w:rPr>
          <w:sz w:val="24"/>
        </w:rPr>
      </w:pPr>
      <w:r>
        <w:rPr>
          <w:color w:val="000000"/>
          <w:sz w:val="24"/>
        </w:rPr>
        <w:t>Стечение благоприятных обстоятельств спасало и со</w:t>
        <w:softHyphen/>
        <w:t>храняло Петра в самые опасные дни начала его жизни. Дважды укрывала Петра Троицкая лавра от разнуздан</w:t>
        <w:softHyphen/>
        <w:t>ных бунтовщиков-стрельцов и от алчной до власти ца</w:t>
        <w:softHyphen/>
        <w:t>ревны Софьи. Пока не возмужали и не окрепли потешные полки, спасаться будущему императору приходилось толь</w:t>
        <w:softHyphen/>
        <w:t>ко бегством.</w:t>
      </w:r>
    </w:p>
    <w:p>
      <w:pPr>
        <w:pStyle w:val="Normal"/>
        <w:ind w:firstLine="426"/>
        <w:jc w:val="both"/>
        <w:rPr>
          <w:sz w:val="24"/>
        </w:rPr>
      </w:pPr>
      <w:r>
        <w:rPr>
          <w:color w:val="000000"/>
          <w:sz w:val="24"/>
        </w:rPr>
        <w:t>С юных лет Петр познал, чем изобилует Россия и в чем она нуждается.</w:t>
      </w:r>
    </w:p>
    <w:p>
      <w:pPr>
        <w:pStyle w:val="Normal"/>
        <w:ind w:firstLine="426"/>
        <w:jc w:val="both"/>
        <w:rPr>
          <w:sz w:val="24"/>
        </w:rPr>
      </w:pPr>
      <w:r>
        <w:rPr>
          <w:color w:val="000000"/>
          <w:sz w:val="24"/>
        </w:rPr>
        <w:t>Быстро прошло время потешных военных игр. И не успели еще преображенцы и семеновцы стать в ряды войск, как Петр уже замыслил создание регулярных пол</w:t>
        <w:softHyphen/>
        <w:t>ков и терзался думами о строительстве своего морского флота. Первая поездка на Север вдохновила его. Увидев иноземные корабли в Архангельске, как было не поже</w:t>
        <w:softHyphen/>
        <w:t>лать иметь свой флот, как было не пожелать расширения торговли с иноземцами.</w:t>
      </w:r>
    </w:p>
    <w:p>
      <w:pPr>
        <w:pStyle w:val="Normal"/>
        <w:ind w:firstLine="426"/>
        <w:jc w:val="both"/>
        <w:rPr>
          <w:sz w:val="24"/>
        </w:rPr>
      </w:pPr>
      <w:r>
        <w:rPr>
          <w:color w:val="000000"/>
          <w:sz w:val="24"/>
        </w:rPr>
        <w:t>Огромная страна с населением в четырнадцать мил</w:t>
        <w:softHyphen/>
        <w:t>лионов человек, имела выход в мир только в Архангель</w:t>
        <w:softHyphen/>
        <w:t>ске. Да и это пока не выход, а только вход к нам со стороны иноземцев, поскольку своего флота не создано. Петр нетерпеливо ждал весны, чтобы снова поехать на Север. В январе умерла его мать Наталия Кирилловна. Известив о своем горе архангельского воеводу Апраксина, в том же письме Петр сообщал ему о направлении в Архангельск корабельных мастеров и заказывал изготовить шапки и обувь для солдат. Санным путем по зимнику Петр отпра</w:t>
        <w:softHyphen/>
        <w:t>вил из Москвы в Архангельск тысячу самопалов и две тысячи пудов пороха. Двадцать четыре корабельных пуш</w:t>
        <w:softHyphen/>
        <w:t>ки привезли в Вологду и оставили до весеннего приезда царя, располагая отправить их водным путем.</w:t>
      </w:r>
    </w:p>
    <w:p>
      <w:pPr>
        <w:pStyle w:val="Normal"/>
        <w:ind w:firstLine="426"/>
        <w:jc w:val="both"/>
        <w:rPr>
          <w:sz w:val="24"/>
        </w:rPr>
      </w:pPr>
      <w:r>
        <w:rPr>
          <w:color w:val="000000"/>
          <w:sz w:val="24"/>
        </w:rPr>
        <w:t>В эту зиму, извещенный заблаговременно, вологодский воевода, князь Петр Львов, следил за поспешной построй</w:t>
        <w:softHyphen/>
        <w:t>кой двадцати двух карбасов для поездки государя в Ар</w:t>
        <w:softHyphen/>
        <w:t>хангельск. Первого мая с большой свитой Петр выбыл из Москвы. Приготовленные на пути перекладные подводы на четвертые сутки доставили царскую экспедицию в Во</w:t>
        <w:softHyphen/>
        <w:t>логду.</w:t>
      </w:r>
    </w:p>
    <w:p>
      <w:pPr>
        <w:pStyle w:val="Normal"/>
        <w:ind w:firstLine="426"/>
        <w:jc w:val="both"/>
        <w:rPr>
          <w:sz w:val="24"/>
        </w:rPr>
      </w:pPr>
      <w:r>
        <w:rPr>
          <w:color w:val="000000"/>
          <w:sz w:val="24"/>
        </w:rPr>
        <w:t>Пахнущие свежерубленной сосной и смолой карбасы стояли наготове. Петр осмотрел суда, проверил оснастку, сам закреплял паруса и хвалил работу. Пробыв в Вологде четыре дня, провожаемый вологжанами пушечной пальбой, застилавшей пороховым дымом реку, Петр отправился в путь.</w:t>
      </w:r>
    </w:p>
    <w:p>
      <w:pPr>
        <w:pStyle w:val="Normal"/>
        <w:ind w:firstLine="426"/>
        <w:jc w:val="both"/>
        <w:rPr>
          <w:sz w:val="24"/>
        </w:rPr>
      </w:pPr>
      <w:r>
        <w:rPr>
          <w:color w:val="000000"/>
          <w:sz w:val="24"/>
        </w:rPr>
        <w:t>Первый карбас возглавил князь Троекуров, на один</w:t>
        <w:softHyphen/>
        <w:t>надцатом находился за главного шкипера сам Петр. После карбаса Ромодановского тянулись суда, груженные пуш</w:t>
        <w:softHyphen/>
        <w:t>ками и всем необходимым провиантом.</w:t>
      </w:r>
    </w:p>
    <w:p>
      <w:pPr>
        <w:pStyle w:val="Normal"/>
        <w:ind w:firstLine="426"/>
        <w:jc w:val="both"/>
        <w:rPr>
          <w:sz w:val="24"/>
        </w:rPr>
      </w:pPr>
      <w:r>
        <w:rPr>
          <w:color w:val="000000"/>
          <w:sz w:val="24"/>
        </w:rPr>
        <w:t>Весь путь от Вологды до Архангельска по течению Су</w:t>
        <w:softHyphen/>
        <w:t>хоны и Двины занял десять дней. Как того требовал за</w:t>
        <w:softHyphen/>
        <w:t>веденный порядок, в Архангельске состоялась торжествен</w:t>
        <w:softHyphen/>
        <w:t>ная встреча.</w:t>
      </w:r>
    </w:p>
    <w:p>
      <w:pPr>
        <w:pStyle w:val="Normal"/>
        <w:ind w:firstLine="426"/>
        <w:jc w:val="both"/>
        <w:rPr>
          <w:sz w:val="24"/>
        </w:rPr>
      </w:pPr>
      <w:r>
        <w:rPr>
          <w:color w:val="000000"/>
          <w:sz w:val="24"/>
        </w:rPr>
        <w:t>Пушечная и ружейная пальба, колокольный звон, рас</w:t>
        <w:softHyphen/>
        <w:t>катистое «ура» и приветственные выкрики неслись с бе</w:t>
        <w:softHyphen/>
        <w:t>рега Двины навстречу царскому каравану.</w:t>
      </w:r>
    </w:p>
    <w:p>
      <w:pPr>
        <w:pStyle w:val="Normal"/>
        <w:ind w:firstLine="426"/>
        <w:jc w:val="both"/>
        <w:rPr>
          <w:sz w:val="24"/>
        </w:rPr>
      </w:pPr>
      <w:r>
        <w:rPr>
          <w:color w:val="000000"/>
          <w:sz w:val="24"/>
        </w:rPr>
        <w:t>Воевода Апраксин доложил Петру о том, что в Соломбале подготовлен к спуску корабль «Святой Павел», а ожидаемый из Голландии корабль «Святое пророчество» еще где-то в пути.</w:t>
      </w:r>
    </w:p>
    <w:p>
      <w:pPr>
        <w:pStyle w:val="Normal"/>
        <w:ind w:firstLine="426"/>
        <w:jc w:val="both"/>
        <w:rPr>
          <w:sz w:val="24"/>
        </w:rPr>
      </w:pPr>
      <w:r>
        <w:rPr>
          <w:color w:val="000000"/>
          <w:sz w:val="24"/>
        </w:rPr>
        <w:t>Петр поблагодарил воеводу, а князя Федора Ромодановского провозгласил адмиралом будущего флота.</w:t>
      </w:r>
    </w:p>
    <w:p>
      <w:pPr>
        <w:pStyle w:val="Normal"/>
        <w:ind w:firstLine="426"/>
        <w:jc w:val="both"/>
        <w:rPr>
          <w:sz w:val="24"/>
        </w:rPr>
      </w:pPr>
      <w:r>
        <w:rPr>
          <w:color w:val="000000"/>
          <w:sz w:val="24"/>
        </w:rPr>
        <w:t>Местом пребывания царя в городе были скромные бре</w:t>
        <w:softHyphen/>
        <w:t>венчатые светлицы на Мосеевом острове. Однако малое время в них Петр находился. Встреча с архиепископом Афанасием, благодарственный молебен не отняли больше часа. Сразу же государь устремился в Соломбалу посмот</w:t>
        <w:softHyphen/>
        <w:t>реть до спуска корабль на стапелях. Доброе корабельное начало вызвало довольную улыбку государя.</w:t>
      </w:r>
    </w:p>
    <w:p>
      <w:pPr>
        <w:pStyle w:val="Normal"/>
        <w:ind w:firstLine="426"/>
        <w:jc w:val="both"/>
        <w:rPr>
          <w:sz w:val="24"/>
        </w:rPr>
      </w:pPr>
      <w:r>
        <w:rPr>
          <w:color w:val="000000"/>
          <w:sz w:val="24"/>
        </w:rPr>
        <w:t xml:space="preserve">– </w:t>
      </w:r>
      <w:r>
        <w:rPr>
          <w:color w:val="000000"/>
          <w:sz w:val="24"/>
        </w:rPr>
        <w:t>Зело отлично сработано! – похвалил он главных мастеров Яна и Никласа, – иного от вас и не ожидал. Хочу, чтоб и наши плотники тому же обучились. Доделы</w:t>
        <w:softHyphen/>
        <w:t>вайте, быть послезавтра «Апостолу Павлу» на воде.</w:t>
      </w:r>
    </w:p>
    <w:p>
      <w:pPr>
        <w:pStyle w:val="Normal"/>
        <w:ind w:firstLine="426"/>
        <w:jc w:val="both"/>
        <w:rPr>
          <w:sz w:val="24"/>
        </w:rPr>
      </w:pPr>
      <w:r>
        <w:rPr>
          <w:color w:val="000000"/>
          <w:sz w:val="24"/>
        </w:rPr>
        <w:t>Вечером, с приближенными, Петр был в доме голланд</w:t>
        <w:softHyphen/>
        <w:t>ского купца Иоагана Лёпса. И, будучи сам в звании куп</w:t>
        <w:softHyphen/>
        <w:t>ца, русский царь торговал, назначая цену на ворвань, смо</w:t>
        <w:softHyphen/>
        <w:t>лу, на хлеб и корабельный лес. Взамен «первостатейному купчине» Петру требовались самые необходимые товары: солдатское, грубой шерсти сукно, свинец, горючая сера, вино, медь, оловянная посуда, табак и ружья. В этих и прочих товарах в тот год в Архангельске недостатка не было. За лето пришло на Двину с полсотни судов.</w:t>
      </w:r>
    </w:p>
    <w:p>
      <w:pPr>
        <w:pStyle w:val="Normal"/>
        <w:ind w:firstLine="426"/>
        <w:jc w:val="both"/>
        <w:rPr>
          <w:sz w:val="24"/>
        </w:rPr>
      </w:pPr>
      <w:r>
        <w:rPr>
          <w:color w:val="000000"/>
          <w:sz w:val="24"/>
        </w:rPr>
        <w:t>В добром, полухмельном настроении Петр был общи</w:t>
        <w:softHyphen/>
        <w:t>телен с иноземцами, не стесняясь напрашивался осматри</w:t>
        <w:softHyphen/>
        <w:t>вать их корабли, а облюбовав одного из голландских шки</w:t>
        <w:softHyphen/>
        <w:t>перов, некоего Клааса Месшу, стал его просить:</w:t>
      </w:r>
    </w:p>
    <w:p>
      <w:pPr>
        <w:pStyle w:val="Normal"/>
        <w:ind w:firstLine="426"/>
        <w:jc w:val="both"/>
        <w:rPr>
          <w:sz w:val="24"/>
        </w:rPr>
      </w:pPr>
      <w:r>
        <w:rPr>
          <w:color w:val="000000"/>
          <w:sz w:val="24"/>
        </w:rPr>
        <w:t xml:space="preserve">– </w:t>
      </w:r>
      <w:r>
        <w:rPr>
          <w:color w:val="000000"/>
          <w:sz w:val="24"/>
        </w:rPr>
        <w:t>Обучи меня всему вашему распорядку морскому от самого последнего матроса до шкипера.</w:t>
      </w:r>
    </w:p>
    <w:p>
      <w:pPr>
        <w:pStyle w:val="Normal"/>
        <w:ind w:firstLine="426"/>
        <w:jc w:val="both"/>
        <w:rPr>
          <w:sz w:val="24"/>
        </w:rPr>
      </w:pPr>
      <w:r>
        <w:rPr>
          <w:color w:val="000000"/>
          <w:sz w:val="24"/>
        </w:rPr>
        <w:t xml:space="preserve">– </w:t>
      </w:r>
      <w:r>
        <w:rPr>
          <w:color w:val="000000"/>
          <w:sz w:val="24"/>
        </w:rPr>
        <w:t>Шутить изволите, ваше царские величество!</w:t>
      </w:r>
    </w:p>
    <w:p>
      <w:pPr>
        <w:pStyle w:val="Normal"/>
        <w:ind w:firstLine="426"/>
        <w:jc w:val="both"/>
        <w:rPr>
          <w:sz w:val="24"/>
        </w:rPr>
      </w:pPr>
      <w:r>
        <w:rPr>
          <w:color w:val="000000"/>
          <w:sz w:val="24"/>
        </w:rPr>
        <w:t xml:space="preserve">– </w:t>
      </w:r>
      <w:r>
        <w:rPr>
          <w:color w:val="000000"/>
          <w:sz w:val="24"/>
        </w:rPr>
        <w:t>Нет, так надобно. Вот спустим «Апостола Павла», и, пока у причала будут его доделывать да оснащать, про</w:t>
        <w:softHyphen/>
        <w:t>шу– поучи меня...</w:t>
      </w:r>
    </w:p>
    <w:p>
      <w:pPr>
        <w:pStyle w:val="Normal"/>
        <w:ind w:firstLine="426"/>
        <w:jc w:val="both"/>
        <w:rPr>
          <w:sz w:val="24"/>
        </w:rPr>
      </w:pPr>
      <w:r>
        <w:rPr>
          <w:color w:val="000000"/>
          <w:sz w:val="24"/>
        </w:rPr>
        <w:t xml:space="preserve">– </w:t>
      </w:r>
      <w:r>
        <w:rPr>
          <w:color w:val="000000"/>
          <w:sz w:val="24"/>
        </w:rPr>
        <w:t>Воля ваша, государь, только того не знаю, – умея распоряжаться, сумеете ли вы на моем корабле мне под</w:t>
        <w:softHyphen/>
        <w:t>чиняться?</w:t>
      </w:r>
    </w:p>
    <w:p>
      <w:pPr>
        <w:pStyle w:val="Normal"/>
        <w:ind w:firstLine="426"/>
        <w:jc w:val="both"/>
        <w:rPr>
          <w:sz w:val="24"/>
        </w:rPr>
      </w:pPr>
      <w:r>
        <w:rPr>
          <w:color w:val="000000"/>
          <w:sz w:val="24"/>
        </w:rPr>
        <w:t xml:space="preserve">– </w:t>
      </w:r>
      <w:r>
        <w:rPr>
          <w:color w:val="000000"/>
          <w:sz w:val="24"/>
        </w:rPr>
        <w:t>А иначе не мыслю, – ответил Петр.</w:t>
      </w:r>
    </w:p>
    <w:p>
      <w:pPr>
        <w:pStyle w:val="Normal"/>
        <w:ind w:firstLine="426"/>
        <w:jc w:val="both"/>
        <w:rPr>
          <w:sz w:val="24"/>
        </w:rPr>
      </w:pPr>
      <w:r>
        <w:rPr>
          <w:color w:val="000000"/>
          <w:sz w:val="24"/>
        </w:rPr>
        <w:t>20 мая 1694 года в Соломбале было торжество. При великом стечении архангелогородцев Петр взял топор и собственноручно подрубил опоры. По скату, густо смазан</w:t>
        <w:softHyphen/>
        <w:t>ному салом, «Святой Павел», при криках «ура», медленно сполз со стапелей в Двину.</w:t>
      </w:r>
    </w:p>
    <w:p>
      <w:pPr>
        <w:pStyle w:val="Normal"/>
        <w:ind w:firstLine="426"/>
        <w:jc w:val="both"/>
        <w:rPr>
          <w:sz w:val="24"/>
        </w:rPr>
      </w:pPr>
      <w:r>
        <w:rPr>
          <w:color w:val="000000"/>
          <w:sz w:val="24"/>
        </w:rPr>
        <w:t>Петр, откинув топор, вытер с лица пот и тряхнул за плечо стоявшего рядом с ним Апраксина:</w:t>
      </w:r>
    </w:p>
    <w:p>
      <w:pPr>
        <w:pStyle w:val="Normal"/>
        <w:ind w:firstLine="426"/>
        <w:jc w:val="both"/>
        <w:rPr>
          <w:sz w:val="24"/>
        </w:rPr>
      </w:pPr>
      <w:r>
        <w:rPr>
          <w:color w:val="000000"/>
          <w:sz w:val="24"/>
        </w:rPr>
        <w:t xml:space="preserve">– </w:t>
      </w:r>
      <w:r>
        <w:rPr>
          <w:color w:val="000000"/>
          <w:sz w:val="24"/>
        </w:rPr>
        <w:t>Добро, Федор Матвеевич! Что давно желалось, ныне содеялось!..</w:t>
      </w:r>
    </w:p>
    <w:p>
      <w:pPr>
        <w:pStyle w:val="Normal"/>
        <w:ind w:firstLine="426"/>
        <w:jc w:val="both"/>
        <w:rPr>
          <w:sz w:val="24"/>
        </w:rPr>
      </w:pPr>
      <w:r>
        <w:rPr>
          <w:color w:val="000000"/>
          <w:sz w:val="24"/>
        </w:rPr>
        <w:t xml:space="preserve">– </w:t>
      </w:r>
      <w:r>
        <w:rPr>
          <w:color w:val="000000"/>
          <w:sz w:val="24"/>
        </w:rPr>
        <w:t>Не велик был тот соломбальский первенец: - длина 86 футов, ширина – 22, глубина 9 футов.</w:t>
      </w:r>
    </w:p>
    <w:p>
      <w:pPr>
        <w:pStyle w:val="Normal"/>
        <w:ind w:firstLine="426"/>
        <w:jc w:val="both"/>
        <w:rPr>
          <w:sz w:val="24"/>
        </w:rPr>
      </w:pPr>
      <w:r>
        <w:rPr>
          <w:color w:val="000000"/>
          <w:sz w:val="24"/>
        </w:rPr>
        <w:t>В тот же час на корабле Петр устроил угощение всей своей компании, пригласив кое-кого и из иностранцев.</w:t>
      </w:r>
    </w:p>
    <w:p>
      <w:pPr>
        <w:pStyle w:val="Normal"/>
        <w:ind w:firstLine="426"/>
        <w:jc w:val="both"/>
        <w:rPr>
          <w:sz w:val="24"/>
        </w:rPr>
      </w:pPr>
      <w:r>
        <w:rPr>
          <w:color w:val="000000"/>
          <w:sz w:val="24"/>
        </w:rPr>
        <w:t>Петр чокался с Осипом Бажениным и наказывал:</w:t>
      </w:r>
    </w:p>
    <w:p>
      <w:pPr>
        <w:pStyle w:val="Normal"/>
        <w:ind w:firstLine="426"/>
        <w:jc w:val="both"/>
        <w:rPr>
          <w:sz w:val="24"/>
        </w:rPr>
      </w:pPr>
      <w:r>
        <w:rPr>
          <w:color w:val="000000"/>
          <w:sz w:val="24"/>
        </w:rPr>
        <w:t xml:space="preserve">– </w:t>
      </w:r>
      <w:r>
        <w:rPr>
          <w:color w:val="000000"/>
          <w:sz w:val="24"/>
        </w:rPr>
        <w:t>Гляди, Баженин, не дремли. Белое море ждет, что пойдут в Европу баженинские суда. Не подведи, друже, сам Нептун океанский желает того. Ну, пей да дело разумей. И не смотри на меня лихо. Царь, он тоже человек.</w:t>
      </w:r>
    </w:p>
    <w:p>
      <w:pPr>
        <w:pStyle w:val="Normal"/>
        <w:ind w:firstLine="426"/>
        <w:jc w:val="both"/>
        <w:rPr>
          <w:sz w:val="24"/>
        </w:rPr>
      </w:pPr>
      <w:r>
        <w:rPr>
          <w:color w:val="000000"/>
          <w:sz w:val="24"/>
        </w:rPr>
        <w:t xml:space="preserve">– </w:t>
      </w:r>
      <w:r>
        <w:rPr>
          <w:color w:val="000000"/>
          <w:sz w:val="24"/>
        </w:rPr>
        <w:t>Истинно так, ваше царское величество...</w:t>
      </w:r>
    </w:p>
    <w:p>
      <w:pPr>
        <w:pStyle w:val="Normal"/>
        <w:ind w:firstLine="426"/>
        <w:jc w:val="both"/>
        <w:rPr>
          <w:sz w:val="24"/>
        </w:rPr>
      </w:pPr>
      <w:r>
        <w:rPr>
          <w:color w:val="000000"/>
          <w:sz w:val="24"/>
        </w:rPr>
        <w:t xml:space="preserve">– </w:t>
      </w:r>
      <w:r>
        <w:rPr>
          <w:color w:val="000000"/>
          <w:sz w:val="24"/>
        </w:rPr>
        <w:t>Не возвеличивай. Я здесь шкипер, и не более того. «Святой Петр» не ахти что, на таком судне только в Со</w:t>
        <w:softHyphen/>
        <w:t>ловки молиться ездить, а «Павел» – этот посильней будет, Эх, кабы все двенадцать апостолов были здесь, у при</w:t>
        <w:softHyphen/>
        <w:t>стани. А пока нет своего флота, придется некие конфузии в торговых делах терпеть. Смекай, Баженин, что тебе го</w:t>
        <w:softHyphen/>
        <w:t>ворю!.. – Петр выпил бокал рейнского, закусил засаха</w:t>
        <w:softHyphen/>
        <w:t>ренным лимоном, уставился взглядом в Ромодановского:</w:t>
      </w:r>
    </w:p>
    <w:p>
      <w:pPr>
        <w:pStyle w:val="Normal"/>
        <w:ind w:firstLine="426"/>
        <w:jc w:val="both"/>
        <w:rPr>
          <w:sz w:val="24"/>
        </w:rPr>
      </w:pPr>
      <w:r>
        <w:rPr>
          <w:color w:val="000000"/>
          <w:sz w:val="24"/>
        </w:rPr>
        <w:t xml:space="preserve">– </w:t>
      </w:r>
      <w:r>
        <w:rPr>
          <w:color w:val="000000"/>
          <w:sz w:val="24"/>
        </w:rPr>
        <w:t>Ты что, адмирал? Невесело, что ль? Держи голову выше! Угощайся. Федор Юрьевич, будет у нас флот – не хуже заморских. Ничего того ради не пожалею, будет...</w:t>
      </w:r>
    </w:p>
    <w:p>
      <w:pPr>
        <w:pStyle w:val="Normal"/>
        <w:ind w:firstLine="426"/>
        <w:jc w:val="both"/>
        <w:rPr>
          <w:sz w:val="24"/>
        </w:rPr>
      </w:pPr>
      <w:r>
        <w:rPr>
          <w:color w:val="000000"/>
          <w:sz w:val="24"/>
        </w:rPr>
        <w:t>С недостроенного «Святого Павла» Петр отправился в палаты к воеводе Апраксину, и там продолжалось питие и веселие. Будучи богатырского телосложения, государь на пиршествах не терял ни рассудка, ни памяти. Иных же, особенно пожилых, бывало выносили из-под столов за</w:t>
        <w:softHyphen/>
        <w:t>мертво.</w:t>
      </w:r>
    </w:p>
    <w:p>
      <w:pPr>
        <w:pStyle w:val="Normal"/>
        <w:ind w:firstLine="426"/>
        <w:jc w:val="both"/>
        <w:rPr>
          <w:sz w:val="24"/>
        </w:rPr>
      </w:pPr>
      <w:r>
        <w:rPr>
          <w:color w:val="000000"/>
          <w:sz w:val="24"/>
        </w:rPr>
        <w:t>На другой день, освежась после похмелья, Петр распо</w:t>
        <w:softHyphen/>
        <w:t>рядился готовить яхту к поездке на Соловецкие острова, а «Святого Павла» скорей достраивать и оснащать, пока он, государь, будет занят другими делами и поездкой в Соловки.</w:t>
      </w:r>
    </w:p>
    <w:p>
      <w:pPr>
        <w:pStyle w:val="Normal"/>
        <w:ind w:firstLine="426"/>
        <w:jc w:val="both"/>
        <w:rPr>
          <w:sz w:val="24"/>
        </w:rPr>
      </w:pPr>
      <w:r>
        <w:rPr>
          <w:color w:val="000000"/>
          <w:sz w:val="24"/>
        </w:rPr>
        <w:t>Надо полагать, что не больше трех – пяти дней он по</w:t>
        <w:softHyphen/>
        <w:t>тратил на изучение корабельного распорядка на корабле у голландского шкипера Клааса Месши. Переодетый в матросское платье, долговязый и плечистый, Петр никак не походил на юнгу. Сначала орудовал на верхней и ниж</w:t>
        <w:softHyphen/>
        <w:t>ней палубе шваброй, раздувал и подносил огонь и табач</w:t>
        <w:softHyphen/>
        <w:t>ную конфорку шкиперу. Потом перевелся на следующую ступень, стал каютным сторожем, оберегал продовольственные запасы и по мерке наливал и выдавал матросам вод</w:t>
        <w:softHyphen/>
        <w:t>ку. Выполнять обязанности младшего матроса было труд</w:t>
        <w:softHyphen/>
        <w:t>ней. Шкипер боялся, как бы чего не случилось с Петром в этой должности. Но русский царь резво брался и за это дело: крепил снасти, распускал паруса, по веревочным вестницам поднимался на мачту и, к удовольствию Клаа</w:t>
        <w:softHyphen/>
        <w:t>са, ни разу не оборвался. Учение кончилось тем, что Петру понравился голландский шкипер и он уговорил его за доб</w:t>
        <w:softHyphen/>
        <w:t>рую плату перейти служить на русском корабле. Клаас Месша согласился. (Не прошло двух лет службы, как он умер. Петр в знак соболезнования послал его вдове пять</w:t>
        <w:softHyphen/>
        <w:t>сот гульденов.)</w:t>
      </w:r>
    </w:p>
    <w:p>
      <w:pPr>
        <w:pStyle w:val="Normal"/>
        <w:ind w:firstLine="426"/>
        <w:jc w:val="both"/>
        <w:rPr>
          <w:sz w:val="24"/>
        </w:rPr>
      </w:pPr>
      <w:r>
        <w:rPr>
          <w:color w:val="000000"/>
          <w:sz w:val="24"/>
        </w:rPr>
        <w:t>В минувшем девяносто третьем году Петр, будучи в Архангельске, учредил регулярную почтовую связь с Мо</w:t>
        <w:softHyphen/>
        <w:t>сквой.</w:t>
      </w:r>
    </w:p>
    <w:p>
      <w:pPr>
        <w:pStyle w:val="Normal"/>
        <w:ind w:firstLine="426"/>
        <w:jc w:val="both"/>
        <w:rPr>
          <w:sz w:val="24"/>
        </w:rPr>
      </w:pPr>
      <w:r>
        <w:rPr>
          <w:color w:val="000000"/>
          <w:sz w:val="24"/>
        </w:rPr>
        <w:t>В этот второй приезд он глубже проник в коммерче</w:t>
        <w:softHyphen/>
        <w:t>ские хитрости торговли с иноземцами и, для порядка и ограждения интересов русского купечества, создал здесь Коммерц-коллегию. В качестве торговых представителей направил в Амстердам, Гамбург, Копенгаген и Любек своих агентов, в должности обер-комиссаров.</w:t>
      </w:r>
    </w:p>
    <w:p>
      <w:pPr>
        <w:pStyle w:val="Normal"/>
        <w:ind w:firstLine="426"/>
        <w:jc w:val="both"/>
        <w:rPr>
          <w:sz w:val="24"/>
        </w:rPr>
      </w:pPr>
      <w:r>
        <w:rPr>
          <w:color w:val="000000"/>
          <w:sz w:val="24"/>
        </w:rPr>
        <w:t>Для борьбы против тайного привоза иноземцами неза</w:t>
        <w:softHyphen/>
        <w:t>явленных товаров Петр повелел Апраксину установить пограничные заставы на Мурмане, в Коле, в Мезени и Пустозерске. Иноземных купцов и шкиперов, которые попытаются избегать Архангельской таможни, задерживать, а товары их отбирать в казну. Находились среди ино</w:t>
        <w:softHyphen/>
        <w:t>странцев тузы, которые желали прочно закабалить рус</w:t>
        <w:softHyphen/>
        <w:t>ский Север.</w:t>
      </w:r>
    </w:p>
    <w:p>
      <w:pPr>
        <w:pStyle w:val="Normal"/>
        <w:ind w:firstLine="426"/>
        <w:jc w:val="both"/>
        <w:rPr>
          <w:sz w:val="24"/>
        </w:rPr>
      </w:pPr>
      <w:r>
        <w:rPr>
          <w:color w:val="000000"/>
          <w:sz w:val="24"/>
        </w:rPr>
        <w:t>Такие разговоры вели они с молодым русским царем:</w:t>
      </w:r>
    </w:p>
    <w:p>
      <w:pPr>
        <w:pStyle w:val="Normal"/>
        <w:ind w:firstLine="426"/>
        <w:jc w:val="both"/>
        <w:rPr>
          <w:sz w:val="24"/>
        </w:rPr>
      </w:pPr>
      <w:r>
        <w:rPr>
          <w:color w:val="000000"/>
          <w:sz w:val="24"/>
        </w:rPr>
        <w:t xml:space="preserve">– </w:t>
      </w:r>
      <w:r>
        <w:rPr>
          <w:color w:val="000000"/>
          <w:sz w:val="24"/>
        </w:rPr>
        <w:t>Страна ваша большая, казна небогатая, сдайте нам в полное право рыбную ловлю на Севере на пятнадцать лет, вашему величеству будет доход, а нам прибыль...</w:t>
      </w:r>
    </w:p>
    <w:p>
      <w:pPr>
        <w:pStyle w:val="Normal"/>
        <w:ind w:firstLine="426"/>
        <w:jc w:val="both"/>
        <w:rPr>
          <w:sz w:val="24"/>
        </w:rPr>
      </w:pPr>
      <w:r>
        <w:rPr>
          <w:color w:val="000000"/>
          <w:sz w:val="24"/>
        </w:rPr>
        <w:t>С таким предложением обращался к Петру, в частно</w:t>
        <w:softHyphen/>
        <w:t>сти, некто Соломон Вернизобер, добиваясь монополии на рыбную ловлю, зверобойство и китоловство в пределах мурманского побережья. Но Петр решительно отказал:</w:t>
      </w:r>
    </w:p>
    <w:p>
      <w:pPr>
        <w:pStyle w:val="Normal"/>
        <w:ind w:firstLine="426"/>
        <w:jc w:val="both"/>
        <w:rPr>
          <w:sz w:val="24"/>
        </w:rPr>
      </w:pPr>
      <w:r>
        <w:rPr>
          <w:color w:val="000000"/>
          <w:sz w:val="24"/>
        </w:rPr>
        <w:t xml:space="preserve">– </w:t>
      </w:r>
      <w:r>
        <w:rPr>
          <w:color w:val="000000"/>
          <w:sz w:val="24"/>
        </w:rPr>
        <w:t>Покупать и увозить разрешаю, добро пожаловать, но промышлять, в ущерб поморам, не могу никому дозво</w:t>
        <w:softHyphen/>
        <w:t>лить, кроме как своему купечеству и товариществам.</w:t>
      </w:r>
    </w:p>
    <w:p>
      <w:pPr>
        <w:pStyle w:val="Normal"/>
        <w:ind w:firstLine="426"/>
        <w:jc w:val="both"/>
        <w:rPr>
          <w:sz w:val="24"/>
        </w:rPr>
      </w:pPr>
      <w:r>
        <w:rPr>
          <w:color w:val="000000"/>
          <w:sz w:val="24"/>
        </w:rPr>
        <w:t>На тринадцатый день своего вторичного пребывания в Архангельске, царь собрался в Соловецкий монастырь Яхта «Святой Петр», приготовленная для этой поездки, была по тем временам довольно внушительна: десять са</w:t>
        <w:softHyphen/>
        <w:t>женей в длину, две в ширину, осадка – сажень. На яхте двенадцать пушек. Время замело следы ее происхождения: неизвестно, построена ли яхта еще до первого приезда Петра Бажениным или же она была подарена русскому царю голландскими или английскими купцами ради бла</w:t>
        <w:softHyphen/>
        <w:t>годетельного к ним расположения.</w:t>
      </w:r>
    </w:p>
    <w:p>
      <w:pPr>
        <w:pStyle w:val="Normal"/>
        <w:ind w:firstLine="426"/>
        <w:jc w:val="both"/>
        <w:rPr>
          <w:sz w:val="24"/>
        </w:rPr>
      </w:pPr>
      <w:r>
        <w:rPr>
          <w:color w:val="000000"/>
          <w:sz w:val="24"/>
        </w:rPr>
        <w:t>Итак, Петр отправился в Соловки. С ним находился архиепископ Афанасий, единственно из всего высшего ду</w:t>
        <w:softHyphen/>
        <w:t>ховенства бритый, по той причине, что раскольник Никита Пустосвят во время «дискуссии» отодрал у него полборо</w:t>
        <w:softHyphen/>
        <w:t>ды вместе с кожей и поплатился за пылкий нрав головой. Сопровождали Петра и некоторые из его московских спутников – боярин Тихон Стрешнев, боярин Нарышкин, думный дьяк Никита Зотов и несколько солдат.</w:t>
      </w:r>
    </w:p>
    <w:p>
      <w:pPr>
        <w:pStyle w:val="Normal"/>
        <w:ind w:firstLine="426"/>
        <w:jc w:val="both"/>
        <w:rPr>
          <w:sz w:val="24"/>
        </w:rPr>
      </w:pPr>
      <w:r>
        <w:rPr>
          <w:color w:val="000000"/>
          <w:sz w:val="24"/>
        </w:rPr>
        <w:t>В благоприятную погоду яхта сделала разворот на Двине и медленно прошла перед городом, красуясь под</w:t>
        <w:softHyphen/>
        <w:t>нятыми парусами и трехцветным государственным флагом, который недавно ввел Петр.</w:t>
      </w:r>
    </w:p>
    <w:p>
      <w:pPr>
        <w:pStyle w:val="Normal"/>
        <w:ind w:firstLine="426"/>
        <w:jc w:val="both"/>
        <w:rPr>
          <w:sz w:val="24"/>
        </w:rPr>
      </w:pPr>
      <w:r>
        <w:rPr>
          <w:color w:val="000000"/>
          <w:sz w:val="24"/>
        </w:rPr>
        <w:t>Государь, в зеленом кафтане, с кортиком, стоял на носу яхты, покуривал короткую трубку и, в предчувствии доброго плавания, любовался растянувшимся вдоль пра</w:t>
        <w:softHyphen/>
        <w:t>вого берега городом. И было на что поглядеть. В каких только русских городах не бывал Петр, но Архангельск казался ему – да таким и был – особенным, непохожим на другие города.</w:t>
      </w:r>
    </w:p>
    <w:p>
      <w:pPr>
        <w:pStyle w:val="Normal"/>
        <w:ind w:firstLine="426"/>
        <w:jc w:val="both"/>
        <w:rPr>
          <w:sz w:val="24"/>
        </w:rPr>
      </w:pPr>
      <w:r>
        <w:rPr>
          <w:color w:val="000000"/>
          <w:sz w:val="24"/>
        </w:rPr>
        <w:t>Отправляясь в Соловки, Петр нарочно приказал по</w:t>
        <w:softHyphen/>
        <w:t>вернуть яхту и пройти перед всем городом, на виду, начи</w:t>
        <w:softHyphen/>
        <w:t>ная от древних каменных стен монастыря Михаила Ар</w:t>
        <w:softHyphen/>
        <w:t>хангела. И город, как на параде, длинным рядом домов и разных строений предстал перед его глазами. По сосед</w:t>
        <w:softHyphen/>
        <w:t>ству с монастырем, словно салютуя, махали крыльями шесть ветряных мельниц. За ними стояли двухэтажные бревенчатые дома с крутоскатными крышами – купца Бо</w:t>
        <w:softHyphen/>
        <w:t>лотникова и начальника тюрьмы. Затем гауптвахта и ка</w:t>
        <w:softHyphen/>
        <w:t>зармы. Дальше, возле берега, шумела широкая торговая площадь, а около нее, впритык к деревянным обрубам, теснились мелкие и крупные суда со спущенными пару</w:t>
        <w:softHyphen/>
        <w:t>сами. По соседству с рынком – большой канатный двор, армейский дом, тюрьма и широкий толстостенный камен</w:t>
        <w:softHyphen/>
        <w:t>ный Гостиный двор с крепостными стенами. Башни с бойницами; на средней башне, распластав крылья, опершись на хвост, блестя позолотой, держался двуглавый держав</w:t>
        <w:softHyphen/>
        <w:t>ный когтистый орел...</w:t>
      </w:r>
    </w:p>
    <w:p>
      <w:pPr>
        <w:pStyle w:val="Normal"/>
        <w:ind w:firstLine="426"/>
        <w:jc w:val="both"/>
        <w:rPr>
          <w:sz w:val="24"/>
        </w:rPr>
      </w:pPr>
      <w:r>
        <w:rPr>
          <w:color w:val="000000"/>
          <w:sz w:val="24"/>
        </w:rPr>
        <w:t>Петр перестал курить. Ему подали немецкую складную зрительную трубу. Приставив ее к правому глазу, он про</w:t>
        <w:softHyphen/>
        <w:t>должал дивиться полюбившимся городом. Все ему здесь уже знакомо, все исхожено вдоль и поперек. Но с палубы, с Двины, при ярком солнечном свете многое выглядело гораздо краше.</w:t>
      </w:r>
    </w:p>
    <w:p>
      <w:pPr>
        <w:pStyle w:val="Normal"/>
        <w:ind w:firstLine="426"/>
        <w:jc w:val="both"/>
        <w:rPr>
          <w:sz w:val="24"/>
        </w:rPr>
      </w:pPr>
      <w:r>
        <w:rPr>
          <w:color w:val="000000"/>
          <w:sz w:val="24"/>
        </w:rPr>
        <w:t>Дома русских купцов, построенные из толстых бревен, с узкими, низкими оконцами, отличались от домов в «не</w:t>
        <w:softHyphen/>
        <w:t>мецкой слободе» прочностью и неуклюжей отделкой. По соседству с ними, за ратушей, куда веселей выглядели одноэтажные, обшитые крашеным тесом дома Бокка и Юнка, Брокена и Беккера, Бюрста, Гуньона, Бейля и де</w:t>
        <w:softHyphen/>
        <w:t>сятков других иноземцев, прочно обосновавшихся на двин</w:t>
        <w:softHyphen/>
        <w:t>ском берегу. Но вот начались могутные, с высокими заборами, балюстрадами и выходами вокруг стен, более круп</w:t>
        <w:softHyphen/>
        <w:t>ные и веселые дома знатных архангелогородцев Бажениных, Барминых, Крыловых, Лариных и Голубиных, за до</w:t>
        <w:softHyphen/>
        <w:t>мами склады и пильные ветряные мельницы.</w:t>
      </w:r>
    </w:p>
    <w:p>
      <w:pPr>
        <w:pStyle w:val="Normal"/>
        <w:ind w:firstLine="426"/>
        <w:jc w:val="both"/>
        <w:rPr>
          <w:sz w:val="24"/>
        </w:rPr>
      </w:pPr>
      <w:r>
        <w:rPr>
          <w:color w:val="000000"/>
          <w:sz w:val="24"/>
        </w:rPr>
        <w:t>«Эти не сдадутся, не уступят в своих делах инозем</w:t>
        <w:softHyphen/>
        <w:t>цам», – думал Петр.</w:t>
      </w:r>
    </w:p>
    <w:p>
      <w:pPr>
        <w:pStyle w:val="Normal"/>
        <w:ind w:firstLine="426"/>
        <w:jc w:val="both"/>
        <w:rPr>
          <w:sz w:val="24"/>
        </w:rPr>
      </w:pPr>
      <w:r>
        <w:rPr>
          <w:color w:val="000000"/>
          <w:sz w:val="24"/>
        </w:rPr>
        <w:t>Поравнявшись с кладбищенской церковью, он отста</w:t>
        <w:softHyphen/>
        <w:t>вил зрительную трубу.</w:t>
      </w:r>
    </w:p>
    <w:p>
      <w:pPr>
        <w:pStyle w:val="Normal"/>
        <w:ind w:firstLine="426"/>
        <w:jc w:val="both"/>
        <w:rPr>
          <w:sz w:val="24"/>
        </w:rPr>
      </w:pPr>
      <w:r>
        <w:rPr>
          <w:color w:val="000000"/>
          <w:sz w:val="24"/>
        </w:rPr>
        <w:t>Яхта миновала Мосеев остров с царскими светлицами, Началась Соломбала. Батарея, скрытая за бревенчатым тыном, оглушительно рявкнула в честь царского путеше</w:t>
        <w:softHyphen/>
        <w:t>ствия. На иноземных кораблях взмыли красочные вым</w:t>
        <w:softHyphen/>
        <w:t>пела.</w:t>
      </w:r>
    </w:p>
    <w:p>
      <w:pPr>
        <w:pStyle w:val="Normal"/>
        <w:ind w:firstLine="426"/>
        <w:jc w:val="both"/>
        <w:rPr>
          <w:sz w:val="24"/>
        </w:rPr>
      </w:pPr>
      <w:r>
        <w:rPr>
          <w:color w:val="000000"/>
          <w:sz w:val="24"/>
        </w:rPr>
        <w:t xml:space="preserve">– </w:t>
      </w:r>
      <w:r>
        <w:rPr>
          <w:color w:val="000000"/>
          <w:sz w:val="24"/>
        </w:rPr>
        <w:t>Виват рус цар Петер!..</w:t>
      </w:r>
    </w:p>
    <w:p>
      <w:pPr>
        <w:pStyle w:val="Normal"/>
        <w:ind w:firstLine="426"/>
        <w:jc w:val="both"/>
        <w:rPr>
          <w:sz w:val="24"/>
        </w:rPr>
      </w:pPr>
      <w:r>
        <w:rPr>
          <w:color w:val="000000"/>
          <w:sz w:val="24"/>
        </w:rPr>
        <w:t xml:space="preserve">– </w:t>
      </w:r>
      <w:r>
        <w:rPr>
          <w:color w:val="000000"/>
          <w:sz w:val="24"/>
        </w:rPr>
        <w:t>Счастливого плавания!..</w:t>
      </w:r>
    </w:p>
    <w:p>
      <w:pPr>
        <w:pStyle w:val="Normal"/>
        <w:ind w:firstLine="426"/>
        <w:jc w:val="both"/>
        <w:rPr>
          <w:sz w:val="24"/>
        </w:rPr>
      </w:pPr>
      <w:r>
        <w:rPr>
          <w:color w:val="000000"/>
          <w:sz w:val="24"/>
        </w:rPr>
        <w:t>При выходе в море, из-за тихой погоды, ночью яхта стала на якорь. Утром погода изменилась. Яхту повел сам Петр, встав у руля. Перед ним лежала старинная гол</w:t>
        <w:softHyphen/>
        <w:t>ландская карта. Не доверяясь ей, Петр поставил около себя вожатых, знавших беломорские пути, и велел им наблюдать за его действиями.</w:t>
      </w:r>
    </w:p>
    <w:p>
      <w:pPr>
        <w:pStyle w:val="Normal"/>
        <w:ind w:firstLine="426"/>
        <w:jc w:val="both"/>
        <w:rPr>
          <w:sz w:val="24"/>
        </w:rPr>
      </w:pPr>
      <w:r>
        <w:rPr>
          <w:color w:val="000000"/>
          <w:sz w:val="24"/>
        </w:rPr>
        <w:t>На сто двадцатой от Архангельска версте, около Унской губы, поднялась непогодь. Бушующие волны накаты</w:t>
        <w:softHyphen/>
        <w:t>вались и хлестали через палубу. В страхе солдаты и ма</w:t>
        <w:softHyphen/>
        <w:t>тросы шептали молитвы, готовясь к явной смерти. Потом запели, кто как мог, на все голоса: «Спаси, господи, пла</w:t>
        <w:softHyphen/>
        <w:t>вающих и путешествующих...»</w:t>
      </w:r>
    </w:p>
    <w:p>
      <w:pPr>
        <w:pStyle w:val="Normal"/>
        <w:ind w:firstLine="426"/>
        <w:jc w:val="both"/>
        <w:rPr>
          <w:sz w:val="24"/>
        </w:rPr>
      </w:pPr>
      <w:r>
        <w:rPr>
          <w:color w:val="000000"/>
          <w:sz w:val="24"/>
        </w:rPr>
        <w:t>Царь Петр струхнул, и напрасно историки былых вре</w:t>
        <w:softHyphen/>
        <w:t>мен утверждали, что в эту ужасную бурю одно лишь лицо Петра, смотревшего на яростное море, казалось спокойным. До спокойствия ли было тогда.</w:t>
      </w:r>
    </w:p>
    <w:p>
      <w:pPr>
        <w:pStyle w:val="Normal"/>
        <w:ind w:firstLine="426"/>
        <w:jc w:val="both"/>
        <w:rPr>
          <w:sz w:val="24"/>
        </w:rPr>
      </w:pPr>
      <w:r>
        <w:rPr>
          <w:color w:val="000000"/>
          <w:sz w:val="24"/>
        </w:rPr>
        <w:t>Петр, легко поддавшись уговорам сумского монастыр</w:t>
        <w:softHyphen/>
        <w:t>ского крестьянина Антипы Тимофеева, уступил тому свое место у руля.</w:t>
      </w:r>
    </w:p>
    <w:p>
      <w:pPr>
        <w:pStyle w:val="Normal"/>
        <w:ind w:firstLine="426"/>
        <w:jc w:val="both"/>
        <w:rPr>
          <w:sz w:val="24"/>
        </w:rPr>
      </w:pPr>
      <w:r>
        <w:rPr>
          <w:color w:val="000000"/>
          <w:sz w:val="24"/>
        </w:rPr>
        <w:t>Лоцман Антипа Тимофеев, видавший виды на море, конечно, был не трусливого десятка, но и тот, берясь за руль, сказал:</w:t>
      </w:r>
    </w:p>
    <w:p>
      <w:pPr>
        <w:pStyle w:val="Normal"/>
        <w:ind w:firstLine="426"/>
        <w:jc w:val="both"/>
        <w:rPr>
          <w:sz w:val="24"/>
        </w:rPr>
      </w:pPr>
      <w:r>
        <w:rPr>
          <w:color w:val="000000"/>
          <w:sz w:val="24"/>
        </w:rPr>
        <w:t xml:space="preserve">– </w:t>
      </w:r>
      <w:r>
        <w:rPr>
          <w:color w:val="000000"/>
          <w:sz w:val="24"/>
        </w:rPr>
        <w:t>Дай бог проскочить между скал, что зовутся «Унскими рогами». Только за ними, может, и спасемся от урагана. Здесь такие места, что и при доброй погоде ко</w:t>
        <w:softHyphen/>
        <w:t>рабли о камни разбивались.</w:t>
      </w:r>
    </w:p>
    <w:p>
      <w:pPr>
        <w:pStyle w:val="Normal"/>
        <w:ind w:firstLine="426"/>
        <w:jc w:val="both"/>
        <w:rPr>
          <w:sz w:val="24"/>
        </w:rPr>
      </w:pPr>
      <w:r>
        <w:rPr>
          <w:color w:val="000000"/>
          <w:sz w:val="24"/>
        </w:rPr>
        <w:t>И повел Антипа яхту, круто наворачивая под ударами страшных волн. Петр с охраной стоял около него, вцепив</w:t>
        <w:softHyphen/>
        <w:t>шись руками в натянутые снасти.</w:t>
      </w:r>
    </w:p>
    <w:p>
      <w:pPr>
        <w:pStyle w:val="Normal"/>
        <w:ind w:firstLine="426"/>
        <w:jc w:val="both"/>
        <w:rPr>
          <w:sz w:val="24"/>
        </w:rPr>
      </w:pPr>
      <w:r>
        <w:rPr>
          <w:color w:val="000000"/>
          <w:sz w:val="24"/>
        </w:rPr>
        <w:t xml:space="preserve">– </w:t>
      </w:r>
      <w:r>
        <w:rPr>
          <w:color w:val="000000"/>
          <w:sz w:val="24"/>
        </w:rPr>
        <w:t>Ступай, государь, вниз! Как бы тебя не смыло.</w:t>
      </w:r>
    </w:p>
    <w:p>
      <w:pPr>
        <w:pStyle w:val="Normal"/>
        <w:ind w:firstLine="426"/>
        <w:jc w:val="both"/>
        <w:rPr>
          <w:sz w:val="24"/>
        </w:rPr>
      </w:pPr>
      <w:r>
        <w:rPr>
          <w:color w:val="000000"/>
          <w:sz w:val="24"/>
        </w:rPr>
        <w:t>Петр пропустил мимо ушей слова Антипы. Не жить – не быть, но как ему не увидеть смертельно опасные чер</w:t>
        <w:softHyphen/>
        <w:t>товы «Унские рога». А это всего-навсего были открытые и скрытые скалы. Петр, не спуская глаз с мужика-лоцма</w:t>
        <w:softHyphen/>
        <w:t>на, следил за ловкими движениями его сильных рук.</w:t>
      </w:r>
    </w:p>
    <w:p>
      <w:pPr>
        <w:pStyle w:val="Normal"/>
        <w:ind w:firstLine="426"/>
        <w:jc w:val="both"/>
        <w:rPr>
          <w:sz w:val="24"/>
        </w:rPr>
      </w:pPr>
      <w:r>
        <w:rPr>
          <w:color w:val="000000"/>
          <w:sz w:val="24"/>
        </w:rPr>
        <w:t>Где-то на минуту, а может быть и того меньше, ему померещилось, что Антипа неверно направляет судно по</w:t>
        <w:softHyphen/>
        <w:t>чти в притирку со скалой. Царь испуганно высказал свое опасение лоцману. Тот, вместо ответа, вмиг справясь с волной, повернул яхту, и скала оказалась с подветрен</w:t>
        <w:softHyphen/>
        <w:t>ной стороны.</w:t>
      </w:r>
    </w:p>
    <w:p>
      <w:pPr>
        <w:pStyle w:val="Normal"/>
        <w:ind w:firstLine="426"/>
        <w:jc w:val="both"/>
        <w:rPr>
          <w:sz w:val="24"/>
        </w:rPr>
      </w:pPr>
      <w:r>
        <w:rPr>
          <w:color w:val="000000"/>
          <w:sz w:val="24"/>
        </w:rPr>
        <w:t xml:space="preserve">– </w:t>
      </w:r>
      <w:r>
        <w:rPr>
          <w:color w:val="000000"/>
          <w:sz w:val="24"/>
        </w:rPr>
        <w:t>Самое опасное место чуть подальше, вон там, где кипят-пенятся на каменных грядах буруны. Вот тут упа</w:t>
        <w:softHyphen/>
        <w:t>си нас бог! – проговорил громко лоцман.</w:t>
      </w:r>
    </w:p>
    <w:p>
      <w:pPr>
        <w:pStyle w:val="Normal"/>
        <w:ind w:firstLine="426"/>
        <w:jc w:val="both"/>
        <w:rPr>
          <w:sz w:val="24"/>
        </w:rPr>
      </w:pPr>
      <w:r>
        <w:rPr>
          <w:color w:val="000000"/>
          <w:sz w:val="24"/>
        </w:rPr>
        <w:t>Стиснув зубы и зорко глядя в сумрак бурного, под нависшими облаками моря, он продолжал борьбу со стихией. У Петра появилась надежда на спасение. Он снова что-то попытался указать Антипе, чуть-чуть изменить курс яхты. Но Антипа не отвел глаз от бушующего моря, не удостоил царя даже взглядом. Он здесь главный, да еще – божья воля. Яхта с людьми и с царем – в его му</w:t>
        <w:softHyphen/>
        <w:t>жицких руках. Антипа отпустил словцо солоней морской воды и твердым голосом, требовательно, сквозь шум мор</w:t>
        <w:softHyphen/>
        <w:t>ской как отрубил:</w:t>
      </w:r>
    </w:p>
    <w:p>
      <w:pPr>
        <w:pStyle w:val="Normal"/>
        <w:ind w:firstLine="426"/>
        <w:jc w:val="both"/>
        <w:rPr>
          <w:sz w:val="24"/>
        </w:rPr>
      </w:pPr>
      <w:r>
        <w:rPr>
          <w:color w:val="000000"/>
          <w:sz w:val="24"/>
        </w:rPr>
        <w:t xml:space="preserve">– </w:t>
      </w:r>
      <w:r>
        <w:rPr>
          <w:color w:val="000000"/>
          <w:sz w:val="24"/>
        </w:rPr>
        <w:t>Государь, ты отдал мне руль, так не мешай, сту</w:t>
        <w:softHyphen/>
        <w:t>пай отседа прочь. Здесь мое место, а не твое. Я знаю, что делаю!..</w:t>
      </w:r>
    </w:p>
    <w:p>
      <w:pPr>
        <w:pStyle w:val="Normal"/>
        <w:ind w:firstLine="426"/>
        <w:jc w:val="both"/>
        <w:rPr>
          <w:sz w:val="24"/>
        </w:rPr>
      </w:pPr>
      <w:r>
        <w:rPr>
          <w:color w:val="000000"/>
          <w:sz w:val="24"/>
        </w:rPr>
        <w:t>Мужицкая дерзость не раздосадовала царя. Как лоц</w:t>
        <w:softHyphen/>
        <w:t>ману не доверить, когда он так смело царю говорит?</w:t>
      </w:r>
    </w:p>
    <w:p>
      <w:pPr>
        <w:pStyle w:val="Normal"/>
        <w:ind w:firstLine="426"/>
        <w:jc w:val="both"/>
        <w:rPr>
          <w:sz w:val="24"/>
        </w:rPr>
      </w:pPr>
      <w:r>
        <w:rPr>
          <w:color w:val="000000"/>
          <w:sz w:val="24"/>
        </w:rPr>
        <w:t>Пройдя «Унские рога», яхта оказалась в полной безо</w:t>
        <w:softHyphen/>
        <w:t>пасности. Лоцман Антипа перекрестился и уступил руль Петру.</w:t>
      </w:r>
    </w:p>
    <w:p>
      <w:pPr>
        <w:pStyle w:val="Normal"/>
        <w:ind w:firstLine="426"/>
        <w:jc w:val="both"/>
        <w:rPr>
          <w:sz w:val="24"/>
        </w:rPr>
      </w:pPr>
      <w:r>
        <w:rPr>
          <w:color w:val="000000"/>
          <w:sz w:val="24"/>
        </w:rPr>
        <w:t xml:space="preserve">– </w:t>
      </w:r>
      <w:r>
        <w:rPr>
          <w:color w:val="000000"/>
          <w:sz w:val="24"/>
        </w:rPr>
        <w:t>А теперь, государь-батюшка, не страшно. Правь прямо на Пертоминский монастырь. Святые Вассиан да Иона к себе в гости зовут.</w:t>
      </w:r>
    </w:p>
    <w:p>
      <w:pPr>
        <w:pStyle w:val="Normal"/>
        <w:ind w:firstLine="426"/>
        <w:jc w:val="both"/>
        <w:rPr>
          <w:sz w:val="24"/>
        </w:rPr>
      </w:pPr>
      <w:r>
        <w:rPr>
          <w:color w:val="000000"/>
          <w:sz w:val="24"/>
        </w:rPr>
        <w:t>Яхта стала на якорь вблизи монастыря. Для монахов неожиданное, удивительное событие: сам царь пожаловал с архиепископом. Трезвон, молебствие.</w:t>
      </w:r>
    </w:p>
    <w:p>
      <w:pPr>
        <w:pStyle w:val="Normal"/>
        <w:ind w:firstLine="426"/>
        <w:jc w:val="both"/>
        <w:rPr>
          <w:sz w:val="24"/>
        </w:rPr>
      </w:pPr>
      <w:r>
        <w:rPr>
          <w:color w:val="000000"/>
          <w:sz w:val="24"/>
        </w:rPr>
        <w:t>Петр подозвал к себе лоцмана Антипу.</w:t>
      </w:r>
    </w:p>
    <w:p>
      <w:pPr>
        <w:pStyle w:val="Normal"/>
        <w:ind w:firstLine="426"/>
        <w:jc w:val="both"/>
        <w:rPr>
          <w:sz w:val="24"/>
        </w:rPr>
      </w:pPr>
      <w:r>
        <w:rPr>
          <w:color w:val="000000"/>
          <w:sz w:val="24"/>
        </w:rPr>
        <w:t xml:space="preserve">– </w:t>
      </w:r>
      <w:r>
        <w:rPr>
          <w:color w:val="000000"/>
          <w:sz w:val="24"/>
        </w:rPr>
        <w:t>Крепко ты меня отпотчевал в бурю...</w:t>
      </w:r>
    </w:p>
    <w:p>
      <w:pPr>
        <w:pStyle w:val="Normal"/>
        <w:ind w:firstLine="426"/>
        <w:jc w:val="both"/>
        <w:rPr>
          <w:sz w:val="24"/>
        </w:rPr>
      </w:pPr>
      <w:r>
        <w:rPr>
          <w:color w:val="000000"/>
          <w:sz w:val="24"/>
        </w:rPr>
        <w:t xml:space="preserve">– </w:t>
      </w:r>
      <w:r>
        <w:rPr>
          <w:color w:val="000000"/>
          <w:sz w:val="24"/>
        </w:rPr>
        <w:t>Прости меня, дурака, царь-батюшка. Может не те слова сорвались, прости... – И лоцман бухнулся Петру в ноги.</w:t>
      </w:r>
    </w:p>
    <w:p>
      <w:pPr>
        <w:pStyle w:val="Normal"/>
        <w:ind w:firstLine="426"/>
        <w:jc w:val="both"/>
        <w:rPr>
          <w:sz w:val="24"/>
        </w:rPr>
      </w:pPr>
      <w:r>
        <w:rPr>
          <w:color w:val="000000"/>
          <w:sz w:val="24"/>
        </w:rPr>
        <w:t xml:space="preserve">– </w:t>
      </w:r>
      <w:r>
        <w:rPr>
          <w:color w:val="000000"/>
          <w:sz w:val="24"/>
        </w:rPr>
        <w:t>Встань. Ты был вправе мне так ответить. Неправ я, совался не в свое дело. Вот тебе мое шкиперское платье. Высуши и носи на здоровье. Крепко шито, не распорется. И вот тебе еще моя шапка да тридцать целковых в награ</w:t>
        <w:softHyphen/>
        <w:t>ду, и быть тебе в полной свободе от монастырских работ. Теперь ты сам себе хозяин... – И поцеловал его Петр три</w:t>
        <w:softHyphen/>
        <w:t>жды при этом.</w:t>
      </w:r>
    </w:p>
    <w:p>
      <w:pPr>
        <w:pStyle w:val="Normal"/>
        <w:ind w:firstLine="426"/>
        <w:jc w:val="both"/>
        <w:rPr>
          <w:sz w:val="24"/>
        </w:rPr>
      </w:pPr>
      <w:r>
        <w:rPr>
          <w:color w:val="000000"/>
          <w:sz w:val="24"/>
        </w:rPr>
        <w:t>Народная молва донесла до наших дней легенду: будто бы лоцман Антипа Тимофеев – предъявитель царской шапки – имел право дарма угощаться в любом кабаке, И доугощался до скорого смертного часа. (Подобная легенда бытовала в народе и о верхолазе Телушкине, который ухитрился без лесов забраться на шпиль Пет</w:t>
        <w:softHyphen/>
        <w:t>ропавловского собора в Петербурге и отремонтировать фи</w:t>
        <w:softHyphen/>
        <w:t>гуру ангела.)</w:t>
      </w:r>
    </w:p>
    <w:p>
      <w:pPr>
        <w:pStyle w:val="Normal"/>
        <w:ind w:firstLine="426"/>
        <w:jc w:val="both"/>
        <w:rPr>
          <w:sz w:val="24"/>
        </w:rPr>
      </w:pPr>
      <w:r>
        <w:rPr>
          <w:color w:val="000000"/>
          <w:sz w:val="24"/>
        </w:rPr>
        <w:t>Четверо суток бушевала буря. Ночевал Петр на яхте, а в дневное время осматривал монастырское хозяйство.</w:t>
      </w:r>
    </w:p>
    <w:p>
      <w:pPr>
        <w:pStyle w:val="Normal"/>
        <w:ind w:firstLine="426"/>
        <w:jc w:val="both"/>
        <w:rPr>
          <w:sz w:val="24"/>
        </w:rPr>
      </w:pPr>
      <w:r>
        <w:rPr>
          <w:color w:val="000000"/>
          <w:sz w:val="24"/>
        </w:rPr>
        <w:t>В первых числах июня монахи старательно копали гря</w:t>
        <w:softHyphen/>
        <w:t>ды в огородах, сажали капустную рассаду, лук, редьку и даже огурцы. Ячмень уже был посеян и дал всходы.</w:t>
      </w:r>
    </w:p>
    <w:p>
      <w:pPr>
        <w:pStyle w:val="Normal"/>
        <w:ind w:firstLine="426"/>
        <w:jc w:val="both"/>
        <w:rPr>
          <w:sz w:val="24"/>
        </w:rPr>
      </w:pPr>
      <w:r>
        <w:rPr>
          <w:color w:val="000000"/>
          <w:sz w:val="24"/>
        </w:rPr>
        <w:t xml:space="preserve">– </w:t>
      </w:r>
      <w:r>
        <w:rPr>
          <w:color w:val="000000"/>
          <w:sz w:val="24"/>
        </w:rPr>
        <w:t>Лето здесь короткое. Не пропадают ли труды ваши? – спрашивал Петр монахов и мужиков, работав</w:t>
        <w:softHyphen/>
        <w:t>ших здесь по обету.</w:t>
      </w:r>
    </w:p>
    <w:p>
      <w:pPr>
        <w:pStyle w:val="Normal"/>
        <w:ind w:firstLine="426"/>
        <w:jc w:val="both"/>
        <w:rPr>
          <w:sz w:val="24"/>
        </w:rPr>
      </w:pPr>
      <w:r>
        <w:rPr>
          <w:color w:val="000000"/>
          <w:sz w:val="24"/>
        </w:rPr>
        <w:t xml:space="preserve">– </w:t>
      </w:r>
      <w:r>
        <w:rPr>
          <w:color w:val="000000"/>
          <w:sz w:val="24"/>
        </w:rPr>
        <w:t>Да как сказать, – отвечал за всех игумен, – бывает, и суетно трудимся. Бывает, и с проком. Лето – оно корот</w:t>
        <w:softHyphen/>
        <w:t>кое, но солнце-то у нас многочасно гуляет по небеси. И у нас, и в Соловках вся овощ поспевает. Ячмень хилый, сам-четыре, больше бог не дает.</w:t>
      </w:r>
    </w:p>
    <w:p>
      <w:pPr>
        <w:pStyle w:val="Normal"/>
        <w:ind w:firstLine="426"/>
        <w:jc w:val="both"/>
        <w:rPr>
          <w:sz w:val="24"/>
        </w:rPr>
      </w:pPr>
      <w:r>
        <w:rPr>
          <w:color w:val="000000"/>
          <w:sz w:val="24"/>
        </w:rPr>
        <w:t xml:space="preserve">– </w:t>
      </w:r>
      <w:r>
        <w:rPr>
          <w:color w:val="000000"/>
          <w:sz w:val="24"/>
        </w:rPr>
        <w:t>Когда же вы молитесь, если столько тут у вас дела?</w:t>
      </w:r>
    </w:p>
    <w:p>
      <w:pPr>
        <w:pStyle w:val="Normal"/>
        <w:ind w:firstLine="426"/>
        <w:jc w:val="both"/>
        <w:rPr>
          <w:sz w:val="24"/>
        </w:rPr>
      </w:pPr>
      <w:r>
        <w:rPr>
          <w:color w:val="000000"/>
          <w:sz w:val="24"/>
        </w:rPr>
        <w:t xml:space="preserve">– </w:t>
      </w:r>
      <w:r>
        <w:rPr>
          <w:color w:val="000000"/>
          <w:sz w:val="24"/>
        </w:rPr>
        <w:t>А мы больше трудимся, нежели молимся.</w:t>
      </w:r>
    </w:p>
    <w:p>
      <w:pPr>
        <w:pStyle w:val="Normal"/>
        <w:ind w:firstLine="426"/>
        <w:jc w:val="both"/>
        <w:rPr>
          <w:sz w:val="24"/>
        </w:rPr>
      </w:pPr>
      <w:r>
        <w:rPr>
          <w:color w:val="000000"/>
          <w:sz w:val="24"/>
        </w:rPr>
        <w:t xml:space="preserve">– </w:t>
      </w:r>
      <w:r>
        <w:rPr>
          <w:color w:val="000000"/>
          <w:sz w:val="24"/>
        </w:rPr>
        <w:t>Вот это верно, – соглашался Петр, – молитвы из</w:t>
        <w:softHyphen/>
        <w:t>нуряют, а труды укрепляют.</w:t>
      </w:r>
    </w:p>
    <w:p>
      <w:pPr>
        <w:pStyle w:val="Normal"/>
        <w:ind w:firstLine="426"/>
        <w:jc w:val="both"/>
        <w:rPr>
          <w:sz w:val="24"/>
        </w:rPr>
      </w:pPr>
      <w:r>
        <w:rPr>
          <w:color w:val="000000"/>
          <w:sz w:val="24"/>
        </w:rPr>
        <w:t>Один из мужиков осмелился и заговорил:</w:t>
      </w:r>
    </w:p>
    <w:p>
      <w:pPr>
        <w:pStyle w:val="Normal"/>
        <w:ind w:firstLine="426"/>
        <w:jc w:val="both"/>
        <w:rPr>
          <w:sz w:val="24"/>
        </w:rPr>
      </w:pPr>
      <w:r>
        <w:rPr>
          <w:color w:val="000000"/>
          <w:sz w:val="24"/>
        </w:rPr>
        <w:t xml:space="preserve">– </w:t>
      </w:r>
      <w:r>
        <w:rPr>
          <w:color w:val="000000"/>
          <w:sz w:val="24"/>
          <w:u w:val="single"/>
        </w:rPr>
        <w:t>Нельзя, царь-батюшка, работную пору горячую мимо рук своих упускать. Как поработаешь, так и поло</w:t>
        <w:softHyphen/>
        <w:t>паешь. Когда земля трудов просит, мы, мужики и монахи тутошние, молимся на скору руку: одному богу мигнем, другому кивнем, а третий и сам догадается. Для прилику в колокол брякнем да и бежим на полосы, кто с лопатой, кто с тяпкой, кто с чем, а кто и навоз на носилках тащит...</w:t>
      </w:r>
    </w:p>
    <w:p>
      <w:pPr>
        <w:pStyle w:val="Normal"/>
        <w:ind w:firstLine="426"/>
        <w:jc w:val="both"/>
        <w:rPr>
          <w:sz w:val="24"/>
        </w:rPr>
      </w:pPr>
      <w:r>
        <w:rPr>
          <w:color w:val="000000"/>
          <w:sz w:val="24"/>
        </w:rPr>
        <w:t xml:space="preserve">– </w:t>
      </w:r>
      <w:r>
        <w:rPr>
          <w:color w:val="000000"/>
          <w:sz w:val="24"/>
        </w:rPr>
        <w:t>Похвально! Вижу, хозяйство ваше оттого в порядке и голод не грозит.</w:t>
      </w:r>
    </w:p>
    <w:p>
      <w:pPr>
        <w:pStyle w:val="Normal"/>
        <w:ind w:firstLine="426"/>
        <w:jc w:val="both"/>
        <w:rPr>
          <w:sz w:val="24"/>
        </w:rPr>
      </w:pPr>
      <w:r>
        <w:rPr>
          <w:color w:val="000000"/>
          <w:sz w:val="24"/>
        </w:rPr>
        <w:t xml:space="preserve">– </w:t>
      </w:r>
      <w:r>
        <w:rPr>
          <w:color w:val="000000"/>
          <w:sz w:val="24"/>
        </w:rPr>
        <w:t>Что ты, царь-батюшка, какой там голод? Да тут у нас трески да палтусины и семушки – солить не успеваем. Святые ангелы да преподобные наши Вассиан с Ионой за нас там, на том свете, добро молятся...</w:t>
      </w:r>
    </w:p>
    <w:p>
      <w:pPr>
        <w:pStyle w:val="Normal"/>
        <w:ind w:firstLine="426"/>
        <w:jc w:val="both"/>
        <w:rPr>
          <w:sz w:val="24"/>
        </w:rPr>
      </w:pPr>
      <w:r>
        <w:rPr>
          <w:color w:val="000000"/>
          <w:sz w:val="24"/>
        </w:rPr>
        <w:t>Петр спросил игумена и о том, бывают ли в монастыре какие чудеса.</w:t>
      </w:r>
    </w:p>
    <w:p>
      <w:pPr>
        <w:pStyle w:val="Normal"/>
        <w:ind w:firstLine="426"/>
        <w:jc w:val="both"/>
        <w:rPr>
          <w:sz w:val="24"/>
        </w:rPr>
      </w:pPr>
      <w:r>
        <w:rPr>
          <w:color w:val="000000"/>
          <w:sz w:val="24"/>
        </w:rPr>
        <w:t xml:space="preserve">– </w:t>
      </w:r>
      <w:r>
        <w:rPr>
          <w:color w:val="000000"/>
          <w:sz w:val="24"/>
        </w:rPr>
        <w:t>Нечем похвастать, ваше царское величество, – от</w:t>
        <w:softHyphen/>
        <w:t>ветил тот. – Мощи святых угодников под спудом запеча</w:t>
        <w:softHyphen/>
        <w:t>таны, а служба ни Вассиану, ни Ионе не составлена. Мо</w:t>
        <w:softHyphen/>
        <w:t>лимся им так, попутно и бессловесно, в мыслях поминая их богоугодные труды. Они в здешних местах первые на</w:t>
        <w:softHyphen/>
        <w:t>чали монастырское строение, а в таких местах, как наши, всякий монастырь душам спасение и царству укреп</w:t>
        <w:softHyphen/>
        <w:t>ление.</w:t>
      </w:r>
    </w:p>
    <w:p>
      <w:pPr>
        <w:pStyle w:val="Normal"/>
        <w:ind w:firstLine="426"/>
        <w:jc w:val="both"/>
        <w:rPr>
          <w:sz w:val="24"/>
        </w:rPr>
      </w:pPr>
      <w:r>
        <w:rPr>
          <w:color w:val="000000"/>
          <w:sz w:val="24"/>
        </w:rPr>
        <w:t xml:space="preserve">– </w:t>
      </w:r>
      <w:r>
        <w:rPr>
          <w:color w:val="000000"/>
          <w:sz w:val="24"/>
        </w:rPr>
        <w:t>Что ж ты, архиепископ, втуне и в загоне содер</w:t>
        <w:softHyphen/>
        <w:t>жишь угодников Вассиана и Иону? – обратился Петр к Афанасию. – Они нам, путешествующим, приют оказали. Надо святых не обидеть. Полюбопытствуем о мощах пре</w:t>
        <w:softHyphen/>
        <w:t>подобных.</w:t>
      </w:r>
    </w:p>
    <w:p>
      <w:pPr>
        <w:pStyle w:val="Normal"/>
        <w:ind w:firstLine="426"/>
        <w:jc w:val="both"/>
        <w:rPr>
          <w:sz w:val="24"/>
        </w:rPr>
      </w:pPr>
      <w:r>
        <w:rPr>
          <w:color w:val="000000"/>
          <w:sz w:val="24"/>
        </w:rPr>
        <w:t>После вечерни, оставшись в монастырском храме втро</w:t>
        <w:softHyphen/>
        <w:t>ем, Петр, Афанасий и игумен, тайно от монахов и мирских глаз, вскрыли гробницу.</w:t>
      </w:r>
    </w:p>
    <w:p>
      <w:pPr>
        <w:pStyle w:val="Normal"/>
        <w:ind w:firstLine="426"/>
        <w:jc w:val="both"/>
        <w:rPr>
          <w:sz w:val="24"/>
        </w:rPr>
      </w:pPr>
      <w:r>
        <w:rPr>
          <w:color w:val="000000"/>
          <w:sz w:val="24"/>
        </w:rPr>
        <w:t>Вероятно, никто из троих чуда и не ожидал, но то, что они увидели, не могло их не разочаровать. В гробнице вместо двух нетленных трупов находился рассыпавшийся прах и пожелтевшие кости одного из угодников – Вассиа</w:t>
        <w:softHyphen/>
        <w:t>на или Ионы – неизвестно.</w:t>
      </w:r>
    </w:p>
    <w:p>
      <w:pPr>
        <w:pStyle w:val="Normal"/>
        <w:ind w:firstLine="426"/>
        <w:jc w:val="both"/>
        <w:rPr>
          <w:sz w:val="24"/>
        </w:rPr>
      </w:pPr>
      <w:r>
        <w:rPr>
          <w:color w:val="000000"/>
          <w:sz w:val="24"/>
        </w:rPr>
        <w:t>Петр пожал плечами и, отвернувшись, махнул рукой:</w:t>
      </w:r>
    </w:p>
    <w:p>
      <w:pPr>
        <w:pStyle w:val="Normal"/>
        <w:ind w:firstLine="426"/>
        <w:jc w:val="both"/>
        <w:rPr>
          <w:sz w:val="24"/>
        </w:rPr>
      </w:pPr>
      <w:r>
        <w:rPr>
          <w:color w:val="000000"/>
          <w:sz w:val="24"/>
        </w:rPr>
        <w:t xml:space="preserve">– </w:t>
      </w:r>
      <w:r>
        <w:rPr>
          <w:color w:val="000000"/>
          <w:sz w:val="24"/>
        </w:rPr>
        <w:t>Запечатайте эту труху и не показуйте. А коль ско</w:t>
        <w:softHyphen/>
        <w:t>ро они числятся святыми, почитайте обоих, тем паче что здешняя обитель в полезных трудах пребывает.</w:t>
      </w:r>
    </w:p>
    <w:p>
      <w:pPr>
        <w:pStyle w:val="Normal"/>
        <w:ind w:firstLine="426"/>
        <w:jc w:val="both"/>
        <w:rPr>
          <w:sz w:val="24"/>
        </w:rPr>
      </w:pPr>
      <w:r>
        <w:rPr>
          <w:color w:val="000000"/>
          <w:sz w:val="24"/>
        </w:rPr>
        <w:t>За время вынужденной гостьбы в глуши Поморья Петр каждый день ходил на молебствие. Сделал сосновый крест, учинил на нем голландскими буквами надпись: «Сей крест сделал шхипер Петр в лето Христово 1694».</w:t>
      </w:r>
    </w:p>
    <w:p>
      <w:pPr>
        <w:pStyle w:val="Normal"/>
        <w:ind w:firstLine="426"/>
        <w:jc w:val="both"/>
        <w:rPr>
          <w:sz w:val="24"/>
        </w:rPr>
      </w:pPr>
      <w:r>
        <w:rPr>
          <w:color w:val="000000"/>
          <w:sz w:val="24"/>
        </w:rPr>
        <w:t>Наконец морской бог Нептун успокоил студеное Белое море, и царская яхта, распустив паруса, в легкую поветерь понеслась к Соловецким островам.</w:t>
      </w:r>
    </w:p>
    <w:p>
      <w:pPr>
        <w:pStyle w:val="Normal"/>
        <w:ind w:firstLine="426"/>
        <w:jc w:val="both"/>
        <w:rPr>
          <w:sz w:val="24"/>
        </w:rPr>
      </w:pPr>
      <w:r>
        <w:rPr>
          <w:color w:val="000000"/>
          <w:sz w:val="24"/>
        </w:rPr>
        <w:t>Тридцать пять соловецких колоколов гулом и трезво</w:t>
        <w:softHyphen/>
        <w:t>ном встретили прибытие Петра. После молебствия Петр с приближенными, сопровождаемые архимандритом Фирсом, осматривали прежде всего крепостные стены, воздвиг</w:t>
        <w:softHyphen/>
        <w:t>нутые из тяжелых, стопудовых и тысячепудовых неотесан</w:t>
        <w:softHyphen/>
        <w:t>ных камней. Восемь башен с амбразурами и старыми пуш</w:t>
        <w:softHyphen/>
        <w:t>ками придавали монастырю грозный, неприступный вид. Они были построены под руководством доморощенного зодчего монаха Трифона, родом из Неноксы с Беломорья. И хотя эти стены строились всего только за сто лет до прибытия Петра Первого, но, судя по циклопической кладке камней, казалось, что начало Соловецкой крепости совпадает с первыми днями мироздания.</w:t>
      </w:r>
    </w:p>
    <w:p>
      <w:pPr>
        <w:pStyle w:val="Normal"/>
        <w:ind w:firstLine="426"/>
        <w:jc w:val="both"/>
        <w:rPr>
          <w:sz w:val="24"/>
        </w:rPr>
      </w:pPr>
      <w:r>
        <w:rPr>
          <w:color w:val="000000"/>
          <w:sz w:val="24"/>
        </w:rPr>
        <w:t>За суровыми стенами, за семью тяжелыми, двойными, наглухо запираемыми воротами – особая монастырская жизнь. Там восемь церквей и одна надвратная, с богатей</w:t>
        <w:softHyphen/>
        <w:t>шими окладами икон, древними книгами и всякой драго</w:t>
        <w:softHyphen/>
        <w:t>ценной утварью, бережно хранимой, как сокровище и на</w:t>
        <w:softHyphen/>
        <w:t>глядное свидетельство мастерства и искусства безымян</w:t>
        <w:softHyphen/>
        <w:t>ных русских умельцев.</w:t>
      </w:r>
    </w:p>
    <w:p>
      <w:pPr>
        <w:pStyle w:val="Normal"/>
        <w:ind w:firstLine="426"/>
        <w:jc w:val="both"/>
        <w:rPr>
          <w:sz w:val="24"/>
        </w:rPr>
      </w:pPr>
      <w:r>
        <w:rPr>
          <w:color w:val="000000"/>
          <w:sz w:val="24"/>
        </w:rPr>
        <w:t>В оружейной палате, где хранилось старое и новое ору</w:t>
        <w:softHyphen/>
        <w:t>жие, Петр подержал в руках саблю князя Пожарского и сказал:</w:t>
      </w:r>
    </w:p>
    <w:p>
      <w:pPr>
        <w:pStyle w:val="Normal"/>
        <w:ind w:firstLine="426"/>
        <w:jc w:val="both"/>
        <w:rPr>
          <w:sz w:val="24"/>
        </w:rPr>
      </w:pPr>
      <w:r>
        <w:rPr>
          <w:color w:val="000000"/>
          <w:sz w:val="24"/>
        </w:rPr>
        <w:t xml:space="preserve">– </w:t>
      </w:r>
      <w:r>
        <w:rPr>
          <w:color w:val="000000"/>
          <w:sz w:val="24"/>
        </w:rPr>
        <w:t>Славный герой</w:t>
      </w:r>
      <w:r>
        <w:rPr>
          <w:color w:val="000000"/>
          <w:sz w:val="24"/>
          <w:vertAlign w:val="subscript"/>
        </w:rPr>
        <w:t>}</w:t>
      </w:r>
      <w:r>
        <w:rPr>
          <w:color w:val="000000"/>
          <w:sz w:val="24"/>
        </w:rPr>
        <w:t xml:space="preserve"> был князь, с оным оружием он из</w:t>
        <w:softHyphen/>
        <w:t>гонял поляков и литовцев за пределы нашей земли. Вре</w:t>
        <w:softHyphen/>
        <w:t>мена меняются. Мы намерены с Польшей быть в дружбе. На всякий случай, от шведов и прочих заморских недругов, сей монастырь может постоять крепко...</w:t>
      </w:r>
    </w:p>
    <w:p>
      <w:pPr>
        <w:pStyle w:val="Normal"/>
        <w:ind w:firstLine="426"/>
        <w:jc w:val="both"/>
        <w:rPr>
          <w:sz w:val="24"/>
        </w:rPr>
      </w:pPr>
      <w:r>
        <w:rPr>
          <w:color w:val="000000"/>
          <w:sz w:val="24"/>
        </w:rPr>
        <w:t xml:space="preserve">– </w:t>
      </w:r>
      <w:r>
        <w:rPr>
          <w:color w:val="000000"/>
          <w:sz w:val="24"/>
        </w:rPr>
        <w:t>Пушечек мало и в порохе недостача, царь-государь, смилуйтесь, не худо бы нам прибавить, всегда пригодится, – взмолился архимандрит Фирс, умильно глядя на Петра. – Было многонько, да во время семилетнего сидения против усмирителя, воеводы Мещеринова, втуне порох, и бомбы, и силы людские поистратили. Зело сер</w:t>
        <w:softHyphen/>
        <w:t>дито стояли тогда монахи соловецкие против никонов</w:t>
        <w:softHyphen/>
        <w:t>ских новшеств.</w:t>
      </w:r>
    </w:p>
    <w:p>
      <w:pPr>
        <w:pStyle w:val="Normal"/>
        <w:ind w:firstLine="426"/>
        <w:jc w:val="both"/>
        <w:rPr>
          <w:sz w:val="24"/>
        </w:rPr>
      </w:pPr>
      <w:r>
        <w:rPr>
          <w:color w:val="000000"/>
          <w:sz w:val="24"/>
        </w:rPr>
        <w:t xml:space="preserve">– </w:t>
      </w:r>
      <w:r>
        <w:rPr>
          <w:color w:val="000000"/>
          <w:sz w:val="24"/>
        </w:rPr>
        <w:t>А ныне одумались? Не подведете?</w:t>
      </w:r>
    </w:p>
    <w:p>
      <w:pPr>
        <w:pStyle w:val="Normal"/>
        <w:ind w:firstLine="426"/>
        <w:jc w:val="both"/>
        <w:rPr>
          <w:sz w:val="24"/>
        </w:rPr>
      </w:pPr>
      <w:r>
        <w:rPr>
          <w:color w:val="000000"/>
          <w:sz w:val="24"/>
        </w:rPr>
        <w:t xml:space="preserve">– </w:t>
      </w:r>
      <w:r>
        <w:rPr>
          <w:color w:val="000000"/>
          <w:sz w:val="24"/>
        </w:rPr>
        <w:t>Подвоха не будет, ваше царское величество, раскольного духа не осталось, – сказал архимандрит.</w:t>
      </w:r>
    </w:p>
    <w:p>
      <w:pPr>
        <w:pStyle w:val="Normal"/>
        <w:ind w:firstLine="426"/>
        <w:jc w:val="both"/>
        <w:rPr>
          <w:sz w:val="24"/>
        </w:rPr>
      </w:pPr>
      <w:r>
        <w:rPr>
          <w:color w:val="000000"/>
          <w:sz w:val="24"/>
        </w:rPr>
        <w:t xml:space="preserve">– </w:t>
      </w:r>
      <w:r>
        <w:rPr>
          <w:color w:val="000000"/>
          <w:sz w:val="24"/>
        </w:rPr>
        <w:t>Добро, – ответил на это Петр, – ведаю, что ни в свечах, ни в ладане у вас нужды нет. Таких даров от меня Зосиме и Савватею не будет, а двести пудов пороху из Архангельска велю послать. На бога надейтесь, а в беде без пороха не обойдетесь. Пушек покуда не обещаю. Нужды в том нет, старые, если надобно, послужат. Про</w:t>
        <w:softHyphen/>
        <w:t>шу напомнить мне, какие и когда славные события укра</w:t>
        <w:softHyphen/>
        <w:t>шали обитель здешнюю, – спросил Петр архимандрита, – и ведете ли запись, когда что приключается?.. Сие весьма полезно для гиштории. Потомство спасибо скажет.</w:t>
      </w:r>
    </w:p>
    <w:p>
      <w:pPr>
        <w:pStyle w:val="Normal"/>
        <w:ind w:firstLine="426"/>
        <w:jc w:val="both"/>
        <w:rPr>
          <w:sz w:val="24"/>
        </w:rPr>
      </w:pPr>
      <w:r>
        <w:rPr>
          <w:color w:val="000000"/>
          <w:sz w:val="24"/>
        </w:rPr>
        <w:t xml:space="preserve">– </w:t>
      </w:r>
      <w:r>
        <w:rPr>
          <w:color w:val="000000"/>
          <w:sz w:val="24"/>
        </w:rPr>
        <w:t>Ведется, ваше царское величество, – живо ото</w:t>
        <w:softHyphen/>
        <w:t>звался архимандрит, – со времен Василия Темного пи</w:t>
        <w:softHyphen/>
        <w:t>шется соловецкий летописец.</w:t>
      </w:r>
    </w:p>
    <w:p>
      <w:pPr>
        <w:pStyle w:val="Normal"/>
        <w:ind w:firstLine="426"/>
        <w:jc w:val="both"/>
        <w:rPr>
          <w:sz w:val="24"/>
        </w:rPr>
      </w:pPr>
      <w:r>
        <w:rPr>
          <w:color w:val="000000"/>
          <w:sz w:val="24"/>
        </w:rPr>
        <w:t xml:space="preserve">– </w:t>
      </w:r>
      <w:r>
        <w:rPr>
          <w:color w:val="000000"/>
          <w:sz w:val="24"/>
        </w:rPr>
        <w:t>Покажи!</w:t>
      </w:r>
    </w:p>
    <w:p>
      <w:pPr>
        <w:pStyle w:val="Normal"/>
        <w:ind w:firstLine="426"/>
        <w:jc w:val="both"/>
        <w:rPr>
          <w:sz w:val="24"/>
        </w:rPr>
      </w:pPr>
      <w:r>
        <w:rPr>
          <w:color w:val="000000"/>
          <w:sz w:val="24"/>
        </w:rPr>
        <w:t xml:space="preserve">– </w:t>
      </w:r>
      <w:r>
        <w:rPr>
          <w:color w:val="000000"/>
          <w:sz w:val="24"/>
        </w:rPr>
        <w:t>Вот он здесь, в ковчежце, под замком. Ключарь! Где ты? Подь сюда, отопри.</w:t>
      </w:r>
    </w:p>
    <w:p>
      <w:pPr>
        <w:pStyle w:val="Normal"/>
        <w:ind w:firstLine="426"/>
        <w:jc w:val="both"/>
        <w:rPr>
          <w:sz w:val="24"/>
        </w:rPr>
      </w:pPr>
      <w:r>
        <w:rPr>
          <w:color w:val="000000"/>
          <w:sz w:val="24"/>
        </w:rPr>
        <w:t>Из свиты, окружавшей царя, вышел иссушенный за</w:t>
        <w:softHyphen/>
        <w:t>ботами и тревогами, бледнолицый, чернобородый монах со связкой ключей на серебряной цепи. Он достал из сун</w:t>
        <w:softHyphen/>
        <w:t>дучка толстую книгу в коже, с медными застежками и подал государю. Тот долго и внимательно перелистывал, читая окружающим отдельные записи вслух:</w:t>
      </w:r>
    </w:p>
    <w:p>
      <w:pPr>
        <w:pStyle w:val="Normal"/>
        <w:ind w:firstLine="426"/>
        <w:jc w:val="both"/>
        <w:rPr>
          <w:sz w:val="24"/>
        </w:rPr>
      </w:pPr>
      <w:r>
        <w:rPr>
          <w:color w:val="000000"/>
          <w:sz w:val="24"/>
        </w:rPr>
        <w:t xml:space="preserve">– </w:t>
      </w:r>
      <w:r>
        <w:rPr>
          <w:color w:val="000000"/>
          <w:sz w:val="24"/>
        </w:rPr>
        <w:t>«1584 года великий государь Иоанн Васильевич по</w:t>
        <w:softHyphen/>
        <w:t>жаловал в Соловецкий монастырь для поминовения опальных (убиенных) новгородцев 753 человека 1100 руб</w:t>
        <w:softHyphen/>
        <w:t>лей...»</w:t>
      </w:r>
    </w:p>
    <w:p>
      <w:pPr>
        <w:pStyle w:val="Normal"/>
        <w:ind w:firstLine="426"/>
        <w:jc w:val="both"/>
        <w:rPr>
          <w:sz w:val="24"/>
        </w:rPr>
      </w:pPr>
      <w:r>
        <w:rPr>
          <w:color w:val="000000"/>
          <w:sz w:val="24"/>
        </w:rPr>
        <w:t>Прочел Петр и от себя добавил:</w:t>
      </w:r>
    </w:p>
    <w:p>
      <w:pPr>
        <w:pStyle w:val="Normal"/>
        <w:ind w:firstLine="426"/>
        <w:jc w:val="both"/>
        <w:rPr>
          <w:sz w:val="24"/>
        </w:rPr>
      </w:pPr>
      <w:r>
        <w:rPr>
          <w:color w:val="000000"/>
          <w:sz w:val="24"/>
        </w:rPr>
        <w:t xml:space="preserve">– </w:t>
      </w:r>
      <w:r>
        <w:rPr>
          <w:color w:val="000000"/>
          <w:sz w:val="24"/>
        </w:rPr>
        <w:t>Людей побил и грех рублями искупил. Не будем осуждать Грозного, предшественника нашего, бог ему судья, – и продолжал, перелистывая, читать древние за</w:t>
        <w:softHyphen/>
        <w:t>писи:</w:t>
      </w:r>
    </w:p>
    <w:p>
      <w:pPr>
        <w:pStyle w:val="Normal"/>
        <w:ind w:firstLine="426"/>
        <w:jc w:val="both"/>
        <w:rPr>
          <w:sz w:val="24"/>
        </w:rPr>
      </w:pPr>
      <w:r>
        <w:rPr>
          <w:color w:val="000000"/>
          <w:sz w:val="24"/>
        </w:rPr>
        <w:t>«1597 года... царь-государь Борис Федорович [Годунов] пожаловал в монастырь для вылития колокола 500 пудов меди, да олова 100 пудов, с прибавлением своей меди 100 пудов вылит колокол старцем Сергием в 1600 году и назван сей колокол «Борисовичем»...</w:t>
      </w:r>
    </w:p>
    <w:p>
      <w:pPr>
        <w:pStyle w:val="Normal"/>
        <w:ind w:firstLine="426"/>
        <w:jc w:val="both"/>
        <w:rPr>
          <w:sz w:val="24"/>
        </w:rPr>
      </w:pPr>
      <w:r>
        <w:rPr>
          <w:color w:val="000000"/>
          <w:sz w:val="24"/>
        </w:rPr>
        <w:t>...Послано в 1609 году воеводе Михаилу Скопину-Шуйскому 2000 рублей, а на следующий год царю Васи</w:t>
        <w:softHyphen/>
        <w:t>лию Иоанновичу 3150 рублей, да серебряная ложка...</w:t>
      </w:r>
    </w:p>
    <w:p>
      <w:pPr>
        <w:pStyle w:val="Normal"/>
        <w:ind w:firstLine="426"/>
        <w:jc w:val="both"/>
        <w:rPr>
          <w:sz w:val="24"/>
        </w:rPr>
      </w:pPr>
      <w:r>
        <w:rPr>
          <w:color w:val="000000"/>
          <w:sz w:val="24"/>
        </w:rPr>
        <w:t>...В годы 1613, 1614, 1615 нападали на Соловецкое по</w:t>
        <w:softHyphen/>
        <w:t>морье черкасы, литовцы и русские изменники. Все жи</w:t>
        <w:softHyphen/>
        <w:t>лища, рыбные и соляные промыслы ими были ограблены и преданы пламени, а жители умерщвлены... Однако ж храбростью монастырских стрельцов и крестьян отбиты и прогнаты...»</w:t>
      </w:r>
    </w:p>
    <w:p>
      <w:pPr>
        <w:pStyle w:val="Normal"/>
        <w:ind w:firstLine="426"/>
        <w:jc w:val="both"/>
        <w:rPr>
          <w:sz w:val="24"/>
        </w:rPr>
      </w:pPr>
      <w:r>
        <w:rPr>
          <w:color w:val="000000"/>
          <w:sz w:val="24"/>
        </w:rPr>
        <w:t xml:space="preserve">– </w:t>
      </w:r>
      <w:r>
        <w:rPr>
          <w:color w:val="000000"/>
          <w:sz w:val="24"/>
        </w:rPr>
        <w:t>Что ж, похвально, пишите и впредь. Пойдем, Фирс, покажи, как хозяйствуешь.</w:t>
      </w:r>
    </w:p>
    <w:p>
      <w:pPr>
        <w:pStyle w:val="Normal"/>
        <w:ind w:firstLine="426"/>
        <w:jc w:val="both"/>
        <w:rPr>
          <w:sz w:val="24"/>
        </w:rPr>
      </w:pPr>
      <w:r>
        <w:rPr>
          <w:color w:val="000000"/>
          <w:sz w:val="24"/>
        </w:rPr>
        <w:t>Крупно шагая, так что сопровождавшие едва поспе</w:t>
        <w:softHyphen/>
        <w:t>вали за ним, Петр шел впереди всех, на ходу расспраши</w:t>
        <w:softHyphen/>
        <w:t>вая Фирса, сколько работных людей, сколько скота, огородов. Слабоват стал памятью Фирс, особливо насчет цифири. Подозвал к себе лохматого, длинноволосого ке</w:t>
        <w:softHyphen/>
        <w:t>ларя, тот выручил архимандрита из затруднительного по</w:t>
        <w:softHyphen/>
        <w:t>ложения и на все вопросы стал отвечать Петру без за</w:t>
        <w:softHyphen/>
        <w:t>пинки:</w:t>
      </w:r>
    </w:p>
    <w:p>
      <w:pPr>
        <w:pStyle w:val="Normal"/>
        <w:ind w:firstLine="426"/>
        <w:jc w:val="both"/>
        <w:rPr>
          <w:sz w:val="24"/>
        </w:rPr>
      </w:pPr>
      <w:r>
        <w:rPr>
          <w:color w:val="000000"/>
          <w:sz w:val="24"/>
        </w:rPr>
        <w:t xml:space="preserve">– </w:t>
      </w:r>
      <w:r>
        <w:rPr>
          <w:color w:val="000000"/>
          <w:sz w:val="24"/>
        </w:rPr>
        <w:t>Под огородами сорок десятин. Народишку способ</w:t>
        <w:softHyphen/>
        <w:t>ного душ пятьсот своих, да пришлых иногда столько бы</w:t>
        <w:softHyphen/>
        <w:t>вает «годовиков». Коровушек, царь-батюшка, сто восемнадцать, лошадок полтораста, да жеребят три десятка, да овечек штук двести... Это здесь, на островах. А по бере</w:t>
        <w:softHyphen/>
        <w:t>гам Беломорья, в волостях Кемьской да Сумской, что по</w:t>
        <w:softHyphen/>
        <w:t>дарены монастырю Марфой Посадницей два ста лет назад, там животины всякой и того больше.</w:t>
      </w:r>
    </w:p>
    <w:p>
      <w:pPr>
        <w:pStyle w:val="Normal"/>
        <w:ind w:firstLine="426"/>
        <w:jc w:val="both"/>
        <w:rPr>
          <w:sz w:val="24"/>
        </w:rPr>
      </w:pPr>
      <w:r>
        <w:rPr>
          <w:color w:val="000000"/>
          <w:sz w:val="24"/>
        </w:rPr>
        <w:t xml:space="preserve">– </w:t>
      </w:r>
      <w:r>
        <w:rPr>
          <w:color w:val="000000"/>
          <w:sz w:val="24"/>
        </w:rPr>
        <w:t>Богато живем, ваше царское величество, не печалуемся, – хвастался архимандрит, – приумножаем от тру</w:t>
        <w:softHyphen/>
        <w:t>дов своих и от подаяний. Вот наше Святое озеро, а от него канавы прокопаны по островам, и яко вервием свя</w:t>
        <w:softHyphen/>
        <w:t>заны канавами полста озер, и еще в десять прокопаем. Тут и вода пресная, и рыбы изобилие.</w:t>
      </w:r>
    </w:p>
    <w:p>
      <w:pPr>
        <w:pStyle w:val="Normal"/>
        <w:ind w:firstLine="426"/>
        <w:jc w:val="both"/>
        <w:rPr>
          <w:sz w:val="24"/>
        </w:rPr>
      </w:pPr>
      <w:r>
        <w:rPr>
          <w:color w:val="000000"/>
          <w:sz w:val="24"/>
        </w:rPr>
        <w:t xml:space="preserve">– </w:t>
      </w:r>
      <w:r>
        <w:rPr>
          <w:color w:val="000000"/>
          <w:sz w:val="24"/>
        </w:rPr>
        <w:t>А там какие службы и строения? – указал Петр в сторону вольных, не застенных построек, видневшихся на взгорьях между могучих сосен, оставленных от по</w:t>
        <w:softHyphen/>
        <w:t>рубки.</w:t>
      </w:r>
    </w:p>
    <w:p>
      <w:pPr>
        <w:pStyle w:val="Normal"/>
        <w:ind w:firstLine="426"/>
        <w:jc w:val="both"/>
        <w:rPr>
          <w:sz w:val="24"/>
        </w:rPr>
      </w:pPr>
      <w:r>
        <w:rPr>
          <w:color w:val="000000"/>
          <w:sz w:val="24"/>
        </w:rPr>
        <w:t xml:space="preserve">– </w:t>
      </w:r>
      <w:r>
        <w:rPr>
          <w:color w:val="000000"/>
          <w:sz w:val="24"/>
        </w:rPr>
        <w:t>Что подальше отсель, то салотопня, кожевня и смо</w:t>
        <w:softHyphen/>
        <w:t>локурня, кузня и слесарня, а поближе к монастырю са</w:t>
        <w:softHyphen/>
        <w:t>пожная, портняжная, столярная мастерские, – пояснял архимандрит. – Со всеми нуждами своими руками управ</w:t>
        <w:softHyphen/>
        <w:t>ляемся. Есть у нас и резчики по дереву богом одаренные, есть свои изографы, каменщики и плотники. Ладьи ма</w:t>
        <w:softHyphen/>
        <w:t>лые ловецкие строим, а к большому корабельному делу неспособны... Да нам оно и ни к чему: до Кеми да Нюхчи на своих ладейках, когда надо, доберемся. При нужде в Сумском посаде да в кемьских деревнях можем ратников монастырских собрать с тысячу. Бывало, шведских вое</w:t>
        <w:softHyphen/>
        <w:t>вод Магнуса и Иверстона били. Больше враги к нам на острова покуда не лезут, а в волостях нет-нет да и пошаливают. Однако не без отпора...</w:t>
      </w:r>
    </w:p>
    <w:p>
      <w:pPr>
        <w:pStyle w:val="Normal"/>
        <w:ind w:firstLine="426"/>
        <w:jc w:val="both"/>
        <w:rPr>
          <w:sz w:val="24"/>
        </w:rPr>
      </w:pPr>
      <w:r>
        <w:rPr>
          <w:color w:val="000000"/>
          <w:sz w:val="24"/>
        </w:rPr>
        <w:t>Петр остался доволен поездкой и теми порядками, что увидел на Соловецких островах.</w:t>
      </w:r>
    </w:p>
    <w:p>
      <w:pPr>
        <w:pStyle w:val="Normal"/>
        <w:ind w:firstLine="426"/>
        <w:jc w:val="both"/>
        <w:rPr>
          <w:sz w:val="24"/>
        </w:rPr>
      </w:pPr>
      <w:r>
        <w:rPr>
          <w:color w:val="000000"/>
          <w:sz w:val="24"/>
        </w:rPr>
        <w:t>В память своего приезда он заказал резчику-умельцу монастырскому постриженнику Антонию сделать велико</w:t>
        <w:softHyphen/>
        <w:t>лепный пятиярусный иконостас и позолотить. Видимо, Антоний работал с помощниками. С работой он справился блестяще и скоро. К осени огромный иконостас в главном храме монастыря был уже готов</w:t>
      </w:r>
      <w:r>
        <w:rPr>
          <w:rStyle w:val="FootnoteCharacters"/>
          <w:rStyle w:val="FootnoteAnchor"/>
          <w:color w:val="000000"/>
          <w:sz w:val="24"/>
        </w:rPr>
        <w:footnoteReference w:id="3"/>
      </w:r>
      <w:r>
        <w:rPr>
          <w:color w:val="000000"/>
          <w:sz w:val="24"/>
        </w:rPr>
        <w:t>.</w:t>
      </w:r>
    </w:p>
    <w:p>
      <w:pPr>
        <w:pStyle w:val="Normal"/>
        <w:ind w:firstLine="426"/>
        <w:jc w:val="both"/>
        <w:rPr>
          <w:sz w:val="24"/>
        </w:rPr>
      </w:pPr>
      <w:r>
        <w:rPr>
          <w:color w:val="000000"/>
          <w:sz w:val="24"/>
        </w:rPr>
        <w:t>Обратный путь Петра от Соловков до Архангельска завершился благополучно.</w:t>
      </w:r>
    </w:p>
    <w:p>
      <w:pPr>
        <w:pStyle w:val="Normal"/>
        <w:ind w:firstLine="426"/>
        <w:jc w:val="both"/>
        <w:rPr>
          <w:sz w:val="24"/>
        </w:rPr>
      </w:pPr>
      <w:r>
        <w:rPr>
          <w:color w:val="000000"/>
          <w:sz w:val="24"/>
        </w:rPr>
        <w:t>Возвращение царя было отмечено тремя подряд вечер</w:t>
        <w:softHyphen/>
        <w:t>ними попойками. Первый бал в честь благополучно при</w:t>
        <w:softHyphen/>
        <w:t>бывшего Петра устроил на своем корабле английский ка</w:t>
        <w:softHyphen/>
        <w:t>питан Джон Греймс. По свидетельству Гордона, позже генерала русской службы, любившего в своих записках отмечать все, что входило в круг его личных наблю</w:t>
        <w:softHyphen/>
        <w:t>дений, – во время того пирования «не щадили ни вина, ни пороха». На другой день справляли именины Стреш</w:t>
        <w:softHyphen/>
        <w:t>нева, затем был пир у воеводы Апраксина.</w:t>
      </w:r>
    </w:p>
    <w:p>
      <w:pPr>
        <w:pStyle w:val="Normal"/>
        <w:ind w:firstLine="426"/>
        <w:jc w:val="both"/>
        <w:rPr>
          <w:sz w:val="24"/>
        </w:rPr>
      </w:pPr>
      <w:r>
        <w:rPr>
          <w:color w:val="000000"/>
          <w:sz w:val="24"/>
        </w:rPr>
        <w:t>Высокое начальство во главе с царем потешается, пи</w:t>
        <w:softHyphen/>
        <w:t>рует, веселится, торжествует, а дела в архангельском ко</w:t>
        <w:softHyphen/>
        <w:t>рабельном пристанище идут своим чередом.</w:t>
      </w:r>
    </w:p>
    <w:p>
      <w:pPr>
        <w:pStyle w:val="Normal"/>
        <w:ind w:firstLine="426"/>
        <w:jc w:val="both"/>
        <w:rPr>
          <w:sz w:val="24"/>
        </w:rPr>
      </w:pPr>
      <w:r>
        <w:rPr>
          <w:color w:val="000000"/>
          <w:sz w:val="24"/>
        </w:rPr>
        <w:t>Накануне Петровых именин, 28 июня, окончательно был готов к выходу в плавание первый построенный на Соломбальской верфи корабль «Святой Павел».</w:t>
      </w:r>
    </w:p>
    <w:p>
      <w:pPr>
        <w:pStyle w:val="Normal"/>
        <w:ind w:firstLine="426"/>
        <w:jc w:val="both"/>
        <w:rPr>
          <w:sz w:val="24"/>
        </w:rPr>
      </w:pPr>
      <w:r>
        <w:rPr>
          <w:color w:val="000000"/>
          <w:sz w:val="24"/>
        </w:rPr>
        <w:t>Под управлением Петра корабль выходил в море, за</w:t>
        <w:softHyphen/>
        <w:t>тем, успешно пройдя все испытания, был передан под команду Бутурлина.</w:t>
      </w:r>
    </w:p>
    <w:p>
      <w:pPr>
        <w:pStyle w:val="Normal"/>
        <w:ind w:firstLine="426"/>
        <w:jc w:val="both"/>
        <w:rPr>
          <w:sz w:val="24"/>
        </w:rPr>
      </w:pPr>
      <w:r>
        <w:rPr>
          <w:color w:val="000000"/>
          <w:sz w:val="24"/>
        </w:rPr>
        <w:t>Через неделю прибыл в Архангельск давно ожидае</w:t>
        <w:softHyphen/>
        <w:t>мый, заказанный в Голландии, фрегат «Святое пророче</w:t>
        <w:softHyphen/>
        <w:t>ство».</w:t>
      </w:r>
    </w:p>
    <w:p>
      <w:pPr>
        <w:pStyle w:val="Normal"/>
        <w:ind w:firstLine="426"/>
        <w:jc w:val="both"/>
        <w:rPr>
          <w:sz w:val="24"/>
        </w:rPr>
      </w:pPr>
      <w:r>
        <w:rPr>
          <w:color w:val="000000"/>
          <w:sz w:val="24"/>
        </w:rPr>
        <w:t>Капитан Ян Флам вместе с кораблем доставил планы постройки новых малых кораблей, что было очень важно и нужно Петру, начавшему обзаводиться флотом.</w:t>
      </w:r>
    </w:p>
    <w:p>
      <w:pPr>
        <w:pStyle w:val="Normal"/>
        <w:ind w:firstLine="426"/>
        <w:jc w:val="both"/>
        <w:rPr>
          <w:sz w:val="24"/>
        </w:rPr>
      </w:pPr>
      <w:r>
        <w:rPr>
          <w:color w:val="000000"/>
          <w:sz w:val="24"/>
        </w:rPr>
        <w:t>На радостях, в веселую минуту, он сообщал в Москву дьяку Андрею Виниусу:</w:t>
      </w:r>
    </w:p>
    <w:p>
      <w:pPr>
        <w:pStyle w:val="Normal"/>
        <w:ind w:firstLine="426"/>
        <w:jc w:val="both"/>
        <w:rPr>
          <w:sz w:val="24"/>
        </w:rPr>
      </w:pPr>
      <w:r>
        <w:rPr>
          <w:color w:val="000000"/>
          <w:sz w:val="24"/>
        </w:rPr>
        <w:t>«...Ян Флам в целости приехал, на котором корабле 44 пушки и 40 матросов. Пожалуй, поклонись всем нашим. Пространнее писать буду в настоящей почте, а ныне обвеселясе не удобно пространно писать, паче же и нельзя: понеже при таких случаях всегда Бахус почитается, кото</w:t>
        <w:softHyphen/>
        <w:t>рый своими листьями заслоняет очи хотящим пространно писати».</w:t>
      </w:r>
    </w:p>
    <w:p>
      <w:pPr>
        <w:pStyle w:val="Normal"/>
        <w:ind w:firstLine="426"/>
        <w:jc w:val="both"/>
        <w:rPr>
          <w:sz w:val="24"/>
        </w:rPr>
      </w:pPr>
      <w:r>
        <w:rPr>
          <w:color w:val="000000"/>
          <w:sz w:val="24"/>
        </w:rPr>
        <w:t>В этот второй приезд из Москвы на Север Петр задер</w:t>
        <w:softHyphen/>
        <w:t>жался в Архангельске на все лето.</w:t>
      </w:r>
    </w:p>
    <w:p>
      <w:pPr>
        <w:pStyle w:val="Normal"/>
        <w:ind w:firstLine="426"/>
        <w:jc w:val="both"/>
        <w:rPr>
          <w:sz w:val="24"/>
        </w:rPr>
      </w:pPr>
      <w:r>
        <w:rPr>
          <w:color w:val="000000"/>
          <w:sz w:val="24"/>
        </w:rPr>
        <w:t>Белое море, три своих мореходных корабля, надежная, деловая и веселая компания приближенных и бойкая тор</w:t>
        <w:softHyphen/>
        <w:t>говля с иноземцами – все это влекло Петра сильнее, не</w:t>
        <w:softHyphen/>
        <w:t>жели первопрестольная столица.</w:t>
      </w:r>
    </w:p>
    <w:p>
      <w:pPr>
        <w:pStyle w:val="Normal"/>
        <w:ind w:firstLine="426"/>
        <w:jc w:val="both"/>
        <w:rPr>
          <w:sz w:val="24"/>
        </w:rPr>
      </w:pPr>
      <w:r>
        <w:rPr>
          <w:color w:val="000000"/>
          <w:sz w:val="24"/>
        </w:rPr>
        <w:t>Доступный людям и крепкий здоровьем царь, запро</w:t>
        <w:softHyphen/>
        <w:t>сто и повседневно бывая на виду у архангелогородцев и приезжих людей, пользовался большой популярностью и почетом. Петр становился живой легендой. О нем распро</w:t>
        <w:softHyphen/>
        <w:t>странялись добрые слухи-бывальщины, побаски. И разве только исподтишка раскольники с оглядкой нашепты</w:t>
        <w:softHyphen/>
        <w:t>вали:</w:t>
      </w:r>
    </w:p>
    <w:p>
      <w:pPr>
        <w:pStyle w:val="Normal"/>
        <w:ind w:firstLine="426"/>
        <w:jc w:val="both"/>
        <w:rPr>
          <w:sz w:val="24"/>
        </w:rPr>
      </w:pPr>
      <w:r>
        <w:rPr>
          <w:color w:val="000000"/>
          <w:sz w:val="24"/>
        </w:rPr>
        <w:t xml:space="preserve">– </w:t>
      </w:r>
      <w:r>
        <w:rPr>
          <w:color w:val="000000"/>
          <w:sz w:val="24"/>
        </w:rPr>
        <w:t>Какой он царь! Подкидыш. Немцы его нам в цари подкинули</w:t>
      </w:r>
      <w:r>
        <w:rPr>
          <w:i/>
          <w:color w:val="000000"/>
          <w:sz w:val="24"/>
        </w:rPr>
        <w:t>...</w:t>
      </w:r>
    </w:p>
    <w:p>
      <w:pPr>
        <w:pStyle w:val="Normal"/>
        <w:ind w:firstLine="426"/>
        <w:jc w:val="both"/>
        <w:rPr>
          <w:sz w:val="24"/>
        </w:rPr>
      </w:pPr>
      <w:r>
        <w:rPr>
          <w:i/>
          <w:color w:val="000000"/>
          <w:sz w:val="24"/>
        </w:rPr>
        <w:t xml:space="preserve">– </w:t>
      </w:r>
      <w:r>
        <w:rPr>
          <w:color w:val="000000"/>
          <w:sz w:val="24"/>
        </w:rPr>
        <w:t>Говорят, он родился с зубами. Слыхано ли? Су</w:t>
        <w:softHyphen/>
        <w:t>щий антихрист...</w:t>
      </w:r>
    </w:p>
    <w:p>
      <w:pPr>
        <w:pStyle w:val="Normal"/>
        <w:ind w:firstLine="426"/>
        <w:jc w:val="both"/>
        <w:rPr>
          <w:sz w:val="24"/>
        </w:rPr>
      </w:pPr>
      <w:r>
        <w:rPr>
          <w:color w:val="000000"/>
          <w:sz w:val="24"/>
        </w:rPr>
        <w:t>Иноземцы преклонялись перед Петром. Охотно посту</w:t>
        <w:softHyphen/>
        <w:t>пали к нему на службу. Некоторые из почтительности к русскому царю принимали крещение, меняли свои име</w:t>
        <w:softHyphen/>
        <w:t>на, становились православными. Так, лекарь государя Адольф перешел из лютеранства в православие, был кре</w:t>
        <w:softHyphen/>
        <w:t>щен в те дни в Архангельске и стал из Адольфа Ан</w:t>
        <w:softHyphen/>
        <w:t>тоном.</w:t>
      </w:r>
    </w:p>
    <w:p>
      <w:pPr>
        <w:pStyle w:val="Normal"/>
        <w:ind w:firstLine="426"/>
        <w:jc w:val="both"/>
        <w:rPr>
          <w:sz w:val="24"/>
        </w:rPr>
      </w:pPr>
      <w:r>
        <w:rPr>
          <w:color w:val="000000"/>
          <w:sz w:val="24"/>
        </w:rPr>
        <w:t>Крестили его при народе в Двине, а крестным воспри</w:t>
        <w:softHyphen/>
        <w:t>емником был у него князь Борис Голицын. По этому по</w:t>
        <w:softHyphen/>
        <w:t>воду состоялась веселая пирушка в честь принявшего веру православную. На пиру был Петр и его приближенные. Инаковерующие иноземцы отнеслись к этому весьма неодобрительно.</w:t>
      </w:r>
    </w:p>
    <w:p>
      <w:pPr>
        <w:pStyle w:val="Normal"/>
        <w:ind w:firstLine="426"/>
        <w:jc w:val="both"/>
        <w:rPr>
          <w:sz w:val="24"/>
        </w:rPr>
      </w:pPr>
      <w:r>
        <w:rPr>
          <w:color w:val="000000"/>
          <w:sz w:val="24"/>
        </w:rPr>
        <w:t>В те дни наблюдательный дьяк в «Летописи Двин</w:t>
        <w:softHyphen/>
        <w:t>ской» записал: «...о крещении новопросвещенного Анто</w:t>
        <w:softHyphen/>
        <w:t>ния у иноземцев был великий зазор от зависти прокля</w:t>
        <w:softHyphen/>
        <w:t>тия их ереси, потому что он, Антоний, у иноземцев чело</w:t>
        <w:softHyphen/>
        <w:t>век был честной и знатной...»</w:t>
      </w:r>
    </w:p>
    <w:p>
      <w:pPr>
        <w:pStyle w:val="Normal"/>
        <w:ind w:firstLine="426"/>
        <w:jc w:val="both"/>
        <w:rPr>
          <w:sz w:val="24"/>
        </w:rPr>
      </w:pPr>
      <w:r>
        <w:rPr>
          <w:color w:val="000000"/>
          <w:sz w:val="24"/>
        </w:rPr>
        <w:t>Один за другим уходили из Архангельска иностран</w:t>
        <w:softHyphen/>
        <w:t>ные корабли. Петр в роли купца сделал заказы на достав</w:t>
        <w:softHyphen/>
        <w:t>ку нужных товаров к будущему году, заключил конди</w:t>
        <w:softHyphen/>
        <w:t>ции.</w:t>
      </w:r>
    </w:p>
    <w:p>
      <w:pPr>
        <w:pStyle w:val="Normal"/>
        <w:ind w:firstLine="426"/>
        <w:jc w:val="both"/>
        <w:rPr>
          <w:sz w:val="24"/>
        </w:rPr>
      </w:pPr>
      <w:r>
        <w:rPr>
          <w:color w:val="000000"/>
          <w:sz w:val="24"/>
        </w:rPr>
        <w:t>В начале августа, нагруженные русскими товарами, одновременно отчалили от Соломбалы четыре английских и четыре немецких корабля. Ради потешного похода целой эскадрой, Петр пустился их сопровождать всеми тремя своими кораблями. Перед ним в строю шел «Святой Па</w:t>
        <w:softHyphen/>
        <w:t>вел», последней – яхта «Святой Петр», а посредине, ме</w:t>
        <w:softHyphen/>
        <w:t>жду английскими и немецкими кораблями, находился на «Святом пророчестве» сам Петр.</w:t>
      </w:r>
    </w:p>
    <w:p>
      <w:pPr>
        <w:pStyle w:val="Normal"/>
        <w:ind w:firstLine="426"/>
        <w:jc w:val="both"/>
        <w:rPr>
          <w:sz w:val="24"/>
        </w:rPr>
      </w:pPr>
      <w:r>
        <w:rPr>
          <w:color w:val="000000"/>
          <w:sz w:val="24"/>
        </w:rPr>
        <w:t>Флотилию возглавлял наипервейший в звании русско</w:t>
        <w:softHyphen/>
        <w:t>го адмирала князь и царский спальник Федор Юрьевич Ромодановский.</w:t>
      </w:r>
    </w:p>
    <w:p>
      <w:pPr>
        <w:pStyle w:val="Normal"/>
        <w:ind w:firstLine="426"/>
        <w:jc w:val="both"/>
        <w:rPr>
          <w:sz w:val="24"/>
        </w:rPr>
      </w:pPr>
      <w:r>
        <w:rPr>
          <w:color w:val="000000"/>
          <w:sz w:val="24"/>
        </w:rPr>
        <w:t>К досаде царя, то безветрие, то противный ветер ме</w:t>
        <w:softHyphen/>
        <w:t>шали кораблям выйти на просторы моря. Одиннадцать кораблей несколько суток были вынуждены стоять около острова Мудьюг. Чужеземные матросы разгуливали по острову, собирали грибы и морошку. Петр от вынужден</w:t>
        <w:softHyphen/>
        <w:t>ного досуга не сходил с корабля, сидел в каюте с Гордо</w:t>
        <w:softHyphen/>
        <w:t>ном и составлял план войсковых Кожуховских маневров, провести которые предполагалось сразу же по возвраще</w:t>
        <w:softHyphen/>
        <w:t>нии из Архангельска.</w:t>
      </w:r>
    </w:p>
    <w:p>
      <w:pPr>
        <w:pStyle w:val="Normal"/>
        <w:ind w:firstLine="426"/>
        <w:jc w:val="both"/>
        <w:rPr>
          <w:sz w:val="24"/>
        </w:rPr>
      </w:pPr>
      <w:r>
        <w:rPr>
          <w:color w:val="000000"/>
          <w:sz w:val="24"/>
        </w:rPr>
        <w:t>На склеенном листе гусиным пером, темно-коричневы</w:t>
        <w:softHyphen/>
        <w:t>ми чернилами Петр вычерчивал без линейки, где и в ка</w:t>
        <w:softHyphen/>
        <w:t>ком порядке должны перед «боем» находиться преображенцы и Стремянный стрелковый полк.</w:t>
      </w:r>
    </w:p>
    <w:p>
      <w:pPr>
        <w:pStyle w:val="Normal"/>
        <w:ind w:firstLine="426"/>
        <w:jc w:val="both"/>
        <w:rPr>
          <w:sz w:val="24"/>
        </w:rPr>
      </w:pPr>
      <w:r>
        <w:rPr>
          <w:color w:val="000000"/>
          <w:sz w:val="24"/>
        </w:rPr>
        <w:t xml:space="preserve">– </w:t>
      </w:r>
      <w:r>
        <w:rPr>
          <w:color w:val="000000"/>
          <w:sz w:val="24"/>
        </w:rPr>
        <w:t>Пора от шуток и потех переходить к делам суще</w:t>
        <w:softHyphen/>
        <w:t>ственным, – рассуждал Петр, – от турок и крымских та</w:t>
        <w:softHyphen/>
        <w:t>тар мы только обороняемся, так будем учиться воевать на воде и на суше, дабы их проучить...</w:t>
      </w:r>
    </w:p>
    <w:p>
      <w:pPr>
        <w:pStyle w:val="Normal"/>
        <w:ind w:firstLine="426"/>
        <w:jc w:val="both"/>
        <w:rPr>
          <w:sz w:val="24"/>
        </w:rPr>
      </w:pPr>
      <w:r>
        <w:rPr>
          <w:color w:val="000000"/>
          <w:sz w:val="24"/>
        </w:rPr>
        <w:t>Местом маневров Петр обозначил на схеме ближнее Подмосковье, за Симоновым монастырем в окрестностях деревни Кожухово, и с нетерпением стал ждать того мо</w:t>
        <w:softHyphen/>
        <w:t>мента, когда он возвратится в Москву и начнет учиться, как надо брать военной силой городки и крепости...</w:t>
      </w:r>
    </w:p>
    <w:p>
      <w:pPr>
        <w:pStyle w:val="Normal"/>
        <w:ind w:firstLine="426"/>
        <w:jc w:val="both"/>
        <w:rPr>
          <w:sz w:val="24"/>
        </w:rPr>
      </w:pPr>
      <w:r>
        <w:rPr>
          <w:color w:val="000000"/>
          <w:sz w:val="24"/>
        </w:rPr>
        <w:t>Прошло несколько томительных дней стоянки судов на взморье.</w:t>
      </w:r>
    </w:p>
    <w:p>
      <w:pPr>
        <w:pStyle w:val="Normal"/>
        <w:ind w:firstLine="426"/>
        <w:jc w:val="both"/>
        <w:rPr>
          <w:sz w:val="24"/>
        </w:rPr>
      </w:pPr>
      <w:r>
        <w:rPr>
          <w:color w:val="000000"/>
          <w:sz w:val="24"/>
        </w:rPr>
        <w:t>Наконец начался попутный ветер, и корабли, англий</w:t>
        <w:softHyphen/>
        <w:t>ские и немецкие, в сопровождении Петровых кораблей, взяли курс к горлу Белого моря. Но тут вскоре пал гу</w:t>
        <w:softHyphen/>
        <w:t>стой туман, затормозивший движение судов. Петр сигна</w:t>
        <w:softHyphen/>
        <w:t>лами приказал русским кораблям сосредоточиться, не терять друг друга из виду и во избежание крушения воз</w:t>
        <w:softHyphen/>
        <w:t>вращаться в Архангельск.</w:t>
      </w:r>
    </w:p>
    <w:p>
      <w:pPr>
        <w:pStyle w:val="Normal"/>
        <w:ind w:firstLine="426"/>
        <w:jc w:val="both"/>
        <w:rPr>
          <w:sz w:val="24"/>
        </w:rPr>
      </w:pPr>
      <w:r>
        <w:rPr>
          <w:color w:val="000000"/>
          <w:sz w:val="24"/>
        </w:rPr>
        <w:t>Туман усилился. На русских кораблях матросы и сол</w:t>
        <w:softHyphen/>
        <w:t>даты стреляли из пушек, били в барабаны, трубили в трубы, и тем не менее яхта «Святой Петр», несмотря на такой шумный концерт, затерялась и чуть не погибла.</w:t>
      </w:r>
    </w:p>
    <w:p>
      <w:pPr>
        <w:pStyle w:val="Normal"/>
        <w:ind w:firstLine="426"/>
        <w:jc w:val="both"/>
        <w:rPr>
          <w:sz w:val="24"/>
        </w:rPr>
      </w:pPr>
      <w:r>
        <w:rPr>
          <w:color w:val="000000"/>
          <w:sz w:val="24"/>
        </w:rPr>
        <w:t>Проводив пальбой иноземные корабли, Петр через сем</w:t>
        <w:softHyphen/>
        <w:t>надцать дней, проведенных в этих проводах-маневрах, вернулся в Архангельск.</w:t>
      </w:r>
    </w:p>
    <w:p>
      <w:pPr>
        <w:pStyle w:val="Normal"/>
        <w:ind w:firstLine="426"/>
        <w:jc w:val="both"/>
        <w:rPr>
          <w:sz w:val="24"/>
        </w:rPr>
      </w:pPr>
      <w:r>
        <w:rPr>
          <w:color w:val="000000"/>
          <w:sz w:val="24"/>
        </w:rPr>
        <w:t>Воеводе Апраксину приказал отправить «Святого Пав</w:t>
        <w:softHyphen/>
        <w:t>ла» с товарами за границу и продолжать усиленно нача</w:t>
        <w:softHyphen/>
        <w:t>тое дело кораблестроения не покладая рук. И каждое лето все больше и больше закупать пеньки, мехов, смолы, хлеба, заготовлять леса и отправлять за границу.</w:t>
      </w:r>
    </w:p>
    <w:p>
      <w:pPr>
        <w:pStyle w:val="Normal"/>
        <w:ind w:firstLine="426"/>
        <w:jc w:val="both"/>
        <w:rPr>
          <w:sz w:val="24"/>
        </w:rPr>
      </w:pPr>
      <w:r>
        <w:rPr>
          <w:color w:val="000000"/>
          <w:sz w:val="24"/>
        </w:rPr>
        <w:t>26 августа, миновав Холмогоры и Вавчугу, Петр с не</w:t>
        <w:softHyphen/>
        <w:t>большим числом свиты (многие уже были отпущены в Мо</w:t>
        <w:softHyphen/>
        <w:t>скву прежде) прибыл в знакомую ему деревеньку Копачево и отсюда ехал на перекладных в Москву.</w:t>
      </w:r>
    </w:p>
    <w:p>
      <w:pPr>
        <w:pStyle w:val="Normal"/>
        <w:ind w:firstLine="426"/>
        <w:jc w:val="both"/>
        <w:rPr>
          <w:sz w:val="24"/>
        </w:rPr>
      </w:pPr>
      <w:r>
        <w:rPr>
          <w:color w:val="000000"/>
          <w:sz w:val="24"/>
        </w:rPr>
        <w:t>Путь от древних Холмогор, давным-давно установлен</w:t>
        <w:softHyphen/>
        <w:t>ный, проходил через лесные глубины к Сийскому мона</w:t>
        <w:softHyphen/>
        <w:t>стырю, где когда-то пребывал в заточении и ссылке пра</w:t>
        <w:softHyphen/>
        <w:t>дед Петра, отец первого из царей дома Романовых. Есте</w:t>
        <w:softHyphen/>
        <w:t>ственно, что на обратном пути из Архангельска в Москву Петр останавливался здесь.</w:t>
      </w:r>
    </w:p>
    <w:p>
      <w:pPr>
        <w:pStyle w:val="Normal"/>
        <w:ind w:firstLine="426"/>
        <w:jc w:val="both"/>
        <w:rPr>
          <w:sz w:val="24"/>
        </w:rPr>
      </w:pPr>
      <w:r>
        <w:rPr>
          <w:color w:val="000000"/>
          <w:sz w:val="24"/>
        </w:rPr>
        <w:t>Дальше дорога вела на Вагу и южнее – в пределы Во</w:t>
        <w:softHyphen/>
        <w:t>логодского наместничества, где был тогда правителем князь Львов. Узнав заблаговременно от нарочного трубника о проезде Петра через Вологодчину, князь и воевода Львов предписал кружечному и таможенному голове Ивану Ко</w:t>
        <w:softHyphen/>
        <w:t>марову без промедления во всех станах на пути царском, в волостях Маныловской, Сямженской, Засодимской, при</w:t>
        <w:softHyphen/>
        <w:t>готовить питие и ядение и всякие запасы, «купя сполна, сколько пристойно будет, отпустить тотчас, чтоб и малого замедления не было...».</w:t>
      </w:r>
    </w:p>
    <w:p>
      <w:pPr>
        <w:pStyle w:val="Normal"/>
        <w:ind w:firstLine="426"/>
        <w:jc w:val="both"/>
        <w:rPr>
          <w:sz w:val="24"/>
        </w:rPr>
      </w:pPr>
      <w:r>
        <w:rPr>
          <w:color w:val="000000"/>
          <w:sz w:val="24"/>
        </w:rPr>
        <w:t>А нарочный трубник именем Шатов уже мчался вер</w:t>
        <w:softHyphen/>
        <w:t>хом от Вологды к Ярославлю и на Москву.</w:t>
      </w:r>
    </w:p>
    <w:p>
      <w:pPr>
        <w:pStyle w:val="Normal"/>
        <w:ind w:firstLine="426"/>
        <w:jc w:val="both"/>
        <w:rPr>
          <w:sz w:val="24"/>
        </w:rPr>
      </w:pPr>
      <w:r>
        <w:rPr>
          <w:color w:val="000000"/>
          <w:sz w:val="24"/>
        </w:rPr>
        <w:t xml:space="preserve">– </w:t>
      </w:r>
      <w:r>
        <w:rPr>
          <w:color w:val="000000"/>
          <w:sz w:val="24"/>
        </w:rPr>
        <w:t>Шире дорогу! Царь едет домой, в Москву!.. У царя везде свой дом, встречайте его как отца родного, что есть в печи – все на стол мечи!..</w:t>
      </w:r>
    </w:p>
    <w:p>
      <w:pPr>
        <w:pStyle w:val="Normal"/>
        <w:ind w:firstLine="426"/>
        <w:jc w:val="both"/>
        <w:rPr>
          <w:sz w:val="24"/>
        </w:rPr>
      </w:pPr>
      <w:r>
        <w:rPr>
          <w:color w:val="000000"/>
          <w:sz w:val="24"/>
        </w:rPr>
        <w:t>В Москве Петр, вскоре после возвращения из Архан</w:t>
        <w:softHyphen/>
        <w:t>гельска, занялся военными приступами и атаками и взя</w:t>
        <w:softHyphen/>
        <w:t>тием нарочито построенного крепостного городка на бе</w:t>
        <w:softHyphen/>
        <w:t>регу Москвы-реки.</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В январе 1695 года в Москве был объявлен поход про</w:t>
        <w:softHyphen/>
        <w:t>тив крымского хана. На самом деле у Петра были другие намерения – отвлечь внимание турок, обмануть их и вне</w:t>
        <w:softHyphen/>
        <w:t>запно захватить Азов.</w:t>
      </w:r>
    </w:p>
    <w:p>
      <w:pPr>
        <w:pStyle w:val="Normal"/>
        <w:ind w:firstLine="426"/>
        <w:jc w:val="both"/>
        <w:rPr>
          <w:sz w:val="24"/>
        </w:rPr>
      </w:pPr>
      <w:r>
        <w:rPr>
          <w:color w:val="000000"/>
          <w:sz w:val="24"/>
        </w:rPr>
        <w:t>В цель нашего повествования не входит описание бое</w:t>
        <w:softHyphen/>
        <w:t>вых и многих других дел Петра, не связанных с Севером. Скажем лишь, что и находясь на юге, Петр не забывал об Архангельске. И из-под Азова он писал архангельскому воеводе Апраксину:</w:t>
      </w:r>
    </w:p>
    <w:p>
      <w:pPr>
        <w:pStyle w:val="Normal"/>
        <w:ind w:firstLine="426"/>
        <w:jc w:val="both"/>
        <w:rPr/>
      </w:pPr>
      <w:r>
        <w:rPr>
          <w:color w:val="000000"/>
          <w:sz w:val="24"/>
        </w:rPr>
        <w:t>«Осенью в продолжении пяти недель мы трудились под Кожуховым в марсовой потехе, ничего более, кроме игры, на уме не было. Однако ж эта игра стала предвест</w:t>
        <w:softHyphen/>
        <w:t>ником настоящего дела».</w:t>
      </w:r>
    </w:p>
    <w:p>
      <w:pPr>
        <w:pStyle w:val="Normal"/>
        <w:ind w:firstLine="426"/>
        <w:jc w:val="both"/>
        <w:rPr>
          <w:color w:val="000000"/>
          <w:sz w:val="16"/>
        </w:rPr>
      </w:pPr>
      <w:r>
        <w:rPr>
          <w:color w:val="000000"/>
          <w:sz w:val="16"/>
        </w:rPr>
      </w:r>
    </w:p>
    <w:p>
      <w:pPr>
        <w:pStyle w:val="Normal"/>
        <w:jc w:val="center"/>
        <w:rPr>
          <w:b/>
          <w:b/>
          <w:i/>
          <w:i/>
          <w:color w:val="000000"/>
          <w:sz w:val="24"/>
        </w:rPr>
      </w:pPr>
      <w:r>
        <w:rPr>
          <w:b/>
          <w:i/>
          <w:color w:val="000000"/>
          <w:sz w:val="24"/>
        </w:rPr>
        <w:t>Происшествия и события</w:t>
      </w:r>
    </w:p>
    <w:p>
      <w:pPr>
        <w:pStyle w:val="Normal"/>
        <w:jc w:val="center"/>
        <w:rPr>
          <w:color w:val="000000"/>
        </w:rPr>
      </w:pPr>
      <w:r>
        <w:rPr>
          <w:color w:val="000000"/>
        </w:rPr>
        <w:t>(По документам тех лет)</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Между вторым и третьим приездами Петра Первого в Архангельск немало Двины утекло, немало произошло событий, до</w:t>
        <w:softHyphen/>
        <w:t>стойных занесения в русские летописи.</w:t>
      </w:r>
    </w:p>
    <w:p>
      <w:pPr>
        <w:pStyle w:val="Normal"/>
        <w:ind w:firstLine="426"/>
        <w:jc w:val="both"/>
        <w:rPr>
          <w:sz w:val="24"/>
        </w:rPr>
      </w:pPr>
      <w:r>
        <w:rPr>
          <w:color w:val="000000"/>
          <w:sz w:val="24"/>
        </w:rPr>
        <w:t>С того времени, как Петр в конце августа 1694 года уехал из Архангельска, в этом северном городе жизнь не стояла на месте.</w:t>
      </w:r>
    </w:p>
    <w:p>
      <w:pPr>
        <w:pStyle w:val="Normal"/>
        <w:ind w:firstLine="426"/>
        <w:jc w:val="both"/>
        <w:rPr>
          <w:sz w:val="24"/>
        </w:rPr>
      </w:pPr>
      <w:r>
        <w:rPr>
          <w:color w:val="000000"/>
          <w:sz w:val="24"/>
        </w:rPr>
        <w:t>Обратимся к отдельным записям «Летописи Двин</w:t>
        <w:softHyphen/>
        <w:t>ской», а также к историческим фактам, имевшим прямую и косвенную связь с деяниями Петра на Севере Рос</w:t>
        <w:softHyphen/>
        <w:t>сии.</w:t>
      </w:r>
    </w:p>
    <w:p>
      <w:pPr>
        <w:pStyle w:val="Normal"/>
        <w:ind w:firstLine="426"/>
        <w:jc w:val="both"/>
        <w:rPr>
          <w:sz w:val="24"/>
        </w:rPr>
      </w:pPr>
      <w:r>
        <w:rPr>
          <w:color w:val="000000"/>
          <w:sz w:val="24"/>
        </w:rPr>
        <w:t>«1695 г. сентября 29-го числа по указу великого госу</w:t>
        <w:softHyphen/>
        <w:t>даря с Холмогор отпущены в Олонецкий уезд, в Кижский погост стрельцы триста человек на пятнадцати извозных карбасах по Двине и по Емце реке, мимо Емецкого сель</w:t>
        <w:softHyphen/>
        <w:t>ца, через Онегу реку...</w:t>
      </w:r>
    </w:p>
    <w:p>
      <w:pPr>
        <w:pStyle w:val="Normal"/>
        <w:ind w:firstLine="426"/>
        <w:jc w:val="both"/>
        <w:rPr>
          <w:sz w:val="24"/>
        </w:rPr>
      </w:pPr>
      <w:r>
        <w:rPr>
          <w:color w:val="000000"/>
          <w:sz w:val="24"/>
        </w:rPr>
        <w:t>Октября 14-го и 15-го Двина льдом остановилась, и теми морозами у города Архангельского, за островом, 28 кораблей в заморозе остановились и стояли в Маймаксе реке...</w:t>
      </w:r>
    </w:p>
    <w:p>
      <w:pPr>
        <w:pStyle w:val="Normal"/>
        <w:ind w:firstLine="426"/>
        <w:jc w:val="both"/>
        <w:rPr>
          <w:sz w:val="24"/>
        </w:rPr>
      </w:pPr>
      <w:r>
        <w:rPr>
          <w:color w:val="000000"/>
          <w:sz w:val="24"/>
        </w:rPr>
        <w:t>1696 год. Нынешние весны под Холмогорами лед по</w:t>
        <w:softHyphen/>
        <w:t>шел мая 30-го числа, того же числа и вологодские суды пришли. Вешняя вода была велика, а лед был крепок, и льдом местами здания затерло и ломало, обрубы драло и ломало. Корабли, которые в заморозе были, числом 28, от вешней воды и льда бог спас в целости...</w:t>
      </w:r>
    </w:p>
    <w:p>
      <w:pPr>
        <w:pStyle w:val="Normal"/>
        <w:ind w:firstLine="426"/>
        <w:jc w:val="both"/>
        <w:rPr>
          <w:sz w:val="24"/>
        </w:rPr>
      </w:pPr>
      <w:r>
        <w:rPr>
          <w:color w:val="000000"/>
          <w:sz w:val="24"/>
        </w:rPr>
        <w:t>Августа 10-го числа с Вологды от иноземца Володимера Иевлева к двинскому воеводе Федору Матвеевичу Апраксину прислан нарочный посыльщик с ведомостью, что великий государь царь и великий князь Петр Але</w:t>
        <w:softHyphen/>
        <w:t>ксеевич, всея Великия и Малыя и Белыя России само</w:t>
        <w:softHyphen/>
        <w:t>держец помощию божьей град Азов взял...</w:t>
      </w:r>
    </w:p>
    <w:p>
      <w:pPr>
        <w:pStyle w:val="Normal"/>
        <w:ind w:firstLine="426"/>
        <w:jc w:val="both"/>
        <w:rPr>
          <w:sz w:val="24"/>
        </w:rPr>
      </w:pPr>
      <w:r>
        <w:rPr>
          <w:color w:val="000000"/>
          <w:sz w:val="24"/>
        </w:rPr>
        <w:t>В сентябре месяце великий государь пришествовал к Москве из Азова с великою победою с многою радостью и хвалением всероссийского войска. Вор и изменник Якушко новокрещеный под Азовом великому государю изменил. Тогда ж привезен к Москве и по указу великого государя в Преображенском казнен смертию: голова и руки и ноги по колью растыканы...»</w:t>
      </w:r>
    </w:p>
    <w:p>
      <w:pPr>
        <w:pStyle w:val="Normal"/>
        <w:ind w:firstLine="426"/>
        <w:jc w:val="both"/>
        <w:rPr>
          <w:sz w:val="24"/>
        </w:rPr>
      </w:pPr>
      <w:r>
        <w:rPr>
          <w:color w:val="000000"/>
          <w:sz w:val="24"/>
        </w:rPr>
        <w:t>«Летопись Двинская», видимо, велась под наблюде</w:t>
        <w:softHyphen/>
        <w:t>нием холмогорского архиепископа и под его диктовку, по</w:t>
        <w:softHyphen/>
        <w:t>елику персона духовного владыки то и дело фигурирует на ее страницах:</w:t>
      </w:r>
    </w:p>
    <w:p>
      <w:pPr>
        <w:pStyle w:val="Normal"/>
        <w:ind w:firstLine="426"/>
        <w:jc w:val="both"/>
        <w:rPr>
          <w:sz w:val="24"/>
        </w:rPr>
      </w:pPr>
      <w:r>
        <w:rPr>
          <w:color w:val="000000"/>
          <w:sz w:val="24"/>
        </w:rPr>
        <w:t>«...Преосвященный архиепископ был в селе князя Бо</w:t>
        <w:softHyphen/>
        <w:t>риса Алексеевича Голицына в Дубровицах от Москвы по Серпуховской дороге в расстоянии 30 верст, над двумя реками стоит, над Десною и Пахрою. А церковь такова удивительная и резная вся в вольную сторону [снаружи] и таким образцом и переводом, что такой и в Москве уди</w:t>
        <w:softHyphen/>
        <w:t>вительной по нынешнее время не было».</w:t>
      </w:r>
    </w:p>
    <w:p>
      <w:pPr>
        <w:pStyle w:val="Normal"/>
        <w:ind w:firstLine="426"/>
        <w:jc w:val="both"/>
        <w:rPr>
          <w:sz w:val="24"/>
        </w:rPr>
      </w:pPr>
      <w:r>
        <w:rPr>
          <w:color w:val="000000"/>
          <w:sz w:val="24"/>
        </w:rPr>
        <w:t>Не ускользало от летописца и такое:</w:t>
      </w:r>
    </w:p>
    <w:p>
      <w:pPr>
        <w:pStyle w:val="Normal"/>
        <w:ind w:firstLine="426"/>
        <w:jc w:val="both"/>
        <w:rPr>
          <w:sz w:val="24"/>
        </w:rPr>
      </w:pPr>
      <w:r>
        <w:rPr>
          <w:color w:val="000000"/>
          <w:sz w:val="24"/>
        </w:rPr>
        <w:t>«...1698 г. архиепископ призвал живописца персонника Степана Дементьева сына Нарыкова и заставил свою ар</w:t>
        <w:softHyphen/>
        <w:t>хиерейскую персонь написать, которую и писал он на кар</w:t>
        <w:softHyphen/>
        <w:t>тине, смотрючи на него, архиерея, обрисовал все подобие сущее лица его и провохрил фабрами...»</w:t>
      </w:r>
    </w:p>
    <w:p>
      <w:pPr>
        <w:pStyle w:val="Normal"/>
        <w:ind w:firstLine="426"/>
        <w:jc w:val="both"/>
        <w:rPr>
          <w:sz w:val="24"/>
        </w:rPr>
      </w:pPr>
      <w:r>
        <w:rPr>
          <w:color w:val="000000"/>
          <w:sz w:val="24"/>
        </w:rPr>
        <w:t>Еще ранее в «Летописи» было сказано о желании Афа</w:t>
        <w:softHyphen/>
        <w:t>насия увековечить память по себе строением и украшением собора в Холмогорах.</w:t>
      </w:r>
    </w:p>
    <w:p>
      <w:pPr>
        <w:pStyle w:val="Normal"/>
        <w:ind w:firstLine="426"/>
        <w:jc w:val="both"/>
        <w:rPr>
          <w:sz w:val="24"/>
        </w:rPr>
      </w:pPr>
      <w:r>
        <w:rPr>
          <w:color w:val="000000"/>
          <w:sz w:val="24"/>
        </w:rPr>
        <w:t>За годы 1693 и 1694 летописцем отмечено, что Афана</w:t>
        <w:softHyphen/>
        <w:t>сий – архиепископ Холмогорский и Важеский, занятый украшением построенного в Холмогорах соборного храма, нанял местных художников писать иконы для иконостаса. «И любительно беседовавше с ними, обще объявил свое желаемое намерение, чтобы во весь иконостас, окроме местных икон, написали бы на досках таким переводам, якоже зрятся старогреческого письма. А писать в доме его архиерейском, на что уготованы покои и светлицы, также и пища им всем, у того дела трудившимся, общая его дому архиерейская и во время и от его трапезы подан</w:t>
        <w:softHyphen/>
        <w:t>ная; к тому ж для увеселения и потешения с погреба от вина и от других питей поданная, якоже так и бысть... За труды всего того иконного письма протопопу с това</w:t>
        <w:softHyphen/>
        <w:t>рищи на всех сто рублев. Из рубля деньги делить: прото</w:t>
        <w:softHyphen/>
        <w:t>попу Федору Струнину 9 алтын, сыну болярскому Але</w:t>
        <w:softHyphen/>
        <w:t>ксею Струнину 9 алтын, Филиппу Коротаеву 6 алтын, крестьянину Егору Струнину 4 алтына, крестьянину Сте</w:t>
        <w:softHyphen/>
        <w:t>пану Струнину 3 алтына, Ивану Погорельскому 2 алтына и две деньги...»</w:t>
      </w:r>
    </w:p>
    <w:p>
      <w:pPr>
        <w:pStyle w:val="Normal"/>
        <w:ind w:firstLine="426"/>
        <w:jc w:val="both"/>
        <w:rPr>
          <w:sz w:val="24"/>
        </w:rPr>
      </w:pPr>
      <w:r>
        <w:rPr>
          <w:color w:val="000000"/>
          <w:sz w:val="24"/>
        </w:rPr>
        <w:t>Иконописцы, резчики по дереву и золотари были свои холмогорцы исконные. Недостатка в них не было ни в Соловках, ни в Сийском монастыре, ни в других местах Архангельского и Вологодского Севера. Другое дело – служители и ремесленники касательно строительства и вождения морского флота. Таких не хватало, и о привле</w:t>
        <w:softHyphen/>
        <w:t>чении их на службу заботился сам Петр.</w:t>
      </w:r>
    </w:p>
    <w:p>
      <w:pPr>
        <w:pStyle w:val="Normal"/>
        <w:ind w:firstLine="426"/>
        <w:jc w:val="both"/>
        <w:rPr>
          <w:sz w:val="24"/>
        </w:rPr>
      </w:pPr>
      <w:r>
        <w:rPr>
          <w:color w:val="000000"/>
          <w:sz w:val="24"/>
        </w:rPr>
        <w:t>Весной 1697 года под именем Преображенского полка урядника Петра Михайлова в составе «Великого посоль</w:t>
        <w:softHyphen/>
        <w:t>ства» Петр выехал за границу. Он стремился приобрести союзников против Турции, чтобы, разбив Турцию, полу</w:t>
        <w:softHyphen/>
        <w:t>чить выход к Черному морю. Петр стремился также взять у Европы все, что могло быть полезным России. Петр отправлял своих подданных учиться, ехал учиться сам и продолжал нанимать на русскую службу нужных ему иностранцев.</w:t>
      </w:r>
    </w:p>
    <w:p>
      <w:pPr>
        <w:pStyle w:val="Normal"/>
        <w:ind w:firstLine="426"/>
        <w:jc w:val="both"/>
        <w:rPr>
          <w:sz w:val="24"/>
        </w:rPr>
      </w:pPr>
      <w:r>
        <w:rPr>
          <w:color w:val="000000"/>
          <w:sz w:val="24"/>
        </w:rPr>
        <w:t>На сей счет «Летопись Двинская» гласит:</w:t>
      </w:r>
    </w:p>
    <w:p>
      <w:pPr>
        <w:pStyle w:val="Normal"/>
        <w:ind w:firstLine="426"/>
        <w:jc w:val="both"/>
        <w:rPr>
          <w:sz w:val="24"/>
        </w:rPr>
      </w:pPr>
      <w:r>
        <w:rPr>
          <w:color w:val="000000"/>
          <w:sz w:val="24"/>
        </w:rPr>
        <w:t>«В лето 1698 вышли на кораблях из-за моря инозем</w:t>
        <w:softHyphen/>
        <w:t>цы, которые по указу государя и приняты в службу в морской флот: вице-адмирал Корнелиус, Крус и Шаубенахт и всяких чинов служителей и ремесленных человек с тысячу, и пошли к Архангельскому городу и от города отпущены до Вологды на судах...»</w:t>
      </w:r>
    </w:p>
    <w:p>
      <w:pPr>
        <w:pStyle w:val="Normal"/>
        <w:ind w:firstLine="426"/>
        <w:jc w:val="both"/>
        <w:rPr>
          <w:sz w:val="24"/>
        </w:rPr>
      </w:pPr>
      <w:r>
        <w:rPr>
          <w:color w:val="000000"/>
          <w:sz w:val="24"/>
        </w:rPr>
        <w:t>19 июня 1698 года Петр прервал свое путешествие: в Москве вспыхнул стрелецкий бунт. Со стрельцами была связана царевна Софья, по-прежнему мечтавшая о пре</w:t>
        <w:softHyphen/>
        <w:t>столе. Петр покинул «Великое посольство» и бросился в Москву.</w:t>
      </w:r>
    </w:p>
    <w:p>
      <w:pPr>
        <w:pStyle w:val="Normal"/>
        <w:ind w:firstLine="426"/>
        <w:jc w:val="both"/>
        <w:rPr>
          <w:sz w:val="24"/>
        </w:rPr>
      </w:pPr>
      <w:r>
        <w:rPr>
          <w:color w:val="000000"/>
          <w:sz w:val="24"/>
        </w:rPr>
        <w:t>В результате поездки в Европу антитурецкую коали</w:t>
        <w:softHyphen/>
        <w:t>цию создать не удалось, но теперь Петр понял, что Рос</w:t>
        <w:softHyphen/>
        <w:t>сия должна прежде всего вернуть свои земли по берегам Финского залива и на Неве, нужно бороться за выход в Балтийское море. С этой целью Петр заключает союз с Польшей и Данией, добивается мира с Турцией, начи</w:t>
        <w:softHyphen/>
        <w:t>нает готовить свои войска к войне против Швеции.</w:t>
      </w:r>
    </w:p>
    <w:p>
      <w:pPr>
        <w:pStyle w:val="Normal"/>
        <w:ind w:firstLine="426"/>
        <w:jc w:val="both"/>
        <w:rPr>
          <w:sz w:val="24"/>
        </w:rPr>
      </w:pPr>
      <w:r>
        <w:rPr>
          <w:color w:val="000000"/>
          <w:sz w:val="24"/>
        </w:rPr>
        <w:t>«Конфузию» под Нарвой осенью 1700 года Петр пере</w:t>
        <w:softHyphen/>
        <w:t>живал тяжело, но она заставила его еще упорнее взяться за преобразования.</w:t>
      </w:r>
    </w:p>
    <w:p>
      <w:pPr>
        <w:pStyle w:val="Normal"/>
        <w:ind w:firstLine="426"/>
        <w:jc w:val="both"/>
        <w:rPr>
          <w:sz w:val="24"/>
        </w:rPr>
      </w:pPr>
      <w:r>
        <w:rPr>
          <w:color w:val="000000"/>
          <w:sz w:val="24"/>
        </w:rPr>
        <w:t>По-прежнему большое внимание уделяет Петр люби</w:t>
        <w:softHyphen/>
        <w:t>мому своему детищу – русскому флоту. Под 1700 годом в «Летописи Двинской» значится:</w:t>
      </w:r>
    </w:p>
    <w:p>
      <w:pPr>
        <w:pStyle w:val="Normal"/>
        <w:ind w:firstLine="426"/>
        <w:jc w:val="both"/>
        <w:rPr>
          <w:sz w:val="24"/>
        </w:rPr>
      </w:pPr>
      <w:r>
        <w:rPr>
          <w:color w:val="000000"/>
          <w:sz w:val="24"/>
        </w:rPr>
        <w:t>«По указу великого государя, у Архангельского горо</w:t>
        <w:softHyphen/>
        <w:t>да, на Соломбальской верфи, государевых шесть кораб</w:t>
        <w:softHyphen/>
        <w:t>лей больших основали и делать начали. К оному кора</w:t>
        <w:softHyphen/>
        <w:t>бельному делу прислан из адмиралтейства иноземец комисариус Елизарий Елизариевич Избрант...»</w:t>
      </w:r>
    </w:p>
    <w:p>
      <w:pPr>
        <w:pStyle w:val="Normal"/>
        <w:ind w:firstLine="426"/>
        <w:jc w:val="both"/>
        <w:rPr>
          <w:sz w:val="24"/>
        </w:rPr>
      </w:pPr>
      <w:r>
        <w:rPr>
          <w:color w:val="000000"/>
          <w:sz w:val="24"/>
        </w:rPr>
        <w:t>Под 1701 годом записано: «Из Голландской земли, из города Гаги, великому государю писал чрез почту Андрей Петрович, что нынешнего лета к городу Архангельскому шведские воровские корабли наряжают...</w:t>
      </w:r>
    </w:p>
    <w:p>
      <w:pPr>
        <w:pStyle w:val="Normal"/>
        <w:ind w:firstLine="426"/>
        <w:jc w:val="both"/>
        <w:rPr>
          <w:sz w:val="24"/>
        </w:rPr>
      </w:pPr>
      <w:r>
        <w:rPr>
          <w:color w:val="000000"/>
          <w:sz w:val="24"/>
        </w:rPr>
        <w:t>В то же лето, весною, великого государя указ при</w:t>
        <w:softHyphen/>
        <w:t>слан на Двину к преосвященному архиепископу, также и воеводе князю Алексею Петровичу Прозоровскому, чтоб городы крепить Архангельской и на Холмогорах и жить в великом опасе от шведов для того, что летом будут к городу воинские шведские корабли. И в новой Двине на корабельном узком проходе строить крепость...»</w:t>
      </w:r>
    </w:p>
    <w:p>
      <w:pPr>
        <w:pStyle w:val="Normal"/>
        <w:ind w:firstLine="426"/>
        <w:jc w:val="both"/>
        <w:rPr>
          <w:sz w:val="24"/>
        </w:rPr>
      </w:pPr>
      <w:r>
        <w:rPr>
          <w:color w:val="000000"/>
          <w:sz w:val="24"/>
        </w:rPr>
        <w:t>Обеспокоенный известием посланника, Петр без про</w:t>
        <w:softHyphen/>
        <w:t>медления подробнейше расписал в своем указании архан</w:t>
        <w:softHyphen/>
        <w:t>гельскому воеводе Прозоровскому (сменившему Апракси</w:t>
        <w:softHyphen/>
        <w:t>на), что и как надо предпринять.</w:t>
      </w:r>
    </w:p>
    <w:p>
      <w:pPr>
        <w:pStyle w:val="Normal"/>
        <w:ind w:firstLine="426"/>
        <w:jc w:val="both"/>
        <w:rPr>
          <w:sz w:val="24"/>
        </w:rPr>
      </w:pPr>
      <w:r>
        <w:rPr>
          <w:color w:val="000000"/>
          <w:sz w:val="24"/>
        </w:rPr>
        <w:t>Время сохранило этот петровский документ:</w:t>
      </w:r>
    </w:p>
    <w:p>
      <w:pPr>
        <w:pStyle w:val="Normal"/>
        <w:ind w:firstLine="426"/>
        <w:jc w:val="both"/>
        <w:rPr>
          <w:sz w:val="24"/>
        </w:rPr>
      </w:pPr>
      <w:r>
        <w:rPr>
          <w:color w:val="000000"/>
          <w:sz w:val="24"/>
        </w:rPr>
        <w:t>«В нынешнем 1701 годе июня в 7 день ведомо вели</w:t>
        <w:softHyphen/>
        <w:t>кому государю учинилось, чрез посланника Стольника Андрея Петрова сына Измайлова, пребывающего в Ко</w:t>
        <w:softHyphen/>
        <w:t>пенгагене, что он у неких доброжелательных людей прове</w:t>
        <w:softHyphen/>
        <w:t>дал у пристани, называемой Гельзигньере, неприятельской Свейской комиссар, или служитель, искал четырех чело</w:t>
        <w:softHyphen/>
        <w:t>век стурманов, которые знали и бывали у Архангельского города, чтоб им быть на их четырех неприятельских кораблях вожами, а те корабли в городе Гиртенбурге гото</w:t>
        <w:softHyphen/>
        <w:t>вятся у них наспех, а разглашают, будто на тех кораблях умышляют и конечно хотят итти в Гренланду, где китов бьют и рыбу ловят. И повелено оною грамотою о тех неприятельских замыслах ведать и велеть, на Двине и во Двинском уезде иметь великое опасение и осторожность всегда, а наипаче в нынешнее летнее время, и поставить на морских островах скрытым образом, в пристойных местах, служивых людей, сколько где пригоже, малое число, токмо для надзирания; а конечно поставить таких людей, которые бы Двиною рекою пути без вожей знать не могли, а знающим и вожам, где прежде сего на острову караул их бывал, ныне им там не быть; а велеть им быть там у дела, где новую крепость на Малой Двине делают. И буде откуду в приезде будут торговые или иные какие корабли, тогда посылать их в устье по подлинным ведо</w:t>
        <w:softHyphen/>
        <w:t>мостям, чтоб неприятель, своим промыслом обманув и призвав, там их не задержал для своего поиску. И разве</w:t>
        <w:softHyphen/>
        <w:t>дывать всегда велеть накрепко, кто к устью и откуду при</w:t>
        <w:softHyphen/>
        <w:t>едет, и велеть сказывать иноземцам, чтоб в город присы</w:t>
        <w:softHyphen/>
        <w:t>лали наперед кого с кораблей самых добрых людей; а где новую крепость делают, там велеть непременно быть слу</w:t>
        <w:softHyphen/>
        <w:t>живым людям, четыремстам человекам с ружьем и воин</w:t>
        <w:softHyphen/>
        <w:t>скими припасами в готовности. И для того с Холмогор всех служивых людей выслать к Архангельскому городу. А покамест та крепость построится, велеть инженеру на самом берегу речки Двинки, или где пристойно, где кораб</w:t>
        <w:softHyphen/>
        <w:t>ли проходят, место осмотреть и сделать четыре батареи, чтоб можно было друг другу в нужное время помогать и оборонять; а на батареях поставить по пяти пушек не ма</w:t>
        <w:softHyphen/>
        <w:t>лых, со всяким к тем пушкам надлежащим припасом; и быть на них по сто человек служивых людей; и поставить тур и насыпать землею; и всегда б были как люди, так и ружье и воинские всякие припасы; и на тех батареях люди жили во всякой к воинскому делу готовности; да к тем же ба</w:t>
        <w:softHyphen/>
        <w:t>тареям сделать сзади защитительные шанцы, чтоб на них не можно неприятелю взойти».</w:t>
      </w:r>
    </w:p>
    <w:p>
      <w:pPr>
        <w:pStyle w:val="Normal"/>
        <w:ind w:firstLine="426"/>
        <w:jc w:val="both"/>
        <w:rPr>
          <w:sz w:val="24"/>
        </w:rPr>
      </w:pPr>
      <w:r>
        <w:rPr>
          <w:color w:val="000000"/>
          <w:sz w:val="24"/>
        </w:rPr>
        <w:t>Еще до получения этой подробной росписи, как надо действовать, воевода Прозоровский по указу Петра приступил к строению крепости.</w:t>
      </w:r>
    </w:p>
    <w:p>
      <w:pPr>
        <w:pStyle w:val="Normal"/>
        <w:ind w:firstLine="426"/>
        <w:jc w:val="both"/>
        <w:rPr>
          <w:sz w:val="24"/>
        </w:rPr>
      </w:pPr>
      <w:r>
        <w:rPr>
          <w:color w:val="000000"/>
          <w:sz w:val="24"/>
        </w:rPr>
        <w:t>В указе говорилось, что та крепость должна строиться: «Города Архангельского и холмогорцами посадскими и всяких чинов градскими людьми и уездными государевых волостей и архиепископскими и монастырскими крестья</w:t>
        <w:softHyphen/>
        <w:t>нами, всеми, чей бы кто ни был».</w:t>
      </w:r>
    </w:p>
    <w:p>
      <w:pPr>
        <w:pStyle w:val="Normal"/>
        <w:ind w:firstLine="426"/>
        <w:jc w:val="both"/>
        <w:rPr>
          <w:sz w:val="24"/>
        </w:rPr>
      </w:pPr>
      <w:r>
        <w:rPr>
          <w:color w:val="000000"/>
          <w:sz w:val="24"/>
        </w:rPr>
        <w:t>Одновременно с указом прибыл в Архангельск инже</w:t>
        <w:softHyphen/>
        <w:t>нер Яган Адлер для приискания удобного оборонительного места и составления чертежа крепости.</w:t>
      </w:r>
    </w:p>
    <w:p>
      <w:pPr>
        <w:pStyle w:val="Normal"/>
        <w:ind w:firstLine="426"/>
        <w:jc w:val="both"/>
        <w:rPr>
          <w:sz w:val="24"/>
        </w:rPr>
      </w:pPr>
      <w:r>
        <w:rPr>
          <w:color w:val="000000"/>
          <w:sz w:val="24"/>
        </w:rPr>
        <w:t>Начались усиленная, скороспешная подвозка камней, обжиг кирпича, заготовка бревен и всего необходимого для крепости Новодвинской. Петр торопил воеводу, посы</w:t>
        <w:softHyphen/>
        <w:t>лал ему указ за указом, повторяясь в своих распоряже</w:t>
        <w:softHyphen/>
        <w:t>ниях.</w:t>
      </w:r>
    </w:p>
    <w:p>
      <w:pPr>
        <w:pStyle w:val="Normal"/>
        <w:ind w:firstLine="426"/>
        <w:jc w:val="both"/>
        <w:rPr>
          <w:sz w:val="24"/>
        </w:rPr>
      </w:pPr>
      <w:r>
        <w:rPr>
          <w:color w:val="000000"/>
          <w:sz w:val="24"/>
        </w:rPr>
        <w:t>Работа оказалась многотрудной, и чтобы от того дела холмогорцам и архангелогородцам вконец не разориться, Петр в подмогу двинянам приписал к крепостному строе</w:t>
        <w:softHyphen/>
        <w:t>нию северные города Каргополь и Мезень, Кевроль и Чаронду. Но и этого по большому замыслу Петра оказалось мало. Позднее, в том же 1701 году, последовал указ госу</w:t>
        <w:softHyphen/>
        <w:t>дарев – добавить в помощь к строению крепости людей из Устюга Великого, Сольвычегодска, Тотьмы, Вятки и Важских волостей.</w:t>
      </w:r>
    </w:p>
    <w:p>
      <w:pPr>
        <w:pStyle w:val="Normal"/>
        <w:ind w:firstLine="426"/>
        <w:jc w:val="both"/>
        <w:rPr>
          <w:sz w:val="24"/>
        </w:rPr>
      </w:pPr>
      <w:r>
        <w:rPr>
          <w:color w:val="000000"/>
          <w:sz w:val="24"/>
        </w:rPr>
        <w:t>Тысячи работных людей вели расчистку места, заби</w:t>
        <w:softHyphen/>
        <w:t>вали сваи, копали рвы, загораживали в дельте Двины от</w:t>
        <w:softHyphen/>
        <w:t>дельные протоки. Шла подготовка к закладке и торжест</w:t>
        <w:softHyphen/>
        <w:t>венному молебну с водосвятием, без чего никакое большое дело не начиналось.</w:t>
      </w:r>
    </w:p>
    <w:p>
      <w:pPr>
        <w:pStyle w:val="Normal"/>
        <w:ind w:firstLine="426"/>
        <w:jc w:val="both"/>
        <w:rPr>
          <w:sz w:val="24"/>
        </w:rPr>
      </w:pPr>
      <w:r>
        <w:rPr>
          <w:color w:val="000000"/>
          <w:sz w:val="24"/>
        </w:rPr>
        <w:t>Вышла большая заминка.</w:t>
      </w:r>
    </w:p>
    <w:p>
      <w:pPr>
        <w:pStyle w:val="Normal"/>
        <w:ind w:firstLine="426"/>
        <w:jc w:val="both"/>
        <w:rPr>
          <w:sz w:val="24"/>
        </w:rPr>
      </w:pPr>
      <w:r>
        <w:rPr>
          <w:color w:val="000000"/>
          <w:sz w:val="24"/>
        </w:rPr>
        <w:t>Инженер Яган Адлер со своим чертежом направился в Москву пред грозные очи самого царя.</w:t>
      </w:r>
    </w:p>
    <w:p>
      <w:pPr>
        <w:pStyle w:val="Normal"/>
        <w:ind w:firstLine="426"/>
        <w:jc w:val="both"/>
        <w:rPr>
          <w:sz w:val="24"/>
        </w:rPr>
      </w:pPr>
      <w:r>
        <w:rPr>
          <w:color w:val="000000"/>
          <w:sz w:val="24"/>
        </w:rPr>
        <w:t>Петр пригласил на рассмотрение чертежа своих близ</w:t>
        <w:softHyphen/>
        <w:t>ких помощников и остался работой инженера недоволен, чертеж не утвердил, Адлера от дела отставил, а к воеводе Прозоровскому в Архангельск послал другого инженера, Егора Резена, и указал:</w:t>
      </w:r>
    </w:p>
    <w:p>
      <w:pPr>
        <w:pStyle w:val="Normal"/>
        <w:ind w:firstLine="426"/>
        <w:jc w:val="both"/>
        <w:rPr>
          <w:sz w:val="24"/>
        </w:rPr>
      </w:pPr>
      <w:r>
        <w:rPr>
          <w:color w:val="000000"/>
          <w:sz w:val="24"/>
        </w:rPr>
        <w:t>«И как к тебе наша великого государя грамота при</w:t>
        <w:softHyphen/>
        <w:t>дет, а инженер Егор Резен к Архангельскому городу при</w:t>
        <w:softHyphen/>
        <w:t>едет и ты б боярин наш и воевода ему Егору на Малой Двинке речке, где тоя крепости быть, велел сделать чер</w:t>
        <w:softHyphen/>
        <w:t>теж вновь с подлинным и явным размером и описью... И новый чертеж, каков сделает инженер, прислать к нам великому государю, к Москве...»</w:t>
      </w:r>
    </w:p>
    <w:p>
      <w:pPr>
        <w:pStyle w:val="Normal"/>
        <w:ind w:firstLine="426"/>
        <w:jc w:val="both"/>
        <w:rPr>
          <w:sz w:val="24"/>
        </w:rPr>
      </w:pPr>
      <w:r>
        <w:rPr>
          <w:color w:val="000000"/>
          <w:sz w:val="24"/>
        </w:rPr>
        <w:t>Воевода Прозоровский, да с ним инженер Резен, а по особому указанию Петра, подобно своему глазу, архиепи</w:t>
        <w:softHyphen/>
        <w:t>скоп Афанасий участвовали в выборе места для крепости. Архиепископ старательнее воеводы сообщал в Москву о ходе дела.</w:t>
      </w:r>
    </w:p>
    <w:p>
      <w:pPr>
        <w:pStyle w:val="Normal"/>
        <w:ind w:firstLine="426"/>
        <w:jc w:val="both"/>
        <w:rPr>
          <w:sz w:val="24"/>
        </w:rPr>
      </w:pPr>
      <w:r>
        <w:rPr>
          <w:color w:val="000000"/>
          <w:sz w:val="24"/>
        </w:rPr>
        <w:t>30 мая 1701 года он писал Петру, что «под строение крепости, под стены и башни рвы выкопаны все и сваи бьют и дело идет радетельно и поспешно...».</w:t>
      </w:r>
    </w:p>
    <w:p>
      <w:pPr>
        <w:pStyle w:val="Normal"/>
        <w:ind w:firstLine="426"/>
        <w:jc w:val="both"/>
        <w:rPr>
          <w:sz w:val="24"/>
        </w:rPr>
      </w:pPr>
      <w:r>
        <w:rPr>
          <w:color w:val="000000"/>
          <w:sz w:val="24"/>
        </w:rPr>
        <w:t>В тот же день боярину Головину, ведавшему в Москве делами в связи с готовящейся обороной Севера от шведов, Афанасий сообщал:</w:t>
      </w:r>
    </w:p>
    <w:p>
      <w:pPr>
        <w:pStyle w:val="Normal"/>
        <w:ind w:firstLine="426"/>
        <w:jc w:val="both"/>
        <w:rPr>
          <w:sz w:val="24"/>
        </w:rPr>
      </w:pPr>
      <w:r>
        <w:rPr>
          <w:color w:val="000000"/>
          <w:sz w:val="24"/>
        </w:rPr>
        <w:t>«...Был при Малой Двинке на оном расчищенном от поросли месте, где же по благоволению благочестивей</w:t>
        <w:softHyphen/>
        <w:t>шего нашего великого государя начинается строитися оная крепость, и смотрих угодного под то строение места купно с градодержателем двинским воеводою князем Але</w:t>
        <w:softHyphen/>
        <w:t>ксеем Петровичем и со инженером общим советом избрахом и определихом под строение той крепости место зело угодное и во отпор неприятелей во всем потребное и необходимое, яко такового места другого во всем Двинском Березовском устье не обретается».</w:t>
      </w:r>
    </w:p>
    <w:p>
      <w:pPr>
        <w:pStyle w:val="Normal"/>
        <w:ind w:firstLine="426"/>
        <w:jc w:val="both"/>
        <w:rPr>
          <w:sz w:val="24"/>
        </w:rPr>
      </w:pPr>
      <w:r>
        <w:rPr>
          <w:color w:val="000000"/>
          <w:sz w:val="24"/>
        </w:rPr>
        <w:t>Судя по этим документам, высокопоставленная духов</w:t>
        <w:softHyphen/>
        <w:t>ная особа, почитаемая и любимая Петром, была способна в случае опасности преобразиться и сменить крест на ружье, а ладан на порох.</w:t>
      </w:r>
    </w:p>
    <w:p>
      <w:pPr>
        <w:pStyle w:val="Normal"/>
        <w:ind w:firstLine="426"/>
        <w:jc w:val="both"/>
        <w:rPr>
          <w:sz w:val="24"/>
        </w:rPr>
      </w:pPr>
      <w:r>
        <w:rPr>
          <w:color w:val="000000"/>
          <w:sz w:val="24"/>
        </w:rPr>
        <w:t>Закладка крепости в конце концов была произведена с опозданием, 12 июня. После водосвятия участники пили за здоровье Петра.</w:t>
      </w:r>
    </w:p>
    <w:p>
      <w:pPr>
        <w:pStyle w:val="Normal"/>
        <w:ind w:firstLine="426"/>
        <w:jc w:val="both"/>
        <w:rPr>
          <w:sz w:val="24"/>
        </w:rPr>
      </w:pPr>
      <w:r>
        <w:rPr>
          <w:color w:val="000000"/>
          <w:sz w:val="24"/>
        </w:rPr>
        <w:t>В этот час, как бы в ответ на пушечный салют, сверк</w:t>
        <w:softHyphen/>
        <w:t>нула молния, грянул гром и град, величиной с картечь, в несколько минут усыпал землю.</w:t>
      </w:r>
    </w:p>
    <w:p>
      <w:pPr>
        <w:pStyle w:val="Normal"/>
        <w:ind w:firstLine="426"/>
        <w:jc w:val="both"/>
        <w:rPr>
          <w:sz w:val="24"/>
        </w:rPr>
      </w:pPr>
      <w:r>
        <w:rPr>
          <w:color w:val="000000"/>
          <w:sz w:val="24"/>
        </w:rPr>
        <w:t xml:space="preserve">– </w:t>
      </w:r>
      <w:r>
        <w:rPr>
          <w:color w:val="000000"/>
          <w:sz w:val="24"/>
        </w:rPr>
        <w:t>Божие предзнаменование, – определил архиепископ Афанасий, – быть сей цитадели грозной защитой городу нашему и отечеству от врагов лютых...</w:t>
      </w:r>
    </w:p>
    <w:p>
      <w:pPr>
        <w:pStyle w:val="Normal"/>
        <w:ind w:firstLine="426"/>
        <w:jc w:val="both"/>
        <w:rPr>
          <w:sz w:val="24"/>
        </w:rPr>
      </w:pPr>
      <w:r>
        <w:rPr>
          <w:color w:val="000000"/>
          <w:sz w:val="24"/>
        </w:rPr>
        <w:t>Люди сочли такую непогодь как божью милость и на</w:t>
        <w:softHyphen/>
        <w:t>чали снова молиться о здравии государя Петра «и покорити под нози его всякого врага и супостата».</w:t>
      </w:r>
    </w:p>
    <w:p>
      <w:pPr>
        <w:pStyle w:val="Normal"/>
        <w:ind w:firstLine="426"/>
        <w:jc w:val="both"/>
        <w:rPr>
          <w:sz w:val="24"/>
        </w:rPr>
      </w:pPr>
      <w:r>
        <w:rPr>
          <w:color w:val="000000"/>
          <w:sz w:val="24"/>
        </w:rPr>
        <w:t xml:space="preserve">– </w:t>
      </w:r>
      <w:r>
        <w:rPr>
          <w:color w:val="000000"/>
          <w:sz w:val="24"/>
        </w:rPr>
        <w:t>Надобно спешить и спешить, ни царь, ни сам гос</w:t>
        <w:softHyphen/>
        <w:t>подь бог не потерпят промедления нашего, – говорил архиепископ Афанасий стольнику Сильвестру Иевлеву, ведавшему подвозом строительных запасов Новодвинской крепости.</w:t>
      </w:r>
    </w:p>
    <w:p>
      <w:pPr>
        <w:pStyle w:val="Normal"/>
        <w:ind w:firstLine="426"/>
        <w:jc w:val="both"/>
        <w:rPr>
          <w:sz w:val="24"/>
        </w:rPr>
      </w:pPr>
      <w:r>
        <w:rPr>
          <w:color w:val="000000"/>
          <w:sz w:val="24"/>
        </w:rPr>
        <w:t xml:space="preserve">– </w:t>
      </w:r>
      <w:r>
        <w:rPr>
          <w:color w:val="000000"/>
          <w:sz w:val="24"/>
        </w:rPr>
        <w:t>Не скупитесь, владыка. Много чего до дела надобно, много, – припрашивал Сильвестр.</w:t>
      </w:r>
    </w:p>
    <w:p>
      <w:pPr>
        <w:pStyle w:val="Normal"/>
        <w:ind w:firstLine="426"/>
        <w:jc w:val="both"/>
        <w:rPr>
          <w:sz w:val="24"/>
        </w:rPr>
      </w:pPr>
      <w:r>
        <w:rPr>
          <w:color w:val="000000"/>
          <w:sz w:val="24"/>
        </w:rPr>
        <w:t xml:space="preserve">– </w:t>
      </w:r>
      <w:r>
        <w:rPr>
          <w:color w:val="000000"/>
          <w:sz w:val="24"/>
        </w:rPr>
        <w:t>Знаю, и защиты города ради, и любви моей и ра</w:t>
        <w:softHyphen/>
        <w:t>дения великому государю, мною отдана на крепость вся сила людская, сколь можно, материи всякой, считай сам сколь: кирпича полста тысяч, триста бочонков извести, с тысячу камней тесаных да мостовых. А сколько возов бутового камня и щебня свезено, так то не в счет. Пусть купечество не поскупится, даст больше. А я еще повелю своим благоволением забрать для крепостного дела все, что есть избыточно у Пертоминского монастыря.</w:t>
      </w:r>
    </w:p>
    <w:p>
      <w:pPr>
        <w:pStyle w:val="Normal"/>
        <w:ind w:firstLine="426"/>
        <w:jc w:val="both"/>
        <w:rPr>
          <w:sz w:val="24"/>
        </w:rPr>
      </w:pPr>
      <w:r>
        <w:rPr>
          <w:color w:val="000000"/>
          <w:sz w:val="24"/>
        </w:rPr>
        <w:t>Деятельная причастность архиепископа Афанасия, Пет</w:t>
        <w:softHyphen/>
        <w:t>рова любимца, к строению крепости вполне естественна, если взять во внимание, что царь, тревожась за судьбу Архангельска, писал предупредительные грамоты и ему, архиепископу.</w:t>
      </w:r>
    </w:p>
    <w:p>
      <w:pPr>
        <w:pStyle w:val="Normal"/>
        <w:ind w:firstLine="426"/>
        <w:jc w:val="both"/>
        <w:rPr>
          <w:sz w:val="24"/>
        </w:rPr>
      </w:pPr>
      <w:r>
        <w:rPr>
          <w:color w:val="000000"/>
          <w:sz w:val="24"/>
        </w:rPr>
        <w:t>В одной из них Петр, извещая Афанасия об опасности, повелевает объединить разумные усилия «со общего сове</w:t>
        <w:softHyphen/>
        <w:t>ту» с воеводой:</w:t>
      </w:r>
    </w:p>
    <w:p>
      <w:pPr>
        <w:pStyle w:val="Normal"/>
        <w:ind w:firstLine="426"/>
        <w:jc w:val="both"/>
        <w:rPr>
          <w:sz w:val="24"/>
        </w:rPr>
      </w:pPr>
      <w:r>
        <w:rPr>
          <w:color w:val="000000"/>
          <w:sz w:val="24"/>
        </w:rPr>
        <w:t>«...ведомо великому государю учинилось, по подлин</w:t>
        <w:softHyphen/>
        <w:t>ным из моря вестовым письмам, что свейские неприятель</w:t>
        <w:softHyphen/>
        <w:t>ские десять фрегатов пошли на Белое море. Зунд прошли, а намерение имеют прийти вскоре незапно в Двин</w:t>
        <w:softHyphen/>
        <w:t>ское устье к Архангельской пристани и тот город бонбардировать и добывать и всякое разорение чинить. И при</w:t>
        <w:softHyphen/>
        <w:t>том велено от приходу тех неприятелей быть во всякой осторожности и всякое уготовление ко отпору их с боя</w:t>
        <w:softHyphen/>
        <w:t>рином и воеводою со князем Алексеем Петровичем Про</w:t>
        <w:softHyphen/>
        <w:t>зоровским чинить со общего совету, как лучшее и при</w:t>
        <w:softHyphen/>
        <w:t>стойнее и бережнее, чтоб тех неприятельских людей в Двинские устья не пропустить и города Архангельского и уезду ни до какого разорения не допустить...»</w:t>
      </w:r>
    </w:p>
    <w:p>
      <w:pPr>
        <w:pStyle w:val="Normal"/>
        <w:ind w:firstLine="426"/>
        <w:jc w:val="both"/>
        <w:rPr>
          <w:sz w:val="24"/>
        </w:rPr>
      </w:pPr>
      <w:r>
        <w:rPr>
          <w:color w:val="000000"/>
          <w:sz w:val="24"/>
        </w:rPr>
        <w:t>Архиерей Афанасий участвовал вместе с воеводой и в разработке плана обороны на случай вражеского нападе</w:t>
        <w:softHyphen/>
        <w:t>ния. Воеводе не очень было приятно вмешательство духов</w:t>
        <w:softHyphen/>
        <w:t>ного лица в его градские и военные дела, но против архи</w:t>
        <w:softHyphen/>
        <w:t>епископа открыто слова не скажешь, ему от самого царя доверие великое. Он не только владыка духовный, но и владыка крестьянских душ, земель и средств, нужных ради крепления города.</w:t>
      </w:r>
    </w:p>
    <w:p>
      <w:pPr>
        <w:pStyle w:val="Normal"/>
        <w:ind w:firstLine="426"/>
        <w:jc w:val="both"/>
        <w:rPr>
          <w:sz w:val="24"/>
        </w:rPr>
      </w:pPr>
      <w:r>
        <w:rPr>
          <w:color w:val="000000"/>
          <w:sz w:val="24"/>
        </w:rPr>
        <w:t xml:space="preserve">– </w:t>
      </w:r>
      <w:r>
        <w:rPr>
          <w:color w:val="000000"/>
          <w:sz w:val="24"/>
        </w:rPr>
        <w:t>Начата-то крепость начата, а закончена будет через год, – говорил архиепископ. – Станет ли швед ждать, до</w:t>
        <w:softHyphen/>
        <w:t>коль мы ее завершим? Всего скорей, супротив поступит, а посему государь нас и поторапливает, да и самим разу</w:t>
        <w:softHyphen/>
        <w:t>меть должно: крепость крепостью, – улита едет – коли-то будет, – а к отпору быть нам готовым вседневно, ибо известия о замыслах шведов подтверждаются. Капитаны с торговых судов видели в море десять кораблей незнае</w:t>
        <w:softHyphen/>
        <w:t>мых. Упреждение сие мы в летописец занесли...</w:t>
      </w:r>
    </w:p>
    <w:p>
      <w:pPr>
        <w:pStyle w:val="Normal"/>
        <w:ind w:firstLine="426"/>
        <w:jc w:val="both"/>
        <w:rPr>
          <w:sz w:val="24"/>
        </w:rPr>
      </w:pPr>
      <w:r>
        <w:rPr>
          <w:color w:val="000000"/>
          <w:sz w:val="24"/>
        </w:rPr>
        <w:t>Прочтя со вниманием петровские грамоты, воевода Прозоровский с архиепископом сообща рассудили:</w:t>
      </w:r>
    </w:p>
    <w:p>
      <w:pPr>
        <w:pStyle w:val="Normal"/>
        <w:ind w:firstLine="426"/>
        <w:jc w:val="both"/>
        <w:rPr>
          <w:sz w:val="24"/>
        </w:rPr>
      </w:pPr>
      <w:r>
        <w:rPr>
          <w:color w:val="000000"/>
          <w:sz w:val="24"/>
        </w:rPr>
        <w:t xml:space="preserve">– </w:t>
      </w:r>
      <w:r>
        <w:rPr>
          <w:color w:val="000000"/>
          <w:sz w:val="24"/>
        </w:rPr>
        <w:t>Объявить всем торговым людям, русским и инозем</w:t>
        <w:softHyphen/>
        <w:t>ным, об угрозе, нависшей и ожидаемой. В городе на по</w:t>
        <w:softHyphen/>
        <w:t>бережных местах, на гостиных дворах, на башнях поста</w:t>
        <w:softHyphen/>
        <w:t>вить пушки и всякой снаряд к ним...</w:t>
      </w:r>
    </w:p>
    <w:p>
      <w:pPr>
        <w:pStyle w:val="Normal"/>
        <w:ind w:firstLine="426"/>
        <w:jc w:val="both"/>
        <w:rPr>
          <w:sz w:val="24"/>
        </w:rPr>
      </w:pPr>
      <w:r>
        <w:rPr>
          <w:color w:val="000000"/>
          <w:sz w:val="24"/>
        </w:rPr>
        <w:t>Городского солдатского голову Меркулова, да холмо</w:t>
        <w:softHyphen/>
        <w:t>горского Гайдуцкого полка голову Животовского, да еще двух капитанов, а с ними четыреста солдат и двадцать пушек отрядить к охране двух устьев при входе с моря в Двину...</w:t>
      </w:r>
    </w:p>
    <w:p>
      <w:pPr>
        <w:pStyle w:val="Normal"/>
        <w:ind w:firstLine="426"/>
        <w:jc w:val="both"/>
        <w:rPr>
          <w:sz w:val="24"/>
        </w:rPr>
      </w:pPr>
      <w:r>
        <w:rPr>
          <w:color w:val="000000"/>
          <w:sz w:val="24"/>
        </w:rPr>
        <w:t>Решено было на том же совете сказать всем иностран</w:t>
        <w:softHyphen/>
        <w:t>ным капитанам, что воспрещается им покидать Архан</w:t>
        <w:softHyphen/>
        <w:t>гельск и на кораблях с товарами до осени уходить, пока опасность не минует. А кто если пожелает поступить на службу к воеводе против шведов – тем будет жалованье...</w:t>
      </w:r>
    </w:p>
    <w:p>
      <w:pPr>
        <w:pStyle w:val="Normal"/>
        <w:ind w:firstLine="426"/>
        <w:jc w:val="both"/>
        <w:rPr>
          <w:sz w:val="24"/>
        </w:rPr>
      </w:pPr>
      <w:r>
        <w:rPr>
          <w:color w:val="000000"/>
          <w:sz w:val="24"/>
        </w:rPr>
        <w:t>Голландцы от такого предложения отказались. Среди английских матросов нашлось семь пушкарей, согласив</w:t>
        <w:softHyphen/>
        <w:t>шихся в случае нападения шведов стать на защиту го</w:t>
        <w:softHyphen/>
        <w:t>рода.</w:t>
      </w:r>
    </w:p>
    <w:p>
      <w:pPr>
        <w:pStyle w:val="Normal"/>
        <w:ind w:firstLine="426"/>
        <w:jc w:val="both"/>
        <w:rPr>
          <w:sz w:val="24"/>
        </w:rPr>
      </w:pPr>
      <w:r>
        <w:rPr>
          <w:color w:val="000000"/>
          <w:sz w:val="24"/>
        </w:rPr>
        <w:t>И еще было воеводой предусмотрено забрать с ино</w:t>
        <w:softHyphen/>
        <w:t>странных кораблей огнестрельное оружие и припасы, деньги за это уплатить, а оружие раздать служилым и торговым людям.</w:t>
      </w:r>
    </w:p>
    <w:p>
      <w:pPr>
        <w:pStyle w:val="Normal"/>
        <w:ind w:firstLine="426"/>
        <w:jc w:val="both"/>
        <w:rPr>
          <w:sz w:val="24"/>
        </w:rPr>
      </w:pPr>
      <w:r>
        <w:rPr>
          <w:color w:val="000000"/>
          <w:sz w:val="24"/>
        </w:rPr>
        <w:t>Около строящейся крепости и на Марковом острове поставили тридцать пушек.</w:t>
      </w:r>
    </w:p>
    <w:p>
      <w:pPr>
        <w:pStyle w:val="Normal"/>
        <w:ind w:firstLine="426"/>
        <w:jc w:val="both"/>
        <w:rPr>
          <w:sz w:val="24"/>
        </w:rPr>
      </w:pPr>
      <w:r>
        <w:rPr>
          <w:color w:val="000000"/>
          <w:sz w:val="24"/>
        </w:rPr>
        <w:t>Город, можно сказать, был приведен в полную боевую готовность, независимо от запоздалого строения Ново</w:t>
        <w:softHyphen/>
        <w:t>двинской крепости. Как часовой на посту, так и кре</w:t>
        <w:softHyphen/>
        <w:t>пость Новодвинка, стоя на страже города, выполняла свою скромную роль, внушая страх при входе с моря в Архангельский порт...</w:t>
      </w:r>
    </w:p>
    <w:p>
      <w:pPr>
        <w:pStyle w:val="Normal"/>
        <w:ind w:firstLine="426"/>
        <w:jc w:val="both"/>
        <w:rPr>
          <w:sz w:val="24"/>
        </w:rPr>
      </w:pPr>
      <w:r>
        <w:rPr>
          <w:color w:val="000000"/>
          <w:sz w:val="24"/>
        </w:rPr>
        <w:t>Долгие солнечные июньские дни и короткие светлые ночи. На Двине, в Соломбале, и в городе, у аглицкого моста и ярмарочного берега, и на Смольном буяне, как взаперти, стояли у берегов иноземные корабли.</w:t>
      </w:r>
    </w:p>
    <w:p>
      <w:pPr>
        <w:pStyle w:val="Normal"/>
        <w:ind w:firstLine="426"/>
        <w:jc w:val="both"/>
        <w:rPr>
          <w:sz w:val="24"/>
        </w:rPr>
      </w:pPr>
      <w:r>
        <w:rPr>
          <w:color w:val="000000"/>
          <w:sz w:val="24"/>
        </w:rPr>
        <w:t>В тревожном ожидании событий иностранцы томились от безделья, бродили по городу, пировали, но озорничать не смели. И не пытались, как в других городах, искать охочих до гульбы девок. Русские северянки придержива</w:t>
        <w:softHyphen/>
        <w:t>лись весьма строгих правил поведения. К ним не подсту</w:t>
        <w:softHyphen/>
        <w:t>пишься.</w:t>
      </w:r>
    </w:p>
    <w:p>
      <w:pPr>
        <w:pStyle w:val="Normal"/>
        <w:ind w:firstLine="426"/>
        <w:jc w:val="both"/>
        <w:rPr>
          <w:sz w:val="24"/>
        </w:rPr>
      </w:pPr>
      <w:r>
        <w:rPr>
          <w:color w:val="000000"/>
          <w:sz w:val="24"/>
        </w:rPr>
        <w:t>В эти дни особенно всполошилась и насторожилась пригородная Соломбала. Патрули денно и нощно ходили с заряженными кремневыми ружьями, посвистывали в трубы, перекликались:</w:t>
      </w:r>
    </w:p>
    <w:p>
      <w:pPr>
        <w:pStyle w:val="Normal"/>
        <w:ind w:firstLine="426"/>
        <w:jc w:val="both"/>
        <w:rPr>
          <w:sz w:val="24"/>
        </w:rPr>
      </w:pPr>
      <w:r>
        <w:rPr>
          <w:color w:val="000000"/>
          <w:sz w:val="24"/>
        </w:rPr>
        <w:t xml:space="preserve">– </w:t>
      </w:r>
      <w:r>
        <w:rPr>
          <w:color w:val="000000"/>
          <w:sz w:val="24"/>
        </w:rPr>
        <w:t>Как там, спокойно?</w:t>
      </w:r>
    </w:p>
    <w:p>
      <w:pPr>
        <w:pStyle w:val="Normal"/>
        <w:ind w:firstLine="426"/>
        <w:jc w:val="both"/>
        <w:rPr>
          <w:sz w:val="24"/>
        </w:rPr>
      </w:pPr>
      <w:r>
        <w:rPr>
          <w:color w:val="000000"/>
          <w:sz w:val="24"/>
        </w:rPr>
        <w:t xml:space="preserve">– </w:t>
      </w:r>
      <w:r>
        <w:rPr>
          <w:color w:val="000000"/>
          <w:sz w:val="24"/>
        </w:rPr>
        <w:t>Тихо, благодать!</w:t>
      </w:r>
    </w:p>
    <w:p>
      <w:pPr>
        <w:pStyle w:val="Normal"/>
        <w:ind w:firstLine="426"/>
        <w:jc w:val="both"/>
        <w:rPr>
          <w:sz w:val="24"/>
        </w:rPr>
      </w:pPr>
      <w:r>
        <w:rPr>
          <w:color w:val="000000"/>
          <w:sz w:val="24"/>
        </w:rPr>
        <w:t xml:space="preserve">– </w:t>
      </w:r>
      <w:r>
        <w:rPr>
          <w:color w:val="000000"/>
          <w:sz w:val="24"/>
        </w:rPr>
        <w:t>Лазутчиков не имали?</w:t>
      </w:r>
    </w:p>
    <w:p>
      <w:pPr>
        <w:pStyle w:val="Normal"/>
        <w:ind w:firstLine="426"/>
        <w:jc w:val="both"/>
        <w:rPr>
          <w:sz w:val="24"/>
        </w:rPr>
      </w:pPr>
      <w:r>
        <w:rPr>
          <w:color w:val="000000"/>
          <w:sz w:val="24"/>
        </w:rPr>
        <w:t xml:space="preserve">– </w:t>
      </w:r>
      <w:r>
        <w:rPr>
          <w:color w:val="000000"/>
          <w:sz w:val="24"/>
        </w:rPr>
        <w:t>Бог миловал...</w:t>
      </w:r>
    </w:p>
    <w:p>
      <w:pPr>
        <w:pStyle w:val="Normal"/>
        <w:ind w:firstLine="426"/>
        <w:jc w:val="both"/>
        <w:rPr>
          <w:sz w:val="24"/>
        </w:rPr>
      </w:pPr>
      <w:r>
        <w:rPr>
          <w:color w:val="000000"/>
          <w:sz w:val="24"/>
        </w:rPr>
        <w:t>Была ли боязнь и овладевал ли страх архангелогородцами перед приходом шведов? Сомнительно, чтобы севе</w:t>
        <w:softHyphen/>
        <w:t>ряне, храбрецы, закаленные в тяжелых условиях помор</w:t>
        <w:softHyphen/>
        <w:t>ской жизни, в лесных трущобах и на всяких отхожих про</w:t>
        <w:softHyphen/>
        <w:t>мыслах, могли струхнуть. Очевидно, не робость таких людей одолевала, а любопытство и желание побить вра</w:t>
        <w:softHyphen/>
        <w:t>гов. Если погибнуть придется, так что ж, – бог не без милости, царь не без жалости, а на людях и смерть крас</w:t>
        <w:softHyphen/>
        <w:t>на. И ждали в скрытых местах-засадах за редутами сол</w:t>
        <w:softHyphen/>
        <w:t>даты, ждали пушкари у заряженных пушек. На взморье, на острове Мудьюг, и в других местах на подходе ко всем устьям двинской дельты бродили и всматривались в мор</w:t>
        <w:softHyphen/>
        <w:t>скую даль сторожевые смотраки.</w:t>
      </w:r>
    </w:p>
    <w:p>
      <w:pPr>
        <w:pStyle w:val="Normal"/>
        <w:ind w:firstLine="426"/>
        <w:jc w:val="both"/>
        <w:rPr>
          <w:sz w:val="24"/>
        </w:rPr>
      </w:pPr>
      <w:r>
        <w:rPr>
          <w:color w:val="000000"/>
          <w:sz w:val="24"/>
        </w:rPr>
        <w:t>Смотрели, наблюдали – и проглядели.</w:t>
      </w:r>
    </w:p>
    <w:p>
      <w:pPr>
        <w:pStyle w:val="Normal"/>
        <w:ind w:firstLine="426"/>
        <w:jc w:val="both"/>
        <w:rPr>
          <w:sz w:val="24"/>
        </w:rPr>
      </w:pPr>
      <w:r>
        <w:rPr>
          <w:color w:val="000000"/>
          <w:sz w:val="24"/>
        </w:rPr>
        <w:t>Шведская флотилия, прикрываясь чужими – англий</w:t>
        <w:softHyphen/>
        <w:t>скими и голландскими флагами, появилась хитро и бес</w:t>
        <w:softHyphen/>
        <w:t>шумно.</w:t>
      </w:r>
    </w:p>
    <w:p>
      <w:pPr>
        <w:pStyle w:val="Normal"/>
        <w:ind w:firstLine="426"/>
        <w:jc w:val="both"/>
        <w:rPr>
          <w:sz w:val="24"/>
        </w:rPr>
      </w:pPr>
      <w:r>
        <w:rPr>
          <w:color w:val="000000"/>
          <w:sz w:val="24"/>
        </w:rPr>
        <w:t>Как это было – видно из следующей главы..,</w:t>
      </w:r>
    </w:p>
    <w:p>
      <w:pPr>
        <w:pStyle w:val="Normal"/>
        <w:ind w:firstLine="426"/>
        <w:jc w:val="both"/>
        <w:rPr>
          <w:color w:val="000000"/>
          <w:sz w:val="16"/>
        </w:rPr>
      </w:pPr>
      <w:r>
        <w:rPr>
          <w:color w:val="000000"/>
          <w:sz w:val="16"/>
        </w:rPr>
      </w:r>
    </w:p>
    <w:p>
      <w:pPr>
        <w:pStyle w:val="Normal"/>
        <w:jc w:val="center"/>
        <w:rPr>
          <w:b/>
          <w:b/>
          <w:i/>
          <w:i/>
          <w:sz w:val="24"/>
        </w:rPr>
      </w:pPr>
      <w:r>
        <w:rPr>
          <w:b/>
          <w:i/>
          <w:color w:val="000000"/>
          <w:sz w:val="24"/>
        </w:rPr>
        <w:t>Отражение шведов, напавших на Архангельск</w:t>
      </w:r>
    </w:p>
    <w:p>
      <w:pPr>
        <w:pStyle w:val="Normal"/>
        <w:ind w:firstLine="426"/>
        <w:jc w:val="both"/>
        <w:rPr>
          <w:b/>
          <w:b/>
          <w:i/>
          <w:i/>
          <w:color w:val="000000"/>
          <w:sz w:val="16"/>
        </w:rPr>
      </w:pPr>
      <w:r>
        <w:rPr>
          <w:b/>
          <w:i/>
          <w:color w:val="000000"/>
          <w:sz w:val="16"/>
        </w:rPr>
      </w:r>
    </w:p>
    <w:p>
      <w:pPr>
        <w:pStyle w:val="Normal"/>
        <w:ind w:firstLine="426"/>
        <w:jc w:val="both"/>
        <w:rPr>
          <w:sz w:val="24"/>
        </w:rPr>
      </w:pPr>
      <w:r>
        <w:rPr>
          <w:color w:val="000000"/>
          <w:sz w:val="24"/>
        </w:rPr>
        <w:t>25 июня 1701 года, поздно вечером, к ост</w:t>
        <w:softHyphen/>
        <w:t>рову Мудьюгу подошла шведская эска</w:t>
        <w:softHyphen/>
        <w:t>дра в составе четырех крупных кораб</w:t>
        <w:softHyphen/>
        <w:t>лей, двух фрегатов и одной яхты. Береговая охрана, выполнявшая обязанность таможенных контролеров, запро</w:t>
        <w:softHyphen/>
        <w:t>сила сигналами:</w:t>
      </w:r>
    </w:p>
    <w:p>
      <w:pPr>
        <w:pStyle w:val="Normal"/>
        <w:ind w:firstLine="426"/>
        <w:jc w:val="both"/>
        <w:rPr>
          <w:color w:val="000000"/>
          <w:sz w:val="24"/>
        </w:rPr>
      </w:pPr>
      <w:r>
        <w:rPr>
          <w:color w:val="000000"/>
          <w:sz w:val="24"/>
        </w:rPr>
        <w:t xml:space="preserve">– </w:t>
      </w:r>
      <w:r>
        <w:rPr>
          <w:color w:val="000000"/>
          <w:sz w:val="24"/>
        </w:rPr>
        <w:t>Чьи корабли и зачем идут в Архангельск?</w:t>
      </w:r>
    </w:p>
    <w:p>
      <w:pPr>
        <w:pStyle w:val="Normal"/>
        <w:ind w:firstLine="426"/>
        <w:jc w:val="both"/>
        <w:rPr>
          <w:sz w:val="24"/>
        </w:rPr>
      </w:pPr>
      <w:r>
        <w:rPr>
          <w:color w:val="000000"/>
          <w:sz w:val="24"/>
        </w:rPr>
        <w:t>С кораблей ответили:</w:t>
      </w:r>
    </w:p>
    <w:p>
      <w:pPr>
        <w:pStyle w:val="Normal"/>
        <w:ind w:firstLine="426"/>
        <w:jc w:val="both"/>
        <w:rPr>
          <w:sz w:val="24"/>
        </w:rPr>
      </w:pPr>
      <w:r>
        <w:rPr>
          <w:color w:val="000000"/>
          <w:sz w:val="24"/>
        </w:rPr>
        <w:t xml:space="preserve">– </w:t>
      </w:r>
      <w:r>
        <w:rPr>
          <w:color w:val="000000"/>
          <w:sz w:val="24"/>
        </w:rPr>
        <w:t>Английские и голландские, идем с товарами и за товарами...</w:t>
      </w:r>
    </w:p>
    <w:p>
      <w:pPr>
        <w:pStyle w:val="Normal"/>
        <w:ind w:firstLine="426"/>
        <w:jc w:val="both"/>
        <w:rPr>
          <w:sz w:val="24"/>
        </w:rPr>
      </w:pPr>
      <w:r>
        <w:rPr>
          <w:color w:val="000000"/>
          <w:sz w:val="24"/>
        </w:rPr>
        <w:t>Рано утром 26 июня караульный начальник, капитан Крыков, с прапорщиком, писарем, двумя толмачами и сем</w:t>
        <w:softHyphen/>
        <w:t>надцатью солдатами на сторожевой лодке прибыли к од</w:t>
        <w:softHyphen/>
        <w:t>ному из кораблей и высадились на палубу для осмотра. Шведские солдаты, спрятанные в засаде, вмиг выскочили с ружьями наперевес, и вся команда капитана Крыкова, не подозревавшая такого подвоха, оказалась в плену.</w:t>
      </w:r>
    </w:p>
    <w:p>
      <w:pPr>
        <w:pStyle w:val="Normal"/>
        <w:ind w:firstLine="426"/>
        <w:jc w:val="both"/>
        <w:rPr>
          <w:sz w:val="24"/>
        </w:rPr>
      </w:pPr>
      <w:r>
        <w:rPr>
          <w:color w:val="000000"/>
          <w:sz w:val="24"/>
        </w:rPr>
        <w:t>Такая удача окрылила шведского вице-адмирала Шееблада.</w:t>
      </w:r>
    </w:p>
    <w:p>
      <w:pPr>
        <w:pStyle w:val="Normal"/>
        <w:ind w:firstLine="426"/>
        <w:jc w:val="both"/>
        <w:rPr>
          <w:sz w:val="24"/>
        </w:rPr>
      </w:pPr>
      <w:r>
        <w:rPr>
          <w:color w:val="000000"/>
          <w:sz w:val="24"/>
        </w:rPr>
        <w:t>Он приказал всех пленных запереть в трюме на одном из больших фрегатов, и только одного из толмачей – Дми</w:t>
        <w:softHyphen/>
        <w:t>трия Борисова – да еще ранее захваченного на взморье монастырского послушника Ивана Рябова оставить при себе в качестве проводников к городу.</w:t>
      </w:r>
    </w:p>
    <w:p>
      <w:pPr>
        <w:pStyle w:val="Normal"/>
        <w:ind w:firstLine="426"/>
        <w:jc w:val="both"/>
        <w:rPr>
          <w:sz w:val="24"/>
        </w:rPr>
      </w:pPr>
      <w:r>
        <w:rPr>
          <w:color w:val="000000"/>
          <w:sz w:val="24"/>
        </w:rPr>
        <w:t>Четыре линейных шведских корабля с десантными си</w:t>
        <w:softHyphen/>
        <w:t>лами остались на рейде около острова Мудьюг. Два фре</w:t>
        <w:softHyphen/>
        <w:t>гата и одна яхта, вооруженные пушками, направились Бе</w:t>
        <w:softHyphen/>
        <w:t>резовским устьем к Архангельску.</w:t>
      </w:r>
    </w:p>
    <w:p>
      <w:pPr>
        <w:pStyle w:val="Normal"/>
        <w:ind w:firstLine="426"/>
        <w:jc w:val="both"/>
        <w:rPr>
          <w:sz w:val="24"/>
        </w:rPr>
      </w:pPr>
      <w:r>
        <w:rPr>
          <w:color w:val="000000"/>
          <w:sz w:val="24"/>
        </w:rPr>
        <w:t>На их пути находился еще один заградительный пункт, состоявший из солдат Гайдуцкого полка. Сам полковой голова Григорий Животовский, взяв на лодку тринадцать солдат и четырех гребцов, приблизился к одному из шведских</w:t>
      </w:r>
      <w:r>
        <w:rPr>
          <w:i/>
          <w:color w:val="000000"/>
          <w:sz w:val="24"/>
        </w:rPr>
        <w:t xml:space="preserve"> </w:t>
      </w:r>
      <w:r>
        <w:rPr>
          <w:color w:val="000000"/>
          <w:sz w:val="24"/>
        </w:rPr>
        <w:t>фрегатов и уже намеревался подняться на палубу... Шведы хотели повторить удавшийся им в то утро обман. Но кто-то из русских солдат заметил в пушечную амбра</w:t>
        <w:softHyphen/>
        <w:t>зуру скрытых на корабле вооруженных людей и сказал об этом Животовскому.</w:t>
      </w:r>
    </w:p>
    <w:p>
      <w:pPr>
        <w:pStyle w:val="Normal"/>
        <w:ind w:firstLine="426"/>
        <w:jc w:val="both"/>
        <w:rPr>
          <w:sz w:val="24"/>
        </w:rPr>
      </w:pPr>
      <w:r>
        <w:rPr>
          <w:color w:val="000000"/>
          <w:sz w:val="24"/>
        </w:rPr>
        <w:t xml:space="preserve">– </w:t>
      </w:r>
      <w:r>
        <w:rPr>
          <w:color w:val="000000"/>
          <w:sz w:val="24"/>
        </w:rPr>
        <w:t>Скорей к берегу! – распорядился тот.</w:t>
      </w:r>
    </w:p>
    <w:p>
      <w:pPr>
        <w:pStyle w:val="Normal"/>
        <w:ind w:firstLine="426"/>
        <w:jc w:val="both"/>
        <w:rPr>
          <w:sz w:val="24"/>
        </w:rPr>
      </w:pPr>
      <w:r>
        <w:rPr>
          <w:color w:val="000000"/>
          <w:sz w:val="24"/>
        </w:rPr>
        <w:t>Гребцы нажали на весла. Шведы начали по ним паль</w:t>
        <w:softHyphen/>
        <w:t>бу из пушек и ружей. Отстреливались и солдаты Животовского. Один из них, Огжеев, застрелил капитана на фрегате, но и сам упал под пулями замертво.</w:t>
      </w:r>
    </w:p>
    <w:p>
      <w:pPr>
        <w:pStyle w:val="Normal"/>
        <w:ind w:firstLine="426"/>
        <w:jc w:val="both"/>
        <w:rPr>
          <w:sz w:val="24"/>
        </w:rPr>
      </w:pPr>
      <w:r>
        <w:rPr>
          <w:color w:val="000000"/>
          <w:sz w:val="24"/>
        </w:rPr>
        <w:t>В команде Животовского оказалось пять убитых и семь раненых. Кое-как солдаты добрались в продырявленной лодке до мелководья. Оставив убитых и захватив с собою раненых, в том числе и самого Животовского, они, укры</w:t>
        <w:softHyphen/>
        <w:t>ваясь в прибрежном кустарнике, направились к строив</w:t>
        <w:softHyphen/>
        <w:t>шейся Новодвинской крепости, дабы как можно скорей предупредить своих об опасности.</w:t>
      </w:r>
    </w:p>
    <w:p>
      <w:pPr>
        <w:pStyle w:val="Normal"/>
        <w:ind w:firstLine="426"/>
        <w:jc w:val="both"/>
        <w:rPr>
          <w:sz w:val="24"/>
        </w:rPr>
      </w:pPr>
      <w:r>
        <w:rPr>
          <w:color w:val="000000"/>
          <w:sz w:val="24"/>
        </w:rPr>
        <w:t>Между тем медленно, как бы ощупью, яхта и два шведских фрегата двигались узким проходом к Архангель</w:t>
        <w:softHyphen/>
        <w:t>ску, приближаясь к месту, обставленному батареями.</w:t>
      </w:r>
    </w:p>
    <w:p>
      <w:pPr>
        <w:pStyle w:val="Normal"/>
        <w:ind w:firstLine="426"/>
        <w:jc w:val="both"/>
        <w:rPr>
          <w:sz w:val="24"/>
        </w:rPr>
      </w:pPr>
      <w:r>
        <w:rPr>
          <w:color w:val="000000"/>
          <w:sz w:val="24"/>
        </w:rPr>
        <w:t>Иван Рябов и толмач Дмитрий Борисов поняли, к чему может привести их вынужденная услуга врагу. Нет страш</w:t>
        <w:softHyphen/>
        <w:t>нее и позорнее слова – измена. Измена Родине, гибель своих братьев и торжество злобных и беспощадных неприятелей. И тогда, перекрестясь, послушник Иван Рябов сказал Борисову:</w:t>
      </w:r>
    </w:p>
    <w:p>
      <w:pPr>
        <w:pStyle w:val="Normal"/>
        <w:ind w:firstLine="426"/>
        <w:jc w:val="both"/>
        <w:rPr>
          <w:sz w:val="24"/>
        </w:rPr>
      </w:pPr>
      <w:r>
        <w:rPr>
          <w:color w:val="000000"/>
          <w:sz w:val="24"/>
        </w:rPr>
        <w:t xml:space="preserve">– </w:t>
      </w:r>
      <w:r>
        <w:rPr>
          <w:color w:val="000000"/>
          <w:sz w:val="24"/>
        </w:rPr>
        <w:t>Не печалуйся, брат, двум смертям не бывать, од</w:t>
        <w:softHyphen/>
        <w:t>ной не миновать.</w:t>
      </w:r>
    </w:p>
    <w:p>
      <w:pPr>
        <w:pStyle w:val="Normal"/>
        <w:ind w:firstLine="426"/>
        <w:jc w:val="both"/>
        <w:rPr>
          <w:sz w:val="24"/>
        </w:rPr>
      </w:pPr>
      <w:r>
        <w:rPr>
          <w:color w:val="000000"/>
          <w:sz w:val="24"/>
        </w:rPr>
        <w:t xml:space="preserve">– </w:t>
      </w:r>
      <w:r>
        <w:rPr>
          <w:color w:val="000000"/>
          <w:sz w:val="24"/>
        </w:rPr>
        <w:t>Твоя правда, – отозвался Борисов, – давай не по</w:t>
        <w:softHyphen/>
        <w:t>срамим себя.</w:t>
      </w:r>
    </w:p>
    <w:p>
      <w:pPr>
        <w:pStyle w:val="Normal"/>
        <w:ind w:firstLine="426"/>
        <w:jc w:val="both"/>
        <w:rPr>
          <w:sz w:val="24"/>
        </w:rPr>
      </w:pPr>
      <w:r>
        <w:rPr>
          <w:color w:val="000000"/>
          <w:sz w:val="24"/>
        </w:rPr>
        <w:t>На полном ходу хорошо сработал руль в руках корм</w:t>
        <w:softHyphen/>
        <w:t>чего Ивана Рябова. Как только фрегат поравнялся с бата</w:t>
        <w:softHyphen/>
        <w:t>реями Новодвинской крепости, Рябов навел его на мель. За фрегатом стала на мель, и яхта. Шедший позади фре</w:t>
        <w:softHyphen/>
        <w:t>гат шведы задержали, бросив якорь. Тут же на палубе были поставлены на расстрел русские герои Рябов и Бо</w:t>
        <w:softHyphen/>
        <w:t>рисов. Рябов упал раненый, притворился убитым и весь в крови лежал под трупом товарища.</w:t>
      </w:r>
    </w:p>
    <w:p>
      <w:pPr>
        <w:pStyle w:val="Normal"/>
        <w:ind w:firstLine="426"/>
        <w:jc w:val="both"/>
        <w:rPr>
          <w:sz w:val="24"/>
        </w:rPr>
      </w:pPr>
      <w:r>
        <w:rPr>
          <w:color w:val="000000"/>
          <w:sz w:val="24"/>
        </w:rPr>
        <w:t>На двинском берегу, на стройке крепости, находился тогда стольник Сильвестр Иевлев. Он заменил раненого Животовского и возглавил оборону. По его команде был открыт пушечный и ружейный огонь. Меткими выстрелами оба корабля, стоявшие на мели, были повреждены. У фре</w:t>
        <w:softHyphen/>
        <w:t>гата, находившегося в отдалении, пушечным ядром сорва</w:t>
        <w:softHyphen/>
        <w:t>ло руль. И этот вражеский корабль оказался в опасности быть захваченным.</w:t>
      </w:r>
    </w:p>
    <w:p>
      <w:pPr>
        <w:pStyle w:val="Normal"/>
        <w:ind w:firstLine="426"/>
        <w:jc w:val="both"/>
        <w:rPr>
          <w:sz w:val="24"/>
        </w:rPr>
      </w:pPr>
      <w:r>
        <w:rPr>
          <w:color w:val="000000"/>
          <w:sz w:val="24"/>
        </w:rPr>
        <w:t>Шведы отстреливались. Перестрелка продолжалась полсуток.</w:t>
      </w:r>
    </w:p>
    <w:p>
      <w:pPr>
        <w:pStyle w:val="Normal"/>
        <w:ind w:firstLine="426"/>
        <w:jc w:val="both"/>
        <w:rPr>
          <w:sz w:val="24"/>
        </w:rPr>
      </w:pPr>
      <w:r>
        <w:rPr>
          <w:color w:val="000000"/>
          <w:sz w:val="24"/>
        </w:rPr>
        <w:t>Были убитые и раненые с той и другой стороны. Поль</w:t>
        <w:softHyphen/>
        <w:t>зуясь замешательством на фрегате, Рябов, улучив удоб</w:t>
        <w:softHyphen/>
        <w:t>ную минуту, бросился с корабля вплавь. Несмотря на раны и обстрел, он благополучно выбрался на берег.</w:t>
      </w:r>
    </w:p>
    <w:p>
      <w:pPr>
        <w:pStyle w:val="Normal"/>
        <w:ind w:firstLine="426"/>
        <w:jc w:val="both"/>
        <w:rPr>
          <w:sz w:val="24"/>
        </w:rPr>
      </w:pPr>
      <w:r>
        <w:rPr>
          <w:color w:val="000000"/>
          <w:sz w:val="24"/>
        </w:rPr>
        <w:t>Увидев свое безвыходное положение, шведы стали в шлюпках перебираться на фрегат, не попавший на мель.</w:t>
      </w:r>
    </w:p>
    <w:p>
      <w:pPr>
        <w:pStyle w:val="Normal"/>
        <w:ind w:firstLine="426"/>
        <w:jc w:val="both"/>
        <w:rPr>
          <w:sz w:val="24"/>
        </w:rPr>
      </w:pPr>
      <w:r>
        <w:rPr>
          <w:color w:val="000000"/>
          <w:sz w:val="24"/>
        </w:rPr>
        <w:t>Поврежденный руль они заменили рулем от судна, брошенного рыбаками. Тогда Сильвестр приказал солда</w:t>
        <w:softHyphen/>
        <w:t>там захватить оставленные неприятелем фрегат и яхту и вести пальбу из пушек, брошенных шведами. Одно из ору</w:t>
        <w:softHyphen/>
        <w:t>дий оказалось заряженным дважды. От выстрела вспых</w:t>
        <w:softHyphen/>
        <w:t>нул на корме запас пороха. Корму фрегата оторвало. Взрывом убило семь русских солдат, одиннадцать ра</w:t>
        <w:softHyphen/>
        <w:t>нило.</w:t>
      </w:r>
    </w:p>
    <w:p>
      <w:pPr>
        <w:pStyle w:val="Normal"/>
        <w:ind w:firstLine="426"/>
        <w:jc w:val="both"/>
        <w:rPr>
          <w:sz w:val="24"/>
        </w:rPr>
      </w:pPr>
      <w:r>
        <w:rPr>
          <w:color w:val="000000"/>
          <w:sz w:val="24"/>
        </w:rPr>
        <w:t>Захватив с собою убитых и раненых, шведы отступили на уцелевшем фрегате к Мудьюгу, где стояли четыре больших корабля с десантными войсками.</w:t>
      </w:r>
    </w:p>
    <w:p>
      <w:pPr>
        <w:pStyle w:val="Normal"/>
        <w:ind w:firstLine="426"/>
        <w:jc w:val="both"/>
        <w:rPr>
          <w:sz w:val="24"/>
        </w:rPr>
      </w:pPr>
      <w:r>
        <w:rPr>
          <w:color w:val="000000"/>
          <w:sz w:val="24"/>
        </w:rPr>
        <w:t>Повторить нападение на Архангельск вице-адмирал Шееблад не осмелился. «И тогда был у них, супостатов, на кораблях великий плач и сетование, по известию после от них русских выходцев, и то было знатно по убитых у них начальных людях во время бою с государевыми рат</w:t>
        <w:softHyphen/>
        <w:t>ными людьми» – так сообщал вскорости об этом архи</w:t>
        <w:softHyphen/>
        <w:t>епископ Афанасий в Москву.</w:t>
      </w:r>
    </w:p>
    <w:p>
      <w:pPr>
        <w:pStyle w:val="Normal"/>
        <w:ind w:firstLine="426"/>
        <w:jc w:val="both"/>
        <w:rPr>
          <w:sz w:val="24"/>
        </w:rPr>
      </w:pPr>
      <w:r>
        <w:rPr>
          <w:color w:val="000000"/>
          <w:sz w:val="24"/>
        </w:rPr>
        <w:t>На всех парусах шведская эскадра уходила в море. Архангельск, не имея военного флота, мог только оборо</w:t>
        <w:softHyphen/>
        <w:t>няться.</w:t>
      </w:r>
    </w:p>
    <w:p>
      <w:pPr>
        <w:pStyle w:val="Normal"/>
        <w:ind w:firstLine="426"/>
        <w:jc w:val="both"/>
        <w:rPr>
          <w:sz w:val="24"/>
        </w:rPr>
      </w:pPr>
      <w:r>
        <w:rPr>
          <w:color w:val="000000"/>
          <w:sz w:val="24"/>
        </w:rPr>
        <w:t>Преследование шведам не угрожало. Поэтому они мог</w:t>
        <w:softHyphen/>
        <w:t>ли еще «повоевать» с мирным населением приморских де</w:t>
        <w:softHyphen/>
        <w:t>ревень.</w:t>
      </w:r>
    </w:p>
    <w:p>
      <w:pPr>
        <w:pStyle w:val="Normal"/>
        <w:ind w:firstLine="426"/>
        <w:jc w:val="both"/>
        <w:rPr>
          <w:sz w:val="24"/>
        </w:rPr>
      </w:pPr>
      <w:r>
        <w:rPr>
          <w:color w:val="000000"/>
          <w:sz w:val="24"/>
        </w:rPr>
        <w:t>Капитана Крыкова и шесть солдат, захваченных на Мудьюге, увезли в Швецию. Остальных пленников шведы высадили на пустынный берег на произвол судьбы...</w:t>
      </w:r>
    </w:p>
    <w:p>
      <w:pPr>
        <w:pStyle w:val="Normal"/>
        <w:ind w:firstLine="426"/>
        <w:jc w:val="both"/>
        <w:rPr>
          <w:sz w:val="24"/>
        </w:rPr>
      </w:pPr>
      <w:r>
        <w:rPr>
          <w:color w:val="000000"/>
          <w:sz w:val="24"/>
        </w:rPr>
        <w:t>Петр, получив из Архангельска известие об отражении шведов, распорядился выдать награды: офицерам по де</w:t>
        <w:softHyphen/>
        <w:t>сять рублей, солдатам по одному рублю каждому.</w:t>
      </w:r>
    </w:p>
    <w:p>
      <w:pPr>
        <w:pStyle w:val="Normal"/>
        <w:ind w:firstLine="426"/>
        <w:jc w:val="both"/>
        <w:rPr>
          <w:sz w:val="24"/>
        </w:rPr>
      </w:pPr>
      <w:r>
        <w:rPr>
          <w:color w:val="000000"/>
          <w:sz w:val="24"/>
        </w:rPr>
        <w:t>Апраксину, сообщая о победе архангелогородцев, он писал: «Зело чудесно, что отразили злобнейших шведов». Петр поблагодарил за распорядительность и воеводу Про</w:t>
        <w:softHyphen/>
        <w:t>зоровского. Но если разобраться в событиях, то окажется, что воевода, трус, тщеславный корыстолюбец и жестокий несправедливец, вовсе не заслуживал царской милости.</w:t>
      </w:r>
    </w:p>
    <w:p>
      <w:pPr>
        <w:pStyle w:val="Normal"/>
        <w:ind w:firstLine="426"/>
        <w:jc w:val="both"/>
        <w:rPr>
          <w:sz w:val="24"/>
        </w:rPr>
      </w:pPr>
      <w:r>
        <w:rPr>
          <w:color w:val="000000"/>
          <w:sz w:val="24"/>
        </w:rPr>
        <w:t>Во время боя со шведами Прозоровский находился в Мурманском устье Двины, всего в четырех верстах от Новодвинской крепости. Но, услышав пушечную пальбу и узнав о приходе шведских кораблей, поспешил не к ме</w:t>
        <w:softHyphen/>
        <w:t>сту боя, а в Архангельск – за двадцать верст, подальше от беды. Когда дело кончилось победой, Прозоровский, сообщая государю о захвате двух шведских судов, не об</w:t>
        <w:softHyphen/>
        <w:t>молвился ни словом о Сильвестре Иевлеве, умолчал также и о героизме Ивана Рябова. Больше и хуже того – Ивану Рябову воевода учинил допрос:</w:t>
      </w:r>
    </w:p>
    <w:p>
      <w:pPr>
        <w:pStyle w:val="Normal"/>
        <w:ind w:firstLine="426"/>
        <w:jc w:val="both"/>
        <w:rPr>
          <w:sz w:val="24"/>
        </w:rPr>
      </w:pPr>
      <w:r>
        <w:rPr>
          <w:color w:val="000000"/>
          <w:sz w:val="24"/>
        </w:rPr>
        <w:t xml:space="preserve">– </w:t>
      </w:r>
      <w:r>
        <w:rPr>
          <w:color w:val="000000"/>
          <w:sz w:val="24"/>
        </w:rPr>
        <w:t>Как ты попал в кормчие к шведам?</w:t>
      </w:r>
    </w:p>
    <w:p>
      <w:pPr>
        <w:pStyle w:val="Normal"/>
        <w:ind w:firstLine="426"/>
        <w:jc w:val="both"/>
        <w:rPr>
          <w:sz w:val="24"/>
        </w:rPr>
      </w:pPr>
      <w:r>
        <w:rPr>
          <w:color w:val="000000"/>
          <w:sz w:val="24"/>
        </w:rPr>
        <w:t xml:space="preserve">– </w:t>
      </w:r>
      <w:r>
        <w:rPr>
          <w:color w:val="000000"/>
          <w:sz w:val="24"/>
        </w:rPr>
        <w:t>Застигли в лодке у острова Сосновца.</w:t>
      </w:r>
    </w:p>
    <w:p>
      <w:pPr>
        <w:pStyle w:val="Normal"/>
        <w:ind w:firstLine="426"/>
        <w:jc w:val="both"/>
        <w:rPr>
          <w:sz w:val="24"/>
        </w:rPr>
      </w:pPr>
      <w:r>
        <w:rPr>
          <w:color w:val="000000"/>
          <w:sz w:val="24"/>
        </w:rPr>
        <w:t xml:space="preserve">– </w:t>
      </w:r>
      <w:r>
        <w:rPr>
          <w:color w:val="000000"/>
          <w:sz w:val="24"/>
        </w:rPr>
        <w:t>А почему был на море? Ведь указом запрещено всем в нынешнее лето выходить, дабы не нарваться на шведов.</w:t>
      </w:r>
    </w:p>
    <w:p>
      <w:pPr>
        <w:pStyle w:val="Normal"/>
        <w:ind w:firstLine="426"/>
        <w:jc w:val="both"/>
        <w:rPr>
          <w:sz w:val="24"/>
        </w:rPr>
      </w:pPr>
      <w:r>
        <w:rPr>
          <w:color w:val="000000"/>
          <w:sz w:val="24"/>
        </w:rPr>
        <w:t xml:space="preserve">– </w:t>
      </w:r>
      <w:r>
        <w:rPr>
          <w:color w:val="000000"/>
          <w:sz w:val="24"/>
        </w:rPr>
        <w:t>Не знал я про указ...</w:t>
      </w:r>
    </w:p>
    <w:p>
      <w:pPr>
        <w:pStyle w:val="Normal"/>
        <w:ind w:firstLine="426"/>
        <w:jc w:val="both"/>
        <w:rPr>
          <w:sz w:val="24"/>
        </w:rPr>
      </w:pPr>
      <w:r>
        <w:rPr>
          <w:color w:val="000000"/>
          <w:sz w:val="24"/>
        </w:rPr>
        <w:t xml:space="preserve">– </w:t>
      </w:r>
      <w:r>
        <w:rPr>
          <w:color w:val="000000"/>
          <w:sz w:val="24"/>
        </w:rPr>
        <w:t>Двадцать ударов плетьми за это!</w:t>
      </w:r>
    </w:p>
    <w:p>
      <w:pPr>
        <w:pStyle w:val="Normal"/>
        <w:ind w:firstLine="426"/>
        <w:jc w:val="both"/>
        <w:rPr>
          <w:sz w:val="24"/>
        </w:rPr>
      </w:pPr>
      <w:r>
        <w:rPr>
          <w:color w:val="000000"/>
          <w:sz w:val="24"/>
        </w:rPr>
        <w:t xml:space="preserve">– </w:t>
      </w:r>
      <w:r>
        <w:rPr>
          <w:color w:val="000000"/>
          <w:sz w:val="24"/>
        </w:rPr>
        <w:t>Помилуй, господине, я, верой-правдой служа госу</w:t>
        <w:softHyphen/>
        <w:t>дарю, посадил шведский корабль на мелкое место...</w:t>
      </w:r>
    </w:p>
    <w:p>
      <w:pPr>
        <w:pStyle w:val="Normal"/>
        <w:ind w:firstLine="426"/>
        <w:jc w:val="both"/>
        <w:rPr>
          <w:sz w:val="24"/>
        </w:rPr>
      </w:pPr>
      <w:r>
        <w:rPr>
          <w:color w:val="000000"/>
          <w:sz w:val="24"/>
        </w:rPr>
        <w:t xml:space="preserve">– </w:t>
      </w:r>
      <w:r>
        <w:rPr>
          <w:color w:val="000000"/>
          <w:sz w:val="24"/>
        </w:rPr>
        <w:t>Не перечить мне, воеводе! Наказать телесно, и в тюрьму!..</w:t>
      </w:r>
    </w:p>
    <w:p>
      <w:pPr>
        <w:pStyle w:val="Normal"/>
        <w:ind w:firstLine="426"/>
        <w:jc w:val="both"/>
        <w:rPr>
          <w:sz w:val="24"/>
        </w:rPr>
      </w:pPr>
      <w:r>
        <w:rPr>
          <w:color w:val="000000"/>
          <w:sz w:val="24"/>
        </w:rPr>
        <w:t>Так заслуживший своим подвигом добрую славу в веках самоотверженный простолюдин Иван Рябов ока</w:t>
        <w:softHyphen/>
        <w:t>зался в тюремном застенке и томился в одиночестве на хлебе с водой целый год...</w:t>
      </w:r>
    </w:p>
    <w:p>
      <w:pPr>
        <w:pStyle w:val="Normal"/>
        <w:ind w:firstLine="426"/>
        <w:jc w:val="both"/>
        <w:rPr>
          <w:sz w:val="24"/>
        </w:rPr>
      </w:pPr>
      <w:r>
        <w:rPr>
          <w:color w:val="000000"/>
          <w:sz w:val="24"/>
        </w:rPr>
        <w:t>Не постеснялся воевода Прозоровский опозорить и честное имя стольника Сильвестра Иевлева.</w:t>
      </w:r>
    </w:p>
    <w:p>
      <w:pPr>
        <w:pStyle w:val="Normal"/>
        <w:ind w:firstLine="426"/>
        <w:jc w:val="both"/>
        <w:rPr>
          <w:sz w:val="24"/>
        </w:rPr>
      </w:pPr>
      <w:r>
        <w:rPr>
          <w:color w:val="000000"/>
          <w:sz w:val="24"/>
        </w:rPr>
        <w:t>Отразив нападение шведов, Сильвестр оставался на своем месте у строительства Новодвинской крепости, по</w:t>
        <w:softHyphen/>
        <w:t>слал воеводе цидулю о том, что два неприятельских ко</w:t>
        <w:softHyphen/>
        <w:t>рабля взяты, шведы побиты, и как доказательство побе</w:t>
        <w:softHyphen/>
        <w:t>ды Сильвестр отправил воеводе шведское знамя с фрегата.</w:t>
      </w:r>
    </w:p>
    <w:p>
      <w:pPr>
        <w:pStyle w:val="Normal"/>
        <w:ind w:firstLine="426"/>
        <w:jc w:val="both"/>
        <w:rPr>
          <w:sz w:val="24"/>
        </w:rPr>
      </w:pPr>
      <w:r>
        <w:rPr>
          <w:color w:val="000000"/>
          <w:sz w:val="24"/>
        </w:rPr>
        <w:t>В том же письме просил он у воеводы пороху, ядер и служилых людей на всякий случай, а равно принять у него, Сильвестра, захваченные шведские суда.</w:t>
      </w:r>
    </w:p>
    <w:p>
      <w:pPr>
        <w:pStyle w:val="Normal"/>
        <w:ind w:firstLine="426"/>
        <w:jc w:val="both"/>
        <w:rPr>
          <w:sz w:val="24"/>
        </w:rPr>
      </w:pPr>
      <w:r>
        <w:rPr>
          <w:color w:val="000000"/>
          <w:sz w:val="24"/>
        </w:rPr>
        <w:t>Воевода прислал солдат из городского полка во главе с Меркуровым и двадцать пушек. Но только на третий день после боя приехал сам к Новодвинской крепости.</w:t>
      </w:r>
    </w:p>
    <w:p>
      <w:pPr>
        <w:pStyle w:val="Normal"/>
        <w:ind w:firstLine="426"/>
        <w:jc w:val="both"/>
        <w:rPr>
          <w:sz w:val="24"/>
        </w:rPr>
      </w:pPr>
      <w:r>
        <w:rPr>
          <w:color w:val="000000"/>
          <w:sz w:val="24"/>
        </w:rPr>
        <w:t>Добродушный и наивно доверчивый Сильвестр встре</w:t>
        <w:softHyphen/>
        <w:t>тил воеводу с полной уверенностью в том, что он, воевода, будет порадован исходом боя со шведами. Сильвестр на</w:t>
        <w:softHyphen/>
        <w:t>чал было ему докладывать о событиях. Но воевода закри</w:t>
        <w:softHyphen/>
        <w:t>чал на него, угрожая расправой.</w:t>
      </w:r>
    </w:p>
    <w:p>
      <w:pPr>
        <w:pStyle w:val="Normal"/>
        <w:ind w:firstLine="426"/>
        <w:jc w:val="both"/>
        <w:rPr>
          <w:sz w:val="24"/>
        </w:rPr>
      </w:pPr>
      <w:r>
        <w:rPr>
          <w:color w:val="000000"/>
          <w:sz w:val="24"/>
        </w:rPr>
        <w:t xml:space="preserve">– </w:t>
      </w:r>
      <w:r>
        <w:rPr>
          <w:color w:val="000000"/>
          <w:sz w:val="24"/>
        </w:rPr>
        <w:t>За что? – изумился перепуганный Иевлев.</w:t>
      </w:r>
    </w:p>
    <w:p>
      <w:pPr>
        <w:pStyle w:val="Normal"/>
        <w:ind w:firstLine="426"/>
        <w:jc w:val="both"/>
        <w:rPr>
          <w:sz w:val="24"/>
        </w:rPr>
      </w:pPr>
      <w:r>
        <w:rPr>
          <w:color w:val="000000"/>
          <w:sz w:val="24"/>
        </w:rPr>
        <w:t xml:space="preserve">– </w:t>
      </w:r>
      <w:r>
        <w:rPr>
          <w:color w:val="000000"/>
          <w:sz w:val="24"/>
        </w:rPr>
        <w:t>За то, что не суйся не в свое дело! Ты приставлен крепость строить, а не командовать!..</w:t>
      </w:r>
    </w:p>
    <w:p>
      <w:pPr>
        <w:pStyle w:val="Normal"/>
        <w:ind w:firstLine="426"/>
        <w:jc w:val="both"/>
        <w:rPr>
          <w:sz w:val="24"/>
        </w:rPr>
      </w:pPr>
      <w:r>
        <w:rPr>
          <w:color w:val="000000"/>
          <w:sz w:val="24"/>
        </w:rPr>
        <w:t xml:space="preserve">– </w:t>
      </w:r>
      <w:r>
        <w:rPr>
          <w:color w:val="000000"/>
          <w:sz w:val="24"/>
        </w:rPr>
        <w:t>Господин воевода, некому, кроме меня, было за это дело браться. Меркуров с солдатами в городе пребывал. Животовский, раненный в обе руки, не дотащился к бою. Пришлось мне. Мои работные люди струхнули, солдаты без своего головы тоже растерялись. А два шведских суд</w:t>
        <w:softHyphen/>
        <w:t>на на мели супротив нас с орудией, третье подальше, но тоже действует. Взял я в руки копье и говорю мужикам: «Кто побежит трусом, заколю. Я струшу – бейте меня». Солдатам сказал: «Помните крестное целование государю, не бойтесь ничего!» И почали мы палить из пушек и ру</w:t>
        <w:softHyphen/>
        <w:t>жей, а потом и на корабли ихние, кто вброд, кто на лод</w:t>
        <w:softHyphen/>
        <w:t>ках, наскочили. Полсуток бились, а от вас из городу ни</w:t>
        <w:softHyphen/>
        <w:t>какой помоги. Помилуйте, господин воевода...</w:t>
      </w:r>
    </w:p>
    <w:p>
      <w:pPr>
        <w:pStyle w:val="Normal"/>
        <w:ind w:firstLine="426"/>
        <w:jc w:val="both"/>
        <w:rPr>
          <w:sz w:val="24"/>
        </w:rPr>
      </w:pPr>
      <w:r>
        <w:rPr>
          <w:color w:val="000000"/>
          <w:sz w:val="24"/>
        </w:rPr>
        <w:t>Но Прозоровский был неумолим. Обложив бранью Сильвестра в присутствии инженера Резена и других ино</w:t>
        <w:softHyphen/>
        <w:t>земцев, он стал допрашивать стольника:</w:t>
      </w:r>
    </w:p>
    <w:p>
      <w:pPr>
        <w:pStyle w:val="Normal"/>
        <w:ind w:firstLine="426"/>
        <w:jc w:val="both"/>
        <w:rPr>
          <w:sz w:val="24"/>
        </w:rPr>
      </w:pPr>
      <w:r>
        <w:rPr>
          <w:color w:val="000000"/>
          <w:sz w:val="24"/>
        </w:rPr>
        <w:t xml:space="preserve">– </w:t>
      </w:r>
      <w:r>
        <w:rPr>
          <w:color w:val="000000"/>
          <w:sz w:val="24"/>
        </w:rPr>
        <w:t>Зачем ты, пес этакий, в Холмогоры преосвящен</w:t>
        <w:softHyphen/>
        <w:t>ному Афанасию отослал ведомость про битву со шведами? Кто тебя просил об этом?</w:t>
      </w:r>
    </w:p>
    <w:p>
      <w:pPr>
        <w:pStyle w:val="Normal"/>
        <w:ind w:firstLine="426"/>
        <w:jc w:val="both"/>
        <w:rPr>
          <w:sz w:val="24"/>
        </w:rPr>
      </w:pPr>
      <w:r>
        <w:rPr>
          <w:color w:val="000000"/>
          <w:sz w:val="24"/>
        </w:rPr>
        <w:t xml:space="preserve">– </w:t>
      </w:r>
      <w:r>
        <w:rPr>
          <w:color w:val="000000"/>
          <w:sz w:val="24"/>
        </w:rPr>
        <w:t>А просил меня об этом сам владыка. Написал ему правду сущую, то же, что и тебе, воеводе.</w:t>
      </w:r>
    </w:p>
    <w:p>
      <w:pPr>
        <w:pStyle w:val="Normal"/>
        <w:ind w:firstLine="426"/>
        <w:jc w:val="both"/>
        <w:rPr>
          <w:sz w:val="24"/>
        </w:rPr>
      </w:pPr>
      <w:r>
        <w:rPr>
          <w:color w:val="000000"/>
          <w:sz w:val="24"/>
        </w:rPr>
        <w:t>Прозоровский вскипел диким гневом, не мог продол</w:t>
        <w:softHyphen/>
        <w:t>жать допрос, стал рукоприкладствовать. Сначала бил Иевлева кулаками, потом плашмя шпагой, разбил ему го</w:t>
        <w:softHyphen/>
        <w:t>лову и стал пинать. Никто из присутствующих не посмел за Сильвестра заступиться. Против самодура-воеводы все оказались бессильны. Кое-как поднялся Сильвестр на ноги, вытер кровь на лице и, пошатываясь, попятился к выходу. Уходя, сказал с упреком Прозоровскому:</w:t>
      </w:r>
    </w:p>
    <w:p>
      <w:pPr>
        <w:pStyle w:val="Normal"/>
        <w:ind w:firstLine="426"/>
        <w:jc w:val="both"/>
        <w:rPr>
          <w:sz w:val="24"/>
        </w:rPr>
      </w:pPr>
      <w:r>
        <w:rPr>
          <w:color w:val="000000"/>
          <w:sz w:val="24"/>
        </w:rPr>
        <w:t xml:space="preserve">– </w:t>
      </w:r>
      <w:r>
        <w:rPr>
          <w:color w:val="000000"/>
          <w:sz w:val="24"/>
        </w:rPr>
        <w:t>Грех и преступление взял ты на себя, воевода. Нет такого начальника, над которым бы не было еще началь</w:t>
        <w:softHyphen/>
        <w:t>ника. Над тобой царь, над царем бог. Бог видит злодея</w:t>
        <w:softHyphen/>
        <w:t>ние твое, а царь узнает всю правду. И зачем ты меня избил? Пошто велел истязать и бросить в тюрьму Рябова?..</w:t>
      </w:r>
    </w:p>
    <w:p>
      <w:pPr>
        <w:pStyle w:val="Normal"/>
        <w:ind w:firstLine="426"/>
        <w:jc w:val="both"/>
        <w:rPr>
          <w:sz w:val="24"/>
        </w:rPr>
      </w:pPr>
      <w:r>
        <w:rPr>
          <w:color w:val="000000"/>
          <w:sz w:val="24"/>
        </w:rPr>
        <w:t>Едва Иевлев переступил порог, безудержный Прозо</w:t>
        <w:softHyphen/>
        <w:t>ровский приказал своему казначею Гришке Алексееву схватить его и притащить волоком в комендантскую избу. Там приспешники воеводы порвали на Иевлеве одежду, свалили на пол, сели ему на ноги и на голову и уже при</w:t>
        <w:softHyphen/>
        <w:t>несли батоги добивать и без того изувеченного страдаль</w:t>
        <w:softHyphen/>
        <w:t>ца. Только робость быть в ответе перед царем заставила Прозоровского оставить в живых стольника – строителя Новодвинской крепости. Несколько часов Иевлев проси</w:t>
        <w:softHyphen/>
        <w:t>дел под арестом и, как только освободился, поехал в Хол</w:t>
        <w:softHyphen/>
        <w:t>могоры к Афанасию. Там со всеми подробностями в Архи</w:t>
        <w:softHyphen/>
        <w:t>ерейском приказе он описал, как под его командой сол</w:t>
        <w:softHyphen/>
        <w:t>даты и мужики отбили шведов и как это боевое событие воспринял воевода, «наградив» его, стольника, увечьем, а Ивана Рябова тюрьмой.</w:t>
      </w:r>
    </w:p>
    <w:p>
      <w:pPr>
        <w:pStyle w:val="Normal"/>
        <w:ind w:firstLine="426"/>
        <w:jc w:val="both"/>
        <w:rPr>
          <w:sz w:val="24"/>
        </w:rPr>
      </w:pPr>
      <w:r>
        <w:rPr>
          <w:color w:val="000000"/>
          <w:sz w:val="24"/>
        </w:rPr>
        <w:t>Следует полагать, что любимец Петра Афанасий, архи</w:t>
        <w:softHyphen/>
        <w:t>епископ холмогорский и важеский, не замедлил сообщить Петру (или же Головкину) точные сведения об отражении шведов от Архангельска и о самоуправстве воеводы.</w:t>
      </w:r>
    </w:p>
    <w:p>
      <w:pPr>
        <w:pStyle w:val="Normal"/>
        <w:ind w:firstLine="426"/>
        <w:jc w:val="both"/>
        <w:rPr>
          <w:sz w:val="24"/>
        </w:rPr>
      </w:pPr>
      <w:r>
        <w:rPr>
          <w:color w:val="000000"/>
          <w:sz w:val="24"/>
        </w:rPr>
        <w:t>Иевлев остался на своем месте. Прозоровского отозва</w:t>
        <w:softHyphen/>
        <w:t>ли. Воеводой в Архангельск Петр назначил стольника Ржевского Василия Андреевича.</w:t>
      </w:r>
    </w:p>
    <w:p>
      <w:pPr>
        <w:pStyle w:val="Normal"/>
        <w:ind w:firstLine="426"/>
        <w:jc w:val="both"/>
        <w:rPr>
          <w:sz w:val="24"/>
        </w:rPr>
      </w:pPr>
      <w:r>
        <w:rPr>
          <w:color w:val="000000"/>
          <w:sz w:val="24"/>
        </w:rPr>
        <w:t>О приходе шведов и о том, как и где они разбойни</w:t>
        <w:softHyphen/>
        <w:t>чали по пути к Архангельску, дознавались и после того, как они были отбиты и ушли, не осмелившись повторить нападение. Сведениями о шведских хитростях и повадках интересовался воевода. Добывал разные вести о них и архиепископ Афанасий. В Холмогорах, на Ваге и в При</w:t>
        <w:softHyphen/>
        <w:t>морье у архиепископа всюду были свои архиерейские де</w:t>
        <w:softHyphen/>
        <w:t>ревни, а в них крестьянские души, рыболовы, звероловы, хлеборобы, лесорубы и строители.</w:t>
      </w:r>
    </w:p>
    <w:p>
      <w:pPr>
        <w:pStyle w:val="Normal"/>
        <w:ind w:firstLine="426"/>
        <w:jc w:val="both"/>
        <w:rPr>
          <w:sz w:val="24"/>
        </w:rPr>
      </w:pPr>
      <w:r>
        <w:rPr>
          <w:color w:val="000000"/>
          <w:sz w:val="24"/>
        </w:rPr>
        <w:t>Богатые, благоустроенные дома у архиепископа Афана</w:t>
        <w:softHyphen/>
        <w:t>сия были в Шенкурске, Архангельске, и главный, со всем штатом прислуги, – в Холмогорах. Было при нем в епар</w:t>
        <w:softHyphen/>
        <w:t>хиальном управлении ни мало ни много свыше сотни вся</w:t>
        <w:softHyphen/>
        <w:t>кого служебного персонала: казначей, судья – устроитель духовных дел, дьяки и подьячие, просфорники, чашники, мельники, конюшенные, келейники, швецы и закройщики, стряпчий для тайных сношений с Москвой, караульщики и даже часоводец, следивший за точным временем.</w:t>
      </w:r>
    </w:p>
    <w:p>
      <w:pPr>
        <w:pStyle w:val="Normal"/>
        <w:ind w:firstLine="426"/>
        <w:jc w:val="both"/>
        <w:rPr>
          <w:sz w:val="24"/>
        </w:rPr>
      </w:pPr>
      <w:r>
        <w:rPr>
          <w:color w:val="000000"/>
          <w:sz w:val="24"/>
        </w:rPr>
        <w:t>Жил архиепископ на широкую ногу. Когда построил новый себе дом в Холмогорах, то на новоселье пригласил тысячу человек гостей, разумеется с приношениями, чем сторицею и окупил все затраты на пиршество.</w:t>
      </w:r>
    </w:p>
    <w:p>
      <w:pPr>
        <w:pStyle w:val="Normal"/>
        <w:ind w:firstLine="426"/>
        <w:jc w:val="both"/>
        <w:rPr>
          <w:sz w:val="24"/>
        </w:rPr>
      </w:pPr>
      <w:r>
        <w:rPr>
          <w:color w:val="000000"/>
          <w:sz w:val="24"/>
        </w:rPr>
        <w:t>Архиепископ на Севере был самовластным богом в трех лицах: он лицо духовное, в его ведении церкви и мо</w:t>
        <w:softHyphen/>
        <w:t>настыри; он и помещик, владелец земельных угодий, рыб</w:t>
        <w:softHyphen/>
        <w:t>ных ловель, солеварен и крестьянских душ; он и купец – владелец семи торговых лавок в Архангельске. И в довер</w:t>
        <w:softHyphen/>
        <w:t>шение всего, царь Петр ему благоволит. Одно плохо: стар Афанасий. Жизнь человеческая не беспредельна, а жить ему оставалось не больше года после этих тревожных в Архангельске дней...</w:t>
      </w:r>
    </w:p>
    <w:p>
      <w:pPr>
        <w:pStyle w:val="Normal"/>
        <w:ind w:firstLine="426"/>
        <w:jc w:val="both"/>
        <w:rPr>
          <w:sz w:val="24"/>
        </w:rPr>
      </w:pPr>
      <w:r>
        <w:rPr>
          <w:color w:val="000000"/>
          <w:sz w:val="24"/>
        </w:rPr>
        <w:t>Однажды осенью 1701 года, когда впечатления от на</w:t>
        <w:softHyphen/>
        <w:t>скока шведской эскадры еще не успели превратиться в воспоминания, в Холмогоры с моря, с архиерейской тони, пришел карбас с семгой. На этом карбасе холмогорцы до</w:t>
        <w:softHyphen/>
        <w:t>ставили к архиепископу на допрос наемного рыбака, уро</w:t>
        <w:softHyphen/>
        <w:t>женца Кемского городка Ивашку Вожеватого, который, как оказалось с его слов, побывал в плену у тех шведов, что ходили на Архангельск.</w:t>
      </w:r>
    </w:p>
    <w:p>
      <w:pPr>
        <w:pStyle w:val="Normal"/>
        <w:ind w:firstLine="426"/>
        <w:jc w:val="both"/>
        <w:rPr>
          <w:sz w:val="24"/>
        </w:rPr>
      </w:pPr>
      <w:r>
        <w:rPr>
          <w:color w:val="000000"/>
          <w:sz w:val="24"/>
        </w:rPr>
        <w:t>Приняв от владыки благословение и поцеловав его по</w:t>
        <w:softHyphen/>
        <w:t>желтевшую, с темными прожилками руку, Ивашка Вожеватый поклялся перед крестом и Евангелием, что на во</w:t>
        <w:softHyphen/>
        <w:t>просы Афанасия, под запись подьячего, расскажет о своих печальных похождениях все без утайки.</w:t>
      </w:r>
    </w:p>
    <w:p>
      <w:pPr>
        <w:pStyle w:val="Normal"/>
        <w:ind w:firstLine="426"/>
        <w:jc w:val="both"/>
        <w:rPr>
          <w:sz w:val="24"/>
        </w:rPr>
      </w:pPr>
      <w:r>
        <w:rPr>
          <w:color w:val="000000"/>
          <w:sz w:val="24"/>
        </w:rPr>
        <w:t xml:space="preserve">– </w:t>
      </w:r>
      <w:r>
        <w:rPr>
          <w:color w:val="000000"/>
          <w:sz w:val="24"/>
        </w:rPr>
        <w:t>Ну, говори, чадо, не робея и не путая, как ты к шведам попал, что видел, что чуял и как ты уцелел и обратно к своим воротился?</w:t>
      </w:r>
    </w:p>
    <w:p>
      <w:pPr>
        <w:pStyle w:val="Normal"/>
        <w:ind w:firstLine="426"/>
        <w:jc w:val="both"/>
        <w:rPr>
          <w:sz w:val="24"/>
        </w:rPr>
      </w:pPr>
      <w:r>
        <w:rPr>
          <w:color w:val="000000"/>
          <w:sz w:val="24"/>
        </w:rPr>
        <w:t>Допрос был учинен в палате архиерейского дома. Бор</w:t>
        <w:softHyphen/>
        <w:t>зописец дьяк стоял за аналоем. Гусиное перо в руке, дру</w:t>
        <w:softHyphen/>
        <w:t>гое за ухом. Развернутый склеенный столбец голландской бумаги, спускавшийся к полу по мере того как отвечал Ивашка на расспросы Афанасия, быстро покрывался мел</w:t>
        <w:softHyphen/>
        <w:t>кими строчками скорописи:</w:t>
      </w:r>
    </w:p>
    <w:p>
      <w:pPr>
        <w:pStyle w:val="Normal"/>
        <w:ind w:firstLine="426"/>
        <w:jc w:val="both"/>
        <w:rPr>
          <w:sz w:val="24"/>
        </w:rPr>
      </w:pPr>
      <w:r>
        <w:rPr>
          <w:color w:val="000000"/>
          <w:sz w:val="24"/>
        </w:rPr>
        <w:t xml:space="preserve">– </w:t>
      </w:r>
      <w:r>
        <w:rPr>
          <w:color w:val="000000"/>
          <w:sz w:val="24"/>
        </w:rPr>
        <w:t>Был я, владыко, по найму покручеником</w:t>
      </w:r>
      <w:r>
        <w:rPr>
          <w:rStyle w:val="FootnoteCharacters"/>
          <w:rStyle w:val="FootnoteAnchor"/>
          <w:color w:val="000000"/>
          <w:sz w:val="24"/>
        </w:rPr>
        <w:footnoteReference w:id="4"/>
      </w:r>
      <w:r>
        <w:rPr>
          <w:color w:val="000000"/>
          <w:sz w:val="24"/>
        </w:rPr>
        <w:t xml:space="preserve"> на про</w:t>
        <w:softHyphen/>
        <w:t>мыслах от Соловецкого монастыря. За старшего у нас</w:t>
      </w:r>
      <w:r>
        <w:rPr>
          <w:color w:val="000000"/>
          <w:sz w:val="24"/>
          <w:lang w:val="en-US"/>
        </w:rPr>
        <w:t xml:space="preserve"> </w:t>
      </w:r>
      <w:r>
        <w:rPr>
          <w:color w:val="000000"/>
          <w:sz w:val="24"/>
        </w:rPr>
        <w:t>был Андрюха Белоусов. Пошли на четырех судах шест</w:t>
        <w:softHyphen/>
        <w:t>надцать мужиков треску промышлять. Удачи не было. Рыбин этак с тысячу насушили. Разе это лов? Жалость одна. Овчина выделки не стоит. А потом мы скопом на</w:t>
        <w:softHyphen/>
        <w:t>думали надувать ветрием паруса в сторону Святого Носа к Лопским берегам. Наловили на ярусы пудов двадцать палтусины. Разе и это лов? Малость. Пошли дальше в море. Сотенку пудиков наловили. Это уже другое дело! – повеселев, воскликнул Ивашка, позабыв, что совсем не это интересует архиепископа.</w:t>
      </w:r>
    </w:p>
    <w:p>
      <w:pPr>
        <w:pStyle w:val="Normal"/>
        <w:ind w:firstLine="426"/>
        <w:jc w:val="both"/>
        <w:rPr>
          <w:sz w:val="24"/>
        </w:rPr>
      </w:pPr>
      <w:r>
        <w:rPr>
          <w:color w:val="000000"/>
          <w:sz w:val="24"/>
        </w:rPr>
        <w:t xml:space="preserve">– </w:t>
      </w:r>
      <w:r>
        <w:rPr>
          <w:color w:val="000000"/>
          <w:sz w:val="24"/>
        </w:rPr>
        <w:t>Ты мне о шведах, о шведах поведай, – стал направ</w:t>
        <w:softHyphen/>
        <w:t>лять Афанасий рассказчика.</w:t>
      </w:r>
    </w:p>
    <w:p>
      <w:pPr>
        <w:pStyle w:val="Normal"/>
        <w:ind w:firstLine="426"/>
        <w:jc w:val="both"/>
        <w:rPr>
          <w:sz w:val="24"/>
        </w:rPr>
      </w:pPr>
      <w:r>
        <w:rPr>
          <w:color w:val="000000"/>
          <w:sz w:val="24"/>
        </w:rPr>
        <w:t xml:space="preserve">– </w:t>
      </w:r>
      <w:r>
        <w:rPr>
          <w:color w:val="000000"/>
          <w:sz w:val="24"/>
        </w:rPr>
        <w:t>Можно. Вот я до этих свейских воров и доби</w:t>
        <w:softHyphen/>
        <w:t>раюсь: пошли мы в третьи разы за палтусом подальше – глядь, а в то утрие с моря идут прямо на нас суды.</w:t>
      </w:r>
    </w:p>
    <w:p>
      <w:pPr>
        <w:pStyle w:val="Normal"/>
        <w:ind w:firstLine="426"/>
        <w:jc w:val="both"/>
        <w:rPr>
          <w:sz w:val="24"/>
        </w:rPr>
      </w:pPr>
      <w:r>
        <w:rPr>
          <w:color w:val="000000"/>
          <w:sz w:val="24"/>
        </w:rPr>
        <w:t xml:space="preserve">– </w:t>
      </w:r>
      <w:r>
        <w:rPr>
          <w:color w:val="000000"/>
          <w:sz w:val="24"/>
        </w:rPr>
        <w:t>Сколько их было?–спросил архиепископ.</w:t>
      </w:r>
    </w:p>
    <w:p>
      <w:pPr>
        <w:pStyle w:val="Normal"/>
        <w:ind w:firstLine="426"/>
        <w:jc w:val="both"/>
        <w:rPr>
          <w:sz w:val="24"/>
        </w:rPr>
      </w:pPr>
      <w:r>
        <w:rPr>
          <w:color w:val="000000"/>
          <w:sz w:val="24"/>
        </w:rPr>
        <w:t xml:space="preserve">– </w:t>
      </w:r>
      <w:r>
        <w:rPr>
          <w:color w:val="000000"/>
          <w:sz w:val="24"/>
        </w:rPr>
        <w:t>На нас шло одно яхтенное, а остатние шесть далече были. Подходит яхта, Швед по-русски и спрашивает: «Есть продажная рыба?» – «Есть, – отвечаем ему, – покупай</w:t>
        <w:softHyphen/>
        <w:t>те». Мы думали, то судно торговое. А там солдаты с ру</w:t>
        <w:softHyphen/>
        <w:t>жьями да саблями. Зачалились они к нашему судну, за</w:t>
        <w:softHyphen/>
        <w:t>скочили к нам и давай над головами саблями махать. Что поделаешь супротив ратных? Взяли они нас в полон вось</w:t>
        <w:softHyphen/>
        <w:t>мерых. Суда наши разграбили, все добро забрали, и рыбу уловную, и бочонки с квасом, и всю посуду, и снасти. Суденышки наши прорубили до негодности и в море пустили. Остатние наши восемь артельщиков на двух карба</w:t>
        <w:softHyphen/>
        <w:t>сах спаслись от полону, ударились к берегу и ушли в горы, шведам не достались...</w:t>
      </w:r>
    </w:p>
    <w:p>
      <w:pPr>
        <w:pStyle w:val="Normal"/>
        <w:ind w:firstLine="426"/>
        <w:jc w:val="both"/>
        <w:rPr>
          <w:sz w:val="24"/>
        </w:rPr>
      </w:pPr>
      <w:r>
        <w:rPr>
          <w:color w:val="000000"/>
          <w:sz w:val="24"/>
        </w:rPr>
        <w:t xml:space="preserve">– </w:t>
      </w:r>
      <w:r>
        <w:rPr>
          <w:color w:val="000000"/>
          <w:sz w:val="24"/>
        </w:rPr>
        <w:t>Били вас, измывались над вами вороги?</w:t>
      </w:r>
    </w:p>
    <w:p>
      <w:pPr>
        <w:pStyle w:val="Normal"/>
        <w:ind w:firstLine="426"/>
        <w:jc w:val="both"/>
        <w:rPr>
          <w:sz w:val="24"/>
        </w:rPr>
      </w:pPr>
      <w:r>
        <w:rPr>
          <w:color w:val="000000"/>
          <w:sz w:val="24"/>
        </w:rPr>
        <w:t xml:space="preserve">– </w:t>
      </w:r>
      <w:r>
        <w:rPr>
          <w:color w:val="000000"/>
          <w:sz w:val="24"/>
        </w:rPr>
        <w:t>Бить не били, – отвечал Ивашка на вопрос Афа</w:t>
        <w:softHyphen/>
        <w:t>насия, – не стану врать, но толкали и пинали. Что было – то было. Пояса нам обрезали, ножи и огниво с трутоношами забрали, кресты, у кого серебряные, поснимали, медных не тронули. А потом всех восьмерых под караул к себе в трюм затолкали, и мы тут весьма загоревали...</w:t>
      </w:r>
    </w:p>
    <w:p>
      <w:pPr>
        <w:pStyle w:val="Normal"/>
        <w:ind w:firstLine="426"/>
        <w:jc w:val="both"/>
        <w:rPr>
          <w:sz w:val="24"/>
        </w:rPr>
      </w:pPr>
      <w:r>
        <w:rPr>
          <w:color w:val="000000"/>
          <w:sz w:val="24"/>
        </w:rPr>
        <w:t xml:space="preserve">– </w:t>
      </w:r>
      <w:r>
        <w:rPr>
          <w:color w:val="000000"/>
          <w:sz w:val="24"/>
        </w:rPr>
        <w:t>Кто у них капитан, каков он видом?</w:t>
      </w:r>
    </w:p>
    <w:p>
      <w:pPr>
        <w:pStyle w:val="Normal"/>
        <w:ind w:firstLine="426"/>
        <w:jc w:val="both"/>
        <w:rPr>
          <w:sz w:val="24"/>
        </w:rPr>
      </w:pPr>
      <w:r>
        <w:rPr>
          <w:color w:val="000000"/>
          <w:sz w:val="24"/>
        </w:rPr>
        <w:t xml:space="preserve">– </w:t>
      </w:r>
      <w:r>
        <w:rPr>
          <w:color w:val="000000"/>
          <w:sz w:val="24"/>
        </w:rPr>
        <w:t>Начальной человек на той свейской яхте был пле</w:t>
        <w:softHyphen/>
        <w:t>мянник тому самому генералу, что управлял всеми при</w:t>
        <w:softHyphen/>
        <w:t>шлыми воровскими кораблями на Белом море. Возрасту среднего. Сухопарый, волосы чужие, прикладные, под шляпой. Кафтан темно-вишневый, башмаки немецкие.</w:t>
      </w:r>
    </w:p>
    <w:p>
      <w:pPr>
        <w:pStyle w:val="Normal"/>
        <w:ind w:firstLine="426"/>
        <w:jc w:val="both"/>
        <w:rPr>
          <w:sz w:val="24"/>
        </w:rPr>
      </w:pPr>
      <w:r>
        <w:rPr>
          <w:color w:val="000000"/>
          <w:sz w:val="24"/>
        </w:rPr>
        <w:t xml:space="preserve">– </w:t>
      </w:r>
      <w:r>
        <w:rPr>
          <w:color w:val="000000"/>
          <w:sz w:val="24"/>
        </w:rPr>
        <w:t>Как ты узнал, что он генералов племянник?</w:t>
      </w:r>
    </w:p>
    <w:p>
      <w:pPr>
        <w:pStyle w:val="Normal"/>
        <w:ind w:firstLine="426"/>
        <w:jc w:val="both"/>
        <w:rPr>
          <w:sz w:val="24"/>
        </w:rPr>
      </w:pPr>
      <w:r>
        <w:rPr>
          <w:color w:val="000000"/>
          <w:sz w:val="24"/>
        </w:rPr>
        <w:t xml:space="preserve">– </w:t>
      </w:r>
      <w:r>
        <w:rPr>
          <w:color w:val="000000"/>
          <w:sz w:val="24"/>
        </w:rPr>
        <w:t>А вот как, – охотно отвечал Афанасию Ивашка Вожеватый, – того же дня яхтенный начальник бросил якорь, снял с яхты бот, нагрузил палтусом, чтобы свезти на фрегат к дяде своему – генералу, а меня, да еще полоненника Данилку Вахрамеева в гребцы взял. Вот приез</w:t>
        <w:softHyphen/>
        <w:t>жаем к генералу на большой корабль, не знаю поименно ни того, ни другого. Узнал генерал, что люди с двух на</w:t>
        <w:softHyphen/>
        <w:t>ших карбасов ушли на берег, осатанел совсем, освирепел и зверем набросился на племянника, да немецкими матер</w:t>
        <w:softHyphen/>
        <w:t>ными словами его покрыл всяко, и сказал: «Ты же подал через тех беглецов весть русским, что мы здесь на море...» – и затопал ногами и палтус от него не взял. Брань генералову мы с Данилкой слышали, тот Данилка свейский язык, худо ли хорошо ли, знает, где брань, где доброе слово понять может.</w:t>
      </w:r>
    </w:p>
    <w:p>
      <w:pPr>
        <w:pStyle w:val="Normal"/>
        <w:ind w:firstLine="426"/>
        <w:jc w:val="both"/>
        <w:rPr>
          <w:sz w:val="24"/>
        </w:rPr>
      </w:pPr>
      <w:r>
        <w:rPr>
          <w:color w:val="000000"/>
          <w:sz w:val="24"/>
        </w:rPr>
        <w:t xml:space="preserve">– </w:t>
      </w:r>
      <w:r>
        <w:rPr>
          <w:color w:val="000000"/>
          <w:sz w:val="24"/>
        </w:rPr>
        <w:t>Еще чего слышали с Даниилом тем от шведского генерала?</w:t>
      </w:r>
    </w:p>
    <w:p>
      <w:pPr>
        <w:pStyle w:val="Normal"/>
        <w:ind w:firstLine="426"/>
        <w:jc w:val="both"/>
        <w:rPr>
          <w:sz w:val="24"/>
        </w:rPr>
      </w:pPr>
      <w:r>
        <w:rPr>
          <w:color w:val="000000"/>
          <w:sz w:val="24"/>
        </w:rPr>
        <w:t xml:space="preserve">– </w:t>
      </w:r>
      <w:r>
        <w:rPr>
          <w:color w:val="000000"/>
          <w:sz w:val="24"/>
        </w:rPr>
        <w:t>Меня он не выспрашивал, а с Данилкой разговор имел строгий. Вынул генерал оголенную саблю, да так с саблей в руке и стал допрашивать Данилу Вахрамеева. Со страху, не потерять чтобы головы, Данилка генералу ответ держал на все расспросы, что он, Данилка, Кемского уезду Пудожемской волости, и что рыбачит-промышляет, и неких свейских людей поименно знает: Полонестера из Кариберы да ихнего протопопа. Тогда генерал саблю в ножны спрятал и стал спрашивать Данилку, сколь верст от Кеми до свейского рубежа, далеко ли устье кемское от городка Кемского. Да где самое ближнее расстояние от Соловецких островов до берега...</w:t>
      </w:r>
    </w:p>
    <w:p>
      <w:pPr>
        <w:pStyle w:val="Normal"/>
        <w:ind w:firstLine="426"/>
        <w:jc w:val="both"/>
        <w:rPr>
          <w:sz w:val="24"/>
        </w:rPr>
      </w:pPr>
      <w:r>
        <w:rPr>
          <w:color w:val="000000"/>
          <w:sz w:val="24"/>
        </w:rPr>
        <w:t xml:space="preserve">– </w:t>
      </w:r>
      <w:r>
        <w:rPr>
          <w:color w:val="000000"/>
          <w:sz w:val="24"/>
        </w:rPr>
        <w:t>Правильно ли отвечал тот Данилка или ложно ге</w:t>
        <w:softHyphen/>
        <w:t>нералу? – спросил, хмурясь, архиепископ.</w:t>
      </w:r>
    </w:p>
    <w:p>
      <w:pPr>
        <w:pStyle w:val="Normal"/>
        <w:ind w:firstLine="426"/>
        <w:jc w:val="both"/>
        <w:rPr>
          <w:sz w:val="24"/>
        </w:rPr>
      </w:pPr>
      <w:r>
        <w:rPr>
          <w:color w:val="000000"/>
          <w:sz w:val="24"/>
        </w:rPr>
        <w:t xml:space="preserve">– </w:t>
      </w:r>
      <w:r>
        <w:rPr>
          <w:color w:val="000000"/>
          <w:sz w:val="24"/>
        </w:rPr>
        <w:t>Ответы его генерал сверял с картой. И был Данилкой доволен.</w:t>
      </w:r>
    </w:p>
    <w:p>
      <w:pPr>
        <w:pStyle w:val="Normal"/>
        <w:ind w:firstLine="426"/>
        <w:jc w:val="both"/>
        <w:rPr>
          <w:sz w:val="24"/>
        </w:rPr>
      </w:pPr>
      <w:r>
        <w:rPr>
          <w:color w:val="000000"/>
          <w:sz w:val="24"/>
        </w:rPr>
        <w:t xml:space="preserve">– </w:t>
      </w:r>
      <w:r>
        <w:rPr>
          <w:color w:val="000000"/>
          <w:sz w:val="24"/>
        </w:rPr>
        <w:t>Дурак! Негодный человек тот, кто врагу правду открывает. Неприятеля должно заблуждать, сбивать с толку... Что же дальше? – поворчав, спросил Афана</w:t>
        <w:softHyphen/>
        <w:t>сий. – Припоминай, чадо, припоминай.</w:t>
      </w:r>
    </w:p>
    <w:p>
      <w:pPr>
        <w:pStyle w:val="Normal"/>
        <w:ind w:firstLine="426"/>
        <w:jc w:val="both"/>
        <w:rPr>
          <w:sz w:val="24"/>
        </w:rPr>
      </w:pPr>
      <w:r>
        <w:rPr>
          <w:color w:val="000000"/>
          <w:sz w:val="24"/>
        </w:rPr>
        <w:t xml:space="preserve">– </w:t>
      </w:r>
      <w:r>
        <w:rPr>
          <w:color w:val="000000"/>
          <w:sz w:val="24"/>
        </w:rPr>
        <w:t>Генерал отвалил Данилке табаку, вина дал выпить три малых посудинки и по-свейски спросил: «Хочешь, ру</w:t>
        <w:softHyphen/>
        <w:t>сак, на Русь?» Данилка благодарно повергся ему в ноги.</w:t>
      </w:r>
    </w:p>
    <w:p>
      <w:pPr>
        <w:pStyle w:val="Normal"/>
        <w:ind w:firstLine="426"/>
        <w:jc w:val="both"/>
        <w:rPr>
          <w:sz w:val="24"/>
        </w:rPr>
      </w:pPr>
      <w:r>
        <w:rPr>
          <w:color w:val="000000"/>
          <w:sz w:val="24"/>
        </w:rPr>
        <w:t xml:space="preserve">– </w:t>
      </w:r>
      <w:r>
        <w:rPr>
          <w:color w:val="000000"/>
          <w:sz w:val="24"/>
        </w:rPr>
        <w:t>Каковы те корабли шведские, на коих тебе быть довелось?</w:t>
      </w:r>
    </w:p>
    <w:p>
      <w:pPr>
        <w:pStyle w:val="Normal"/>
        <w:ind w:firstLine="426"/>
        <w:jc w:val="both"/>
        <w:rPr>
          <w:sz w:val="24"/>
        </w:rPr>
      </w:pPr>
      <w:r>
        <w:rPr>
          <w:color w:val="000000"/>
          <w:sz w:val="24"/>
        </w:rPr>
        <w:t xml:space="preserve">– </w:t>
      </w:r>
      <w:r>
        <w:rPr>
          <w:color w:val="000000"/>
          <w:sz w:val="24"/>
        </w:rPr>
        <w:t>По моему разумению, яхты на ходу скорые, а боль</w:t>
        <w:softHyphen/>
        <w:t>шие, те ходом потише будут. На большом генеральском корабле пушек много, на верхних полубаках сплошь кру</w:t>
        <w:softHyphen/>
        <w:t>гом всего корабля. А на яхте, на которую нас полонили, пушек с двадцать... Людей на большом корабле человек с два ста будет. Люди не ровные: и худородные и мате</w:t>
        <w:softHyphen/>
        <w:t>рые есть. Одеты в суконную одежду, в зеленую и лазоре</w:t>
        <w:softHyphen/>
        <w:t>вую, в рукавицах...</w:t>
      </w:r>
    </w:p>
    <w:p>
      <w:pPr>
        <w:pStyle w:val="Normal"/>
        <w:ind w:firstLine="426"/>
        <w:jc w:val="both"/>
        <w:rPr>
          <w:sz w:val="24"/>
        </w:rPr>
      </w:pPr>
      <w:r>
        <w:rPr>
          <w:color w:val="000000"/>
          <w:sz w:val="24"/>
        </w:rPr>
        <w:t xml:space="preserve">– </w:t>
      </w:r>
      <w:r>
        <w:rPr>
          <w:color w:val="000000"/>
          <w:sz w:val="24"/>
        </w:rPr>
        <w:t>И то добро, что вас, ротозеев, в Швецию не увезли и не загубили.</w:t>
      </w:r>
    </w:p>
    <w:p>
      <w:pPr>
        <w:pStyle w:val="Normal"/>
        <w:ind w:firstLine="426"/>
        <w:jc w:val="both"/>
        <w:rPr>
          <w:sz w:val="24"/>
        </w:rPr>
      </w:pPr>
      <w:r>
        <w:rPr>
          <w:color w:val="000000"/>
          <w:sz w:val="24"/>
        </w:rPr>
        <w:t xml:space="preserve">– </w:t>
      </w:r>
      <w:r>
        <w:rPr>
          <w:color w:val="000000"/>
          <w:sz w:val="24"/>
        </w:rPr>
        <w:t>Вашими молитвами, владыко, не загубили. А ска</w:t>
        <w:softHyphen/>
        <w:t>зали нам ложно, что ихние другие корабли торговые, и выпроводили всех нас к берегу, к наволоку, что повыше Старцевой горы, и пошли мы на двух остатних судах к Терскому берегу с вестью к жителям, чтоб они шведов остерегались. Да многие не убереглись. На обратном ходе от Архангельска стали пакостить шведы, пожгли Куйское Усолье, Пялицу спалили. Корельского монастыря ладью сожгли и человек сорок в полон забрали. Про их судьбу не слышал...</w:t>
      </w:r>
    </w:p>
    <w:p>
      <w:pPr>
        <w:pStyle w:val="Normal"/>
        <w:ind w:firstLine="426"/>
        <w:jc w:val="both"/>
        <w:rPr>
          <w:sz w:val="24"/>
        </w:rPr>
      </w:pPr>
      <w:r>
        <w:rPr>
          <w:color w:val="000000"/>
          <w:sz w:val="24"/>
        </w:rPr>
        <w:t xml:space="preserve">– </w:t>
      </w:r>
      <w:r>
        <w:rPr>
          <w:color w:val="000000"/>
          <w:sz w:val="24"/>
        </w:rPr>
        <w:t>Ладно, ступай с богом, пробирайся в свой Кемский городок. Поди-ка, родные о тебе молятся, то ли за здра</w:t>
        <w:softHyphen/>
        <w:t>вие, то ли за упокой, порадуй их, – сказал архиепископ, поднимаясь с кресла и опираясь на длинный архиерей</w:t>
        <w:softHyphen/>
        <w:t>ский посох.</w:t>
      </w:r>
    </w:p>
    <w:p>
      <w:pPr>
        <w:pStyle w:val="Normal"/>
        <w:ind w:firstLine="426"/>
        <w:jc w:val="both"/>
        <w:rPr>
          <w:sz w:val="24"/>
        </w:rPr>
      </w:pPr>
      <w:r>
        <w:rPr>
          <w:color w:val="000000"/>
          <w:sz w:val="24"/>
        </w:rPr>
        <w:t xml:space="preserve">– </w:t>
      </w:r>
      <w:r>
        <w:rPr>
          <w:color w:val="000000"/>
          <w:sz w:val="24"/>
        </w:rPr>
        <w:t>Не спешу, владыко, я в Соломбале к одному ры</w:t>
        <w:softHyphen/>
        <w:t>баку нанялся на зимний подледный лов: шесть рыбин ему, седьмая мне. Бог милует – добыча будет...</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В ту осень и зиму усиленно продолжалось строитель</w:t>
        <w:softHyphen/>
        <w:t>ство Новодвинской крепости. Не прерывались работы и на Соломбальской верфи. Строились новые корабли в Вавчуге у братьев Бажениных. Были восстановлены фрегат и яхта, отбитые у шведов.</w:t>
      </w:r>
    </w:p>
    <w:p>
      <w:pPr>
        <w:pStyle w:val="Normal"/>
        <w:ind w:firstLine="426"/>
        <w:jc w:val="both"/>
        <w:rPr>
          <w:sz w:val="24"/>
        </w:rPr>
      </w:pPr>
      <w:r>
        <w:rPr>
          <w:color w:val="000000"/>
          <w:sz w:val="24"/>
        </w:rPr>
        <w:t>Афанасий, помимо воеводы, сообщил Петру о ходе дел в Архангельске и своем участии: «Сверх прежней своей отдачи поставил к строению крепости 55 сажен трех</w:t>
        <w:softHyphen/>
        <w:t>аршинных (кубических) камени бутового, да 200000 кир</w:t>
        <w:softHyphen/>
        <w:t>пичу обжигают, а как обожжен будет, к тому строению повелю поставить без мешкоты...»</w:t>
      </w:r>
    </w:p>
    <w:p>
      <w:pPr>
        <w:pStyle w:val="Normal"/>
        <w:ind w:firstLine="426"/>
        <w:jc w:val="both"/>
        <w:rPr>
          <w:sz w:val="24"/>
        </w:rPr>
      </w:pPr>
      <w:r>
        <w:rPr>
          <w:color w:val="000000"/>
          <w:sz w:val="24"/>
        </w:rPr>
        <w:t>Надо было спешить. В Архангельске и в европейских городах ходил слух, что в будущем, 1702 году шведы с большей силой нагрянут на Север России, на порт Ар</w:t>
        <w:softHyphen/>
        <w:t>хангельский.</w:t>
      </w:r>
    </w:p>
    <w:p>
      <w:pPr>
        <w:pStyle w:val="Normal"/>
        <w:ind w:firstLine="426"/>
        <w:jc w:val="both"/>
        <w:rPr>
          <w:color w:val="000000"/>
          <w:sz w:val="16"/>
        </w:rPr>
      </w:pPr>
      <w:r>
        <w:rPr>
          <w:color w:val="000000"/>
          <w:sz w:val="16"/>
        </w:rPr>
      </w:r>
    </w:p>
    <w:p>
      <w:pPr>
        <w:pStyle w:val="Normal"/>
        <w:jc w:val="center"/>
        <w:rPr>
          <w:b/>
          <w:b/>
          <w:i/>
          <w:i/>
          <w:sz w:val="24"/>
        </w:rPr>
      </w:pPr>
      <w:r>
        <w:rPr>
          <w:b/>
          <w:i/>
          <w:color w:val="000000"/>
          <w:sz w:val="24"/>
        </w:rPr>
        <w:t>Третий приезд Петра Первого в Архангельск</w:t>
      </w:r>
    </w:p>
    <w:p>
      <w:pPr>
        <w:pStyle w:val="Normal"/>
        <w:ind w:firstLine="426"/>
        <w:jc w:val="both"/>
        <w:rPr>
          <w:b/>
          <w:b/>
          <w:i/>
          <w:i/>
          <w:color w:val="000000"/>
          <w:sz w:val="16"/>
        </w:rPr>
      </w:pPr>
      <w:r>
        <w:rPr>
          <w:b/>
          <w:i/>
          <w:color w:val="000000"/>
          <w:sz w:val="16"/>
        </w:rPr>
      </w:r>
    </w:p>
    <w:p>
      <w:pPr>
        <w:pStyle w:val="Normal"/>
        <w:ind w:firstLine="426"/>
        <w:jc w:val="both"/>
        <w:rPr>
          <w:sz w:val="24"/>
        </w:rPr>
      </w:pPr>
      <w:r>
        <w:rPr>
          <w:color w:val="000000"/>
          <w:sz w:val="24"/>
        </w:rPr>
        <w:t>Эта поездка Петра в Архангельск требо</w:t>
        <w:softHyphen/>
        <w:t>вала тщательной, но спешной подготовки. 28 декабря 1701 года Петр прислал в Во</w:t>
        <w:softHyphen/>
        <w:t>логду епископу грамоту:</w:t>
      </w:r>
    </w:p>
    <w:p>
      <w:pPr>
        <w:pStyle w:val="Normal"/>
        <w:ind w:firstLine="426"/>
        <w:jc w:val="both"/>
        <w:rPr>
          <w:sz w:val="24"/>
        </w:rPr>
      </w:pPr>
      <w:r>
        <w:rPr>
          <w:color w:val="000000"/>
          <w:sz w:val="24"/>
        </w:rPr>
        <w:t>«Богомольцу нашему преосвященному Гавриилу епи</w:t>
        <w:softHyphen/>
        <w:t>скопу Вологодскому и Белозерскому. Под воинские при</w:t>
        <w:softHyphen/>
        <w:t>пасы и под ратных людей быть на Вологде стольнику Афанасию Борисовичу сыну Брянчанинову, а делать к весне 1702 года сто дощаников да двадцать барок с парусы, с якори, и с конаты, и с веревки, и всякими судов припасы. Лесные припасы для поспешения привозить (в прибавок к вологжанам) посадским людям Вологод</w:t>
        <w:softHyphen/>
        <w:t>ского уезда, дворцовым, патриаршим, митропольским, ар</w:t>
        <w:softHyphen/>
        <w:t>хиепископским и монастырским, помещичьим и вотчинным крестьянам...»</w:t>
      </w:r>
    </w:p>
    <w:p>
      <w:pPr>
        <w:pStyle w:val="Normal"/>
        <w:ind w:firstLine="426"/>
        <w:jc w:val="both"/>
        <w:rPr>
          <w:sz w:val="24"/>
        </w:rPr>
      </w:pPr>
      <w:r>
        <w:rPr>
          <w:color w:val="000000"/>
          <w:sz w:val="24"/>
        </w:rPr>
        <w:t>Через день после отсылки этой грамоты Петр предпи</w:t>
        <w:softHyphen/>
        <w:t>сывал стольнику Брянчанинову:</w:t>
      </w:r>
    </w:p>
    <w:p>
      <w:pPr>
        <w:pStyle w:val="Normal"/>
        <w:ind w:firstLine="426"/>
        <w:jc w:val="both"/>
        <w:rPr>
          <w:sz w:val="24"/>
        </w:rPr>
      </w:pPr>
      <w:r>
        <w:rPr>
          <w:color w:val="000000"/>
          <w:sz w:val="24"/>
        </w:rPr>
        <w:t>«...Ехать на Вологду для того. Для спасения и ко от</w:t>
        <w:softHyphen/>
        <w:t>пору неприятельских людей к Архангельскому городу велено послать приходящей весной к Архангельскому го</w:t>
        <w:softHyphen/>
        <w:t>роду ево государя с 4000 человек с ружьем со всякими воинскими припасы и хлебные запасы. Да особно того 199 пушек и к ним по калибру по 300 ядер к пушке и мортиры, и бомбы, и ручные гранаты, и порох, и фетиль».</w:t>
      </w:r>
    </w:p>
    <w:p>
      <w:pPr>
        <w:pStyle w:val="Normal"/>
        <w:ind w:firstLine="426"/>
        <w:jc w:val="both"/>
        <w:rPr>
          <w:sz w:val="24"/>
        </w:rPr>
      </w:pPr>
      <w:r>
        <w:rPr>
          <w:color w:val="000000"/>
          <w:sz w:val="24"/>
        </w:rPr>
        <w:t>9 января 1702 года в Вологду пришел дополнительный указ, в котором Петр, с присущей ему продуманной рас</w:t>
        <w:softHyphen/>
        <w:t>четливостью, приказывал:</w:t>
      </w:r>
    </w:p>
    <w:p>
      <w:pPr>
        <w:pStyle w:val="Normal"/>
        <w:ind w:firstLine="426"/>
        <w:jc w:val="both"/>
        <w:rPr>
          <w:sz w:val="24"/>
        </w:rPr>
      </w:pPr>
      <w:r>
        <w:rPr>
          <w:color w:val="000000"/>
          <w:sz w:val="24"/>
        </w:rPr>
        <w:t>«Для нынешнего военного со Свейским королем слу</w:t>
        <w:softHyphen/>
        <w:t>чая и неприятельских людей внезапного приходу к Архан</w:t>
        <w:softHyphen/>
        <w:t>гельскому городу водяным путем, пушек и всяких тягостей, и полковых припасов, и хлебных, и под ратных людей на Вологде, к прежним сту дощаникам да двадцати бар</w:t>
        <w:softHyphen/>
        <w:t>кам, сделать городами, с которых к Архангельскому го</w:t>
        <w:softHyphen/>
        <w:t>роду к строению новой крепости работных людей наряду нет: Вологодским посадом с 50 дворов по барке, да с вологодских, белозерских патриарших монастырских, поме</w:t>
        <w:softHyphen/>
        <w:t>щичьих и вотчинных людей с 200 дворов крестьянских и бобыльских по барке, которая поднимает груз 4000 пу</w:t>
        <w:softHyphen/>
        <w:t>дов, и сделать в марте 1702 года неотложно имянно: с Во</w:t>
        <w:softHyphen/>
        <w:t>логды (1420 дворов) 28 барок, 63 барки с Белозерских волостей, 124 барки с Вологодского уезду, 10 барок с Устьян (кубенских)...»</w:t>
      </w:r>
    </w:p>
    <w:p>
      <w:pPr>
        <w:pStyle w:val="Normal"/>
        <w:ind w:firstLine="426"/>
        <w:jc w:val="both"/>
        <w:rPr>
          <w:sz w:val="24"/>
        </w:rPr>
      </w:pPr>
      <w:r>
        <w:rPr>
          <w:color w:val="000000"/>
          <w:sz w:val="24"/>
        </w:rPr>
        <w:t>Строго подчеркнув о «послушании сему указу», Петр требовал прислать в Вологду плотников и кузнецов в рас</w:t>
        <w:softHyphen/>
        <w:t>поряжение и под надзор стольника Брянчанинова.</w:t>
      </w:r>
    </w:p>
    <w:p>
      <w:pPr>
        <w:pStyle w:val="Normal"/>
        <w:ind w:firstLine="426"/>
        <w:jc w:val="both"/>
        <w:rPr>
          <w:sz w:val="24"/>
        </w:rPr>
      </w:pPr>
      <w:r>
        <w:rPr>
          <w:color w:val="000000"/>
          <w:sz w:val="24"/>
        </w:rPr>
        <w:t>Город, окруженный вековыми лесами, не чувствовал нужды в строительных материалах. Но лес доброго каче</w:t>
        <w:softHyphen/>
        <w:t>ства нужно заготовить, подвезти на берег реки Вологды, распилить по размерам, потребным для судостроения. И сколько было нужно опытных плотников и кузнецов, чтобы за три-четыре месяца, к окончанию ледохода, по</w:t>
        <w:softHyphen/>
        <w:t>строить 100 больших лодок-дощаников и 245 барок гру</w:t>
        <w:softHyphen/>
        <w:t>зоподъемностью по четыре тысячи пудов.</w:t>
      </w:r>
    </w:p>
    <w:p>
      <w:pPr>
        <w:pStyle w:val="Normal"/>
        <w:ind w:firstLine="426"/>
        <w:jc w:val="both"/>
        <w:rPr>
          <w:sz w:val="24"/>
        </w:rPr>
      </w:pPr>
      <w:r>
        <w:rPr>
          <w:color w:val="000000"/>
          <w:sz w:val="24"/>
        </w:rPr>
        <w:t>У великого человека масштабы большие и темпы ско</w:t>
        <w:softHyphen/>
        <w:t>рые. Таков был Петр.</w:t>
      </w:r>
    </w:p>
    <w:p>
      <w:pPr>
        <w:pStyle w:val="Normal"/>
        <w:ind w:firstLine="426"/>
        <w:jc w:val="both"/>
        <w:rPr>
          <w:sz w:val="24"/>
        </w:rPr>
      </w:pPr>
      <w:r>
        <w:rPr>
          <w:color w:val="000000"/>
          <w:sz w:val="24"/>
        </w:rPr>
        <w:t>Нет достоверных данных, но возможно полагать, что четыре тысячи преображенцев Петр заблаговременно от</w:t>
        <w:softHyphen/>
        <w:t>правил из Москвы в Вологду в помощь вологодским баржестроителям. Петр никогда не позволял солдатам то</w:t>
        <w:softHyphen/>
        <w:t>миться от безделья. Так или иначе, но к приезду Петра в Вологду, в конце апреля, огромная речная флотилия была почти в полной готовности принять на себя в даль</w:t>
        <w:softHyphen/>
        <w:t>ний путь Преображенский полк с провиантом и военным снаряжением, а также и многолюдную свиту государя, состоявшую из 118 знатных персон, не считая обслужи</w:t>
        <w:softHyphen/>
        <w:t>вающего люда.</w:t>
      </w:r>
    </w:p>
    <w:p>
      <w:pPr>
        <w:pStyle w:val="Normal"/>
        <w:ind w:firstLine="426"/>
        <w:jc w:val="both"/>
        <w:rPr>
          <w:sz w:val="24"/>
        </w:rPr>
      </w:pPr>
      <w:r>
        <w:rPr>
          <w:color w:val="000000"/>
          <w:sz w:val="24"/>
        </w:rPr>
        <w:t>Из приближенных Петра в этом походе назовем хотя бы основных его сподвижников: Андрей Голицын, Михайло Ромодановский, Федор Головин, Гавриил Головин, Никита Зотов, Юрий Трубецкой, Кирилл Нарышкин, Юрий Шаховской, польский резидент Кенигсек, разведчик Василий Корчмин, побывавший ранее, по заданию Петра, в Шлиссельбургской крепости, толмач Петр Павлович Шафиров – польский еврей, перекрестившийся в православную веру.</w:t>
      </w:r>
    </w:p>
    <w:p>
      <w:pPr>
        <w:pStyle w:val="Normal"/>
        <w:ind w:firstLine="426"/>
        <w:jc w:val="both"/>
        <w:rPr>
          <w:sz w:val="24"/>
        </w:rPr>
      </w:pPr>
      <w:r>
        <w:rPr>
          <w:color w:val="000000"/>
          <w:sz w:val="24"/>
        </w:rPr>
        <w:t>К царевичу Алексею были, ради его утехи, бережения и наставлений, приставлены: ближний человек Александр Меншиков, карлик Ермолай, учитель Кондратов, поп Побарский, князья: Жировой-Засекин да Кольцов-Мас</w:t>
        <w:softHyphen/>
        <w:t>сальский, Долгорукий, Троекуров, Урусов, Дашков, Баря</w:t>
        <w:softHyphen/>
        <w:t>тинский, Чаадаев и прочие другие. Судя по составу свиты, Петр «оголил» в Москве руководство, намереваясь начи</w:t>
        <w:softHyphen/>
        <w:t>нать задуманное большое дело на Севере.</w:t>
      </w:r>
    </w:p>
    <w:p>
      <w:pPr>
        <w:pStyle w:val="Normal"/>
        <w:ind w:firstLine="426"/>
        <w:jc w:val="both"/>
        <w:rPr>
          <w:sz w:val="24"/>
        </w:rPr>
      </w:pPr>
      <w:r>
        <w:rPr>
          <w:color w:val="000000"/>
          <w:sz w:val="24"/>
        </w:rPr>
        <w:t>Еще до этой поездки Петр заблаговременно, в январе 1702 года, ставя перед собой цель – завоевание нев</w:t>
        <w:softHyphen/>
        <w:t>ских берегов, находившемуся в Новгороде Шереметеву, основательно поколотившему тогда у Эресфера войска, предводимые генералом Шлиппенбахом, предписывал узнать:</w:t>
      </w:r>
    </w:p>
    <w:p>
      <w:pPr>
        <w:pStyle w:val="Normal"/>
        <w:ind w:firstLine="426"/>
        <w:jc w:val="both"/>
        <w:rPr>
          <w:sz w:val="24"/>
        </w:rPr>
      </w:pPr>
      <w:r>
        <w:rPr>
          <w:color w:val="000000"/>
          <w:sz w:val="24"/>
        </w:rPr>
        <w:t>«В Канцах и Орешке сколько людей?</w:t>
      </w:r>
    </w:p>
    <w:p>
      <w:pPr>
        <w:pStyle w:val="Normal"/>
        <w:ind w:firstLine="426"/>
        <w:jc w:val="both"/>
        <w:rPr>
          <w:sz w:val="24"/>
        </w:rPr>
      </w:pPr>
      <w:r>
        <w:rPr>
          <w:color w:val="000000"/>
          <w:sz w:val="24"/>
        </w:rPr>
        <w:t>Река Нева покрыта ль льдом и когда вскрывается?..</w:t>
      </w:r>
    </w:p>
    <w:p>
      <w:pPr>
        <w:pStyle w:val="Normal"/>
        <w:ind w:firstLine="426"/>
        <w:jc w:val="both"/>
        <w:rPr>
          <w:sz w:val="24"/>
        </w:rPr>
      </w:pPr>
      <w:r>
        <w:rPr>
          <w:color w:val="000000"/>
          <w:sz w:val="24"/>
        </w:rPr>
        <w:t>Намерение есть, при помощи божией, по льду Орешек доставать...</w:t>
      </w:r>
    </w:p>
    <w:p>
      <w:pPr>
        <w:pStyle w:val="Normal"/>
        <w:ind w:firstLine="426"/>
        <w:jc w:val="both"/>
        <w:rPr>
          <w:sz w:val="24"/>
        </w:rPr>
      </w:pPr>
      <w:r>
        <w:rPr>
          <w:color w:val="000000"/>
          <w:sz w:val="24"/>
        </w:rPr>
        <w:t>Послать для языка к Орешку или к Канцам, чтоб до</w:t>
        <w:softHyphen/>
        <w:t>стать самого доброго языка из которого города.</w:t>
      </w:r>
    </w:p>
    <w:p>
      <w:pPr>
        <w:pStyle w:val="Normal"/>
        <w:ind w:firstLine="426"/>
        <w:jc w:val="both"/>
        <w:rPr>
          <w:sz w:val="24"/>
        </w:rPr>
      </w:pPr>
      <w:r>
        <w:rPr>
          <w:color w:val="000000"/>
          <w:sz w:val="24"/>
        </w:rPr>
        <w:t>Все сие приготовление зело, зело хранить тайно, как возможно, чтоб никто не дознался...»</w:t>
      </w:r>
    </w:p>
    <w:p>
      <w:pPr>
        <w:pStyle w:val="Normal"/>
        <w:ind w:firstLine="426"/>
        <w:jc w:val="both"/>
        <w:rPr>
          <w:sz w:val="24"/>
        </w:rPr>
      </w:pPr>
      <w:r>
        <w:rPr>
          <w:color w:val="000000"/>
          <w:sz w:val="24"/>
        </w:rPr>
        <w:t>Спустя несколько дней, 23 января 1702 года, Петр по</w:t>
        <w:softHyphen/>
        <w:t>слал в Новгород указание: «построить для обороны и от</w:t>
        <w:softHyphen/>
        <w:t>пора шведам на Ладожском озере 6 военных 18-пушечных кораблей на реке Сяси или на реке Паше для полка П. Апраксина, под надзором стольника Ивана Татищева. Плотников взять из Олонецкого уезда, кузнецов из Устюжны-Железнопольской, по 120 человек к кораблю, деньги брать в Великом Новгороде у бурмистров...»</w:t>
      </w:r>
    </w:p>
    <w:p>
      <w:pPr>
        <w:pStyle w:val="Normal"/>
        <w:ind w:firstLine="426"/>
        <w:jc w:val="both"/>
        <w:rPr>
          <w:sz w:val="24"/>
        </w:rPr>
      </w:pPr>
      <w:r>
        <w:rPr>
          <w:color w:val="000000"/>
          <w:sz w:val="24"/>
        </w:rPr>
        <w:t>Скупа история Вологодчины.</w:t>
      </w:r>
    </w:p>
    <w:p>
      <w:pPr>
        <w:pStyle w:val="Normal"/>
        <w:ind w:firstLine="426"/>
        <w:jc w:val="both"/>
        <w:rPr>
          <w:sz w:val="24"/>
        </w:rPr>
      </w:pPr>
      <w:r>
        <w:rPr>
          <w:color w:val="000000"/>
          <w:sz w:val="24"/>
        </w:rPr>
        <w:t>Ленивые дьяки и подьячие не оставили сведений, сколько дней в тот приезд находился Петр в Вологде и чем он занимался. Но и без того ясно, что прежде всего Петр был озабочен состоянием боевого духа солдат и готовностью судов к погрузке и отправке на Север.</w:t>
      </w:r>
    </w:p>
    <w:p>
      <w:pPr>
        <w:pStyle w:val="Normal"/>
        <w:ind w:firstLine="426"/>
        <w:jc w:val="both"/>
        <w:rPr>
          <w:sz w:val="24"/>
        </w:rPr>
      </w:pPr>
      <w:r>
        <w:rPr>
          <w:color w:val="000000"/>
          <w:sz w:val="24"/>
        </w:rPr>
        <w:t>Задержки долгой ни в чем не было. Несокрушимая му</w:t>
        <w:softHyphen/>
        <w:t>жицкая спина и умелые руки древодельцев не обманули надежд государя.</w:t>
      </w:r>
    </w:p>
    <w:p>
      <w:pPr>
        <w:pStyle w:val="Normal"/>
        <w:ind w:firstLine="426"/>
        <w:jc w:val="both"/>
        <w:rPr>
          <w:sz w:val="24"/>
        </w:rPr>
      </w:pPr>
      <w:r>
        <w:rPr>
          <w:color w:val="000000"/>
          <w:sz w:val="24"/>
        </w:rPr>
        <w:t>29 июня, в день своего патрона, апостола Петра, в ар</w:t>
        <w:softHyphen/>
        <w:t>хиерейских палатах Петр отпраздновал свои именины. Меркантильная справка из архиерейских записей дает представление об этой государевой пирушке:</w:t>
      </w:r>
    </w:p>
    <w:p>
      <w:pPr>
        <w:pStyle w:val="Normal"/>
        <w:ind w:firstLine="426"/>
        <w:jc w:val="both"/>
        <w:rPr>
          <w:sz w:val="24"/>
        </w:rPr>
      </w:pPr>
      <w:r>
        <w:rPr>
          <w:color w:val="000000"/>
          <w:sz w:val="24"/>
        </w:rPr>
        <w:t>«Съедено 6 индеек, 5 гусей дворовых, 24 гуся диких, 21 баран, 11 живых лещей, 215 щук, 45 язей, 125 язей живых, 90 окуней, 13 фунтов черной икры. Выпито вина рейнского две бочки».</w:t>
      </w:r>
    </w:p>
    <w:p>
      <w:pPr>
        <w:pStyle w:val="Normal"/>
        <w:ind w:firstLine="426"/>
        <w:jc w:val="both"/>
        <w:rPr>
          <w:sz w:val="24"/>
        </w:rPr>
      </w:pPr>
      <w:r>
        <w:rPr>
          <w:color w:val="000000"/>
          <w:sz w:val="24"/>
        </w:rPr>
        <w:t>Да еще было отмечено, что в угоду царю епископ Гав</w:t>
        <w:softHyphen/>
        <w:t>риил подарил царскому наследнику Алексею кубок сере</w:t>
        <w:softHyphen/>
        <w:t>бряный, чем Петр был весьма доволен, а кубок тот «позолоченный промеж поддоном и верхом персоня человечья, весу в нем фунт и два золотника».</w:t>
      </w:r>
    </w:p>
    <w:p>
      <w:pPr>
        <w:pStyle w:val="Normal"/>
        <w:ind w:firstLine="426"/>
        <w:jc w:val="both"/>
        <w:rPr>
          <w:sz w:val="24"/>
        </w:rPr>
      </w:pPr>
      <w:r>
        <w:rPr>
          <w:color w:val="000000"/>
          <w:sz w:val="24"/>
        </w:rPr>
        <w:t>Всеми обласканный юный наследник разъезжал с от</w:t>
        <w:softHyphen/>
        <w:t>цом в раскрашенном семерике по тихой и полноводной ве</w:t>
        <w:softHyphen/>
        <w:t>сенней реке – Вологде.</w:t>
      </w:r>
    </w:p>
    <w:p>
      <w:pPr>
        <w:pStyle w:val="Normal"/>
        <w:ind w:firstLine="426"/>
        <w:jc w:val="both"/>
        <w:rPr>
          <w:sz w:val="24"/>
        </w:rPr>
      </w:pPr>
      <w:r>
        <w:rPr>
          <w:color w:val="000000"/>
          <w:sz w:val="24"/>
        </w:rPr>
        <w:t>Вологжанам, и солдатам-преображенцам, и свите цар</w:t>
        <w:softHyphen/>
        <w:t>ской казалось дивом дивным, как под колокольный звон и пушечный рев вниз по течению реки выстроилась от Со</w:t>
        <w:softHyphen/>
        <w:t>борной горки до самого села Турундаева флотилия более трехсот судов и под крики «ура», при дружном взмахе гребных весел тронулась в дальний путь.</w:t>
      </w:r>
    </w:p>
    <w:p>
      <w:pPr>
        <w:pStyle w:val="Normal"/>
        <w:ind w:firstLine="426"/>
        <w:jc w:val="both"/>
        <w:rPr>
          <w:sz w:val="24"/>
        </w:rPr>
      </w:pPr>
      <w:r>
        <w:rPr>
          <w:color w:val="000000"/>
          <w:sz w:val="24"/>
        </w:rPr>
        <w:t>Плыли суда в солнечные дни и мутные весенние се</w:t>
        <w:softHyphen/>
        <w:t>верные ночи.</w:t>
      </w:r>
    </w:p>
    <w:p>
      <w:pPr>
        <w:pStyle w:val="Normal"/>
        <w:ind w:firstLine="426"/>
        <w:jc w:val="both"/>
        <w:rPr>
          <w:sz w:val="24"/>
        </w:rPr>
      </w:pPr>
      <w:r>
        <w:rPr>
          <w:color w:val="000000"/>
          <w:sz w:val="24"/>
        </w:rPr>
        <w:t>Прошли село Шуйское, миновали Тотьму, всюду по берегам, от Сухонских низин начиная, густой стеной стоя</w:t>
        <w:softHyphen/>
        <w:t>ли бесконечные хвойные леса.</w:t>
      </w:r>
    </w:p>
    <w:p>
      <w:pPr>
        <w:pStyle w:val="Normal"/>
        <w:ind w:firstLine="426"/>
        <w:jc w:val="both"/>
        <w:rPr>
          <w:sz w:val="24"/>
        </w:rPr>
      </w:pPr>
      <w:r>
        <w:rPr>
          <w:color w:val="000000"/>
          <w:sz w:val="24"/>
        </w:rPr>
        <w:t>Изредка встречались на берегах деревни: избы из крепкого леса потемнели от времени. Узкие поперечные окна, вместо стекол тусклая слюда или до прозрачности высушенные бычьи пузыри. Деревянные дымоходы, рез</w:t>
        <w:softHyphen/>
        <w:t>ные коньки на крышах. Часовенки на возвышенных местах, иногда бревенчатые церквушки. И чаще всего без еди</w:t>
        <w:softHyphen/>
        <w:t>ного гвоздя, ибо грешно людям старой веры в святом деле гвоздь употреблять, если враги господни гвоздями Христа ко кресту прибивали.</w:t>
      </w:r>
    </w:p>
    <w:p>
      <w:pPr>
        <w:pStyle w:val="Normal"/>
        <w:ind w:firstLine="426"/>
        <w:jc w:val="both"/>
        <w:rPr>
          <w:sz w:val="24"/>
        </w:rPr>
      </w:pPr>
      <w:r>
        <w:rPr>
          <w:color w:val="000000"/>
          <w:sz w:val="24"/>
        </w:rPr>
        <w:t>Путь знаком Петру. Дважды он проходил здесь от Во</w:t>
        <w:softHyphen/>
        <w:t>логды к Архангельску и запомнил навсегда разноцветные радужные слои отвесных берегов, что тянутся полста верст не доходя до Великого Устюга. Местность эта ис</w:t>
        <w:softHyphen/>
        <w:t>покон веков называется Опоки и отличается своей при</w:t>
        <w:softHyphen/>
        <w:t>влекательной красотой. Когда рано утром на четвертый день проходили этими местами, Петр, весело подшучивая, будил спавших с похмелья приближенных:</w:t>
      </w:r>
    </w:p>
    <w:p>
      <w:pPr>
        <w:pStyle w:val="Normal"/>
        <w:ind w:firstLine="426"/>
        <w:jc w:val="both"/>
        <w:rPr>
          <w:sz w:val="24"/>
        </w:rPr>
      </w:pPr>
      <w:r>
        <w:rPr>
          <w:color w:val="000000"/>
          <w:sz w:val="24"/>
        </w:rPr>
        <w:t xml:space="preserve">– </w:t>
      </w:r>
      <w:r>
        <w:rPr>
          <w:color w:val="000000"/>
          <w:sz w:val="24"/>
        </w:rPr>
        <w:t>Гей вы! друзья-приятели! Пьянчуги-лежебоки, оч</w:t>
        <w:softHyphen/>
        <w:t>нитесь, не проспите прекрасные Опоки!..</w:t>
      </w:r>
    </w:p>
    <w:p>
      <w:pPr>
        <w:pStyle w:val="Normal"/>
        <w:ind w:firstLine="426"/>
        <w:jc w:val="both"/>
        <w:rPr>
          <w:sz w:val="24"/>
        </w:rPr>
      </w:pPr>
      <w:r>
        <w:rPr>
          <w:color w:val="000000"/>
          <w:sz w:val="24"/>
        </w:rPr>
        <w:t>На палубу царевой барки, зевая, выходил Меншиков, за ним, перекрестясь, поднимался по ступенькам лестницы Никита Зотов и другие ближние люди Петра. Все с вос</w:t>
        <w:softHyphen/>
        <w:t>хищением взирали на берега.</w:t>
      </w:r>
    </w:p>
    <w:p>
      <w:pPr>
        <w:pStyle w:val="Normal"/>
        <w:ind w:firstLine="426"/>
        <w:jc w:val="both"/>
        <w:rPr>
          <w:sz w:val="24"/>
        </w:rPr>
      </w:pPr>
      <w:r>
        <w:rPr>
          <w:color w:val="000000"/>
          <w:sz w:val="24"/>
        </w:rPr>
        <w:t xml:space="preserve">– </w:t>
      </w:r>
      <w:r>
        <w:rPr>
          <w:color w:val="000000"/>
          <w:sz w:val="24"/>
        </w:rPr>
        <w:t>Чудное творение господне! – восторгался сопут</w:t>
        <w:softHyphen/>
        <w:t>ствующий, единственный из всех бородатый, поп Побарский. – Вот где бы место доброму монастырю могло быть...</w:t>
      </w:r>
    </w:p>
    <w:p>
      <w:pPr>
        <w:pStyle w:val="Normal"/>
        <w:ind w:firstLine="426"/>
        <w:jc w:val="both"/>
        <w:rPr>
          <w:sz w:val="24"/>
        </w:rPr>
      </w:pPr>
      <w:r>
        <w:rPr>
          <w:color w:val="000000"/>
          <w:sz w:val="24"/>
        </w:rPr>
        <w:t xml:space="preserve">– </w:t>
      </w:r>
      <w:r>
        <w:rPr>
          <w:color w:val="000000"/>
          <w:sz w:val="24"/>
        </w:rPr>
        <w:t>А Сухона сколь быстра! Веслами шевелить не надо, несет и несет. Лишь бы рулем не сплоховать. Ребята, глядите в оба! – прикрикнул Петр в сторону двух солдат-преображенцев, стоявших у руля. – Блюдите кильва</w:t>
        <w:softHyphen/>
        <w:t>терную линию и промежутки. Не напоритесь на камни. В здешних бы местах мельницы строить пильные да му</w:t>
        <w:softHyphen/>
        <w:t>комольные, сколько силушки водяной втуне пропадает...</w:t>
      </w:r>
    </w:p>
    <w:p>
      <w:pPr>
        <w:pStyle w:val="Normal"/>
        <w:ind w:firstLine="426"/>
        <w:jc w:val="both"/>
        <w:rPr>
          <w:sz w:val="24"/>
        </w:rPr>
      </w:pPr>
      <w:r>
        <w:rPr>
          <w:color w:val="000000"/>
          <w:sz w:val="24"/>
        </w:rPr>
        <w:t>Не бедны, не скудны по тем временам были города се</w:t>
        <w:softHyphen/>
        <w:t>верные. Невелика тягость, особенно купечеству, оказать государю помощь с войском добраться от Вологды до Ар</w:t>
        <w:softHyphen/>
        <w:t>хангельска.</w:t>
      </w:r>
    </w:p>
    <w:p>
      <w:pPr>
        <w:pStyle w:val="Normal"/>
        <w:ind w:firstLine="426"/>
        <w:jc w:val="both"/>
        <w:rPr>
          <w:sz w:val="24"/>
        </w:rPr>
      </w:pPr>
      <w:r>
        <w:rPr>
          <w:color w:val="000000"/>
          <w:sz w:val="24"/>
        </w:rPr>
        <w:t>В Вологде в ту пору было 2499 торговых людей. Торг вели с Архангельском, Сибирью и даже с Амстердамом, Гамбургом и Любеком.</w:t>
      </w:r>
    </w:p>
    <w:p>
      <w:pPr>
        <w:pStyle w:val="Normal"/>
        <w:ind w:firstLine="426"/>
        <w:jc w:val="both"/>
        <w:rPr>
          <w:sz w:val="24"/>
        </w:rPr>
      </w:pPr>
      <w:r>
        <w:rPr>
          <w:color w:val="000000"/>
          <w:sz w:val="24"/>
        </w:rPr>
        <w:t>Тысяча тотемских купцов торговала с Сибирью.</w:t>
      </w:r>
    </w:p>
    <w:p>
      <w:pPr>
        <w:pStyle w:val="Normal"/>
        <w:ind w:firstLine="426"/>
        <w:jc w:val="both"/>
        <w:rPr>
          <w:sz w:val="24"/>
        </w:rPr>
      </w:pPr>
      <w:r>
        <w:rPr>
          <w:color w:val="000000"/>
          <w:sz w:val="24"/>
        </w:rPr>
        <w:t>Тысяча и восемьсот устюжских купцов связаны были коммерческими делами с внутренней Россией и далекой Сибирью. А что касается Архангельска, так ему не было равных соперников в торге с заграницей: тюленьи и мор</w:t>
        <w:softHyphen/>
        <w:t>жовые шкуры, дорогие меха, ворвань и сало, лес, деготь и смола, икра и хлеб – все это в изобилии покупали ино</w:t>
        <w:softHyphen/>
        <w:t>земцы...</w:t>
      </w:r>
    </w:p>
    <w:p>
      <w:pPr>
        <w:pStyle w:val="Normal"/>
        <w:ind w:firstLine="426"/>
        <w:jc w:val="both"/>
        <w:rPr>
          <w:sz w:val="24"/>
        </w:rPr>
      </w:pPr>
      <w:r>
        <w:rPr>
          <w:color w:val="000000"/>
          <w:sz w:val="24"/>
        </w:rPr>
        <w:t>В многоцерковном, бойком торговом Великом Устюге флотилия Петра запаслась печеным хлебом, квасом и даже хваленым пивом хмельным, какого в ту пору не умели варить ни в Вологде, ни в Архангельске.</w:t>
      </w:r>
    </w:p>
    <w:p>
      <w:pPr>
        <w:pStyle w:val="Normal"/>
        <w:ind w:firstLine="426"/>
        <w:jc w:val="both"/>
        <w:rPr>
          <w:sz w:val="24"/>
        </w:rPr>
      </w:pPr>
      <w:r>
        <w:rPr>
          <w:color w:val="000000"/>
          <w:sz w:val="24"/>
        </w:rPr>
        <w:t>Преображенцы закатывали на суда бочки с треской соленой, с мясом-солониной и таскали по сходням огром</w:t>
        <w:softHyphen/>
        <w:t>ные кули рогожные с сухарями.</w:t>
      </w:r>
    </w:p>
    <w:p>
      <w:pPr>
        <w:pStyle w:val="Normal"/>
        <w:ind w:firstLine="426"/>
        <w:jc w:val="both"/>
        <w:rPr>
          <w:sz w:val="24"/>
        </w:rPr>
      </w:pPr>
      <w:r>
        <w:rPr>
          <w:color w:val="000000"/>
          <w:sz w:val="24"/>
        </w:rPr>
        <w:t>В Устюге, на противоположном берегу от города, Петр приказал поставить свою барку и там, в узком кругу приближенных, обдумывал и рассуждал, при каких об</w:t>
        <w:softHyphen/>
        <w:t>стоятельствах и как в это лето им быть подобает.</w:t>
      </w:r>
    </w:p>
    <w:p>
      <w:pPr>
        <w:pStyle w:val="Normal"/>
        <w:ind w:firstLine="426"/>
        <w:jc w:val="both"/>
        <w:rPr>
          <w:sz w:val="24"/>
        </w:rPr>
      </w:pPr>
      <w:r>
        <w:rPr>
          <w:color w:val="000000"/>
          <w:sz w:val="24"/>
        </w:rPr>
        <w:t>Еще десять лет назад Петром была установлена по</w:t>
        <w:softHyphen/>
        <w:t>стоянная почтовая связь между Москвой и Архангель</w:t>
        <w:softHyphen/>
        <w:t>ском. Через Переяславль-Залесский Ростов-Ярославский, Вологду и Вагу доходили письма за десять дней. Но была еще и своя почта царская, нарочная, которая при надоб</w:t>
        <w:softHyphen/>
        <w:t>ности достигала Петра в путях-дорогах всюду, где он на</w:t>
        <w:softHyphen/>
        <w:t>ходился. И путешествуя, Петр быстро узнавал, что про</w:t>
        <w:softHyphen/>
        <w:t>исходило на боевых рубежах, занятых русскими вой</w:t>
        <w:softHyphen/>
        <w:t>сками...</w:t>
      </w:r>
    </w:p>
    <w:p>
      <w:pPr>
        <w:pStyle w:val="Normal"/>
        <w:ind w:firstLine="426"/>
        <w:jc w:val="both"/>
        <w:rPr>
          <w:sz w:val="24"/>
        </w:rPr>
      </w:pPr>
      <w:r>
        <w:rPr>
          <w:color w:val="000000"/>
          <w:sz w:val="24"/>
        </w:rPr>
        <w:t>Прошли Сухону. Там, где Вычегда слилась с Малой и Большой Северной Двиной, развернулось на многоверст</w:t>
        <w:softHyphen/>
        <w:t>ную ширь плёсо. Качаемый на волнах, при боковом ветре, со скрипом тянулся к северу петровский поднявший па</w:t>
        <w:softHyphen/>
        <w:t>руса караван. Петр стоял в высоких бредовых сапогах на дощатой смоленой палубе, прикидывал к правому глазу зрительную трубу и, глядя в сторону чуть видневшихся белокаменных сольвычегодских церквей, говорил своему наследнику и Меншикову:</w:t>
      </w:r>
    </w:p>
    <w:p>
      <w:pPr>
        <w:pStyle w:val="Normal"/>
        <w:ind w:firstLine="426"/>
        <w:jc w:val="both"/>
        <w:rPr>
          <w:sz w:val="24"/>
        </w:rPr>
      </w:pPr>
      <w:r>
        <w:rPr>
          <w:color w:val="000000"/>
          <w:sz w:val="24"/>
        </w:rPr>
        <w:t xml:space="preserve">– </w:t>
      </w:r>
      <w:r>
        <w:rPr>
          <w:color w:val="000000"/>
          <w:sz w:val="24"/>
        </w:rPr>
        <w:t>Отсель, от строгановских вотчин, начинал Ермак свое славное дело. Третий раз миновав проезжаю, а при</w:t>
        <w:softHyphen/>
        <w:t>вернуть все недосуг. Сами-то Строгановы давно за Каменный уральский пояс перебрались. А город Сольвычегодск стоит как память о владельцах.</w:t>
      </w:r>
    </w:p>
    <w:p>
      <w:pPr>
        <w:pStyle w:val="Normal"/>
        <w:ind w:firstLine="426"/>
        <w:jc w:val="both"/>
        <w:rPr>
          <w:sz w:val="24"/>
        </w:rPr>
      </w:pPr>
      <w:r>
        <w:rPr>
          <w:color w:val="000000"/>
          <w:sz w:val="24"/>
        </w:rPr>
        <w:t>Вспомнив, что он дал за своей подписью проезжую гра</w:t>
        <w:softHyphen/>
        <w:t>моту в Китай здешнему купчине Ивану Саватееву, Петр подумал вслух:</w:t>
      </w:r>
    </w:p>
    <w:p>
      <w:pPr>
        <w:pStyle w:val="Normal"/>
        <w:ind w:firstLine="426"/>
        <w:jc w:val="both"/>
        <w:rPr>
          <w:sz w:val="24"/>
        </w:rPr>
      </w:pPr>
      <w:r>
        <w:rPr>
          <w:color w:val="000000"/>
          <w:sz w:val="24"/>
        </w:rPr>
        <w:t xml:space="preserve">– </w:t>
      </w:r>
      <w:r>
        <w:rPr>
          <w:color w:val="000000"/>
          <w:sz w:val="24"/>
        </w:rPr>
        <w:t>Где-то теперь, далече ли тот северный купчина то</w:t>
        <w:softHyphen/>
        <w:t>пает, на колесах ли катится, а может, и по сибирским ре</w:t>
        <w:softHyphen/>
        <w:t>кам плывет. Дай бог ему до Китая с моими и своими то</w:t>
        <w:softHyphen/>
        <w:t>варами сохранно добраться да с прибылью вернуться... – И, снова обращаясь к Меншикову, сказал: – Деньги нам, Александр Данилович, надобны, ох как нужны. Война пожрет немало. Знаю, народу нелегко: сошные, ямские, таможенные, поведерные, подушные и солдатские кормо</w:t>
        <w:softHyphen/>
        <w:t>вые, и на корабельное строение, и каких только податей не собираем, а все мало... – Вздохнул широкой богатыр</w:t>
        <w:softHyphen/>
        <w:t>ской грудью, привалился к мачте, согнувшейся под наду</w:t>
        <w:softHyphen/>
        <w:t>тым парусом, набил голландскую трубку табаком, высек огня зубильцем о кремень, дунул два-три раза на трут, попыхтел закуривая, и продолжал:</w:t>
      </w:r>
    </w:p>
    <w:p>
      <w:pPr>
        <w:pStyle w:val="Normal"/>
        <w:ind w:firstLine="426"/>
        <w:jc w:val="both"/>
        <w:rPr>
          <w:sz w:val="24"/>
        </w:rPr>
      </w:pPr>
      <w:r>
        <w:rPr>
          <w:color w:val="000000"/>
          <w:sz w:val="24"/>
        </w:rPr>
        <w:t xml:space="preserve">– </w:t>
      </w:r>
      <w:r>
        <w:rPr>
          <w:color w:val="000000"/>
          <w:sz w:val="24"/>
        </w:rPr>
        <w:t>Давно ведомо, деньги суть кровеносные сосуды войны, сиречь жилы, без коих война быть не может.</w:t>
      </w:r>
    </w:p>
    <w:p>
      <w:pPr>
        <w:pStyle w:val="Normal"/>
        <w:ind w:firstLine="426"/>
        <w:jc w:val="both"/>
        <w:rPr>
          <w:sz w:val="24"/>
        </w:rPr>
      </w:pPr>
      <w:r>
        <w:rPr>
          <w:color w:val="000000"/>
          <w:sz w:val="24"/>
        </w:rPr>
        <w:t>Не доходя городка Красноборского, барки, занятые солдатами и вооружением, стали отставать от петровской свиты, убыстрившей свое движение на более легких и ход</w:t>
        <w:softHyphen/>
        <w:t>ких судах. Расстояние между головными судами и кара</w:t>
        <w:softHyphen/>
        <w:t>ваном преображенцев понемногу увеличивалось.</w:t>
      </w:r>
    </w:p>
    <w:p>
      <w:pPr>
        <w:pStyle w:val="Normal"/>
        <w:ind w:firstLine="426"/>
        <w:jc w:val="both"/>
        <w:rPr>
          <w:sz w:val="24"/>
        </w:rPr>
      </w:pPr>
      <w:r>
        <w:rPr>
          <w:color w:val="000000"/>
          <w:sz w:val="24"/>
        </w:rPr>
        <w:t>По весеннему разливу, под парусами и на веслах бы</w:t>
        <w:softHyphen/>
        <w:t>стро шли петровские суда к Архангельску. Иногда они обгоняли груженые купеческие карбасы, шедшие с Вычег</w:t>
        <w:softHyphen/>
        <w:t>ды и Сысолы, с Юга-реки из Устюга и Вятки и других далеких российских мест с пенькой и смолой, с хлебом и черной икрой.</w:t>
      </w:r>
    </w:p>
    <w:p>
      <w:pPr>
        <w:pStyle w:val="Normal"/>
        <w:ind w:firstLine="426"/>
        <w:jc w:val="both"/>
        <w:rPr>
          <w:sz w:val="24"/>
        </w:rPr>
      </w:pPr>
      <w:r>
        <w:rPr>
          <w:color w:val="000000"/>
          <w:sz w:val="24"/>
        </w:rPr>
        <w:t>Из Зырянского и Пермяцкого края больше чем отку</w:t>
        <w:softHyphen/>
        <w:t>да-либо везли в Архангельск купцы на ярмарку сотни сороков шкурок соболиных, сотни тысяч беличьих, заячь</w:t>
        <w:softHyphen/>
        <w:t>их, лисьих и кошачьих шкур. Вся эта дешево ценимая рухлядь охотно покупалась иноземцами и уходила через Архангельск в европейские страны. И рады были купцы, шедшие с товарами к городу, что такая масса судов под государственным флагом не с товарами, не соперничать с ними к ярмарке пробирается, а сам царь с гвардейским полком, с пушками будет оберегать Архангельск от шве</w:t>
        <w:softHyphen/>
        <w:t>дов. Значит, без опаски торговать можно.</w:t>
      </w:r>
    </w:p>
    <w:p>
      <w:pPr>
        <w:pStyle w:val="Normal"/>
        <w:ind w:firstLine="426"/>
        <w:jc w:val="both"/>
        <w:rPr>
          <w:sz w:val="24"/>
        </w:rPr>
      </w:pPr>
      <w:r>
        <w:rPr>
          <w:color w:val="000000"/>
          <w:sz w:val="24"/>
        </w:rPr>
        <w:t>В попутном селе Топецком царская флотилия приста</w:t>
        <w:softHyphen/>
        <w:t>ла к берегу. Около крайней избы крестьянин Степан Юринский рубил дрова из сухостоя и валежника. Петра среди вышедших на берег Степан сразу узнал. Всадил топор в чурбак, босоногий, в чем был – в синих полосатых портках, в домотканой рубахе, побежал навстречу Петру и, не робея, поздравил его:</w:t>
      </w:r>
    </w:p>
    <w:p>
      <w:pPr>
        <w:pStyle w:val="Normal"/>
        <w:ind w:firstLine="426"/>
        <w:jc w:val="both"/>
        <w:rPr>
          <w:sz w:val="24"/>
        </w:rPr>
      </w:pPr>
      <w:r>
        <w:rPr>
          <w:color w:val="000000"/>
          <w:sz w:val="24"/>
        </w:rPr>
        <w:t xml:space="preserve">– </w:t>
      </w:r>
      <w:r>
        <w:rPr>
          <w:color w:val="000000"/>
          <w:sz w:val="24"/>
        </w:rPr>
        <w:t>С благополучным прибытием, государь-батюшка, в наши края. Дай бог тебе здоровья и всякого добра. Тре</w:t>
        <w:softHyphen/>
        <w:t>тий раз, благодаря бога, наше село не обходишь. Мило</w:t>
        <w:softHyphen/>
        <w:t>сти просим! – и поклонился в пояс Петру.</w:t>
      </w:r>
    </w:p>
    <w:p>
      <w:pPr>
        <w:pStyle w:val="Normal"/>
        <w:ind w:firstLine="426"/>
        <w:jc w:val="both"/>
        <w:rPr>
          <w:sz w:val="24"/>
        </w:rPr>
      </w:pPr>
      <w:r>
        <w:rPr>
          <w:color w:val="000000"/>
          <w:sz w:val="24"/>
        </w:rPr>
        <w:t xml:space="preserve">– </w:t>
      </w:r>
      <w:r>
        <w:rPr>
          <w:color w:val="000000"/>
          <w:sz w:val="24"/>
        </w:rPr>
        <w:t>Как тебя звать? – спросил Петр.</w:t>
      </w:r>
    </w:p>
    <w:p>
      <w:pPr>
        <w:pStyle w:val="Normal"/>
        <w:ind w:firstLine="426"/>
        <w:jc w:val="both"/>
        <w:rPr>
          <w:sz w:val="24"/>
        </w:rPr>
      </w:pPr>
      <w:r>
        <w:rPr>
          <w:color w:val="000000"/>
          <w:sz w:val="24"/>
        </w:rPr>
        <w:t xml:space="preserve">– </w:t>
      </w:r>
      <w:r>
        <w:rPr>
          <w:color w:val="000000"/>
          <w:sz w:val="24"/>
        </w:rPr>
        <w:t>Степаном, ваше царское величество...</w:t>
      </w:r>
    </w:p>
    <w:p>
      <w:pPr>
        <w:pStyle w:val="Normal"/>
        <w:ind w:firstLine="426"/>
        <w:jc w:val="both"/>
        <w:rPr>
          <w:sz w:val="24"/>
        </w:rPr>
      </w:pPr>
      <w:r>
        <w:rPr>
          <w:color w:val="000000"/>
          <w:sz w:val="24"/>
        </w:rPr>
        <w:t xml:space="preserve">– </w:t>
      </w:r>
      <w:r>
        <w:rPr>
          <w:color w:val="000000"/>
          <w:sz w:val="24"/>
        </w:rPr>
        <w:t>Вот что, Степан, ты первый меня встретил и по</w:t>
        <w:softHyphen/>
        <w:t>здравил. Хочу обедать у тебя в избе.</w:t>
      </w:r>
    </w:p>
    <w:p>
      <w:pPr>
        <w:pStyle w:val="Normal"/>
        <w:ind w:firstLine="426"/>
        <w:jc w:val="both"/>
        <w:rPr>
          <w:sz w:val="24"/>
        </w:rPr>
      </w:pPr>
      <w:r>
        <w:rPr>
          <w:color w:val="000000"/>
          <w:sz w:val="24"/>
        </w:rPr>
        <w:t xml:space="preserve">– </w:t>
      </w:r>
      <w:r>
        <w:rPr>
          <w:color w:val="000000"/>
          <w:sz w:val="24"/>
        </w:rPr>
        <w:t>Милости прошу, коль не брезгуешь. Вон моя изба, за баней, крайняя...</w:t>
      </w:r>
    </w:p>
    <w:p>
      <w:pPr>
        <w:pStyle w:val="Normal"/>
        <w:ind w:firstLine="426"/>
        <w:jc w:val="both"/>
        <w:rPr>
          <w:sz w:val="24"/>
        </w:rPr>
      </w:pPr>
      <w:r>
        <w:rPr>
          <w:color w:val="000000"/>
          <w:sz w:val="24"/>
        </w:rPr>
        <w:t>Степан Юринский шел рядом с Петром, позади свита, а по сторонам, в отдалении, топецкие мужики робко и за</w:t>
        <w:softHyphen/>
        <w:t>вистливо поглядывали на своего соседа, удостоившегося такой великой чести.</w:t>
      </w:r>
    </w:p>
    <w:p>
      <w:pPr>
        <w:pStyle w:val="Normal"/>
        <w:ind w:firstLine="426"/>
        <w:jc w:val="both"/>
        <w:rPr>
          <w:sz w:val="24"/>
        </w:rPr>
      </w:pPr>
      <w:r>
        <w:rPr>
          <w:color w:val="000000"/>
          <w:sz w:val="24"/>
        </w:rPr>
        <w:t>Около своей избы Степан вмиг изловил на изгороди петуха и отсадил ему топором голову.</w:t>
      </w:r>
    </w:p>
    <w:p>
      <w:pPr>
        <w:pStyle w:val="Normal"/>
        <w:ind w:firstLine="426"/>
        <w:jc w:val="both"/>
        <w:rPr>
          <w:sz w:val="24"/>
        </w:rPr>
      </w:pPr>
      <w:r>
        <w:rPr>
          <w:color w:val="000000"/>
          <w:sz w:val="24"/>
        </w:rPr>
        <w:t xml:space="preserve">– </w:t>
      </w:r>
      <w:r>
        <w:rPr>
          <w:color w:val="000000"/>
          <w:sz w:val="24"/>
        </w:rPr>
        <w:t>Это зачем же? – изумился Петр мужицкой лов</w:t>
        <w:softHyphen/>
        <w:t>кости.</w:t>
      </w:r>
    </w:p>
    <w:p>
      <w:pPr>
        <w:pStyle w:val="Normal"/>
        <w:ind w:firstLine="426"/>
        <w:jc w:val="both"/>
        <w:rPr>
          <w:sz w:val="24"/>
        </w:rPr>
      </w:pPr>
      <w:r>
        <w:rPr>
          <w:color w:val="000000"/>
          <w:sz w:val="24"/>
        </w:rPr>
        <w:t xml:space="preserve">– </w:t>
      </w:r>
      <w:r>
        <w:rPr>
          <w:color w:val="000000"/>
          <w:sz w:val="24"/>
        </w:rPr>
        <w:t>А больше, царь-батюшка, мне тебя угощать нечем. Коль бы знатьё, что пожалуешь, я и теленка не пожалел бы, кокнул...</w:t>
      </w:r>
    </w:p>
    <w:p>
      <w:pPr>
        <w:pStyle w:val="Normal"/>
        <w:ind w:firstLine="426"/>
        <w:jc w:val="both"/>
        <w:rPr>
          <w:sz w:val="24"/>
        </w:rPr>
      </w:pPr>
      <w:r>
        <w:rPr>
          <w:color w:val="000000"/>
          <w:sz w:val="24"/>
        </w:rPr>
        <w:t>Степан ударил трепыхавшегося безголового петуха об изгородь и швырнул стоявшей около избы хозяйке:</w:t>
      </w:r>
    </w:p>
    <w:p>
      <w:pPr>
        <w:pStyle w:val="Normal"/>
        <w:ind w:firstLine="426"/>
        <w:jc w:val="both"/>
        <w:rPr>
          <w:sz w:val="24"/>
        </w:rPr>
      </w:pPr>
      <w:r>
        <w:rPr>
          <w:color w:val="000000"/>
          <w:sz w:val="24"/>
        </w:rPr>
        <w:t xml:space="preserve">– </w:t>
      </w:r>
      <w:r>
        <w:rPr>
          <w:color w:val="000000"/>
          <w:sz w:val="24"/>
        </w:rPr>
        <w:t>На, Онисья, ощипли да поджарь для гостя доро</w:t>
        <w:softHyphen/>
        <w:t>гого.</w:t>
      </w:r>
    </w:p>
    <w:p>
      <w:pPr>
        <w:pStyle w:val="Normal"/>
        <w:ind w:firstLine="426"/>
        <w:jc w:val="both"/>
        <w:rPr>
          <w:sz w:val="24"/>
        </w:rPr>
      </w:pPr>
      <w:r>
        <w:rPr>
          <w:color w:val="000000"/>
          <w:sz w:val="24"/>
        </w:rPr>
        <w:t xml:space="preserve">– </w:t>
      </w:r>
      <w:r>
        <w:rPr>
          <w:color w:val="000000"/>
          <w:sz w:val="24"/>
        </w:rPr>
        <w:t>Не надобно, у нас и своего найдется, – сказал Петр. – Ты нам стол да угол дай, а там уж мой повар-пе</w:t>
        <w:softHyphen/>
        <w:t>карь кое-что соорудит.</w:t>
      </w:r>
    </w:p>
    <w:p>
      <w:pPr>
        <w:pStyle w:val="Normal"/>
        <w:ind w:firstLine="426"/>
        <w:jc w:val="both"/>
        <w:rPr>
          <w:sz w:val="24"/>
        </w:rPr>
      </w:pPr>
      <w:r>
        <w:rPr>
          <w:color w:val="000000"/>
          <w:sz w:val="24"/>
        </w:rPr>
        <w:t>В дверях согнувшись, Петр протиснулся в избу. Снял шапку, перекрестился на темный передний угол. За ним вошли в избу Меншиков с наследником Алексеем и хо</w:t>
        <w:softHyphen/>
        <w:t>зяин.</w:t>
      </w:r>
    </w:p>
    <w:p>
      <w:pPr>
        <w:pStyle w:val="Normal"/>
        <w:ind w:firstLine="426"/>
        <w:jc w:val="both"/>
        <w:rPr>
          <w:sz w:val="24"/>
        </w:rPr>
      </w:pPr>
      <w:r>
        <w:rPr>
          <w:color w:val="000000"/>
          <w:sz w:val="24"/>
        </w:rPr>
        <w:t>Степан смекнул раздуть в загнете огонек и зажег у божницы два восковых свечных огарыша. Из обитого железными полосами сундука он вынул скатерть белей снега, с яркой вышивкой. В избе от свечей и скатерти посветлело. Петр осмотрелся вокруг. Вдоль прокопченных бревенчатых стен – широкие лавки. Над лавками – полавочники, на них деревянная посуда, пучки нечесаной кудели и расписная прялка, на лицевой ее стороне – солдат с девкой в санях катятся на тройке тонконогих лошадей.</w:t>
      </w:r>
    </w:p>
    <w:p>
      <w:pPr>
        <w:pStyle w:val="Normal"/>
        <w:ind w:firstLine="426"/>
        <w:jc w:val="both"/>
        <w:rPr>
          <w:sz w:val="24"/>
        </w:rPr>
      </w:pPr>
      <w:r>
        <w:rPr>
          <w:color w:val="000000"/>
          <w:sz w:val="24"/>
        </w:rPr>
        <w:t>Петру, бывавшему в путях-дорогах, видавшему всякие виды, ничего здесь удивительного не было. Все, как по</w:t>
        <w:softHyphen/>
        <w:t>ложено в крестьянстве: и ушат с водой и деревянным ков</w:t>
        <w:softHyphen/>
        <w:t>шом, и глиняный рукомойник над вонючей треногой лоханью, и саженное полотенце с петушками, а в закутке огромная печь, и уже пахнет палеными перьями ощипан</w:t>
        <w:softHyphen/>
        <w:t>ного и жарящегося на сковороде петуха. Слуги царские принесли и расставили на скатерти походную серебряную посуду, тарелки, чарки, еду всякую, семгу длиной во весь стол и анисовку в графинах. Степан изловчился незамет</w:t>
        <w:softHyphen/>
        <w:t>но приодеться: натянул кропаные штаны, рубаху с вы</w:t>
        <w:softHyphen/>
        <w:t>шивкой, пояс – кисти до полу.</w:t>
      </w:r>
    </w:p>
    <w:p>
      <w:pPr>
        <w:pStyle w:val="Normal"/>
        <w:ind w:firstLine="426"/>
        <w:jc w:val="both"/>
        <w:rPr>
          <w:sz w:val="24"/>
        </w:rPr>
      </w:pPr>
      <w:r>
        <w:rPr>
          <w:color w:val="000000"/>
          <w:sz w:val="24"/>
        </w:rPr>
        <w:t xml:space="preserve">– </w:t>
      </w:r>
      <w:r>
        <w:rPr>
          <w:color w:val="000000"/>
          <w:sz w:val="24"/>
        </w:rPr>
        <w:t>Не робей, Степан, будь хозяином, давай с нами по чарочке, за счастливую встречу с государем на Двинской земле.</w:t>
      </w:r>
    </w:p>
    <w:p>
      <w:pPr>
        <w:pStyle w:val="Normal"/>
        <w:ind w:firstLine="426"/>
        <w:jc w:val="both"/>
        <w:rPr>
          <w:sz w:val="24"/>
        </w:rPr>
      </w:pPr>
      <w:r>
        <w:rPr>
          <w:color w:val="000000"/>
          <w:sz w:val="24"/>
        </w:rPr>
        <w:t>Чокнулись звонкими чарками Петр с хозяином, с Меншиковым тоже. Налили по другой, закусили ломтями жирной нельмы, Петр спросил:</w:t>
      </w:r>
    </w:p>
    <w:p>
      <w:pPr>
        <w:pStyle w:val="Normal"/>
        <w:ind w:firstLine="426"/>
        <w:jc w:val="both"/>
        <w:rPr>
          <w:sz w:val="24"/>
        </w:rPr>
      </w:pPr>
      <w:r>
        <w:rPr>
          <w:color w:val="000000"/>
          <w:sz w:val="24"/>
        </w:rPr>
        <w:t xml:space="preserve">– </w:t>
      </w:r>
      <w:r>
        <w:rPr>
          <w:color w:val="000000"/>
          <w:sz w:val="24"/>
        </w:rPr>
        <w:t>Как тут живется, Степан, чем обижены?</w:t>
      </w:r>
    </w:p>
    <w:p>
      <w:pPr>
        <w:pStyle w:val="Normal"/>
        <w:ind w:firstLine="426"/>
        <w:jc w:val="both"/>
        <w:rPr>
          <w:sz w:val="24"/>
        </w:rPr>
      </w:pPr>
      <w:r>
        <w:rPr>
          <w:color w:val="000000"/>
          <w:sz w:val="24"/>
        </w:rPr>
        <w:t xml:space="preserve">– </w:t>
      </w:r>
      <w:r>
        <w:rPr>
          <w:color w:val="000000"/>
          <w:sz w:val="24"/>
        </w:rPr>
        <w:t>Ничем и никем, царь-государь. Двина под боком, рыба не переводится. Земля не плодовита, хлебов не хва</w:t>
        <w:softHyphen/>
        <w:t>тает, прикупаем у устюжан. Дорогонько. Пуд ячменя по два алтына... Да ладно, как-нибудь, бога не гневим, про</w:t>
        <w:softHyphen/>
        <w:t>биваемся.</w:t>
      </w:r>
    </w:p>
    <w:p>
      <w:pPr>
        <w:pStyle w:val="Normal"/>
        <w:ind w:firstLine="426"/>
        <w:jc w:val="both"/>
        <w:rPr>
          <w:sz w:val="24"/>
        </w:rPr>
      </w:pPr>
      <w:r>
        <w:rPr>
          <w:color w:val="000000"/>
          <w:sz w:val="24"/>
        </w:rPr>
        <w:t xml:space="preserve">– </w:t>
      </w:r>
      <w:r>
        <w:rPr>
          <w:color w:val="000000"/>
          <w:sz w:val="24"/>
        </w:rPr>
        <w:t>А что у вас семья-то, только двое с женой?</w:t>
      </w:r>
    </w:p>
    <w:p>
      <w:pPr>
        <w:pStyle w:val="Normal"/>
        <w:ind w:firstLine="426"/>
        <w:jc w:val="both"/>
        <w:rPr>
          <w:sz w:val="24"/>
        </w:rPr>
      </w:pPr>
      <w:r>
        <w:rPr>
          <w:color w:val="000000"/>
          <w:sz w:val="24"/>
        </w:rPr>
        <w:t xml:space="preserve">– </w:t>
      </w:r>
      <w:r>
        <w:rPr>
          <w:color w:val="000000"/>
          <w:sz w:val="24"/>
        </w:rPr>
        <w:t>Четверо нас, царь-государь, два сына как ушли с осени на всю зиму крепость Новодвинскую строить, так и не ворочались. Пашни у меня мало, я и без сыно</w:t>
        <w:softHyphen/>
        <w:t>вей управился...</w:t>
      </w:r>
    </w:p>
    <w:p>
      <w:pPr>
        <w:pStyle w:val="Normal"/>
        <w:ind w:firstLine="426"/>
        <w:jc w:val="both"/>
        <w:rPr>
          <w:sz w:val="24"/>
        </w:rPr>
      </w:pPr>
      <w:r>
        <w:rPr>
          <w:color w:val="000000"/>
          <w:sz w:val="24"/>
        </w:rPr>
        <w:t xml:space="preserve">– </w:t>
      </w:r>
      <w:r>
        <w:rPr>
          <w:color w:val="000000"/>
          <w:sz w:val="24"/>
        </w:rPr>
        <w:t>Ну, Степан, давай по третьей за твоих сыновей. Дело они делают!..</w:t>
      </w:r>
    </w:p>
    <w:p>
      <w:pPr>
        <w:pStyle w:val="Normal"/>
        <w:ind w:firstLine="426"/>
        <w:jc w:val="both"/>
        <w:rPr>
          <w:sz w:val="24"/>
        </w:rPr>
      </w:pPr>
      <w:r>
        <w:rPr>
          <w:color w:val="000000"/>
          <w:sz w:val="24"/>
        </w:rPr>
        <w:t>Петр налил еще по чарке. И задержался, устремив острый взгляд на божницу. Там, рядом с Ильей Проро</w:t>
        <w:softHyphen/>
        <w:t>ком, он увидел большой медный восьмиконечный крест. Подошел, снял с полки:</w:t>
      </w:r>
    </w:p>
    <w:p>
      <w:pPr>
        <w:pStyle w:val="Normal"/>
        <w:ind w:firstLine="426"/>
        <w:jc w:val="both"/>
        <w:rPr>
          <w:sz w:val="24"/>
        </w:rPr>
      </w:pPr>
      <w:r>
        <w:rPr>
          <w:color w:val="000000"/>
          <w:sz w:val="24"/>
        </w:rPr>
        <w:t xml:space="preserve">– </w:t>
      </w:r>
      <w:r>
        <w:rPr>
          <w:color w:val="000000"/>
          <w:sz w:val="24"/>
        </w:rPr>
        <w:t>Откуда такой староверский?</w:t>
      </w:r>
    </w:p>
    <w:p>
      <w:pPr>
        <w:pStyle w:val="Normal"/>
        <w:ind w:firstLine="426"/>
        <w:jc w:val="both"/>
        <w:rPr>
          <w:sz w:val="24"/>
        </w:rPr>
      </w:pPr>
      <w:r>
        <w:rPr>
          <w:color w:val="000000"/>
          <w:sz w:val="24"/>
        </w:rPr>
        <w:t xml:space="preserve">– </w:t>
      </w:r>
      <w:r>
        <w:rPr>
          <w:color w:val="000000"/>
          <w:sz w:val="24"/>
        </w:rPr>
        <w:t>Прадедко мой у сольвычегодских медяников на медвежью шкуру выменял, поди-ка годов сто назад.</w:t>
      </w:r>
    </w:p>
    <w:p>
      <w:pPr>
        <w:pStyle w:val="Normal"/>
        <w:ind w:firstLine="426"/>
        <w:jc w:val="both"/>
        <w:rPr>
          <w:sz w:val="24"/>
        </w:rPr>
      </w:pPr>
      <w:r>
        <w:rPr>
          <w:color w:val="000000"/>
          <w:sz w:val="24"/>
        </w:rPr>
        <w:t xml:space="preserve">– </w:t>
      </w:r>
      <w:r>
        <w:rPr>
          <w:color w:val="000000"/>
          <w:sz w:val="24"/>
        </w:rPr>
        <w:t>Аввакумовского толка и его поклонения, – заметил царь, – видишь, титло поверху: не «царь Иудейский» ска</w:t>
        <w:softHyphen/>
        <w:t>зано, а «царь Славы». Патриарх Никон такие кресты за</w:t>
        <w:softHyphen/>
        <w:t>прещал. А по мне, все едино – сколько концов у креста и что написано. Молись любому. Я и сам грешный, читаю молитву пред богом, а в голове другие думы: как там наши солдатики – шведов побивают или их самих бьют? Но, слава богу, хорошие вести идут покамест с рубежа свейского. Так, Степан, и мужичкам поведай. Смотри, сколько их около твоей избы столпилось.</w:t>
      </w:r>
    </w:p>
    <w:p>
      <w:pPr>
        <w:pStyle w:val="Normal"/>
        <w:ind w:firstLine="426"/>
        <w:jc w:val="both"/>
        <w:rPr>
          <w:color w:val="000000"/>
          <w:sz w:val="24"/>
        </w:rPr>
      </w:pPr>
      <w:r>
        <w:rPr>
          <w:color w:val="000000"/>
          <w:sz w:val="24"/>
        </w:rPr>
        <w:t xml:space="preserve">– </w:t>
      </w:r>
      <w:r>
        <w:rPr>
          <w:color w:val="000000"/>
          <w:sz w:val="24"/>
        </w:rPr>
        <w:t>Как же им не толпиться, царь-государь, всем на вас глянуть хочется, словцо услышать, милость наша...</w:t>
      </w:r>
    </w:p>
    <w:p>
      <w:pPr>
        <w:pStyle w:val="Normal"/>
        <w:ind w:firstLine="426"/>
        <w:jc w:val="both"/>
        <w:rPr>
          <w:sz w:val="24"/>
        </w:rPr>
      </w:pPr>
      <w:r>
        <w:rPr>
          <w:color w:val="000000"/>
          <w:sz w:val="24"/>
        </w:rPr>
        <w:t>Петр поставил крест на божницу:</w:t>
      </w:r>
    </w:p>
    <w:p>
      <w:pPr>
        <w:pStyle w:val="Normal"/>
        <w:ind w:firstLine="426"/>
        <w:jc w:val="both"/>
        <w:rPr>
          <w:sz w:val="24"/>
        </w:rPr>
      </w:pPr>
      <w:r>
        <w:rPr>
          <w:color w:val="000000"/>
          <w:sz w:val="24"/>
        </w:rPr>
        <w:t xml:space="preserve">– </w:t>
      </w:r>
      <w:r>
        <w:rPr>
          <w:color w:val="000000"/>
          <w:sz w:val="24"/>
        </w:rPr>
        <w:t>Молись этому, Степан, таких больше не будет. За</w:t>
        <w:softHyphen/>
        <w:t>претил я изводить медь на кресты и складни. Медь нам на пушки надобна. От шведа, как от черта, ни крестом, ни пестом не отобьешься, с ним едино лишь пушками разговор вести. Ну, по чарочке...</w:t>
      </w:r>
    </w:p>
    <w:p>
      <w:pPr>
        <w:pStyle w:val="Normal"/>
        <w:ind w:firstLine="426"/>
        <w:jc w:val="both"/>
        <w:rPr>
          <w:sz w:val="24"/>
        </w:rPr>
      </w:pPr>
      <w:r>
        <w:rPr>
          <w:color w:val="000000"/>
          <w:sz w:val="24"/>
        </w:rPr>
        <w:t xml:space="preserve">– </w:t>
      </w:r>
      <w:r>
        <w:rPr>
          <w:color w:val="000000"/>
          <w:sz w:val="24"/>
        </w:rPr>
        <w:t>Погодите, родненькие, петуха несу! – выкрикнула хозяйка, румяная баба, держа на сковороднике сковороду, а на ней в клокочущей сметане изрезанное на куски паху</w:t>
        <w:softHyphen/>
        <w:t>чее жаркое. – Отец, приготовь место на столе, подложи доску.</w:t>
      </w:r>
    </w:p>
    <w:p>
      <w:pPr>
        <w:pStyle w:val="Normal"/>
        <w:ind w:firstLine="426"/>
        <w:jc w:val="both"/>
        <w:rPr>
          <w:sz w:val="24"/>
        </w:rPr>
      </w:pPr>
      <w:r>
        <w:rPr>
          <w:color w:val="000000"/>
          <w:sz w:val="24"/>
        </w:rPr>
        <w:t xml:space="preserve">– </w:t>
      </w:r>
      <w:r>
        <w:rPr>
          <w:color w:val="000000"/>
          <w:sz w:val="24"/>
        </w:rPr>
        <w:t>Кажись, смак есть, – понюхав жаркое, сказал Меншиков.</w:t>
      </w:r>
    </w:p>
    <w:p>
      <w:pPr>
        <w:pStyle w:val="Normal"/>
        <w:ind w:firstLine="426"/>
        <w:jc w:val="both"/>
        <w:rPr>
          <w:sz w:val="24"/>
        </w:rPr>
      </w:pPr>
      <w:r>
        <w:rPr>
          <w:color w:val="000000"/>
          <w:sz w:val="24"/>
        </w:rPr>
        <w:t xml:space="preserve">– </w:t>
      </w:r>
      <w:r>
        <w:rPr>
          <w:color w:val="000000"/>
          <w:sz w:val="24"/>
        </w:rPr>
        <w:t>Преотличная еда, – не пробуя, заметил Петр и протянул Анисье чарку водки.</w:t>
      </w:r>
    </w:p>
    <w:p>
      <w:pPr>
        <w:pStyle w:val="Normal"/>
        <w:ind w:firstLine="426"/>
        <w:jc w:val="both"/>
        <w:rPr>
          <w:sz w:val="24"/>
        </w:rPr>
      </w:pPr>
      <w:r>
        <w:rPr>
          <w:color w:val="000000"/>
          <w:sz w:val="24"/>
        </w:rPr>
        <w:t>Та взяла, прижала к груди чарку, задумалась.</w:t>
      </w:r>
    </w:p>
    <w:p>
      <w:pPr>
        <w:pStyle w:val="Normal"/>
        <w:ind w:firstLine="426"/>
        <w:jc w:val="both"/>
        <w:rPr>
          <w:sz w:val="24"/>
        </w:rPr>
      </w:pPr>
      <w:r>
        <w:rPr>
          <w:color w:val="000000"/>
          <w:sz w:val="24"/>
        </w:rPr>
        <w:t xml:space="preserve">– </w:t>
      </w:r>
      <w:r>
        <w:rPr>
          <w:color w:val="000000"/>
          <w:sz w:val="24"/>
        </w:rPr>
        <w:t>Пей, Онисья, грех такое угощение не принимать, пей, – настаивал Степан.</w:t>
      </w:r>
    </w:p>
    <w:p>
      <w:pPr>
        <w:pStyle w:val="Normal"/>
        <w:ind w:firstLine="426"/>
        <w:jc w:val="both"/>
        <w:rPr>
          <w:sz w:val="24"/>
        </w:rPr>
      </w:pPr>
      <w:r>
        <w:rPr>
          <w:color w:val="000000"/>
          <w:sz w:val="24"/>
        </w:rPr>
        <w:t xml:space="preserve">– </w:t>
      </w:r>
      <w:r>
        <w:rPr>
          <w:color w:val="000000"/>
          <w:sz w:val="24"/>
        </w:rPr>
        <w:t>Будьте здоровы...</w:t>
      </w:r>
    </w:p>
    <w:p>
      <w:pPr>
        <w:pStyle w:val="Normal"/>
        <w:ind w:firstLine="426"/>
        <w:jc w:val="both"/>
        <w:rPr>
          <w:sz w:val="24"/>
        </w:rPr>
      </w:pPr>
      <w:r>
        <w:rPr>
          <w:color w:val="000000"/>
          <w:sz w:val="24"/>
        </w:rPr>
        <w:t>За петуха и гостьбу у Степана Юринского Петр щед</w:t>
        <w:softHyphen/>
        <w:t>ро расплатился. Подарил Степану две чарки серебряные, три тарелки, да перстенек – Анисье.</w:t>
      </w:r>
    </w:p>
    <w:p>
      <w:pPr>
        <w:pStyle w:val="Normal"/>
        <w:ind w:firstLine="426"/>
        <w:jc w:val="both"/>
        <w:rPr>
          <w:sz w:val="24"/>
        </w:rPr>
      </w:pPr>
      <w:r>
        <w:rPr>
          <w:color w:val="000000"/>
          <w:sz w:val="24"/>
        </w:rPr>
        <w:t>Преображенский полк, следовавший на барках на по</w:t>
        <w:softHyphen/>
        <w:t>чтительном расстоянии за петровской свитой, получил приказ, не заходя в Холмогоры, двигаться в Архангельск, к Новодвинской крепости. Не всегда весело было солда</w:t>
        <w:softHyphen/>
        <w:t>там. Их настроение отражалось в песнях, которые разно</w:t>
        <w:softHyphen/>
        <w:t>сились над просторами Севера:</w:t>
      </w:r>
    </w:p>
    <w:p>
      <w:pPr>
        <w:pStyle w:val="Normal"/>
        <w:ind w:firstLine="3402"/>
        <w:jc w:val="both"/>
        <w:rPr>
          <w:sz w:val="24"/>
        </w:rPr>
      </w:pPr>
      <w:r>
        <w:rPr>
          <w:color w:val="000000"/>
          <w:sz w:val="24"/>
        </w:rPr>
        <w:t>Как ни светла зоря</w:t>
      </w:r>
    </w:p>
    <w:p>
      <w:pPr>
        <w:pStyle w:val="Normal"/>
        <w:ind w:firstLine="3686"/>
        <w:jc w:val="both"/>
        <w:rPr>
          <w:color w:val="000000"/>
          <w:sz w:val="24"/>
        </w:rPr>
      </w:pPr>
      <w:r>
        <w:rPr>
          <w:color w:val="000000"/>
          <w:sz w:val="24"/>
        </w:rPr>
        <w:t>занималася,</w:t>
      </w:r>
    </w:p>
    <w:p>
      <w:pPr>
        <w:pStyle w:val="Normal"/>
        <w:ind w:firstLine="3402"/>
        <w:jc w:val="both"/>
        <w:rPr>
          <w:sz w:val="24"/>
        </w:rPr>
      </w:pPr>
      <w:r>
        <w:rPr>
          <w:color w:val="000000"/>
          <w:sz w:val="24"/>
        </w:rPr>
        <w:t>Да не солнце красное</w:t>
      </w:r>
    </w:p>
    <w:p>
      <w:pPr>
        <w:pStyle w:val="Normal"/>
        <w:ind w:firstLine="3686"/>
        <w:jc w:val="both"/>
        <w:rPr>
          <w:color w:val="000000"/>
          <w:sz w:val="24"/>
        </w:rPr>
      </w:pPr>
      <w:r>
        <w:rPr>
          <w:color w:val="000000"/>
          <w:sz w:val="24"/>
        </w:rPr>
        <w:t>поднималося,</w:t>
      </w:r>
    </w:p>
    <w:p>
      <w:pPr>
        <w:pStyle w:val="Normal"/>
        <w:ind w:firstLine="3402"/>
        <w:jc w:val="both"/>
        <w:rPr>
          <w:sz w:val="24"/>
        </w:rPr>
      </w:pPr>
      <w:r>
        <w:rPr>
          <w:color w:val="000000"/>
          <w:sz w:val="24"/>
        </w:rPr>
        <w:t>Да показалося</w:t>
      </w:r>
    </w:p>
    <w:p>
      <w:pPr>
        <w:pStyle w:val="Normal"/>
        <w:ind w:firstLine="3686"/>
        <w:jc w:val="both"/>
        <w:rPr>
          <w:color w:val="000000"/>
          <w:sz w:val="24"/>
        </w:rPr>
      </w:pPr>
      <w:r>
        <w:rPr>
          <w:color w:val="000000"/>
          <w:sz w:val="24"/>
        </w:rPr>
        <w:t>знамя царское.</w:t>
      </w:r>
    </w:p>
    <w:p>
      <w:pPr>
        <w:pStyle w:val="Normal"/>
        <w:ind w:firstLine="3402"/>
        <w:jc w:val="both"/>
        <w:rPr>
          <w:sz w:val="24"/>
        </w:rPr>
      </w:pPr>
      <w:r>
        <w:rPr>
          <w:color w:val="000000"/>
          <w:sz w:val="24"/>
        </w:rPr>
        <w:t>Да под тем-то</w:t>
      </w:r>
    </w:p>
    <w:p>
      <w:pPr>
        <w:pStyle w:val="Normal"/>
        <w:ind w:firstLine="3686"/>
        <w:jc w:val="both"/>
        <w:rPr>
          <w:color w:val="000000"/>
          <w:sz w:val="24"/>
        </w:rPr>
      </w:pPr>
      <w:r>
        <w:rPr>
          <w:color w:val="000000"/>
          <w:sz w:val="24"/>
        </w:rPr>
        <w:t>знаменем государевым</w:t>
      </w:r>
    </w:p>
    <w:p>
      <w:pPr>
        <w:pStyle w:val="Normal"/>
        <w:ind w:firstLine="3402"/>
        <w:jc w:val="both"/>
        <w:rPr>
          <w:sz w:val="24"/>
        </w:rPr>
      </w:pPr>
      <w:r>
        <w:rPr>
          <w:color w:val="000000"/>
          <w:sz w:val="24"/>
        </w:rPr>
        <w:t>Сам царь идет</w:t>
      </w:r>
    </w:p>
    <w:p>
      <w:pPr>
        <w:pStyle w:val="Normal"/>
        <w:ind w:firstLine="3686"/>
        <w:jc w:val="both"/>
        <w:rPr>
          <w:sz w:val="24"/>
        </w:rPr>
      </w:pPr>
      <w:r>
        <w:rPr>
          <w:color w:val="000000"/>
          <w:sz w:val="24"/>
        </w:rPr>
        <w:t>с большой силушкой.</w:t>
      </w:r>
    </w:p>
    <w:p>
      <w:pPr>
        <w:pStyle w:val="Normal"/>
        <w:ind w:firstLine="3402"/>
        <w:jc w:val="both"/>
        <w:rPr>
          <w:sz w:val="24"/>
        </w:rPr>
      </w:pPr>
      <w:r>
        <w:rPr>
          <w:color w:val="000000"/>
          <w:sz w:val="24"/>
        </w:rPr>
        <w:t>Поперед идут</w:t>
      </w:r>
    </w:p>
    <w:p>
      <w:pPr>
        <w:pStyle w:val="Normal"/>
        <w:ind w:firstLine="3686"/>
        <w:jc w:val="both"/>
        <w:rPr>
          <w:color w:val="000000"/>
          <w:sz w:val="24"/>
        </w:rPr>
      </w:pPr>
      <w:r>
        <w:rPr>
          <w:color w:val="000000"/>
          <w:sz w:val="24"/>
        </w:rPr>
        <w:t>все охотнички,</w:t>
      </w:r>
    </w:p>
    <w:p>
      <w:pPr>
        <w:pStyle w:val="Normal"/>
        <w:ind w:firstLine="3402"/>
        <w:jc w:val="both"/>
        <w:rPr>
          <w:sz w:val="24"/>
        </w:rPr>
      </w:pPr>
      <w:r>
        <w:rPr>
          <w:color w:val="000000"/>
          <w:sz w:val="24"/>
        </w:rPr>
        <w:t>А позадь идут</w:t>
      </w:r>
    </w:p>
    <w:p>
      <w:pPr>
        <w:pStyle w:val="Normal"/>
        <w:ind w:firstLine="3686"/>
        <w:jc w:val="both"/>
        <w:rPr>
          <w:color w:val="000000"/>
          <w:sz w:val="24"/>
        </w:rPr>
      </w:pPr>
      <w:r>
        <w:rPr>
          <w:color w:val="000000"/>
          <w:sz w:val="24"/>
        </w:rPr>
        <w:t>да невольнички.</w:t>
      </w:r>
    </w:p>
    <w:p>
      <w:pPr>
        <w:pStyle w:val="Normal"/>
        <w:ind w:firstLine="3402"/>
        <w:jc w:val="both"/>
        <w:rPr>
          <w:sz w:val="24"/>
        </w:rPr>
      </w:pPr>
      <w:r>
        <w:rPr>
          <w:color w:val="000000"/>
          <w:sz w:val="24"/>
        </w:rPr>
        <w:t>Все передние</w:t>
      </w:r>
    </w:p>
    <w:p>
      <w:pPr>
        <w:pStyle w:val="Normal"/>
        <w:ind w:firstLine="3686"/>
        <w:jc w:val="both"/>
        <w:rPr>
          <w:color w:val="000000"/>
          <w:sz w:val="24"/>
        </w:rPr>
      </w:pPr>
      <w:r>
        <w:rPr>
          <w:color w:val="000000"/>
          <w:sz w:val="24"/>
        </w:rPr>
        <w:t>песню грянули,</w:t>
      </w:r>
    </w:p>
    <w:p>
      <w:pPr>
        <w:pStyle w:val="Normal"/>
        <w:ind w:firstLine="3402"/>
        <w:jc w:val="both"/>
        <w:rPr>
          <w:sz w:val="24"/>
        </w:rPr>
      </w:pPr>
      <w:r>
        <w:rPr>
          <w:color w:val="000000"/>
          <w:sz w:val="24"/>
        </w:rPr>
        <w:t>А все задние</w:t>
      </w:r>
    </w:p>
    <w:p>
      <w:pPr>
        <w:pStyle w:val="Normal"/>
        <w:ind w:firstLine="3686"/>
        <w:jc w:val="both"/>
        <w:rPr>
          <w:sz w:val="24"/>
        </w:rPr>
      </w:pPr>
      <w:r>
        <w:rPr>
          <w:color w:val="000000"/>
          <w:sz w:val="24"/>
        </w:rPr>
        <w:t>горько всплакали...</w:t>
      </w:r>
    </w:p>
    <w:p>
      <w:pPr>
        <w:pStyle w:val="Normal"/>
        <w:ind w:firstLine="426"/>
        <w:jc w:val="both"/>
        <w:rPr>
          <w:sz w:val="24"/>
        </w:rPr>
      </w:pPr>
      <w:r>
        <w:rPr>
          <w:color w:val="000000"/>
          <w:sz w:val="24"/>
        </w:rPr>
        <w:t>Петр и его близкие сподвижники с большого русла Двины свернули по протоке в Холмогоры.</w:t>
      </w:r>
    </w:p>
    <w:p>
      <w:pPr>
        <w:pStyle w:val="Normal"/>
        <w:ind w:firstLine="426"/>
        <w:jc w:val="both"/>
        <w:rPr>
          <w:sz w:val="24"/>
        </w:rPr>
      </w:pPr>
      <w:r>
        <w:rPr>
          <w:color w:val="000000"/>
          <w:sz w:val="24"/>
        </w:rPr>
        <w:t>После обедни царь посетил архиепископа Афанасия. Встретились вдвоем, с глазу на глаз, в крестовой палате, служившей местом приема почетных гостей. Палата была украшена иконами в позолоченных окладах. Висели две большие парсуны – портреты Петра и Афанасия. Пол застлан заморскими коврами, шкафы наполнены печатны</w:t>
        <w:softHyphen/>
        <w:t>ми и рукописными книгами в кожаных переплетах. Около стен кованные железом сундуки... Сам архиепископ страдал одышкой, сетовал на свое здоровье и, как вскоре ока</w:t>
        <w:softHyphen/>
        <w:t>залось, доживал последний год.</w:t>
      </w:r>
    </w:p>
    <w:p>
      <w:pPr>
        <w:pStyle w:val="Normal"/>
        <w:ind w:firstLine="426"/>
        <w:jc w:val="both"/>
        <w:rPr>
          <w:sz w:val="24"/>
        </w:rPr>
      </w:pPr>
      <w:r>
        <w:rPr>
          <w:color w:val="000000"/>
          <w:sz w:val="24"/>
        </w:rPr>
        <w:t>Появление Петра в Холмогорах порадовало и оживило Афанасия. И, поскольку в донесениях не каждое слово в строку пишется, архиепископ, по просьбе государя, в подробностях поведал ему, как в прошлом году от Ново</w:t>
        <w:softHyphen/>
        <w:t>двинской крепости солдаты и мужики-строители, под командой стольника Иевлева, отбили шведов. Причем об Иване Рябове Афанасий говорил правдиво и доброжела</w:t>
        <w:softHyphen/>
        <w:t>тельно.</w:t>
      </w:r>
    </w:p>
    <w:p>
      <w:pPr>
        <w:pStyle w:val="Normal"/>
        <w:ind w:firstLine="426"/>
        <w:jc w:val="both"/>
        <w:rPr>
          <w:sz w:val="24"/>
        </w:rPr>
      </w:pPr>
      <w:r>
        <w:rPr>
          <w:color w:val="000000"/>
          <w:sz w:val="24"/>
        </w:rPr>
        <w:t xml:space="preserve">– </w:t>
      </w:r>
      <w:r>
        <w:rPr>
          <w:color w:val="000000"/>
          <w:sz w:val="24"/>
        </w:rPr>
        <w:t>Подвигом своим Иван Рябов напомнил мне костром</w:t>
        <w:softHyphen/>
        <w:t>ского крестьянина Ивана Сусанина. Рябов, не щадя жи</w:t>
        <w:softHyphen/>
        <w:t>вота своего, посадил на мель вражеское судно, подведя его под обстрел наших пушек. Дело, кажется, ясное, – рассудил Афанасий, – его затушевать нельзя и не подо</w:t>
        <w:softHyphen/>
        <w:t>бает. Не будь Рябова, бог весть что могли бы натворить шведы, коль скоро на взморье собрались их главные силы на четырех многопушечных фрегатах. И наместо того, чтобы Рябову славу воздать, отличить его, Прозо</w:t>
        <w:softHyphen/>
        <w:t>ровский, пристрастно и корыстно, заточил его в тюрьму, где он и по сей день томится...</w:t>
      </w:r>
    </w:p>
    <w:p>
      <w:pPr>
        <w:pStyle w:val="Normal"/>
        <w:ind w:firstLine="426"/>
        <w:jc w:val="both"/>
        <w:rPr>
          <w:sz w:val="24"/>
        </w:rPr>
      </w:pPr>
      <w:r>
        <w:rPr>
          <w:color w:val="000000"/>
          <w:sz w:val="24"/>
        </w:rPr>
        <w:t xml:space="preserve">– </w:t>
      </w:r>
      <w:r>
        <w:rPr>
          <w:color w:val="000000"/>
          <w:sz w:val="24"/>
        </w:rPr>
        <w:t>А что же новый воевода не догадается доискаться здесь правды? – строго спросил Петр.</w:t>
      </w:r>
    </w:p>
    <w:p>
      <w:pPr>
        <w:pStyle w:val="Normal"/>
        <w:ind w:firstLine="426"/>
        <w:jc w:val="both"/>
        <w:rPr>
          <w:sz w:val="24"/>
        </w:rPr>
      </w:pPr>
      <w:r>
        <w:rPr>
          <w:color w:val="000000"/>
          <w:sz w:val="24"/>
        </w:rPr>
        <w:t xml:space="preserve">– </w:t>
      </w:r>
      <w:r>
        <w:rPr>
          <w:color w:val="000000"/>
          <w:sz w:val="24"/>
        </w:rPr>
        <w:t>Говорено мною ему, да, видно, еще с должностью воевода не свыкся, а может статься, зазорно ему нару</w:t>
        <w:softHyphen/>
        <w:t>шать то, что содеяно до него предшественником Прозо</w:t>
        <w:softHyphen/>
        <w:t>ровским...</w:t>
      </w:r>
    </w:p>
    <w:p>
      <w:pPr>
        <w:pStyle w:val="Normal"/>
        <w:ind w:firstLine="426"/>
        <w:jc w:val="both"/>
        <w:rPr>
          <w:sz w:val="24"/>
        </w:rPr>
      </w:pPr>
      <w:r>
        <w:rPr>
          <w:color w:val="000000"/>
          <w:sz w:val="24"/>
        </w:rPr>
        <w:t xml:space="preserve">– </w:t>
      </w:r>
      <w:r>
        <w:rPr>
          <w:color w:val="000000"/>
          <w:sz w:val="24"/>
        </w:rPr>
        <w:t>Разберусь! – пообещал Петр, выслушав Афанасия, и стал выспрашивать о делах архиерейских, о доходах мо</w:t>
        <w:softHyphen/>
        <w:t>настырских, чем люди недовольны, на что свои обиды высказывают и покорны ли северяне властям мирским и духовным. Так и сыпал царь вопросами уставшему от жизни, немощному архиепископу.</w:t>
      </w:r>
    </w:p>
    <w:p>
      <w:pPr>
        <w:pStyle w:val="Normal"/>
        <w:ind w:firstLine="426"/>
        <w:jc w:val="both"/>
        <w:rPr>
          <w:sz w:val="24"/>
        </w:rPr>
      </w:pPr>
      <w:r>
        <w:rPr>
          <w:color w:val="000000"/>
          <w:sz w:val="24"/>
        </w:rPr>
        <w:t xml:space="preserve">– </w:t>
      </w:r>
      <w:r>
        <w:rPr>
          <w:color w:val="000000"/>
          <w:sz w:val="24"/>
        </w:rPr>
        <w:t>Бывает, ваше величество, приходится и дубьем и рублем ослушников в порядок приводить. Был тут грех один, раскольников двое, Андроник и Мемнон, не подда</w:t>
        <w:softHyphen/>
        <w:t>лись моему увещеванию. Отдал их воеводе на расправу, тот их обоих с моего дозволения на костре спалил...</w:t>
      </w:r>
    </w:p>
    <w:p>
      <w:pPr>
        <w:pStyle w:val="Normal"/>
        <w:ind w:firstLine="426"/>
        <w:jc w:val="both"/>
        <w:rPr>
          <w:sz w:val="24"/>
        </w:rPr>
      </w:pPr>
      <w:r>
        <w:rPr>
          <w:color w:val="000000"/>
          <w:sz w:val="24"/>
        </w:rPr>
        <w:t xml:space="preserve">– </w:t>
      </w:r>
      <w:r>
        <w:rPr>
          <w:color w:val="000000"/>
          <w:sz w:val="24"/>
        </w:rPr>
        <w:t>Не ведаю, справедливо ли, но жестоко весьма. Ох уж эти мне раскольники! – заметил Петр. – И когда они ума наберутся...</w:t>
      </w:r>
    </w:p>
    <w:p>
      <w:pPr>
        <w:pStyle w:val="Normal"/>
        <w:ind w:firstLine="426"/>
        <w:jc w:val="both"/>
        <w:rPr>
          <w:sz w:val="24"/>
        </w:rPr>
      </w:pPr>
      <w:r>
        <w:rPr>
          <w:color w:val="000000"/>
          <w:sz w:val="24"/>
        </w:rPr>
        <w:t xml:space="preserve">– </w:t>
      </w:r>
      <w:r>
        <w:rPr>
          <w:color w:val="000000"/>
          <w:sz w:val="24"/>
        </w:rPr>
        <w:t>Из Соловков, ваше величество, были жалобы на упрямых староверцев, – продолжал Афанасий, – но тут я смилостивился и указал архимандриту соловецкому ни</w:t>
        <w:softHyphen/>
        <w:t>кого не пытать, в хомут не класть, кнутом не бить, на дыбу не поднимать, стрясок не давать, огнем не жечь, во</w:t>
        <w:softHyphen/>
        <w:t>дою не пытать, гладом не морить, мразом в темницах му</w:t>
        <w:softHyphen/>
        <w:t>чительно не томить. За убийственные дела и содомские грехи прелюбодейные чинить розыски без крови и мук, а буде заслуживают осуждения, передавать их воеводе. Тот знает, что с ними делать... Противу грехопадений блудников и блудниц, ваше величество, строгость устано</w:t>
        <w:softHyphen/>
        <w:t>вил. Апостол Павел говорил в посланиях своих: брак дол</w:t>
        <w:softHyphen/>
        <w:t>жен быть честен и ложе не скверно... За блудный грех с женского и мужеского пола установил я подать штраф</w:t>
        <w:softHyphen/>
        <w:t>ную брать: два рубля и восемь алтын и две деньги. А коль денег у кого из согрешивших нет, на тех епитимию на</w:t>
        <w:softHyphen/>
        <w:t>лагаю, пусть горб погнут, дабы впредь не бесчинство</w:t>
        <w:softHyphen/>
        <w:t>вали...</w:t>
      </w:r>
    </w:p>
    <w:p>
      <w:pPr>
        <w:pStyle w:val="Normal"/>
        <w:ind w:firstLine="426"/>
        <w:jc w:val="both"/>
        <w:rPr>
          <w:sz w:val="24"/>
        </w:rPr>
      </w:pPr>
      <w:r>
        <w:rPr>
          <w:color w:val="000000"/>
          <w:sz w:val="24"/>
        </w:rPr>
        <w:t xml:space="preserve">– </w:t>
      </w:r>
      <w:r>
        <w:rPr>
          <w:color w:val="000000"/>
          <w:sz w:val="24"/>
        </w:rPr>
        <w:t>Но ведь такие прелюбодейные дела, владыко, скрытно делаются, как же дознаётесь?</w:t>
      </w:r>
    </w:p>
    <w:p>
      <w:pPr>
        <w:pStyle w:val="Normal"/>
        <w:ind w:firstLine="426"/>
        <w:jc w:val="both"/>
        <w:rPr>
          <w:sz w:val="24"/>
        </w:rPr>
      </w:pPr>
      <w:r>
        <w:rPr>
          <w:color w:val="000000"/>
          <w:sz w:val="24"/>
        </w:rPr>
        <w:t xml:space="preserve">– </w:t>
      </w:r>
      <w:r>
        <w:rPr>
          <w:color w:val="000000"/>
          <w:sz w:val="24"/>
        </w:rPr>
        <w:t>На исповеди.</w:t>
      </w:r>
    </w:p>
    <w:p>
      <w:pPr>
        <w:pStyle w:val="Normal"/>
        <w:ind w:firstLine="426"/>
        <w:jc w:val="both"/>
        <w:rPr>
          <w:sz w:val="24"/>
        </w:rPr>
      </w:pPr>
      <w:r>
        <w:rPr>
          <w:color w:val="000000"/>
          <w:sz w:val="24"/>
        </w:rPr>
        <w:t xml:space="preserve">– </w:t>
      </w:r>
      <w:r>
        <w:rPr>
          <w:color w:val="000000"/>
          <w:sz w:val="24"/>
        </w:rPr>
        <w:t>А подумай-ка, владыко, тоже ли такое против лю</w:t>
        <w:softHyphen/>
        <w:t>бовных и обоюдно согласных дел и подходит ли под за</w:t>
        <w:softHyphen/>
        <w:t>поведь? Все мы не без греха...</w:t>
      </w:r>
    </w:p>
    <w:p>
      <w:pPr>
        <w:pStyle w:val="Normal"/>
        <w:ind w:firstLine="426"/>
        <w:jc w:val="both"/>
        <w:rPr>
          <w:sz w:val="24"/>
        </w:rPr>
      </w:pPr>
      <w:r>
        <w:rPr>
          <w:color w:val="000000"/>
          <w:sz w:val="24"/>
        </w:rPr>
        <w:t>После этой беседы, длившейся не больше часу, Петр побыл в Холмогорском соборе на молебне и поспешил в Архангельск.</w:t>
      </w:r>
    </w:p>
    <w:p>
      <w:pPr>
        <w:pStyle w:val="Normal"/>
        <w:ind w:firstLine="426"/>
        <w:jc w:val="both"/>
        <w:rPr>
          <w:sz w:val="24"/>
        </w:rPr>
      </w:pPr>
      <w:r>
        <w:rPr>
          <w:color w:val="000000"/>
          <w:sz w:val="24"/>
        </w:rPr>
        <w:t>От архиерейского дома, провожаемый Афанасием, он ехал к пристани в закрытой карете, обитой снаружи ко</w:t>
        <w:softHyphen/>
        <w:t>жей, а внутри бархатом.</w:t>
      </w:r>
    </w:p>
    <w:p>
      <w:pPr>
        <w:pStyle w:val="Normal"/>
        <w:ind w:firstLine="426"/>
        <w:jc w:val="both"/>
        <w:rPr>
          <w:sz w:val="24"/>
        </w:rPr>
      </w:pPr>
      <w:r>
        <w:rPr>
          <w:color w:val="000000"/>
          <w:sz w:val="24"/>
        </w:rPr>
        <w:t xml:space="preserve">– </w:t>
      </w:r>
      <w:r>
        <w:rPr>
          <w:color w:val="000000"/>
          <w:sz w:val="24"/>
        </w:rPr>
        <w:t>Годы уходят, – жаловался Петру Афанасий, – чувствую, ненадолго я жилец на сей земле. Подорвал се</w:t>
        <w:softHyphen/>
        <w:t>вер мои силы: длинные студеные зимы, поздние весны, ранние слякотные осени, ветры да сырость, все это не под силу мне стало... А жить еще хочется. Народ северный, ваше величество, крепкий, выносливый. Оно и понятно: на здешних промыслах не изнежишься, леностью не спасешься. Звериные и рыбные промыслы в ледовом море, судостроение, солеварение, смолокурение и всякое лесное дело пробуждают в людях дух трудолюбия и предприимчества. А какая неустрашимость и отвага перед врагом: будь на месте Рябова другой северянин, я верю, поступил бы так же.</w:t>
      </w:r>
    </w:p>
    <w:p>
      <w:pPr>
        <w:pStyle w:val="Normal"/>
        <w:ind w:firstLine="426"/>
        <w:jc w:val="both"/>
        <w:rPr>
          <w:sz w:val="24"/>
        </w:rPr>
      </w:pPr>
      <w:r>
        <w:rPr>
          <w:color w:val="000000"/>
          <w:sz w:val="24"/>
        </w:rPr>
        <w:t xml:space="preserve">– </w:t>
      </w:r>
      <w:r>
        <w:rPr>
          <w:color w:val="000000"/>
          <w:sz w:val="24"/>
        </w:rPr>
        <w:t>Крепись, владыко. А коль будет тяжко, не пере</w:t>
        <w:softHyphen/>
        <w:t>усердствуй. Спасибо тебе за добрую службу на крепост</w:t>
        <w:softHyphen/>
        <w:t>ном строении и за все твои деяния в здешнем крае. Все мы, увы, смертны. Загодя определи себе достойного пре</w:t>
        <w:softHyphen/>
        <w:t>емника, что и как будущему архиерею делать надлежит, распоряжение твое напиши.</w:t>
      </w:r>
    </w:p>
    <w:p>
      <w:pPr>
        <w:pStyle w:val="Normal"/>
        <w:ind w:firstLine="426"/>
        <w:jc w:val="both"/>
        <w:rPr>
          <w:sz w:val="24"/>
        </w:rPr>
      </w:pPr>
      <w:r>
        <w:rPr>
          <w:color w:val="000000"/>
          <w:sz w:val="24"/>
        </w:rPr>
        <w:t>У пристани Петр вышел из кареты и, поддерживая Афанасия за руку, помог ему спуститься со ступени на мостовую.</w:t>
      </w:r>
    </w:p>
    <w:p>
      <w:pPr>
        <w:pStyle w:val="Normal"/>
        <w:ind w:firstLine="426"/>
        <w:jc w:val="both"/>
        <w:rPr>
          <w:sz w:val="24"/>
        </w:rPr>
      </w:pPr>
      <w:r>
        <w:rPr>
          <w:color w:val="000000"/>
          <w:sz w:val="24"/>
        </w:rPr>
        <w:t xml:space="preserve">– </w:t>
      </w:r>
      <w:r>
        <w:rPr>
          <w:color w:val="000000"/>
          <w:sz w:val="24"/>
        </w:rPr>
        <w:t>Благослови, владыко, на добрые дела!</w:t>
      </w:r>
    </w:p>
    <w:p>
      <w:pPr>
        <w:pStyle w:val="Normal"/>
        <w:ind w:firstLine="426"/>
        <w:jc w:val="both"/>
        <w:rPr>
          <w:sz w:val="24"/>
        </w:rPr>
      </w:pPr>
      <w:r>
        <w:rPr>
          <w:color w:val="000000"/>
          <w:sz w:val="24"/>
        </w:rPr>
        <w:t xml:space="preserve">– </w:t>
      </w:r>
      <w:r>
        <w:rPr>
          <w:color w:val="000000"/>
          <w:sz w:val="24"/>
        </w:rPr>
        <w:t>Счастливого пути, ваше величество, ветер вам в спину. Храни вас святая троица... Бог милует, буду во здравии, то на освящение нового храма в крепость приеду.</w:t>
      </w:r>
    </w:p>
    <w:p>
      <w:pPr>
        <w:pStyle w:val="Normal"/>
        <w:ind w:firstLine="426"/>
        <w:jc w:val="both"/>
        <w:rPr>
          <w:sz w:val="24"/>
        </w:rPr>
      </w:pPr>
      <w:r>
        <w:rPr>
          <w:color w:val="000000"/>
          <w:sz w:val="24"/>
        </w:rPr>
        <w:t>Суда с петровской свитой и государева барка с боль</w:t>
        <w:softHyphen/>
        <w:t>шим трехцветным флагом вышли от Холмогор на двин</w:t>
        <w:softHyphen/>
        <w:t>ское русло, там соединились с подоспевшей флотилией Преображенского полка и в белую ночь, накануне троицы</w:t>
        <w:softHyphen/>
        <w:t>на дня, подошли к пригородной деревне Уйме. Здесь встретил Петра новый воевода Ржевский. Он перешел со своего карбаса на царскую барку и, пока суда шли до Мосеева острова, мимо города, докладывал Петру:</w:t>
      </w:r>
    </w:p>
    <w:p>
      <w:pPr>
        <w:pStyle w:val="Normal"/>
        <w:ind w:firstLine="426"/>
        <w:jc w:val="both"/>
        <w:rPr>
          <w:sz w:val="24"/>
        </w:rPr>
      </w:pPr>
      <w:r>
        <w:rPr>
          <w:color w:val="000000"/>
          <w:sz w:val="24"/>
        </w:rPr>
        <w:t xml:space="preserve">– </w:t>
      </w:r>
      <w:r>
        <w:rPr>
          <w:color w:val="000000"/>
          <w:sz w:val="24"/>
        </w:rPr>
        <w:t>Крепость не закончена, но и в таком виде уже за себя постоять может. Церковь в крепости готова к освя</w:t>
        <w:softHyphen/>
        <w:t>щению. Ожидаем большого прихода торговых судов из разных стран, гораздо больше, нежели в прошлое лето. Так что, ваше величество, шведы хотя и пустили в чужих странах слух о том, что повторят нападение на Архан</w:t>
        <w:softHyphen/>
        <w:t>гельск, однако никого эти слухи не пугают. Уповаем на хороший торг и спокойствие с моря...</w:t>
      </w:r>
    </w:p>
    <w:p>
      <w:pPr>
        <w:pStyle w:val="Normal"/>
        <w:ind w:firstLine="426"/>
        <w:jc w:val="both"/>
        <w:rPr>
          <w:sz w:val="24"/>
        </w:rPr>
      </w:pPr>
      <w:r>
        <w:rPr>
          <w:color w:val="000000"/>
          <w:sz w:val="24"/>
        </w:rPr>
        <w:t>Место пребывания Петр снова, как и прежде, избрал на Мосеевом острове в скромных светлицах.</w:t>
      </w:r>
    </w:p>
    <w:p>
      <w:pPr>
        <w:pStyle w:val="Normal"/>
        <w:ind w:firstLine="426"/>
        <w:jc w:val="both"/>
        <w:rPr>
          <w:sz w:val="24"/>
        </w:rPr>
      </w:pPr>
      <w:r>
        <w:rPr>
          <w:color w:val="000000"/>
          <w:sz w:val="24"/>
        </w:rPr>
        <w:t>Свита разместилась поблизости, в Соломбале. Преоб</w:t>
        <w:softHyphen/>
        <w:t>раженский полк с вооружением и всеми припасами длин</w:t>
        <w:softHyphen/>
        <w:t>ной вереницей барок и дощаников проследовал в сторону Новодвинской крепости.</w:t>
      </w:r>
    </w:p>
    <w:p>
      <w:pPr>
        <w:pStyle w:val="Normal"/>
        <w:ind w:firstLine="426"/>
        <w:jc w:val="both"/>
        <w:rPr>
          <w:sz w:val="24"/>
        </w:rPr>
      </w:pPr>
      <w:r>
        <w:rPr>
          <w:color w:val="000000"/>
          <w:sz w:val="24"/>
        </w:rPr>
        <w:t>Тогда же, без промедления, Петр приказал привести к нему из тюрьмы Ивана Рябова. Изнуренный тюремным режимом, взволнованный до слез вызовом к царю, Рябов упал на колени, взмолился:</w:t>
      </w:r>
    </w:p>
    <w:p>
      <w:pPr>
        <w:pStyle w:val="Normal"/>
        <w:ind w:firstLine="426"/>
        <w:jc w:val="both"/>
        <w:rPr>
          <w:sz w:val="24"/>
        </w:rPr>
      </w:pPr>
      <w:r>
        <w:rPr>
          <w:color w:val="000000"/>
          <w:sz w:val="24"/>
        </w:rPr>
        <w:t xml:space="preserve">– </w:t>
      </w:r>
      <w:r>
        <w:rPr>
          <w:color w:val="000000"/>
          <w:sz w:val="24"/>
        </w:rPr>
        <w:t>Прости, государь, виноват, вышел я в то утро на море, не ведая о запрете.</w:t>
      </w:r>
    </w:p>
    <w:p>
      <w:pPr>
        <w:pStyle w:val="Normal"/>
        <w:ind w:firstLine="426"/>
        <w:jc w:val="both"/>
        <w:rPr>
          <w:sz w:val="24"/>
        </w:rPr>
      </w:pPr>
      <w:r>
        <w:rPr>
          <w:color w:val="000000"/>
          <w:sz w:val="24"/>
        </w:rPr>
        <w:t xml:space="preserve">– </w:t>
      </w:r>
      <w:r>
        <w:rPr>
          <w:color w:val="000000"/>
          <w:sz w:val="24"/>
        </w:rPr>
        <w:t>Встань, Иван, встань. Я и вот все они, – Петр по</w:t>
        <w:softHyphen/>
        <w:t>казал на своих приближенных и воеводу, – должны тебе в пояс поклониться да спасибо сказать. Я ведаю все о твоем поступке. И горестно мне, что несправедливость тебя обидела...</w:t>
      </w:r>
    </w:p>
    <w:p>
      <w:pPr>
        <w:pStyle w:val="Normal"/>
        <w:ind w:firstLine="426"/>
        <w:jc w:val="both"/>
        <w:rPr>
          <w:sz w:val="24"/>
        </w:rPr>
      </w:pPr>
      <w:r>
        <w:rPr>
          <w:color w:val="000000"/>
          <w:sz w:val="24"/>
        </w:rPr>
        <w:t>Петр обнял Рябова, поцеловал его и сказал:</w:t>
      </w:r>
    </w:p>
    <w:p>
      <w:pPr>
        <w:pStyle w:val="Normal"/>
        <w:ind w:firstLine="426"/>
        <w:jc w:val="both"/>
        <w:rPr>
          <w:sz w:val="24"/>
        </w:rPr>
      </w:pPr>
      <w:r>
        <w:rPr>
          <w:color w:val="000000"/>
          <w:sz w:val="24"/>
        </w:rPr>
        <w:t xml:space="preserve">– </w:t>
      </w:r>
      <w:r>
        <w:rPr>
          <w:color w:val="000000"/>
          <w:sz w:val="24"/>
        </w:rPr>
        <w:t>За верную и доблестную службу освобождаю тебя, Иван, от всех податей и повинностей, награжу деньгами, одеждой. Ты был ранен, зажила ли рана?</w:t>
      </w:r>
    </w:p>
    <w:p>
      <w:pPr>
        <w:pStyle w:val="Normal"/>
        <w:ind w:firstLine="426"/>
        <w:jc w:val="both"/>
        <w:rPr>
          <w:sz w:val="24"/>
        </w:rPr>
      </w:pPr>
      <w:r>
        <w:rPr>
          <w:color w:val="000000"/>
          <w:sz w:val="24"/>
        </w:rPr>
        <w:t xml:space="preserve">– </w:t>
      </w:r>
      <w:r>
        <w:rPr>
          <w:color w:val="000000"/>
          <w:sz w:val="24"/>
        </w:rPr>
        <w:t>Затянуло, ваше величество, только к погоде внутрях покалывает, терпимо, – ответил Рябов и снова упал на колени.</w:t>
      </w:r>
    </w:p>
    <w:p>
      <w:pPr>
        <w:pStyle w:val="Normal"/>
        <w:ind w:firstLine="426"/>
        <w:jc w:val="both"/>
        <w:rPr>
          <w:sz w:val="24"/>
        </w:rPr>
      </w:pPr>
      <w:r>
        <w:rPr>
          <w:color w:val="000000"/>
          <w:sz w:val="24"/>
        </w:rPr>
        <w:t xml:space="preserve">– </w:t>
      </w:r>
      <w:r>
        <w:rPr>
          <w:color w:val="000000"/>
          <w:sz w:val="24"/>
        </w:rPr>
        <w:t>Встань, встань. – И, обращаясь к свите, Петр сказал: – Он не знает историю Древнего Рима, а посту</w:t>
        <w:softHyphen/>
        <w:t>пил, как Гораций Коклес!..</w:t>
      </w:r>
    </w:p>
    <w:p>
      <w:pPr>
        <w:pStyle w:val="Normal"/>
        <w:ind w:firstLine="426"/>
        <w:jc w:val="both"/>
        <w:rPr>
          <w:sz w:val="24"/>
        </w:rPr>
      </w:pPr>
      <w:r>
        <w:rPr>
          <w:color w:val="000000"/>
          <w:sz w:val="24"/>
        </w:rPr>
        <w:t>Едва ли кто из приближенных Петра имел представ</w:t>
        <w:softHyphen/>
        <w:t>ление об историческом подвиге Публия Горация Коклеса, который в 507 году, во время войны римлян с этрусками, защищал мост до тех пор, пока римляне не разобрали мост и не преградили путь врагу. Тогда спаситель Рима Гораций Коклес бросился в Тибр и переплыл к своим. Его героический подвиг вошел в историю. Римляне увеко</w:t>
        <w:softHyphen/>
        <w:t>вечили память о нем статуей...</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Петр не был в Архангельске восемь лет. За это время в торговом порту и на корабельных верфях произошли большие перемены. В Соломбале, по поручению Петра, датчанин, адмиралтейский комиссар Елизарий Избрант построил для купечества шесть сосновых кораблей дли</w:t>
        <w:softHyphen/>
        <w:t>ною до восемнадцати сажен, шириной – четыре, осадкой – полторы сажени. Все они были трехпалубные, трехмач</w:t>
        <w:softHyphen/>
        <w:t>товые, на всякий случай вооруженные пушками и уже побывали в больших плаваниях. Каждый раз на этих кораблях кроме товаров отправлялись за границу ар</w:t>
        <w:softHyphen/>
        <w:t>хангельские матросы для «спознания морского ходу, корабельной оснастки и немецкого языка». Корабли те носили не только апостольские имена, некоторые называ</w:t>
        <w:softHyphen/>
        <w:t>лись подражательно иноземным: «Зеленый дракон», «Рычард Энжен», «Меркуриус». А гораздо позднее были по</w:t>
        <w:softHyphen/>
        <w:t>строены в Архангельске коммерческие суда, наименован</w:t>
        <w:softHyphen/>
        <w:t>ные довольно романтично: «Белый теленок», «Серый заяц», «Молодая любовь», «Золоченая мельница» и «Московский ездок».</w:t>
      </w:r>
    </w:p>
    <w:p>
      <w:pPr>
        <w:pStyle w:val="Normal"/>
        <w:ind w:firstLine="426"/>
        <w:jc w:val="both"/>
        <w:rPr>
          <w:sz w:val="24"/>
        </w:rPr>
      </w:pPr>
      <w:r>
        <w:rPr>
          <w:color w:val="000000"/>
          <w:sz w:val="24"/>
        </w:rPr>
        <w:t>Петр, высоко ценивший работу кораблестроителя Избранта, принимал его в светлицах на Мосеевом острове и встречался с ним в то лето на новых кораблях и на верфи в Соломбале. Елизарий Избрант жаловался Петру на то, что железо корабельное поступает из Устюжны Железнопольской негодное, приходится покупать иноземное по рублю и дороже за пуд.</w:t>
      </w:r>
    </w:p>
    <w:p>
      <w:pPr>
        <w:pStyle w:val="Normal"/>
        <w:ind w:firstLine="426"/>
        <w:jc w:val="both"/>
        <w:rPr>
          <w:sz w:val="24"/>
        </w:rPr>
      </w:pPr>
      <w:r>
        <w:rPr>
          <w:color w:val="000000"/>
          <w:sz w:val="24"/>
        </w:rPr>
        <w:t xml:space="preserve">– </w:t>
      </w:r>
      <w:r>
        <w:rPr>
          <w:color w:val="000000"/>
          <w:sz w:val="24"/>
        </w:rPr>
        <w:t>Зато, ваше величество, на сосновый лес не пожа</w:t>
        <w:softHyphen/>
        <w:t>луюсь. Плотогоны из Устюга Великого, с Вологды и Вы</w:t>
        <w:softHyphen/>
        <w:t>чегды отменные корабельные бревна и кокоры достав</w:t>
        <w:softHyphen/>
        <w:t>ляют. И ценой не дороже семи рублей сотня самые толсто</w:t>
        <w:softHyphen/>
        <w:t>мерные и длиной в семь сажен...</w:t>
      </w:r>
    </w:p>
    <w:p>
      <w:pPr>
        <w:pStyle w:val="Normal"/>
        <w:ind w:firstLine="426"/>
        <w:jc w:val="both"/>
        <w:rPr>
          <w:sz w:val="24"/>
        </w:rPr>
      </w:pPr>
      <w:r>
        <w:rPr>
          <w:color w:val="000000"/>
          <w:sz w:val="24"/>
        </w:rPr>
        <w:t xml:space="preserve">– </w:t>
      </w:r>
      <w:r>
        <w:rPr>
          <w:color w:val="000000"/>
          <w:sz w:val="24"/>
        </w:rPr>
        <w:t>Что делать! Нам не хватает доброго железа. Есть привозное, пользуйтесь, – отвечал Петр кораблестроите</w:t>
        <w:softHyphen/>
        <w:t>лю, – бог даст, будет и у нас отличного железа вдосталь. Татищев с Демидовым на Урале стараются. Да вот до</w:t>
        <w:softHyphen/>
        <w:t>ставка трудна. Послал я иноземных и своих рудознатцев в Заонежье. Есть надежда там докопаться до хороших руд.</w:t>
      </w:r>
    </w:p>
    <w:p>
      <w:pPr>
        <w:pStyle w:val="Normal"/>
        <w:ind w:firstLine="426"/>
        <w:jc w:val="both"/>
        <w:rPr>
          <w:sz w:val="24"/>
        </w:rPr>
      </w:pPr>
      <w:r>
        <w:rPr>
          <w:color w:val="000000"/>
          <w:sz w:val="24"/>
        </w:rPr>
        <w:t>Один за другим, как только освободилось горло Белого моря от льда, стали приходить в Архангельск торговые корабли из Голландии, Дании, Англии и других европей</w:t>
        <w:softHyphen/>
        <w:t>ских стран.</w:t>
      </w:r>
    </w:p>
    <w:p>
      <w:pPr>
        <w:pStyle w:val="Normal"/>
        <w:ind w:firstLine="426"/>
        <w:jc w:val="both"/>
        <w:rPr>
          <w:sz w:val="24"/>
        </w:rPr>
      </w:pPr>
      <w:r>
        <w:rPr>
          <w:color w:val="000000"/>
          <w:sz w:val="24"/>
        </w:rPr>
        <w:t>Два года назад, в 1700 году, в Архангельск приходило 64 корабля. В третий Петров приезд в Архангельск при</w:t>
        <w:softHyphen/>
        <w:t>было их с товарами и за товарами 149, и это несмотря на то, что Россия воевала с Швецией, и даже благодаря вой</w:t>
        <w:softHyphen/>
        <w:t>не: ведь коммерческая деятельность иноземцев в Прибалтийских портах из-за войны замерла. Только этим и мож</w:t>
        <w:softHyphen/>
        <w:t>но объяснить в тот год усиленное оживление торговли в Архангельске, которое весьма порадовало Петра.</w:t>
      </w:r>
    </w:p>
    <w:p>
      <w:pPr>
        <w:pStyle w:val="Normal"/>
        <w:ind w:firstLine="426"/>
        <w:jc w:val="both"/>
        <w:rPr>
          <w:sz w:val="24"/>
        </w:rPr>
      </w:pPr>
      <w:r>
        <w:rPr>
          <w:color w:val="000000"/>
          <w:sz w:val="24"/>
        </w:rPr>
        <w:t>Все лето 1702 года Петр провел в Архангельске. На западе птенцы гнезда Петрова дрались против шведов. Летом Шереметев вторично разбил Шлиппенбаха при мызе Гуммельгоф. Тогда же русские солдаты под началом Тыртова, Островского и Толбухина очистили от шведов Ладожское и Чудское озера. В августе у реки Ижоры Апраксин разбил войска Кронгиорта. Летом же Петр по</w:t>
        <w:softHyphen/>
        <w:t>слал разведчиков узнать скрытые пути-выходы от Архан</w:t>
        <w:softHyphen/>
        <w:t>гельска к невским берегам.</w:t>
      </w:r>
    </w:p>
    <w:p>
      <w:pPr>
        <w:pStyle w:val="Normal"/>
        <w:ind w:firstLine="426"/>
        <w:jc w:val="both"/>
        <w:rPr>
          <w:sz w:val="24"/>
        </w:rPr>
      </w:pPr>
      <w:r>
        <w:rPr>
          <w:color w:val="000000"/>
          <w:sz w:val="24"/>
        </w:rPr>
        <w:t>Со стороны Двины на Каргополь и через Вытегру путь для продвижения пехоты был бы удобен, но крайне длителен и опасен в смысле разглашения тайны, посколь</w:t>
        <w:softHyphen/>
        <w:t>ку дорога шла через многие населенные места, а стало быть, слухи о военном походе могли быстро докатиться до шведских рубежей.</w:t>
      </w:r>
    </w:p>
    <w:p>
      <w:pPr>
        <w:pStyle w:val="Normal"/>
        <w:ind w:firstLine="426"/>
        <w:jc w:val="both"/>
        <w:rPr>
          <w:sz w:val="24"/>
        </w:rPr>
      </w:pPr>
      <w:r>
        <w:rPr>
          <w:color w:val="000000"/>
          <w:sz w:val="24"/>
        </w:rPr>
        <w:t>Тогда Петр снарядил и отправил боевого сержанта Михаила Щепотева с командой разведать местность от села Нюхчи до северной оконечности Онежского озера и, если местность хоть в малой степени проходима, строить его царским именем и приказом путь на Повенец. Да та</w:t>
        <w:softHyphen/>
        <w:t>кой путь, чтобы по нему где волоком, где озерами можно две большие яхты протащить. А зачем это, ради чего, нужно держать в строгой тайне...</w:t>
      </w:r>
    </w:p>
    <w:p>
      <w:pPr>
        <w:pStyle w:val="Normal"/>
        <w:ind w:firstLine="426"/>
        <w:jc w:val="both"/>
        <w:rPr>
          <w:sz w:val="24"/>
        </w:rPr>
      </w:pPr>
      <w:r>
        <w:rPr>
          <w:color w:val="000000"/>
          <w:sz w:val="24"/>
        </w:rPr>
        <w:t>Любознательный Петр не случайно отправил сержанта Щепотева с помощниками в этом направлении искать про</w:t>
        <w:softHyphen/>
        <w:t>хода к Ладоге. Петр не мог не знать, что еще за полтора</w:t>
        <w:softHyphen/>
        <w:t>ста лет до него английский путешественник Хью Уиллоби, искавший пути в Московию, погиб в 1553 году со всеми спутниками в Лапландии, будучи не в силах одолеть рус</w:t>
        <w:softHyphen/>
        <w:t>скую зиму.</w:t>
      </w:r>
    </w:p>
    <w:p>
      <w:pPr>
        <w:pStyle w:val="Normal"/>
        <w:ind w:firstLine="426"/>
        <w:jc w:val="both"/>
        <w:rPr>
          <w:sz w:val="24"/>
        </w:rPr>
      </w:pPr>
      <w:r>
        <w:rPr>
          <w:color w:val="000000"/>
          <w:sz w:val="24"/>
        </w:rPr>
        <w:t>Другой искатель путей на русский Север, Ричард Ченслер, в том же году оказался счастливей своего соотечественника: прибыл в Холмогоры, а затем в Москву на прием к Ивану Грозному.</w:t>
      </w:r>
    </w:p>
    <w:p>
      <w:pPr>
        <w:pStyle w:val="Normal"/>
        <w:ind w:firstLine="426"/>
        <w:jc w:val="both"/>
        <w:rPr>
          <w:sz w:val="24"/>
        </w:rPr>
      </w:pPr>
      <w:r>
        <w:rPr>
          <w:color w:val="000000"/>
          <w:sz w:val="24"/>
        </w:rPr>
        <w:t>Знатный английский путешественник Антоний Дженкинсон весной 1557 года отправился из Лондона в Архан</w:t>
        <w:softHyphen/>
        <w:t>гельск на трех кораблях. На одном из них возвращался из Англии в Москву русский посланник Осип Непея.</w:t>
      </w:r>
    </w:p>
    <w:p>
      <w:pPr>
        <w:pStyle w:val="Normal"/>
        <w:ind w:firstLine="426"/>
        <w:jc w:val="both"/>
        <w:rPr>
          <w:sz w:val="24"/>
        </w:rPr>
      </w:pPr>
      <w:r>
        <w:rPr>
          <w:color w:val="000000"/>
          <w:sz w:val="24"/>
        </w:rPr>
        <w:t>Путь на Москву через Холмогоры был англичанами исследован. Тогда они стали искать еще и другого удоб</w:t>
        <w:softHyphen/>
        <w:t>ного пути – от беломорского побережья к Новгороду. В этом смысле примечательно предпринятое в 1566 году путе</w:t>
        <w:softHyphen/>
        <w:t>шествие на Север России двух английских мореплавателей Томаса Суэтема и Джона Спарка. Они достигли двинских берегов, побывали в Холмогорах, а на обратном пути за</w:t>
        <w:softHyphen/>
        <w:t>нялись исследованием северо-западного берега Белого моря. Затем побывали в большом рыбацком селении Ненокса, дошли до Соловецких островов, отсюда отправи</w:t>
        <w:softHyphen/>
        <w:t>лись в Сороку, оставили свою мореходную ладью и на лодках по реке Выгу, по лесным тропам и болотам добра</w:t>
        <w:softHyphen/>
        <w:t>лись до Повенца. Это был тот самый «маршрут», который через сто тридцать пять лет сержант Михайло Щепотев прокладывал для исторического похода Петра с войском и яхтами...</w:t>
      </w:r>
    </w:p>
    <w:p>
      <w:pPr>
        <w:pStyle w:val="Normal"/>
        <w:ind w:firstLine="426"/>
        <w:jc w:val="both"/>
        <w:rPr>
          <w:sz w:val="24"/>
        </w:rPr>
      </w:pPr>
      <w:r>
        <w:rPr>
          <w:color w:val="000000"/>
          <w:sz w:val="24"/>
        </w:rPr>
        <w:t>Предприимчивые английские мореходы, они же купцы и разведчики, подробно описали прямой путь, однако были вынуждены признать непригодность его для торго</w:t>
        <w:softHyphen/>
        <w:t>вых связей, сказав об этом следующее:</w:t>
      </w:r>
    </w:p>
    <w:p>
      <w:pPr>
        <w:pStyle w:val="Normal"/>
        <w:ind w:firstLine="426"/>
        <w:jc w:val="both"/>
        <w:rPr>
          <w:sz w:val="24"/>
        </w:rPr>
      </w:pPr>
      <w:r>
        <w:rPr>
          <w:color w:val="000000"/>
          <w:sz w:val="24"/>
        </w:rPr>
        <w:t>«...От Повенца до Сороки вниз по опасным рекам, по которым мы проехали, невозможно ни в какое время года перевозить товары, идущие из Новгорода. Нарвы и иных подобных мест, ибо летом нельзя везти товаров вследствие водопадов, то же происходит и зимой из-за силы течения рек, которые местами никогда не замерзают...»</w:t>
      </w:r>
    </w:p>
    <w:p>
      <w:pPr>
        <w:pStyle w:val="Normal"/>
        <w:ind w:firstLine="426"/>
        <w:jc w:val="both"/>
        <w:rPr>
          <w:sz w:val="24"/>
        </w:rPr>
      </w:pPr>
      <w:r>
        <w:rPr>
          <w:color w:val="000000"/>
          <w:sz w:val="24"/>
        </w:rPr>
        <w:t>Тем не менее Суэтэм и Спарк, как могли, измерили глубину Онежского озера, прошли Свирь, через Ладогу вышли в Волхов и добрались с товарами до Новго</w:t>
        <w:softHyphen/>
        <w:t>рода....</w:t>
      </w:r>
    </w:p>
    <w:p>
      <w:pPr>
        <w:pStyle w:val="Normal"/>
        <w:ind w:firstLine="426"/>
        <w:jc w:val="both"/>
        <w:rPr>
          <w:sz w:val="24"/>
        </w:rPr>
      </w:pPr>
      <w:r>
        <w:rPr>
          <w:color w:val="000000"/>
          <w:sz w:val="24"/>
        </w:rPr>
        <w:t>Таковы первоначальные сведения о том забытом пути с Белого моря на Ладогу, куда был послан предприимчи</w:t>
        <w:softHyphen/>
        <w:t>вый исполнитель воли Петра Михайло Щепотев (по иным записям именуется он Щепотьевым).</w:t>
      </w:r>
    </w:p>
    <w:p>
      <w:pPr>
        <w:pStyle w:val="Normal"/>
        <w:ind w:firstLine="426"/>
        <w:jc w:val="both"/>
        <w:rPr>
          <w:sz w:val="24"/>
        </w:rPr>
      </w:pPr>
      <w:r>
        <w:rPr>
          <w:color w:val="000000"/>
          <w:sz w:val="24"/>
        </w:rPr>
        <w:t>Сам Петр в то лето 1702 года, находясь в Архангель</w:t>
        <w:softHyphen/>
        <w:t>ске, с увлечением занялся торговыми делами, благо яр</w:t>
        <w:softHyphen/>
        <w:t>марка развернулась в городе как никогда. Следил за ко</w:t>
        <w:softHyphen/>
        <w:t>раблестроением в Соломбале на казенной верфи и на Вавчуге у Бажениных.</w:t>
      </w:r>
    </w:p>
    <w:p>
      <w:pPr>
        <w:pStyle w:val="Normal"/>
        <w:ind w:firstLine="426"/>
        <w:jc w:val="both"/>
        <w:rPr>
          <w:sz w:val="24"/>
        </w:rPr>
      </w:pPr>
      <w:r>
        <w:rPr>
          <w:color w:val="000000"/>
          <w:sz w:val="24"/>
        </w:rPr>
        <w:t>Четыре тысячи солдат Преображенского полка тоже не бездельничали. Они помогали достраивать Новодвинскую крепость и, в предвидении будущего, обучались военному искусству, как надо малыми судами окружать и захваты</w:t>
        <w:softHyphen/>
        <w:t>вать крупные корабли и сокрушать штурмом крепостные бастионы...</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jc w:val="center"/>
        <w:rPr>
          <w:b/>
          <w:b/>
          <w:i/>
          <w:i/>
          <w:sz w:val="24"/>
        </w:rPr>
      </w:pPr>
      <w:r>
        <w:rPr>
          <w:b/>
          <w:i/>
          <w:color w:val="000000"/>
          <w:sz w:val="24"/>
        </w:rPr>
        <w:t>В гостях у Бажениных</w:t>
      </w:r>
    </w:p>
    <w:p>
      <w:pPr>
        <w:pStyle w:val="Normal"/>
        <w:ind w:firstLine="426"/>
        <w:jc w:val="both"/>
        <w:rPr>
          <w:b/>
          <w:b/>
          <w:i/>
          <w:i/>
          <w:color w:val="000000"/>
          <w:sz w:val="16"/>
        </w:rPr>
      </w:pPr>
      <w:r>
        <w:rPr>
          <w:b/>
          <w:i/>
          <w:color w:val="000000"/>
          <w:sz w:val="16"/>
        </w:rPr>
      </w:r>
    </w:p>
    <w:p>
      <w:pPr>
        <w:pStyle w:val="Normal"/>
        <w:ind w:firstLine="426"/>
        <w:jc w:val="both"/>
        <w:rPr>
          <w:sz w:val="24"/>
        </w:rPr>
      </w:pPr>
      <w:r>
        <w:rPr>
          <w:color w:val="000000"/>
          <w:sz w:val="24"/>
        </w:rPr>
        <w:t>Рано утром в духов день, пользуясь по</w:t>
        <w:softHyphen/>
        <w:t>путным северным ветром, на яхте, отби</w:t>
        <w:softHyphen/>
        <w:t>той у шведов, Петр со свитой отправился в Вавчугу в гости к Бажениным. Трофейная яхта на всех парусах, с большим трехцветным флагом, шла против те</w:t>
        <w:softHyphen/>
        <w:t>чения в поветерь легко и величаво.</w:t>
      </w:r>
    </w:p>
    <w:p>
      <w:pPr>
        <w:pStyle w:val="Normal"/>
        <w:ind w:firstLine="426"/>
        <w:jc w:val="both"/>
        <w:rPr>
          <w:sz w:val="24"/>
        </w:rPr>
      </w:pPr>
      <w:r>
        <w:rPr>
          <w:color w:val="000000"/>
          <w:sz w:val="24"/>
        </w:rPr>
        <w:t>Около речки Вавчуги, впадающей в Двину, верстах в семи от Холмогор, находилось богатое хозяйство купцов братьев Бажениных – Осипа и Федора. Девять лет назад Петр бывал здесь у Бажениных. За это время Баженины немало отличились в лесопилении, в строении малых реч</w:t>
        <w:softHyphen/>
        <w:t>ных судов и особенно в торговле с иноземцами. На этот раз к приезду Петра братья приурочили спустить со ста</w:t>
        <w:softHyphen/>
        <w:t>пелей два фрегата, построенных по его заказу. Главными мастерами-строителями этих кораблей были иноземцы Памбург и Варлант.</w:t>
      </w:r>
    </w:p>
    <w:p>
      <w:pPr>
        <w:pStyle w:val="Normal"/>
        <w:ind w:firstLine="426"/>
        <w:jc w:val="both"/>
        <w:rPr>
          <w:sz w:val="24"/>
        </w:rPr>
      </w:pPr>
      <w:r>
        <w:rPr>
          <w:color w:val="000000"/>
          <w:sz w:val="24"/>
        </w:rPr>
        <w:t>Их же Петр и назначил капитанами фрегатов.</w:t>
      </w:r>
    </w:p>
    <w:p>
      <w:pPr>
        <w:pStyle w:val="Normal"/>
        <w:ind w:firstLine="426"/>
        <w:jc w:val="both"/>
        <w:rPr>
          <w:sz w:val="24"/>
        </w:rPr>
      </w:pPr>
      <w:r>
        <w:rPr>
          <w:color w:val="000000"/>
          <w:sz w:val="24"/>
        </w:rPr>
        <w:t>Один из кораблей был назван «Курьером», другой «Святым духом», в память того праздничного дня, когда он был спущен на воду. Кроме этих двух кораблей на баженинских верфях строился еще один, и в присутствии Петра произвели закладку четвертого корабля, более крупного. Но Баженины не располагали тогда необходи</w:t>
        <w:softHyphen/>
        <w:t>мым толстомерным корабельным лесом и продолжать строение коммерческих судов не могли, что и послужило поводом обратиться к высокому гостю с просьбой отпу</w:t>
        <w:softHyphen/>
        <w:t>стить нужный им лес. Об этих затруднениях Петр писал из Архангельска Апраксину:</w:t>
      </w:r>
    </w:p>
    <w:p>
      <w:pPr>
        <w:pStyle w:val="Normal"/>
        <w:ind w:firstLine="426"/>
        <w:jc w:val="both"/>
        <w:rPr>
          <w:sz w:val="24"/>
        </w:rPr>
      </w:pPr>
      <w:r>
        <w:rPr>
          <w:color w:val="000000"/>
          <w:sz w:val="24"/>
        </w:rPr>
        <w:t>«...По указу корабль малый зачали и то с нуждою, а большего и почать нечем, лесов нет...»</w:t>
      </w:r>
    </w:p>
    <w:p>
      <w:pPr>
        <w:pStyle w:val="Normal"/>
        <w:ind w:firstLine="426"/>
        <w:jc w:val="both"/>
        <w:rPr>
          <w:sz w:val="24"/>
        </w:rPr>
      </w:pPr>
      <w:r>
        <w:rPr>
          <w:color w:val="000000"/>
          <w:sz w:val="24"/>
        </w:rPr>
        <w:t>Но для царя это не безвыходное положение: стоило только, вопреки своему строгому указу, сделать для Бажениных исключение – дозволить им ежегодно вырубать или же закупать четыре тысячи сосновых бревен и лист</w:t>
        <w:softHyphen/>
        <w:t>венницы толщиной от семи вершков и выше в вершин</w:t>
        <w:softHyphen/>
        <w:t>ном отрубе.</w:t>
      </w:r>
    </w:p>
    <w:p>
      <w:pPr>
        <w:pStyle w:val="Normal"/>
        <w:ind w:firstLine="426"/>
        <w:jc w:val="both"/>
        <w:rPr>
          <w:sz w:val="24"/>
        </w:rPr>
      </w:pPr>
      <w:r>
        <w:rPr>
          <w:color w:val="000000"/>
          <w:sz w:val="24"/>
        </w:rPr>
        <w:t>Спуск «Курьера» и «Святого духа» сопровождался ве</w:t>
        <w:softHyphen/>
        <w:t>селой пирушкой в доме Бажениных. Музыканты-гудошники, девки-песенницы потешили Петра и его свиту. В про</w:t>
        <w:softHyphen/>
        <w:t>тяжных песнях северян под гусли самогудные слышались укоренившиеся здесь, на Севере, отголоски песен-былин Древнего Новгорода, занесенные сюда ушкуйниками и вольными поселенцами, бежавшими от гнева царского в места недосягаемые:</w:t>
      </w:r>
    </w:p>
    <w:p>
      <w:pPr>
        <w:pStyle w:val="Normal"/>
        <w:ind w:firstLine="3402"/>
        <w:jc w:val="both"/>
        <w:rPr>
          <w:color w:val="000000"/>
          <w:sz w:val="24"/>
        </w:rPr>
      </w:pPr>
      <w:r>
        <w:rPr>
          <w:color w:val="000000"/>
          <w:sz w:val="24"/>
        </w:rPr>
        <w:t>...Гой еси, Василий Буслаевич,</w:t>
      </w:r>
    </w:p>
    <w:p>
      <w:pPr>
        <w:pStyle w:val="Normal"/>
        <w:ind w:firstLine="3402"/>
        <w:jc w:val="both"/>
        <w:rPr>
          <w:color w:val="000000"/>
          <w:sz w:val="24"/>
        </w:rPr>
      </w:pPr>
      <w:r>
        <w:rPr>
          <w:color w:val="000000"/>
          <w:sz w:val="24"/>
        </w:rPr>
        <w:t>Садись ты с нами за единый стол.</w:t>
      </w:r>
    </w:p>
    <w:p>
      <w:pPr>
        <w:pStyle w:val="Normal"/>
        <w:ind w:firstLine="3402"/>
        <w:jc w:val="both"/>
        <w:rPr>
          <w:color w:val="000000"/>
          <w:sz w:val="24"/>
        </w:rPr>
      </w:pPr>
      <w:r>
        <w:rPr>
          <w:color w:val="000000"/>
          <w:sz w:val="24"/>
        </w:rPr>
        <w:t>Втапоры Василий не ослушался.</w:t>
      </w:r>
    </w:p>
    <w:p>
      <w:pPr>
        <w:pStyle w:val="Normal"/>
        <w:ind w:firstLine="3402"/>
        <w:jc w:val="both"/>
        <w:rPr>
          <w:color w:val="000000"/>
          <w:sz w:val="24"/>
        </w:rPr>
      </w:pPr>
      <w:r>
        <w:rPr>
          <w:color w:val="000000"/>
          <w:sz w:val="24"/>
        </w:rPr>
        <w:t>Наливали ему чару в полтора ведра,</w:t>
      </w:r>
    </w:p>
    <w:p>
      <w:pPr>
        <w:pStyle w:val="Normal"/>
        <w:ind w:firstLine="3402"/>
        <w:jc w:val="both"/>
        <w:rPr>
          <w:color w:val="000000"/>
          <w:sz w:val="24"/>
        </w:rPr>
      </w:pPr>
      <w:r>
        <w:rPr>
          <w:color w:val="000000"/>
          <w:sz w:val="24"/>
        </w:rPr>
        <w:t>Выпивал он чару за единый дух,</w:t>
      </w:r>
    </w:p>
    <w:p>
      <w:pPr>
        <w:pStyle w:val="Normal"/>
        <w:ind w:firstLine="3402"/>
        <w:jc w:val="both"/>
        <w:rPr>
          <w:color w:val="000000"/>
          <w:sz w:val="24"/>
        </w:rPr>
      </w:pPr>
      <w:r>
        <w:rPr>
          <w:color w:val="000000"/>
          <w:sz w:val="24"/>
        </w:rPr>
        <w:t>Уходил и садился на червлен-корабль.</w:t>
      </w:r>
    </w:p>
    <w:p>
      <w:pPr>
        <w:pStyle w:val="Normal"/>
        <w:ind w:firstLine="3402"/>
        <w:jc w:val="both"/>
        <w:rPr>
          <w:color w:val="000000"/>
          <w:sz w:val="24"/>
        </w:rPr>
      </w:pPr>
      <w:r>
        <w:rPr>
          <w:color w:val="000000"/>
          <w:sz w:val="24"/>
        </w:rPr>
        <w:t>Как под славным под Новым городом,</w:t>
      </w:r>
    </w:p>
    <w:p>
      <w:pPr>
        <w:pStyle w:val="Normal"/>
        <w:ind w:firstLine="3402"/>
        <w:jc w:val="both"/>
        <w:rPr>
          <w:color w:val="000000"/>
          <w:sz w:val="24"/>
        </w:rPr>
      </w:pPr>
      <w:r>
        <w:rPr>
          <w:color w:val="000000"/>
          <w:sz w:val="24"/>
        </w:rPr>
        <w:t>По тому ли да по озеру Ильменьскому,</w:t>
      </w:r>
    </w:p>
    <w:p>
      <w:pPr>
        <w:pStyle w:val="Normal"/>
        <w:ind w:firstLine="3402"/>
        <w:jc w:val="both"/>
        <w:rPr>
          <w:color w:val="000000"/>
          <w:sz w:val="24"/>
        </w:rPr>
      </w:pPr>
      <w:r>
        <w:rPr>
          <w:color w:val="000000"/>
          <w:sz w:val="24"/>
        </w:rPr>
        <w:t>Не серый селезень плавает</w:t>
      </w:r>
    </w:p>
    <w:p>
      <w:pPr>
        <w:pStyle w:val="Normal"/>
        <w:ind w:firstLine="3402"/>
        <w:jc w:val="both"/>
        <w:rPr>
          <w:sz w:val="24"/>
        </w:rPr>
      </w:pPr>
      <w:r>
        <w:rPr>
          <w:color w:val="000000"/>
          <w:sz w:val="24"/>
        </w:rPr>
        <w:t>И не ярый гоголь поныривает,</w:t>
      </w:r>
    </w:p>
    <w:p>
      <w:pPr>
        <w:pStyle w:val="Normal"/>
        <w:ind w:firstLine="3402"/>
        <w:jc w:val="both"/>
        <w:rPr>
          <w:color w:val="000000"/>
          <w:sz w:val="24"/>
        </w:rPr>
      </w:pPr>
      <w:r>
        <w:rPr>
          <w:color w:val="000000"/>
          <w:sz w:val="24"/>
        </w:rPr>
        <w:t>А плавает корабь Василь Буслаева,</w:t>
      </w:r>
    </w:p>
    <w:p>
      <w:pPr>
        <w:pStyle w:val="Normal"/>
        <w:ind w:firstLine="3402"/>
        <w:jc w:val="both"/>
        <w:rPr>
          <w:color w:val="000000"/>
          <w:sz w:val="24"/>
        </w:rPr>
      </w:pPr>
      <w:r>
        <w:rPr>
          <w:color w:val="000000"/>
          <w:sz w:val="24"/>
        </w:rPr>
        <w:t>Да с дружиною его хороброю,</w:t>
      </w:r>
    </w:p>
    <w:p>
      <w:pPr>
        <w:pStyle w:val="Normal"/>
        <w:ind w:firstLine="3402"/>
        <w:jc w:val="both"/>
        <w:rPr>
          <w:color w:val="000000"/>
          <w:sz w:val="24"/>
        </w:rPr>
      </w:pPr>
      <w:r>
        <w:rPr>
          <w:color w:val="000000"/>
          <w:sz w:val="24"/>
        </w:rPr>
        <w:t>Костя Никитич корму держит,</w:t>
      </w:r>
    </w:p>
    <w:p>
      <w:pPr>
        <w:pStyle w:val="Normal"/>
        <w:ind w:firstLine="3402"/>
        <w:jc w:val="both"/>
        <w:rPr>
          <w:sz w:val="24"/>
        </w:rPr>
      </w:pPr>
      <w:r>
        <w:rPr>
          <w:color w:val="000000"/>
          <w:sz w:val="24"/>
        </w:rPr>
        <w:t>Маленький Потаня на носу стоит...</w:t>
      </w:r>
    </w:p>
    <w:p>
      <w:pPr>
        <w:pStyle w:val="Normal"/>
        <w:ind w:firstLine="426"/>
        <w:jc w:val="both"/>
        <w:rPr>
          <w:sz w:val="24"/>
        </w:rPr>
      </w:pPr>
      <w:r>
        <w:rPr>
          <w:color w:val="000000"/>
          <w:sz w:val="24"/>
        </w:rPr>
        <w:t>Архиепископ Афанасий, будучи слаб здоровьем, не мог быть среди гостей петровской свиты. Но его архиерейские повара, пекари, пивовары и виноделы заблаговременно были посланы на Вавчугу готовить питье и ядение в та</w:t>
        <w:softHyphen/>
        <w:t>ком количестве и разнообразии, дабы вся эта почтенная знать, с Петром во главе, надолго запомнила, как умеют принимать и угощать гостей братья Баженины. Заранее к торжественному обеду было составлено меню из три</w:t>
        <w:softHyphen/>
        <w:t>дцати трех разных блюд, в коих недосчитывалось разве только птичьего молока, жареных муравьиных языков и варенья из подлинно райских фруктов...</w:t>
      </w:r>
    </w:p>
    <w:p>
      <w:pPr>
        <w:pStyle w:val="Normal"/>
        <w:ind w:firstLine="426"/>
        <w:jc w:val="both"/>
        <w:rPr>
          <w:sz w:val="24"/>
        </w:rPr>
      </w:pPr>
      <w:r>
        <w:rPr>
          <w:color w:val="000000"/>
          <w:sz w:val="24"/>
        </w:rPr>
        <w:t>Пили за здоровье Петра, за преодоление врагов-супо</w:t>
        <w:softHyphen/>
        <w:t>статов, за процветание русского флота, за гостеприимных хозяев.</w:t>
      </w:r>
    </w:p>
    <w:p>
      <w:pPr>
        <w:pStyle w:val="Normal"/>
        <w:ind w:firstLine="426"/>
        <w:jc w:val="both"/>
        <w:rPr>
          <w:sz w:val="24"/>
        </w:rPr>
      </w:pPr>
      <w:r>
        <w:rPr>
          <w:color w:val="000000"/>
          <w:sz w:val="24"/>
        </w:rPr>
        <w:t>В самый разгар пития Петр поднял серебряный бокал, наполненный любимой анисовкой, и сказал давно проду</w:t>
        <w:softHyphen/>
        <w:t>манное и терзавшее его неугомонную голову:</w:t>
      </w:r>
    </w:p>
    <w:p>
      <w:pPr>
        <w:pStyle w:val="Normal"/>
        <w:ind w:firstLine="426"/>
        <w:jc w:val="both"/>
        <w:rPr>
          <w:sz w:val="24"/>
        </w:rPr>
      </w:pPr>
      <w:r>
        <w:rPr>
          <w:color w:val="000000"/>
          <w:sz w:val="24"/>
        </w:rPr>
        <w:t xml:space="preserve">– </w:t>
      </w:r>
      <w:r>
        <w:rPr>
          <w:color w:val="000000"/>
          <w:sz w:val="24"/>
        </w:rPr>
        <w:t>Други и товарищи, хозяева и гости! Мы не на про</w:t>
        <w:softHyphen/>
        <w:t>гулку приехали, не токмо на белые ночи глядеть, удив</w:t>
        <w:softHyphen/>
        <w:t>ляясь величию божьему. Идет война со шведами, с хит</w:t>
        <w:softHyphen/>
        <w:t>рым и сильным врагом. Союзник наш – король Польский Август – сюда мне прислал цидулю, упрекает, шельмец, меня, не ведая о моих делах. Якобы я в бездействии обре</w:t>
        <w:softHyphen/>
        <w:t>таюсь, тихо дома посиживаю, а его, Августа, Карл бес</w:t>
        <w:softHyphen/>
        <w:t>покоит, ворвавшись в Польшу. И мало того, пишет Август мне – «не заставьте меня сделать, против воли, что-либо противное союзу...». Плохо, когда союзник пошатывается. Ничего, пусть потерпит. Мы с каждым днем становимся не те, что были под Нарвой. Да, тогда шведы над нашим войском викторию получили, что есть бесспорно. Но над</w:t>
        <w:softHyphen/>
        <w:t>лежит разуметь, над каким войском оную учинили! Ибо только один старый полк Лефортовский был, два полка гвардии только были на двух атаках у Азова, а полевых боев, а наипаче с регулярными вражьими войсками нико</w:t>
        <w:softHyphen/>
        <w:t>гда не видали... И единым словом сказать, все то дело яко младенческое играние было... Из оного поражения надоб</w:t>
        <w:softHyphen/>
        <w:t>но нам извлечь пользу: пусть Карла почитает нас слабы</w:t>
        <w:softHyphen/>
        <w:t>ми, а мы будем учиться, вооружаться, держать втайне военные помыслы, дабы совершать оные успешно... Я пью за выносливых, храбрых и верных долгу своему, за наших русских солдат и их начальников!..</w:t>
      </w:r>
    </w:p>
    <w:p>
      <w:pPr>
        <w:pStyle w:val="Normal"/>
        <w:ind w:firstLine="426"/>
        <w:jc w:val="both"/>
        <w:rPr>
          <w:sz w:val="24"/>
        </w:rPr>
      </w:pPr>
      <w:r>
        <w:rPr>
          <w:color w:val="000000"/>
          <w:sz w:val="24"/>
        </w:rPr>
        <w:t>А потом продолжалось веселье.</w:t>
      </w:r>
    </w:p>
    <w:p>
      <w:pPr>
        <w:pStyle w:val="Normal"/>
        <w:ind w:firstLine="426"/>
        <w:jc w:val="both"/>
        <w:rPr>
          <w:sz w:val="24"/>
        </w:rPr>
      </w:pPr>
      <w:r>
        <w:rPr>
          <w:color w:val="000000"/>
          <w:sz w:val="24"/>
        </w:rPr>
        <w:t>Пили гости вповалку и наедались всякой снеди «до выпуча глаз». Только наследник Петров, царевич Але</w:t>
        <w:softHyphen/>
        <w:t>ксей, тощий, бледный и узколицый, весьма разборчивый в еде, откусывал по малости из того, что подавалось ему на немецких фарфоровых тарелках и, если не нравилось, выплевывал на пол. Наконец попросил подать ему кале</w:t>
        <w:softHyphen/>
        <w:t>ных кедровых орехов.</w:t>
      </w:r>
    </w:p>
    <w:p>
      <w:pPr>
        <w:pStyle w:val="Normal"/>
        <w:ind w:firstLine="426"/>
        <w:jc w:val="both"/>
        <w:rPr>
          <w:sz w:val="24"/>
        </w:rPr>
      </w:pPr>
      <w:r>
        <w:rPr>
          <w:color w:val="000000"/>
          <w:sz w:val="24"/>
        </w:rPr>
        <w:t xml:space="preserve">– </w:t>
      </w:r>
      <w:r>
        <w:rPr>
          <w:color w:val="000000"/>
          <w:sz w:val="24"/>
        </w:rPr>
        <w:t>Не привередничай! – прикрикнул на него Петр, вскинув брови. – Где тут тебе взять орехов?..</w:t>
      </w:r>
    </w:p>
    <w:p>
      <w:pPr>
        <w:pStyle w:val="Normal"/>
        <w:ind w:firstLine="426"/>
        <w:jc w:val="both"/>
        <w:rPr>
          <w:sz w:val="24"/>
        </w:rPr>
      </w:pPr>
      <w:r>
        <w:rPr>
          <w:color w:val="000000"/>
          <w:sz w:val="24"/>
        </w:rPr>
        <w:t xml:space="preserve">– </w:t>
      </w:r>
      <w:r>
        <w:rPr>
          <w:color w:val="000000"/>
          <w:sz w:val="24"/>
        </w:rPr>
        <w:t>Есть и орехи, ваше величество, сию минуту пода</w:t>
        <w:softHyphen/>
        <w:t>дут, – отозвался Осип Баженин.</w:t>
      </w:r>
    </w:p>
    <w:p>
      <w:pPr>
        <w:pStyle w:val="Normal"/>
        <w:ind w:firstLine="426"/>
        <w:jc w:val="both"/>
        <w:rPr>
          <w:sz w:val="24"/>
        </w:rPr>
      </w:pPr>
      <w:r>
        <w:rPr>
          <w:color w:val="000000"/>
          <w:sz w:val="24"/>
        </w:rPr>
        <w:t xml:space="preserve">– </w:t>
      </w:r>
      <w:r>
        <w:rPr>
          <w:color w:val="000000"/>
          <w:sz w:val="24"/>
        </w:rPr>
        <w:t>Ужели на Севере есть кедры?</w:t>
      </w:r>
    </w:p>
    <w:p>
      <w:pPr>
        <w:pStyle w:val="Normal"/>
        <w:ind w:firstLine="426"/>
        <w:jc w:val="both"/>
        <w:rPr>
          <w:sz w:val="24"/>
        </w:rPr>
      </w:pPr>
      <w:r>
        <w:rPr>
          <w:color w:val="000000"/>
          <w:sz w:val="24"/>
        </w:rPr>
        <w:t xml:space="preserve">– </w:t>
      </w:r>
      <w:r>
        <w:rPr>
          <w:color w:val="000000"/>
          <w:sz w:val="24"/>
        </w:rPr>
        <w:t>Здесь, под Архангельском, нет, а в Зырянском крае, за Яренском, кедры отличные. Вы разве не замети</w:t>
        <w:softHyphen/>
        <w:t>ли, ваше величество, что на «Курьере» и «Святом духе» каюты на второй палубе кедром отделаны. Дорогонько обошлось: сосновому бревну цена шесть-семь копеек, а кедровое, пожалуй, и за рубль не купишь.</w:t>
      </w:r>
    </w:p>
    <w:p>
      <w:pPr>
        <w:pStyle w:val="Normal"/>
        <w:ind w:firstLine="426"/>
        <w:jc w:val="both"/>
        <w:rPr>
          <w:sz w:val="24"/>
        </w:rPr>
      </w:pPr>
      <w:r>
        <w:rPr>
          <w:color w:val="000000"/>
          <w:sz w:val="24"/>
        </w:rPr>
        <w:t>Царевичу подали блюдо каленых орехов. Он с жадно</w:t>
        <w:softHyphen/>
        <w:t>стью принялся их щелкать. Попробовал и Петр.</w:t>
      </w:r>
    </w:p>
    <w:p>
      <w:pPr>
        <w:pStyle w:val="Normal"/>
        <w:ind w:firstLine="426"/>
        <w:jc w:val="both"/>
        <w:rPr>
          <w:sz w:val="24"/>
        </w:rPr>
      </w:pPr>
      <w:r>
        <w:rPr>
          <w:color w:val="000000"/>
          <w:sz w:val="24"/>
        </w:rPr>
        <w:t xml:space="preserve">– </w:t>
      </w:r>
      <w:r>
        <w:rPr>
          <w:color w:val="000000"/>
          <w:sz w:val="24"/>
        </w:rPr>
        <w:t>Добрые орехи! И урожай на них бывает? А нель</w:t>
        <w:softHyphen/>
        <w:t>зя ли собирать да в торг пустить?..</w:t>
      </w:r>
    </w:p>
    <w:p>
      <w:pPr>
        <w:pStyle w:val="Normal"/>
        <w:ind w:firstLine="426"/>
        <w:jc w:val="both"/>
        <w:rPr>
          <w:sz w:val="24"/>
        </w:rPr>
      </w:pPr>
      <w:r>
        <w:rPr>
          <w:color w:val="000000"/>
          <w:sz w:val="24"/>
        </w:rPr>
        <w:t xml:space="preserve">– </w:t>
      </w:r>
      <w:r>
        <w:rPr>
          <w:color w:val="000000"/>
          <w:sz w:val="24"/>
        </w:rPr>
        <w:t>Избави бог, – ответил старший Баженин. – Урожай орехов – сие погибель для кедров.</w:t>
      </w:r>
    </w:p>
    <w:p>
      <w:pPr>
        <w:pStyle w:val="Normal"/>
        <w:ind w:firstLine="426"/>
        <w:jc w:val="both"/>
        <w:rPr>
          <w:sz w:val="24"/>
        </w:rPr>
      </w:pPr>
      <w:r>
        <w:rPr>
          <w:color w:val="000000"/>
          <w:sz w:val="24"/>
        </w:rPr>
        <w:t xml:space="preserve">– </w:t>
      </w:r>
      <w:r>
        <w:rPr>
          <w:color w:val="000000"/>
          <w:sz w:val="24"/>
        </w:rPr>
        <w:t>Не понимаю!</w:t>
      </w:r>
    </w:p>
    <w:p>
      <w:pPr>
        <w:pStyle w:val="Normal"/>
        <w:ind w:firstLine="426"/>
        <w:jc w:val="both"/>
        <w:rPr>
          <w:sz w:val="24"/>
        </w:rPr>
      </w:pPr>
      <w:r>
        <w:rPr>
          <w:color w:val="000000"/>
          <w:sz w:val="24"/>
        </w:rPr>
        <w:t xml:space="preserve">– </w:t>
      </w:r>
      <w:r>
        <w:rPr>
          <w:color w:val="000000"/>
          <w:sz w:val="24"/>
        </w:rPr>
        <w:t>Дело такое, ваше величество. Народ там лесной, диковатый, считают, что кедра в верховьях Печоры много. И когда орехи собирают, так не по деревьям лазают, а срубают под корень урожайное дерево, валят и с лежа</w:t>
        <w:softHyphen/>
        <w:t>чего берут орехи. Снимут орехи, а дерево, что подороже орехов будет, остается на месте гнить, ибо вывезти этакую тяжесть из непроходимой трущобы сил недостает, да и что за прок, если промышляют не дерево, а одни орехи.</w:t>
      </w:r>
    </w:p>
    <w:p>
      <w:pPr>
        <w:pStyle w:val="Normal"/>
        <w:ind w:firstLine="426"/>
        <w:jc w:val="both"/>
        <w:rPr>
          <w:sz w:val="24"/>
        </w:rPr>
      </w:pPr>
      <w:r>
        <w:rPr>
          <w:color w:val="000000"/>
          <w:sz w:val="24"/>
        </w:rPr>
        <w:t xml:space="preserve">– </w:t>
      </w:r>
      <w:r>
        <w:rPr>
          <w:color w:val="000000"/>
          <w:sz w:val="24"/>
        </w:rPr>
        <w:t>За такой способ прикажу вешать! Лиственница, кедр, дуб, корабельная сосна есть достояние государства. Надо растолковать это зырянам, пермякам, сибирякам – повсюду. Как же так можно? Ох и достанется тому на орехи, кто губит такую породу. Алешка, орехи щелкай, да шелуху-то на гостей не выплевывай, а не то я тебе опре</w:t>
        <w:softHyphen/>
        <w:t>делю место. Учись блюсти приличие.</w:t>
      </w:r>
    </w:p>
    <w:p>
      <w:pPr>
        <w:pStyle w:val="Normal"/>
        <w:ind w:firstLine="426"/>
        <w:jc w:val="both"/>
        <w:rPr>
          <w:sz w:val="24"/>
        </w:rPr>
      </w:pPr>
      <w:r>
        <w:rPr>
          <w:color w:val="000000"/>
          <w:sz w:val="24"/>
        </w:rPr>
        <w:t xml:space="preserve">– </w:t>
      </w:r>
      <w:r>
        <w:rPr>
          <w:color w:val="000000"/>
          <w:sz w:val="24"/>
        </w:rPr>
        <w:t>Прости, батюшка, я не нарочно...</w:t>
      </w:r>
    </w:p>
    <w:p>
      <w:pPr>
        <w:pStyle w:val="Normal"/>
        <w:ind w:firstLine="426"/>
        <w:jc w:val="both"/>
        <w:rPr>
          <w:sz w:val="24"/>
        </w:rPr>
      </w:pPr>
      <w:r>
        <w:rPr>
          <w:color w:val="000000"/>
          <w:sz w:val="24"/>
        </w:rPr>
        <w:t xml:space="preserve">– </w:t>
      </w:r>
      <w:r>
        <w:rPr>
          <w:color w:val="000000"/>
          <w:sz w:val="24"/>
        </w:rPr>
        <w:t>И черт знает, что у нас бывает! – сердито и резко заговорил Петр, обращаясь к Бажениным, и все гости притихли. – В бытность за границей, слыхивал – про нас, русских, говорят: русский как вяленая вобла, поколотить его, так он оттого лучше становится. За нелепое погубление кедров придется кое-кого поколотить, и не токмо тех, кто губит кедры, а наипаче тех, которые по слепоте и не</w:t>
        <w:softHyphen/>
        <w:t>радению дозволяют столь дикое самовольство...</w:t>
      </w:r>
    </w:p>
    <w:p>
      <w:pPr>
        <w:pStyle w:val="Normal"/>
        <w:ind w:firstLine="426"/>
        <w:jc w:val="both"/>
        <w:rPr>
          <w:sz w:val="24"/>
        </w:rPr>
      </w:pPr>
      <w:r>
        <w:rPr>
          <w:color w:val="000000"/>
          <w:sz w:val="24"/>
        </w:rPr>
        <w:t>Помолчал Петр, взял из вазы лимон, проткнул его вилкой и стал выжимать сок в бокал, наполненный шам</w:t>
        <w:softHyphen/>
        <w:t>панским. Кое-кто из застольников последовал примеру Петра.</w:t>
      </w:r>
    </w:p>
    <w:p>
      <w:pPr>
        <w:pStyle w:val="Normal"/>
        <w:ind w:firstLine="426"/>
        <w:jc w:val="both"/>
        <w:rPr>
          <w:sz w:val="24"/>
        </w:rPr>
      </w:pPr>
      <w:r>
        <w:rPr>
          <w:color w:val="000000"/>
          <w:sz w:val="24"/>
        </w:rPr>
        <w:t xml:space="preserve">– </w:t>
      </w:r>
      <w:r>
        <w:rPr>
          <w:color w:val="000000"/>
          <w:sz w:val="24"/>
        </w:rPr>
        <w:t>Такое соединение французского вина с лимоном зело полезно для здоровья! – сказал Петр и, оставив бокал, снова обратился к Бажениным и всему застолью:</w:t>
      </w:r>
    </w:p>
    <w:p>
      <w:pPr>
        <w:pStyle w:val="Normal"/>
        <w:ind w:firstLine="426"/>
        <w:jc w:val="both"/>
        <w:rPr>
          <w:sz w:val="24"/>
        </w:rPr>
      </w:pPr>
      <w:r>
        <w:rPr>
          <w:color w:val="000000"/>
          <w:sz w:val="24"/>
        </w:rPr>
        <w:t xml:space="preserve">– </w:t>
      </w:r>
      <w:r>
        <w:rPr>
          <w:color w:val="000000"/>
          <w:sz w:val="24"/>
        </w:rPr>
        <w:t>Вот Меншиков и еще некоторые знают, какую не</w:t>
        <w:softHyphen/>
        <w:t>суразицу пришлось нам претерпеть и изживать в Воро</w:t>
        <w:softHyphen/>
        <w:t>неже, когда противу турков флот строили. Велели мы в разных воеводствах для судов одинакового размера заго</w:t>
        <w:softHyphen/>
        <w:t>товлять и в пиленом виде доставлять к Воронежу шпангоуты, кипселя, свайки да брусья. Получаем, и что же видим? Из разных мест разные размеры. Стали к делу те части пригонять – на стыках не сходятся. В чем дело? Кто напакостил? Ищите виновных! Стали искать, хвать-похвать, и оказалось: у воронежского аршина своя длина, у липецкого чуть подлинней, а у казанского аршина про</w:t>
        <w:softHyphen/>
        <w:t>клятые торгаши-татары целый вершок убавили. Кого ви</w:t>
        <w:softHyphen/>
        <w:t>нить? Может, такое беспутство и с гирями происходит? Многое, куда ни кинь глаз, приходится то ломать, то пе</w:t>
        <w:softHyphen/>
        <w:t>ределывать, то заново устанавливать. И отчего бы это в народе сие неразумение, вольность такая?.. Учиться нам, ох учиться у европейцев. Годы смуты, княжеского удельства да татарских нашествий вынудили нас, россиян, топтаться на месте, а сие значило быть в отсталости. Конец этому! Конец! – Петр поднялся, бокал в руках. – Выпьем, други-товарищи, за то, чтоб побольше было у меня Бажениных, а Россия в семиверстных сказочных сапогах шла, достигала и обгоняла Европу!</w:t>
      </w:r>
    </w:p>
    <w:p>
      <w:pPr>
        <w:pStyle w:val="Normal"/>
        <w:ind w:firstLine="426"/>
        <w:jc w:val="both"/>
        <w:rPr>
          <w:sz w:val="24"/>
        </w:rPr>
      </w:pPr>
      <w:r>
        <w:rPr>
          <w:color w:val="000000"/>
          <w:sz w:val="24"/>
        </w:rPr>
        <w:t>Разом крикнули «ура» – Меншиков, Ромодановский, Зотов и оба брата Баженины и все прочие, коих было не меньше ста.</w:t>
      </w:r>
    </w:p>
    <w:p>
      <w:pPr>
        <w:pStyle w:val="Normal"/>
        <w:ind w:firstLine="426"/>
        <w:jc w:val="both"/>
        <w:rPr>
          <w:sz w:val="24"/>
        </w:rPr>
      </w:pPr>
      <w:r>
        <w:rPr>
          <w:color w:val="000000"/>
          <w:sz w:val="24"/>
        </w:rPr>
        <w:t>Снова заговорил Петр:</w:t>
      </w:r>
    </w:p>
    <w:p>
      <w:pPr>
        <w:pStyle w:val="Normal"/>
        <w:ind w:firstLine="426"/>
        <w:jc w:val="both"/>
        <w:rPr>
          <w:sz w:val="24"/>
        </w:rPr>
      </w:pPr>
      <w:r>
        <w:rPr>
          <w:color w:val="000000"/>
          <w:sz w:val="24"/>
        </w:rPr>
        <w:t xml:space="preserve">– </w:t>
      </w:r>
      <w:r>
        <w:rPr>
          <w:color w:val="000000"/>
          <w:sz w:val="24"/>
        </w:rPr>
        <w:t>Скажи, Осип, вот эти два корабля, что ныне мы окрестили и на воду спустили, сколько времени и сколько человек строили?..</w:t>
      </w:r>
    </w:p>
    <w:p>
      <w:pPr>
        <w:pStyle w:val="Normal"/>
        <w:ind w:firstLine="426"/>
        <w:jc w:val="both"/>
        <w:rPr>
          <w:sz w:val="24"/>
        </w:rPr>
      </w:pPr>
      <w:r>
        <w:rPr>
          <w:color w:val="000000"/>
          <w:sz w:val="24"/>
        </w:rPr>
        <w:t xml:space="preserve">– </w:t>
      </w:r>
      <w:r>
        <w:rPr>
          <w:color w:val="000000"/>
          <w:sz w:val="24"/>
        </w:rPr>
        <w:t>Долгонько, ваше величество, по два года с месяцем, а то и чуть поболе! А людей на верфи да в кузницах, в столярке, на пильной мельнице и всюду всегда душ за шестьсот...</w:t>
      </w:r>
    </w:p>
    <w:p>
      <w:pPr>
        <w:pStyle w:val="Normal"/>
        <w:ind w:firstLine="426"/>
        <w:jc w:val="both"/>
        <w:rPr>
          <w:sz w:val="24"/>
        </w:rPr>
      </w:pPr>
      <w:r>
        <w:rPr>
          <w:color w:val="000000"/>
          <w:sz w:val="24"/>
        </w:rPr>
        <w:t xml:space="preserve">– </w:t>
      </w:r>
      <w:r>
        <w:rPr>
          <w:color w:val="000000"/>
          <w:sz w:val="24"/>
        </w:rPr>
        <w:t>И тут нам учиться надобно у аглицких мастеров и строителей. Там покрупнее корабли военные о семидесяти пушках строятся в один год, а мастеровых людей при сем полтораста. Вот так надо успевать! И все-таки Осипа Баженина мы будем почитать в высоком чине корабель</w:t>
        <w:softHyphen/>
        <w:t>ного мастера. Он того достоин и впредь такое звание оправдает.</w:t>
      </w:r>
    </w:p>
    <w:p>
      <w:pPr>
        <w:pStyle w:val="Normal"/>
        <w:ind w:firstLine="426"/>
        <w:jc w:val="both"/>
        <w:rPr>
          <w:sz w:val="24"/>
        </w:rPr>
      </w:pPr>
      <w:r>
        <w:rPr>
          <w:color w:val="000000"/>
          <w:sz w:val="24"/>
        </w:rPr>
        <w:t>Петр обнял и поцеловал сначала Осипа, потом Фе</w:t>
        <w:softHyphen/>
        <w:t>дора.</w:t>
      </w:r>
    </w:p>
    <w:p>
      <w:pPr>
        <w:pStyle w:val="Normal"/>
        <w:ind w:firstLine="426"/>
        <w:jc w:val="both"/>
        <w:rPr>
          <w:sz w:val="24"/>
        </w:rPr>
      </w:pPr>
      <w:r>
        <w:rPr>
          <w:color w:val="000000"/>
          <w:sz w:val="24"/>
        </w:rPr>
        <w:t>Наугощавшись, сделали передышку, пошатываясь и громко, весело болтая между собой, вышли в баженинский сад прохладиться.</w:t>
      </w:r>
    </w:p>
    <w:p>
      <w:pPr>
        <w:pStyle w:val="Normal"/>
        <w:ind w:firstLine="426"/>
        <w:jc w:val="both"/>
        <w:rPr>
          <w:sz w:val="24"/>
        </w:rPr>
      </w:pPr>
      <w:r>
        <w:rPr>
          <w:color w:val="000000"/>
          <w:sz w:val="24"/>
        </w:rPr>
        <w:t>Петр шел в обнимку с Осипом Бажениным, и вдруг слышит подвыпивший государь: за решетчатым крашеным забором сада столпившиеся мужики ропотно, сначала тихо и робко, а потом громче и громче, чтобы до царевых ушей дошло, запереговаривались:</w:t>
      </w:r>
    </w:p>
    <w:p>
      <w:pPr>
        <w:pStyle w:val="Normal"/>
        <w:ind w:firstLine="426"/>
        <w:jc w:val="both"/>
        <w:rPr>
          <w:sz w:val="24"/>
        </w:rPr>
      </w:pPr>
      <w:r>
        <w:rPr>
          <w:color w:val="000000"/>
          <w:sz w:val="24"/>
        </w:rPr>
        <w:t xml:space="preserve">– </w:t>
      </w:r>
      <w:r>
        <w:rPr>
          <w:color w:val="000000"/>
          <w:sz w:val="24"/>
        </w:rPr>
        <w:t>Баженин мужика убил...</w:t>
      </w:r>
    </w:p>
    <w:p>
      <w:pPr>
        <w:pStyle w:val="Normal"/>
        <w:ind w:firstLine="426"/>
        <w:jc w:val="both"/>
        <w:rPr>
          <w:sz w:val="24"/>
        </w:rPr>
      </w:pPr>
      <w:r>
        <w:rPr>
          <w:color w:val="000000"/>
          <w:sz w:val="24"/>
        </w:rPr>
        <w:t xml:space="preserve">– </w:t>
      </w:r>
      <w:r>
        <w:rPr>
          <w:color w:val="000000"/>
          <w:sz w:val="24"/>
        </w:rPr>
        <w:t>Да, да, мужика убил Баженин.</w:t>
      </w:r>
    </w:p>
    <w:p>
      <w:pPr>
        <w:pStyle w:val="Normal"/>
        <w:ind w:firstLine="426"/>
        <w:jc w:val="both"/>
        <w:rPr>
          <w:sz w:val="24"/>
        </w:rPr>
      </w:pPr>
      <w:r>
        <w:rPr>
          <w:color w:val="000000"/>
          <w:sz w:val="24"/>
        </w:rPr>
        <w:t xml:space="preserve">– </w:t>
      </w:r>
      <w:r>
        <w:rPr>
          <w:color w:val="000000"/>
          <w:sz w:val="24"/>
        </w:rPr>
        <w:t>Все знают, мужика-то зазря Баженин убил.</w:t>
      </w:r>
    </w:p>
    <w:p>
      <w:pPr>
        <w:pStyle w:val="Normal"/>
        <w:ind w:firstLine="426"/>
        <w:jc w:val="both"/>
        <w:rPr>
          <w:sz w:val="24"/>
        </w:rPr>
      </w:pPr>
      <w:r>
        <w:rPr>
          <w:color w:val="000000"/>
          <w:sz w:val="24"/>
        </w:rPr>
        <w:t xml:space="preserve">– </w:t>
      </w:r>
      <w:r>
        <w:rPr>
          <w:color w:val="000000"/>
          <w:sz w:val="24"/>
        </w:rPr>
        <w:t>Было дело, Баженин мужика убил.</w:t>
      </w:r>
    </w:p>
    <w:p>
      <w:pPr>
        <w:pStyle w:val="Normal"/>
        <w:ind w:firstLine="426"/>
        <w:jc w:val="both"/>
        <w:rPr>
          <w:sz w:val="24"/>
        </w:rPr>
      </w:pPr>
      <w:r>
        <w:rPr>
          <w:color w:val="000000"/>
          <w:sz w:val="24"/>
        </w:rPr>
        <w:t xml:space="preserve">– </w:t>
      </w:r>
      <w:r>
        <w:rPr>
          <w:color w:val="000000"/>
          <w:sz w:val="24"/>
        </w:rPr>
        <w:t>Мужика убил!..</w:t>
      </w:r>
    </w:p>
    <w:p>
      <w:pPr>
        <w:pStyle w:val="Normal"/>
        <w:ind w:firstLine="426"/>
        <w:jc w:val="both"/>
        <w:rPr>
          <w:sz w:val="24"/>
        </w:rPr>
      </w:pPr>
      <w:r>
        <w:rPr>
          <w:color w:val="000000"/>
          <w:sz w:val="24"/>
        </w:rPr>
        <w:t>Петр слушал, слушал и говорит мужикам:</w:t>
      </w:r>
    </w:p>
    <w:p>
      <w:pPr>
        <w:pStyle w:val="Normal"/>
        <w:ind w:firstLine="426"/>
        <w:jc w:val="both"/>
        <w:rPr>
          <w:sz w:val="24"/>
        </w:rPr>
      </w:pPr>
      <w:r>
        <w:rPr>
          <w:color w:val="000000"/>
          <w:sz w:val="24"/>
        </w:rPr>
        <w:t xml:space="preserve">– </w:t>
      </w:r>
      <w:r>
        <w:rPr>
          <w:color w:val="000000"/>
          <w:sz w:val="24"/>
        </w:rPr>
        <w:t>Слышу, мужички, слышу... Было бы куда хуже, когда бы мужик убил Баженина. Мужиков много, а Ба</w:t>
        <w:softHyphen/>
        <w:t>женин один. Понимать это надо. Спору нет, и мужик бережения достоин, душа человеческая...</w:t>
      </w:r>
    </w:p>
    <w:p>
      <w:pPr>
        <w:pStyle w:val="Normal"/>
        <w:ind w:firstLine="426"/>
        <w:jc w:val="both"/>
        <w:rPr>
          <w:sz w:val="24"/>
        </w:rPr>
      </w:pPr>
      <w:r>
        <w:rPr>
          <w:color w:val="000000"/>
          <w:sz w:val="24"/>
        </w:rPr>
        <w:t>Мужики притихли. А царь с Бажениным пошел на пруд подивиться, как там резвятся в живорыбных клетках сиги и нельмы, стерлядь аршинная и полупудовая семга.</w:t>
      </w:r>
    </w:p>
    <w:p>
      <w:pPr>
        <w:pStyle w:val="Normal"/>
        <w:ind w:firstLine="426"/>
        <w:jc w:val="both"/>
        <w:rPr>
          <w:sz w:val="24"/>
        </w:rPr>
      </w:pPr>
      <w:r>
        <w:rPr>
          <w:color w:val="000000"/>
          <w:sz w:val="24"/>
        </w:rPr>
        <w:t xml:space="preserve">– </w:t>
      </w:r>
      <w:r>
        <w:rPr>
          <w:color w:val="000000"/>
          <w:sz w:val="24"/>
        </w:rPr>
        <w:t>А что, Осип, был случай у тебя с мужиком? Опро</w:t>
        <w:softHyphen/>
        <w:t>стоволосился, пришиб, или как? – спросил погодя Петр Баженина и погрозил ему тростью.</w:t>
      </w:r>
    </w:p>
    <w:p>
      <w:pPr>
        <w:pStyle w:val="Normal"/>
        <w:ind w:firstLine="426"/>
        <w:jc w:val="both"/>
        <w:rPr>
          <w:sz w:val="24"/>
        </w:rPr>
      </w:pPr>
      <w:r>
        <w:rPr>
          <w:color w:val="000000"/>
          <w:sz w:val="24"/>
        </w:rPr>
        <w:t xml:space="preserve">– </w:t>
      </w:r>
      <w:r>
        <w:rPr>
          <w:color w:val="000000"/>
          <w:sz w:val="24"/>
        </w:rPr>
        <w:t>Повинен, ваше величество, мужики правду ропчут. Случилось мне однажды куда-то торопно ехать, а ко</w:t>
        <w:softHyphen/>
        <w:t>нюх замешкался, не успел вовремя коня в коляску зало</w:t>
        <w:softHyphen/>
        <w:t>жить. Ну, я сгоряча-то, не рассчитав, сильно его в висок ударил. Грешен, убил, ваше величество...</w:t>
      </w:r>
    </w:p>
    <w:p>
      <w:pPr>
        <w:pStyle w:val="Normal"/>
        <w:ind w:firstLine="426"/>
        <w:jc w:val="both"/>
        <w:rPr>
          <w:sz w:val="24"/>
        </w:rPr>
      </w:pPr>
      <w:r>
        <w:rPr>
          <w:color w:val="000000"/>
          <w:sz w:val="24"/>
        </w:rPr>
        <w:t xml:space="preserve">– </w:t>
      </w:r>
      <w:r>
        <w:rPr>
          <w:color w:val="000000"/>
          <w:sz w:val="24"/>
        </w:rPr>
        <w:t>Негоже так. Грех на душу брать, добро бы за вину тяжкую, а ведь ни за что, за пустяк. Неладно у тебя вы</w:t>
        <w:softHyphen/>
        <w:t>шло.</w:t>
      </w:r>
    </w:p>
    <w:p>
      <w:pPr>
        <w:pStyle w:val="Normal"/>
        <w:ind w:firstLine="426"/>
        <w:jc w:val="both"/>
        <w:rPr>
          <w:sz w:val="24"/>
        </w:rPr>
      </w:pPr>
      <w:r>
        <w:rPr>
          <w:color w:val="000000"/>
          <w:sz w:val="24"/>
        </w:rPr>
        <w:t>Из глубины сада, со стороны запруженной речки Вавчуги, до ушей Петра донесся голос царевича:</w:t>
      </w:r>
    </w:p>
    <w:p>
      <w:pPr>
        <w:pStyle w:val="Normal"/>
        <w:ind w:firstLine="426"/>
        <w:jc w:val="both"/>
        <w:rPr>
          <w:sz w:val="24"/>
        </w:rPr>
      </w:pPr>
      <w:r>
        <w:rPr>
          <w:color w:val="000000"/>
          <w:sz w:val="24"/>
        </w:rPr>
        <w:t xml:space="preserve">– </w:t>
      </w:r>
      <w:r>
        <w:rPr>
          <w:color w:val="000000"/>
          <w:sz w:val="24"/>
        </w:rPr>
        <w:t>Батюшка, сюда иди, сюда. Здесь потеха...</w:t>
      </w:r>
    </w:p>
    <w:p>
      <w:pPr>
        <w:pStyle w:val="Normal"/>
        <w:ind w:firstLine="426"/>
        <w:jc w:val="both"/>
        <w:rPr>
          <w:sz w:val="24"/>
        </w:rPr>
      </w:pPr>
      <w:r>
        <w:rPr>
          <w:color w:val="000000"/>
          <w:sz w:val="24"/>
        </w:rPr>
        <w:t>Вокруг царевича у запруды стояли люди из свиты Петра и хохотали над тем, как голый карлик Ермошка кувыркался в воде, хватая за бока увертливых и скольз</w:t>
        <w:softHyphen/>
        <w:t>ких тюленей.</w:t>
      </w:r>
    </w:p>
    <w:p>
      <w:pPr>
        <w:pStyle w:val="Normal"/>
        <w:ind w:firstLine="426"/>
        <w:jc w:val="both"/>
        <w:rPr>
          <w:sz w:val="24"/>
        </w:rPr>
      </w:pPr>
      <w:r>
        <w:rPr>
          <w:color w:val="000000"/>
          <w:sz w:val="24"/>
        </w:rPr>
        <w:t xml:space="preserve">– </w:t>
      </w:r>
      <w:r>
        <w:rPr>
          <w:color w:val="000000"/>
          <w:sz w:val="24"/>
        </w:rPr>
        <w:t>Батюшка, они не кусаются. Нам бы таких в Преображенское...</w:t>
      </w:r>
    </w:p>
    <w:p>
      <w:pPr>
        <w:pStyle w:val="Normal"/>
        <w:ind w:firstLine="426"/>
        <w:jc w:val="both"/>
        <w:rPr>
          <w:sz w:val="24"/>
        </w:rPr>
      </w:pPr>
      <w:r>
        <w:rPr>
          <w:color w:val="000000"/>
          <w:sz w:val="24"/>
        </w:rPr>
        <w:t xml:space="preserve">– </w:t>
      </w:r>
      <w:r>
        <w:rPr>
          <w:color w:val="000000"/>
          <w:sz w:val="24"/>
        </w:rPr>
        <w:t>Не довезти. Подохнут. Баловство одно. – И пошел опять Петр с Бажениным вдвоем, разговаривая о делах – насчет новых заложенных кораблей.</w:t>
      </w:r>
    </w:p>
    <w:p>
      <w:pPr>
        <w:pStyle w:val="Normal"/>
        <w:ind w:firstLine="426"/>
        <w:jc w:val="both"/>
        <w:rPr>
          <w:sz w:val="24"/>
        </w:rPr>
      </w:pPr>
      <w:r>
        <w:rPr>
          <w:color w:val="000000"/>
          <w:sz w:val="24"/>
        </w:rPr>
        <w:t>В небольшой еловой рощице стояла своя, домовая, баженинская бревенчатая церковь, пятиглавая, с шатровой колоколенкой. На главах, крытых лемеховой дранкой, сия</w:t>
        <w:softHyphen/>
        <w:t>ли при солнечном закате обитые жестью деревянные вось</w:t>
        <w:softHyphen/>
        <w:t>миконечные кресты. Время подходило к вечерне, но под</w:t>
        <w:softHyphen/>
        <w:t>выпивший поп не спешил к службе, да и у гостей баженинских не было молитвенного настроения. К тому же братья Баженины предупредили гостей, что после прогулки на свежем воздухе будет чем поужинать и опохме</w:t>
        <w:softHyphen/>
        <w:t>литься перед отъездом.</w:t>
      </w:r>
    </w:p>
    <w:p>
      <w:pPr>
        <w:pStyle w:val="Normal"/>
        <w:ind w:firstLine="426"/>
        <w:jc w:val="both"/>
        <w:rPr>
          <w:sz w:val="24"/>
        </w:rPr>
      </w:pPr>
      <w:r>
        <w:rPr>
          <w:color w:val="000000"/>
          <w:sz w:val="24"/>
        </w:rPr>
        <w:t xml:space="preserve">– </w:t>
      </w:r>
      <w:r>
        <w:rPr>
          <w:color w:val="000000"/>
          <w:sz w:val="24"/>
        </w:rPr>
        <w:t>Давай, Осип, слазаем на колокольню, страсть люб</w:t>
        <w:softHyphen/>
        <w:t>лю позвонить, благо сегодня духов день.</w:t>
      </w:r>
    </w:p>
    <w:p>
      <w:pPr>
        <w:pStyle w:val="Normal"/>
        <w:ind w:firstLine="426"/>
        <w:jc w:val="both"/>
        <w:rPr>
          <w:sz w:val="24"/>
        </w:rPr>
      </w:pPr>
      <w:r>
        <w:rPr>
          <w:color w:val="000000"/>
          <w:sz w:val="24"/>
        </w:rPr>
        <w:t>Опираясь на длинную трость, украшенную набалдаш</w:t>
        <w:softHyphen/>
        <w:t>ником из дорогого полупрозрачного камня, Петр крупны</w:t>
        <w:softHyphen/>
        <w:t>ми шагами пошел к колокольне. Царь, а за ним Баженин поднялись по узкой, зигзагообразной лестнице. Отдыша</w:t>
        <w:softHyphen/>
        <w:t>лись. Подошли к перилам.</w:t>
      </w:r>
    </w:p>
    <w:p>
      <w:pPr>
        <w:pStyle w:val="Normal"/>
        <w:ind w:firstLine="426"/>
        <w:jc w:val="both"/>
        <w:rPr>
          <w:sz w:val="24"/>
        </w:rPr>
      </w:pPr>
      <w:r>
        <w:rPr>
          <w:color w:val="000000"/>
          <w:sz w:val="24"/>
        </w:rPr>
        <w:t xml:space="preserve">– </w:t>
      </w:r>
      <w:r>
        <w:rPr>
          <w:color w:val="000000"/>
          <w:sz w:val="24"/>
        </w:rPr>
        <w:t>Экой простор! Так и кажется, напрасно человеку крыльев бог не дал. Полететь бы отсюда... – восхищаясь, говорил Петр, увидев с колокольни распахнувшийся перед его глазами бесконечный – ни конца, ни краю – лесной простор, пересеченный голубым плесом могучей и в этот час спокойной Двины. Отвинтил с трости набалдашник, с другого конца крышечку снял, приставил трость к глазу и повел головой вокруг.</w:t>
      </w:r>
    </w:p>
    <w:p>
      <w:pPr>
        <w:pStyle w:val="Normal"/>
        <w:ind w:firstLine="426"/>
        <w:jc w:val="both"/>
        <w:rPr>
          <w:sz w:val="24"/>
        </w:rPr>
      </w:pPr>
      <w:r>
        <w:rPr>
          <w:color w:val="000000"/>
          <w:sz w:val="24"/>
        </w:rPr>
        <w:t xml:space="preserve">– </w:t>
      </w:r>
      <w:r>
        <w:rPr>
          <w:color w:val="000000"/>
          <w:sz w:val="24"/>
        </w:rPr>
        <w:t>Далече видно. А все лес, лес и лес. Хвойное море!.. Россия! Где тебе есть подобные страны? У кого такое богатство? Не втуне ныне к Архангельску сто сорок де</w:t>
        <w:softHyphen/>
        <w:t>вять кораблей пришло. Стало быть, есть за чем. – Подал трость Осипу Баженину. – На-ко полюбуйся, в каких добрых местах живешь и подвизаешься. Поистине, крыль</w:t>
        <w:softHyphen/>
        <w:t>ев человеку недостает... А хочешь, Баженин, весь край сей, сколь глазом отсель окинешь, все, с лесами, полями, лугами и деревнями, что увидишь, – все тебе подарю за добрую службу? Владей и служи мне делом и правдой, все это твое будет...</w:t>
      </w:r>
    </w:p>
    <w:p>
      <w:pPr>
        <w:pStyle w:val="Normal"/>
        <w:ind w:firstLine="426"/>
        <w:jc w:val="both"/>
        <w:rPr>
          <w:sz w:val="24"/>
        </w:rPr>
      </w:pPr>
      <w:r>
        <w:rPr>
          <w:color w:val="000000"/>
          <w:sz w:val="24"/>
        </w:rPr>
        <w:t>Умный Баженин понимал, что государева щедрость от</w:t>
        <w:softHyphen/>
        <w:t>части от хмельного зелия, отчасти от доброго расположе</w:t>
        <w:softHyphen/>
        <w:t>ния исходит и оттого, что два новеньких корабля около устья Вавчуги радуют его царскую душу. Тогда Баженин, как повествует предание народное, сказал:</w:t>
      </w:r>
    </w:p>
    <w:p>
      <w:pPr>
        <w:pStyle w:val="Normal"/>
        <w:ind w:firstLine="426"/>
        <w:jc w:val="both"/>
        <w:rPr>
          <w:sz w:val="24"/>
        </w:rPr>
      </w:pPr>
      <w:r>
        <w:rPr>
          <w:color w:val="000000"/>
          <w:sz w:val="24"/>
        </w:rPr>
        <w:t xml:space="preserve">– </w:t>
      </w:r>
      <w:r>
        <w:rPr>
          <w:color w:val="000000"/>
          <w:sz w:val="24"/>
        </w:rPr>
        <w:t>Куда мне столько, ваше величество, особливо де</w:t>
        <w:softHyphen/>
        <w:t>ревни. Не хочу владеть душами человеческими, кои подо</w:t>
        <w:softHyphen/>
        <w:t>бием мне равны. Непригоже на вольном севере, где живут такие же потомки новгородцев, как и мы с братом, непри</w:t>
        <w:softHyphen/>
        <w:t>гоже нам барствовать. Да и люди здешние, как зачуют над собою такую власть, так и разбегутся на все сто</w:t>
        <w:softHyphen/>
        <w:t>роны, А бежать, государь, есть куда, – места здесь недо</w:t>
        <w:softHyphen/>
        <w:t>сягаемые. От Карельского Выга, от порожистой Кеми до Урала и во всю Сибирь – сплошные леса. А нашего рус</w:t>
        <w:softHyphen/>
        <w:t>ского мужика, государь, сердить негоже. Дай ему топор да лошадь, он, где хочет, там и угнездится и заживет... Мне бы, ваше величество, лесу, сколько надобно на корабли, безотказно, и тем я буду предоволен...</w:t>
      </w:r>
    </w:p>
    <w:p>
      <w:pPr>
        <w:pStyle w:val="Normal"/>
        <w:ind w:firstLine="426"/>
        <w:jc w:val="both"/>
        <w:rPr>
          <w:sz w:val="24"/>
        </w:rPr>
      </w:pPr>
      <w:r>
        <w:rPr>
          <w:color w:val="000000"/>
          <w:sz w:val="24"/>
        </w:rPr>
        <w:t xml:space="preserve">– </w:t>
      </w:r>
      <w:r>
        <w:rPr>
          <w:color w:val="000000"/>
          <w:sz w:val="24"/>
        </w:rPr>
        <w:t>Любы мне твои слова, Осип, любы. Быть по-тво</w:t>
        <w:softHyphen/>
        <w:t>ему: дарю лесу вдосталь, безотказно. Трудись без помех. Бывать ли мне еще на Вавчуге, не знаю. Прочих дел и разъездов великое множество. Но хочу, чтобы в Архан</w:t>
        <w:softHyphen/>
        <w:t>гельске и без моего навещания все ладилось ладно к обогащению державы. – Петр подошел к среднему колоколу, висевшему на толстой перекладине, ухватился за конец железного языка, раскачал его и огласил окрестность гул</w:t>
        <w:softHyphen/>
        <w:t>ким звоном.</w:t>
      </w:r>
    </w:p>
    <w:p>
      <w:pPr>
        <w:pStyle w:val="Normal"/>
        <w:ind w:firstLine="426"/>
        <w:jc w:val="both"/>
        <w:rPr>
          <w:sz w:val="24"/>
        </w:rPr>
      </w:pPr>
      <w:r>
        <w:rPr>
          <w:color w:val="000000"/>
          <w:sz w:val="24"/>
        </w:rPr>
        <w:t>На колокольне, стоявшей на взгорье, свежий ветер с Двины чувствовался сильней. Развевались черные Пет</w:t>
        <w:softHyphen/>
        <w:t>ровы кудри.</w:t>
      </w:r>
    </w:p>
    <w:p>
      <w:pPr>
        <w:pStyle w:val="Normal"/>
        <w:ind w:firstLine="426"/>
        <w:jc w:val="both"/>
        <w:rPr>
          <w:sz w:val="24"/>
        </w:rPr>
      </w:pPr>
      <w:r>
        <w:rPr>
          <w:color w:val="000000"/>
          <w:sz w:val="24"/>
        </w:rPr>
        <w:t xml:space="preserve">– </w:t>
      </w:r>
      <w:r>
        <w:rPr>
          <w:color w:val="000000"/>
          <w:sz w:val="24"/>
        </w:rPr>
        <w:t>Пойдем-ка, ваше величество, как бы тут не про</w:t>
        <w:softHyphen/>
        <w:t>дуло...</w:t>
      </w:r>
    </w:p>
    <w:p>
      <w:pPr>
        <w:pStyle w:val="Normal"/>
        <w:ind w:firstLine="426"/>
        <w:jc w:val="both"/>
        <w:rPr>
          <w:sz w:val="24"/>
        </w:rPr>
      </w:pPr>
      <w:r>
        <w:rPr>
          <w:color w:val="000000"/>
          <w:sz w:val="24"/>
        </w:rPr>
        <w:t xml:space="preserve">– </w:t>
      </w:r>
      <w:r>
        <w:rPr>
          <w:color w:val="000000"/>
          <w:sz w:val="24"/>
        </w:rPr>
        <w:t>Я непродувной, – ответил царь, – одначе давай спустимся. Там люди празднуют, веселятся, а мы ушли от них, пожалуй, сие неудобственно...</w:t>
      </w:r>
    </w:p>
    <w:p>
      <w:pPr>
        <w:pStyle w:val="Normal"/>
        <w:ind w:firstLine="426"/>
        <w:jc w:val="both"/>
        <w:rPr>
          <w:sz w:val="24"/>
        </w:rPr>
      </w:pPr>
      <w:r>
        <w:rPr>
          <w:color w:val="000000"/>
          <w:sz w:val="24"/>
        </w:rPr>
        <w:t>На полянке, в окружении стройного березняка, по-праздничному нарядные, в длинных платьях с вышивкой на рукавах и подолах, хороводились вавчугские и ровгородские девахи. Около хоровода толпились парни, стесни</w:t>
        <w:softHyphen/>
        <w:t>тельно и робко озираясь на баженинских знатных гостей. Подошли Петр с Бажениным. Их обступили Меншиков с Ромодановским и другие особы.</w:t>
      </w:r>
    </w:p>
    <w:p>
      <w:pPr>
        <w:pStyle w:val="Normal"/>
        <w:ind w:firstLine="426"/>
        <w:jc w:val="both"/>
        <w:rPr>
          <w:sz w:val="24"/>
        </w:rPr>
      </w:pPr>
      <w:r>
        <w:rPr>
          <w:color w:val="000000"/>
          <w:sz w:val="24"/>
        </w:rPr>
        <w:t xml:space="preserve">– </w:t>
      </w:r>
      <w:r>
        <w:rPr>
          <w:color w:val="000000"/>
          <w:sz w:val="24"/>
        </w:rPr>
        <w:t>Глянь, Петр Алексеич, какие на двинских берегах девицы водятся! Принцессы, да и только. Строгие! Не то что дочки у московских купчих да боярынь, – проговорил Меншиков. – Подошел я к одной да этак легонько за под</w:t>
        <w:softHyphen/>
        <w:t>бородочек ущипнул. А она мне сразу, да распевно, и от</w:t>
        <w:softHyphen/>
        <w:t>вечает:</w:t>
      </w:r>
    </w:p>
    <w:p>
      <w:pPr>
        <w:pStyle w:val="Normal"/>
        <w:ind w:firstLine="3402"/>
        <w:jc w:val="both"/>
        <w:rPr>
          <w:color w:val="000000"/>
          <w:sz w:val="24"/>
        </w:rPr>
      </w:pPr>
      <w:r>
        <w:rPr>
          <w:color w:val="000000"/>
          <w:sz w:val="24"/>
        </w:rPr>
        <w:t>А ты, барин, не щипайся,</w:t>
      </w:r>
    </w:p>
    <w:p>
      <w:pPr>
        <w:pStyle w:val="Normal"/>
        <w:ind w:firstLine="3402"/>
        <w:jc w:val="both"/>
        <w:rPr>
          <w:sz w:val="24"/>
        </w:rPr>
      </w:pPr>
      <w:r>
        <w:rPr>
          <w:color w:val="000000"/>
          <w:sz w:val="24"/>
        </w:rPr>
        <w:t>Где не надо не хватайся, –</w:t>
      </w:r>
    </w:p>
    <w:p>
      <w:pPr>
        <w:pStyle w:val="Normal"/>
        <w:jc w:val="both"/>
        <w:rPr>
          <w:sz w:val="24"/>
        </w:rPr>
      </w:pPr>
      <w:r>
        <w:rPr>
          <w:color w:val="000000"/>
          <w:sz w:val="24"/>
        </w:rPr>
        <w:t>да так глянула, ровно плеткой огрела.</w:t>
      </w:r>
    </w:p>
    <w:p>
      <w:pPr>
        <w:pStyle w:val="Normal"/>
        <w:ind w:firstLine="426"/>
        <w:jc w:val="both"/>
        <w:rPr>
          <w:sz w:val="24"/>
        </w:rPr>
      </w:pPr>
      <w:r>
        <w:rPr>
          <w:color w:val="000000"/>
          <w:sz w:val="24"/>
        </w:rPr>
        <w:t xml:space="preserve">– </w:t>
      </w:r>
      <w:r>
        <w:rPr>
          <w:color w:val="000000"/>
          <w:sz w:val="24"/>
        </w:rPr>
        <w:t>Которая? Покажи, – полюбопытствовал Петр.</w:t>
      </w:r>
    </w:p>
    <w:p>
      <w:pPr>
        <w:pStyle w:val="Normal"/>
        <w:ind w:firstLine="426"/>
        <w:jc w:val="both"/>
        <w:rPr>
          <w:sz w:val="24"/>
        </w:rPr>
      </w:pPr>
      <w:r>
        <w:rPr>
          <w:color w:val="000000"/>
          <w:sz w:val="24"/>
        </w:rPr>
        <w:t xml:space="preserve">– </w:t>
      </w:r>
      <w:r>
        <w:rPr>
          <w:color w:val="000000"/>
          <w:sz w:val="24"/>
        </w:rPr>
        <w:t>Вон та, грудастая, а лицом ангельская такая, хоть икону с нее пиши!..</w:t>
      </w:r>
    </w:p>
    <w:p>
      <w:pPr>
        <w:pStyle w:val="Normal"/>
        <w:ind w:firstLine="426"/>
        <w:jc w:val="both"/>
        <w:rPr>
          <w:sz w:val="24"/>
        </w:rPr>
      </w:pPr>
      <w:r>
        <w:rPr>
          <w:color w:val="000000"/>
          <w:sz w:val="24"/>
        </w:rPr>
        <w:t xml:space="preserve">– </w:t>
      </w:r>
      <w:r>
        <w:rPr>
          <w:color w:val="000000"/>
          <w:sz w:val="24"/>
        </w:rPr>
        <w:t>И взаправду хороша!</w:t>
      </w:r>
    </w:p>
    <w:p>
      <w:pPr>
        <w:pStyle w:val="Normal"/>
        <w:ind w:firstLine="426"/>
        <w:jc w:val="both"/>
        <w:rPr>
          <w:sz w:val="24"/>
        </w:rPr>
      </w:pPr>
      <w:r>
        <w:rPr>
          <w:color w:val="000000"/>
          <w:sz w:val="24"/>
        </w:rPr>
        <w:t>Девки кончили хоровод, сцепились за руки, стали плотной стенкой, хихикают, платками от комаров отмахи</w:t>
        <w:softHyphen/>
        <w:t>ваются, на баженинских гостей с опаской поглядывают. Вот уже и солнце скрылось, но осталась светлынь северная ясная, все видно вокруг, как днем, никуда не скроешься.</w:t>
      </w:r>
    </w:p>
    <w:p>
      <w:pPr>
        <w:pStyle w:val="Normal"/>
        <w:ind w:firstLine="426"/>
        <w:jc w:val="both"/>
        <w:rPr>
          <w:sz w:val="24"/>
        </w:rPr>
      </w:pPr>
      <w:r>
        <w:rPr>
          <w:color w:val="000000"/>
          <w:sz w:val="24"/>
        </w:rPr>
        <w:t>На виду у всех Меншиков опять подошел к той, об</w:t>
        <w:softHyphen/>
        <w:t>любованной им девке, вздумал пошутить.</w:t>
      </w:r>
    </w:p>
    <w:p>
      <w:pPr>
        <w:pStyle w:val="Normal"/>
        <w:ind w:firstLine="426"/>
        <w:jc w:val="both"/>
        <w:rPr>
          <w:sz w:val="24"/>
        </w:rPr>
      </w:pPr>
      <w:r>
        <w:rPr>
          <w:color w:val="000000"/>
          <w:sz w:val="24"/>
        </w:rPr>
        <w:t xml:space="preserve">– </w:t>
      </w:r>
      <w:r>
        <w:rPr>
          <w:color w:val="000000"/>
          <w:sz w:val="24"/>
        </w:rPr>
        <w:t>А что, красотка, пошла бы за меня? Пряниками медовыми закормлю, в золото одену!..</w:t>
      </w:r>
    </w:p>
    <w:p>
      <w:pPr>
        <w:pStyle w:val="Normal"/>
        <w:ind w:firstLine="426"/>
        <w:jc w:val="both"/>
        <w:rPr>
          <w:sz w:val="24"/>
        </w:rPr>
      </w:pPr>
      <w:r>
        <w:rPr>
          <w:color w:val="000000"/>
          <w:sz w:val="24"/>
        </w:rPr>
        <w:t xml:space="preserve">– </w:t>
      </w:r>
      <w:r>
        <w:rPr>
          <w:color w:val="000000"/>
          <w:sz w:val="24"/>
        </w:rPr>
        <w:t>Не дури-ко, барин, мы люди бедовые, ни на что нам пряники медовые. И ты нам не вдостой, подальше стой, рукам да глазам воли не давай...</w:t>
      </w:r>
    </w:p>
    <w:p>
      <w:pPr>
        <w:pStyle w:val="Normal"/>
        <w:ind w:firstLine="426"/>
        <w:jc w:val="both"/>
        <w:rPr>
          <w:sz w:val="24"/>
        </w:rPr>
      </w:pPr>
      <w:r>
        <w:rPr>
          <w:color w:val="000000"/>
          <w:sz w:val="24"/>
        </w:rPr>
        <w:t xml:space="preserve">– </w:t>
      </w:r>
      <w:r>
        <w:rPr>
          <w:color w:val="000000"/>
          <w:sz w:val="24"/>
        </w:rPr>
        <w:t>Ого! Какая крапивистая! – похвалил Петр. – Все такие или одна на всех?</w:t>
      </w:r>
    </w:p>
    <w:p>
      <w:pPr>
        <w:pStyle w:val="Normal"/>
        <w:ind w:firstLine="426"/>
        <w:jc w:val="both"/>
        <w:rPr>
          <w:sz w:val="24"/>
        </w:rPr>
      </w:pPr>
      <w:r>
        <w:rPr>
          <w:color w:val="000000"/>
          <w:sz w:val="24"/>
        </w:rPr>
        <w:t xml:space="preserve">– </w:t>
      </w:r>
      <w:r>
        <w:rPr>
          <w:color w:val="000000"/>
          <w:sz w:val="24"/>
        </w:rPr>
        <w:t>Все, царь-батюшка! И немазаные и косо повязан</w:t>
        <w:softHyphen/>
        <w:t>ные, все такие! – похохатывая, отозвалась девушка. – Мы в лесах живем, да не пню молимся. Иноземцы нас пер</w:t>
        <w:softHyphen/>
        <w:t>стеньками одаривают, лентами да позументами, а мы им – кукиш, нас задешево не купишь. Мы зубастые...</w:t>
      </w:r>
    </w:p>
    <w:p>
      <w:pPr>
        <w:pStyle w:val="Normal"/>
        <w:ind w:firstLine="426"/>
        <w:jc w:val="both"/>
        <w:rPr>
          <w:sz w:val="24"/>
        </w:rPr>
      </w:pPr>
      <w:r>
        <w:rPr>
          <w:color w:val="000000"/>
          <w:sz w:val="24"/>
        </w:rPr>
        <w:t xml:space="preserve">– </w:t>
      </w:r>
      <w:r>
        <w:rPr>
          <w:color w:val="000000"/>
          <w:sz w:val="24"/>
        </w:rPr>
        <w:t>Так оно и должно, – одобрил Петр и спросил: – Долго гуляете, родители не забранятся ли?</w:t>
      </w:r>
    </w:p>
    <w:p>
      <w:pPr>
        <w:pStyle w:val="Normal"/>
        <w:ind w:firstLine="426"/>
        <w:jc w:val="both"/>
        <w:rPr>
          <w:sz w:val="24"/>
        </w:rPr>
      </w:pPr>
      <w:r>
        <w:rPr>
          <w:color w:val="000000"/>
          <w:sz w:val="24"/>
        </w:rPr>
        <w:t xml:space="preserve">– </w:t>
      </w:r>
      <w:r>
        <w:rPr>
          <w:color w:val="000000"/>
          <w:sz w:val="24"/>
        </w:rPr>
        <w:t>Нет, не заругают. Вчера была троица, сегодня ду</w:t>
        <w:softHyphen/>
        <w:t>хов день, вот мы разгулялись, да еще в царский приезд, кто нас может бранить?</w:t>
      </w:r>
    </w:p>
    <w:p>
      <w:pPr>
        <w:pStyle w:val="Normal"/>
        <w:ind w:firstLine="426"/>
        <w:jc w:val="both"/>
        <w:rPr>
          <w:sz w:val="24"/>
        </w:rPr>
      </w:pPr>
      <w:r>
        <w:rPr>
          <w:color w:val="000000"/>
          <w:sz w:val="24"/>
        </w:rPr>
        <w:t xml:space="preserve">– </w:t>
      </w:r>
      <w:r>
        <w:rPr>
          <w:color w:val="000000"/>
          <w:sz w:val="24"/>
        </w:rPr>
        <w:t>Скоро на лодочки и к домам, кто куда. Нам тут близехонько, недалече, – ответила, осмелившись, другая.</w:t>
      </w:r>
    </w:p>
    <w:p>
      <w:pPr>
        <w:pStyle w:val="Normal"/>
        <w:ind w:firstLine="426"/>
        <w:jc w:val="both"/>
        <w:rPr>
          <w:sz w:val="24"/>
        </w:rPr>
      </w:pPr>
      <w:r>
        <w:rPr>
          <w:color w:val="000000"/>
          <w:sz w:val="24"/>
        </w:rPr>
        <w:t xml:space="preserve">– </w:t>
      </w:r>
      <w:r>
        <w:rPr>
          <w:color w:val="000000"/>
          <w:sz w:val="24"/>
        </w:rPr>
        <w:t>А еще на прощание песнями нас не уважите?</w:t>
      </w:r>
    </w:p>
    <w:p>
      <w:pPr>
        <w:pStyle w:val="Normal"/>
        <w:ind w:firstLine="426"/>
        <w:jc w:val="both"/>
        <w:rPr>
          <w:sz w:val="24"/>
        </w:rPr>
      </w:pPr>
      <w:r>
        <w:rPr>
          <w:color w:val="000000"/>
          <w:sz w:val="24"/>
        </w:rPr>
        <w:t xml:space="preserve">– </w:t>
      </w:r>
      <w:r>
        <w:rPr>
          <w:color w:val="000000"/>
          <w:sz w:val="24"/>
        </w:rPr>
        <w:t>Могим, царь-батюшка, за песнями нам не в Москву ехать. У каждой по лукошку наберется. Споем, девушки, что ли?!</w:t>
      </w:r>
    </w:p>
    <w:p>
      <w:pPr>
        <w:pStyle w:val="Normal"/>
        <w:ind w:firstLine="426"/>
        <w:jc w:val="both"/>
        <w:rPr>
          <w:sz w:val="24"/>
        </w:rPr>
      </w:pPr>
      <w:r>
        <w:rPr>
          <w:color w:val="000000"/>
          <w:sz w:val="24"/>
        </w:rPr>
        <w:t xml:space="preserve">– </w:t>
      </w:r>
      <w:r>
        <w:rPr>
          <w:color w:val="000000"/>
          <w:sz w:val="24"/>
        </w:rPr>
        <w:t>Затягивай...</w:t>
      </w:r>
    </w:p>
    <w:p>
      <w:pPr>
        <w:pStyle w:val="Normal"/>
        <w:ind w:firstLine="426"/>
        <w:jc w:val="both"/>
        <w:rPr>
          <w:sz w:val="24"/>
        </w:rPr>
      </w:pPr>
      <w:r>
        <w:rPr>
          <w:color w:val="000000"/>
          <w:sz w:val="24"/>
        </w:rPr>
        <w:t xml:space="preserve">– </w:t>
      </w:r>
      <w:r>
        <w:rPr>
          <w:color w:val="000000"/>
          <w:sz w:val="24"/>
        </w:rPr>
        <w:t>Чего затягивать? Песни-то, царь-государь, идут на ум невеселые. Столько солдатиков на ладьях прошло мимо нас к городу. Уж не быть ли войне в наших краях?..</w:t>
      </w:r>
    </w:p>
    <w:p>
      <w:pPr>
        <w:pStyle w:val="Normal"/>
        <w:ind w:firstLine="426"/>
        <w:jc w:val="both"/>
        <w:rPr>
          <w:sz w:val="24"/>
        </w:rPr>
      </w:pPr>
      <w:r>
        <w:rPr>
          <w:color w:val="000000"/>
          <w:sz w:val="24"/>
        </w:rPr>
        <w:t xml:space="preserve">– </w:t>
      </w:r>
      <w:r>
        <w:rPr>
          <w:color w:val="000000"/>
          <w:sz w:val="24"/>
        </w:rPr>
        <w:t>На то божья воля. Вам воевать не придется. Вам не за неприятелем бежать, а замуж выходить да детей рожать...</w:t>
      </w:r>
    </w:p>
    <w:p>
      <w:pPr>
        <w:pStyle w:val="Normal"/>
        <w:ind w:firstLine="426"/>
        <w:jc w:val="both"/>
        <w:rPr>
          <w:sz w:val="24"/>
        </w:rPr>
      </w:pPr>
      <w:r>
        <w:rPr>
          <w:color w:val="000000"/>
          <w:sz w:val="24"/>
        </w:rPr>
        <w:t xml:space="preserve">– </w:t>
      </w:r>
      <w:r>
        <w:rPr>
          <w:color w:val="000000"/>
          <w:sz w:val="24"/>
        </w:rPr>
        <w:t>И на том спасибо, царь-государь, это мы сумеем, Давайте споем, девки...</w:t>
      </w:r>
    </w:p>
    <w:p>
      <w:pPr>
        <w:pStyle w:val="Normal"/>
        <w:ind w:firstLine="426"/>
        <w:jc w:val="both"/>
        <w:rPr>
          <w:sz w:val="24"/>
        </w:rPr>
      </w:pPr>
      <w:r>
        <w:rPr>
          <w:color w:val="000000"/>
          <w:sz w:val="24"/>
        </w:rPr>
        <w:t>И затянули, и тоскливая песня, похожая на причита</w:t>
        <w:softHyphen/>
        <w:t>ние, хлынула из девичьих сердец:</w:t>
      </w:r>
    </w:p>
    <w:p>
      <w:pPr>
        <w:pStyle w:val="Normal"/>
        <w:ind w:firstLine="3402"/>
        <w:jc w:val="both"/>
        <w:rPr>
          <w:sz w:val="24"/>
        </w:rPr>
      </w:pPr>
      <w:r>
        <w:rPr>
          <w:color w:val="000000"/>
          <w:sz w:val="24"/>
        </w:rPr>
        <w:t>Не роса пала на травушку,</w:t>
      </w:r>
    </w:p>
    <w:p>
      <w:pPr>
        <w:pStyle w:val="Normal"/>
        <w:ind w:firstLine="3402"/>
        <w:jc w:val="both"/>
        <w:rPr>
          <w:sz w:val="24"/>
        </w:rPr>
      </w:pPr>
      <w:r>
        <w:rPr>
          <w:color w:val="000000"/>
          <w:sz w:val="24"/>
        </w:rPr>
        <w:t>Покатилися горючи слезы,</w:t>
      </w:r>
    </w:p>
    <w:p>
      <w:pPr>
        <w:pStyle w:val="Normal"/>
        <w:ind w:firstLine="3402"/>
        <w:jc w:val="both"/>
        <w:rPr>
          <w:sz w:val="24"/>
        </w:rPr>
      </w:pPr>
      <w:r>
        <w:rPr>
          <w:color w:val="000000"/>
          <w:sz w:val="24"/>
        </w:rPr>
        <w:t>Горючи слезы солдатские.</w:t>
      </w:r>
    </w:p>
    <w:p>
      <w:pPr>
        <w:pStyle w:val="Normal"/>
        <w:ind w:firstLine="3402"/>
        <w:jc w:val="both"/>
        <w:rPr>
          <w:sz w:val="24"/>
        </w:rPr>
      </w:pPr>
      <w:r>
        <w:rPr>
          <w:color w:val="000000"/>
          <w:sz w:val="24"/>
        </w:rPr>
        <w:t>Все солдаты во слезах идут,</w:t>
      </w:r>
    </w:p>
    <w:p>
      <w:pPr>
        <w:pStyle w:val="Normal"/>
        <w:ind w:firstLine="3402"/>
        <w:jc w:val="both"/>
        <w:rPr>
          <w:sz w:val="24"/>
        </w:rPr>
      </w:pPr>
      <w:r>
        <w:rPr>
          <w:color w:val="000000"/>
          <w:sz w:val="24"/>
        </w:rPr>
        <w:t>Во слезах идут возрыдаючи,</w:t>
      </w:r>
    </w:p>
    <w:p>
      <w:pPr>
        <w:pStyle w:val="Normal"/>
        <w:ind w:firstLine="3402"/>
        <w:jc w:val="both"/>
        <w:rPr>
          <w:sz w:val="24"/>
        </w:rPr>
      </w:pPr>
      <w:r>
        <w:rPr>
          <w:color w:val="000000"/>
          <w:sz w:val="24"/>
        </w:rPr>
        <w:t>Попрощалися солдатушки</w:t>
      </w:r>
    </w:p>
    <w:p>
      <w:pPr>
        <w:pStyle w:val="Normal"/>
        <w:ind w:firstLine="3402"/>
        <w:jc w:val="both"/>
        <w:rPr>
          <w:sz w:val="24"/>
        </w:rPr>
      </w:pPr>
      <w:r>
        <w:rPr>
          <w:color w:val="000000"/>
          <w:sz w:val="24"/>
        </w:rPr>
        <w:t>Со отцами и со матерьми,</w:t>
      </w:r>
    </w:p>
    <w:p>
      <w:pPr>
        <w:pStyle w:val="Normal"/>
        <w:ind w:firstLine="3402"/>
        <w:jc w:val="both"/>
        <w:rPr>
          <w:sz w:val="24"/>
        </w:rPr>
      </w:pPr>
      <w:r>
        <w:rPr>
          <w:color w:val="000000"/>
          <w:sz w:val="24"/>
        </w:rPr>
        <w:t>С женами, детками, родом-племенем.</w:t>
      </w:r>
    </w:p>
    <w:p>
      <w:pPr>
        <w:pStyle w:val="Normal"/>
        <w:ind w:firstLine="3402"/>
        <w:jc w:val="both"/>
        <w:rPr>
          <w:sz w:val="24"/>
        </w:rPr>
      </w:pPr>
      <w:r>
        <w:rPr>
          <w:color w:val="000000"/>
          <w:sz w:val="24"/>
        </w:rPr>
        <w:t>Во неволю идут, в службу царскую,</w:t>
      </w:r>
    </w:p>
    <w:p>
      <w:pPr>
        <w:pStyle w:val="Normal"/>
        <w:ind w:firstLine="3402"/>
        <w:jc w:val="both"/>
        <w:rPr>
          <w:sz w:val="24"/>
        </w:rPr>
      </w:pPr>
      <w:r>
        <w:rPr>
          <w:color w:val="000000"/>
          <w:sz w:val="24"/>
        </w:rPr>
        <w:t>Во всегдашнюю да заботушку.</w:t>
      </w:r>
    </w:p>
    <w:p>
      <w:pPr>
        <w:pStyle w:val="Normal"/>
        <w:ind w:firstLine="3402"/>
        <w:jc w:val="both"/>
        <w:rPr>
          <w:sz w:val="24"/>
        </w:rPr>
      </w:pPr>
      <w:r>
        <w:rPr>
          <w:color w:val="000000"/>
          <w:sz w:val="24"/>
        </w:rPr>
        <w:t>А которые не женаты есть –</w:t>
      </w:r>
    </w:p>
    <w:p>
      <w:pPr>
        <w:pStyle w:val="Normal"/>
        <w:ind w:firstLine="3402"/>
        <w:jc w:val="both"/>
        <w:rPr>
          <w:sz w:val="24"/>
        </w:rPr>
      </w:pPr>
      <w:r>
        <w:rPr>
          <w:color w:val="000000"/>
          <w:sz w:val="24"/>
        </w:rPr>
        <w:t>Молодушек-подружек покинули,</w:t>
      </w:r>
    </w:p>
    <w:p>
      <w:pPr>
        <w:pStyle w:val="Normal"/>
        <w:ind w:firstLine="3402"/>
        <w:jc w:val="both"/>
        <w:rPr>
          <w:sz w:val="24"/>
        </w:rPr>
      </w:pPr>
      <w:r>
        <w:rPr>
          <w:color w:val="000000"/>
          <w:sz w:val="24"/>
        </w:rPr>
        <w:t>Горемычных невест да оставили.</w:t>
      </w:r>
    </w:p>
    <w:p>
      <w:pPr>
        <w:pStyle w:val="Normal"/>
        <w:ind w:firstLine="3402"/>
        <w:jc w:val="both"/>
        <w:rPr>
          <w:sz w:val="24"/>
        </w:rPr>
      </w:pPr>
      <w:r>
        <w:rPr>
          <w:color w:val="000000"/>
          <w:sz w:val="24"/>
        </w:rPr>
        <w:t>Не кручиньтесь вы, добры молодцы;</w:t>
      </w:r>
    </w:p>
    <w:p>
      <w:pPr>
        <w:pStyle w:val="Normal"/>
        <w:ind w:firstLine="3402"/>
        <w:jc w:val="both"/>
        <w:rPr>
          <w:sz w:val="24"/>
        </w:rPr>
      </w:pPr>
      <w:r>
        <w:rPr>
          <w:color w:val="000000"/>
          <w:sz w:val="24"/>
        </w:rPr>
        <w:t>Коль случится войну воевать,</w:t>
      </w:r>
    </w:p>
    <w:p>
      <w:pPr>
        <w:pStyle w:val="Normal"/>
        <w:ind w:firstLine="3402"/>
        <w:jc w:val="both"/>
        <w:rPr>
          <w:sz w:val="24"/>
        </w:rPr>
      </w:pPr>
      <w:r>
        <w:rPr>
          <w:color w:val="000000"/>
          <w:sz w:val="24"/>
        </w:rPr>
        <w:t>Не давайте пощады люту ворогу,</w:t>
      </w:r>
    </w:p>
    <w:p>
      <w:pPr>
        <w:pStyle w:val="Normal"/>
        <w:ind w:firstLine="3402"/>
        <w:jc w:val="both"/>
        <w:rPr>
          <w:sz w:val="24"/>
        </w:rPr>
      </w:pPr>
      <w:r>
        <w:rPr>
          <w:color w:val="000000"/>
          <w:sz w:val="24"/>
        </w:rPr>
        <w:t>Бейте, рушьте его, не жалеючи,</w:t>
      </w:r>
    </w:p>
    <w:p>
      <w:pPr>
        <w:pStyle w:val="Normal"/>
        <w:ind w:firstLine="3402"/>
        <w:jc w:val="both"/>
        <w:rPr>
          <w:sz w:val="24"/>
        </w:rPr>
      </w:pPr>
      <w:r>
        <w:rPr>
          <w:color w:val="000000"/>
          <w:sz w:val="24"/>
        </w:rPr>
        <w:t>Да вернитесь домой с доброй славою...</w:t>
      </w:r>
    </w:p>
    <w:p>
      <w:pPr>
        <w:pStyle w:val="Normal"/>
        <w:ind w:firstLine="426"/>
        <w:jc w:val="both"/>
        <w:rPr>
          <w:sz w:val="24"/>
        </w:rPr>
      </w:pPr>
      <w:r>
        <w:rPr>
          <w:color w:val="000000"/>
          <w:sz w:val="24"/>
        </w:rPr>
        <w:t>Когда кончилась песня, Петр похвалил девушек, а Баженину сказал:</w:t>
      </w:r>
    </w:p>
    <w:p>
      <w:pPr>
        <w:pStyle w:val="Normal"/>
        <w:ind w:firstLine="426"/>
        <w:jc w:val="both"/>
        <w:rPr>
          <w:sz w:val="24"/>
        </w:rPr>
      </w:pPr>
      <w:r>
        <w:rPr>
          <w:color w:val="000000"/>
          <w:sz w:val="24"/>
        </w:rPr>
        <w:t xml:space="preserve">– </w:t>
      </w:r>
      <w:r>
        <w:rPr>
          <w:color w:val="000000"/>
          <w:sz w:val="24"/>
        </w:rPr>
        <w:t>И голосом приятны твои землячки, и словами раз</w:t>
        <w:softHyphen/>
        <w:t>умны. За границей таких бы в феатры представлять отби</w:t>
        <w:softHyphen/>
        <w:t>рали. Там от талантов и потеху и доход имеют.</w:t>
      </w:r>
    </w:p>
    <w:p>
      <w:pPr>
        <w:pStyle w:val="Normal"/>
        <w:ind w:firstLine="426"/>
        <w:jc w:val="both"/>
        <w:rPr>
          <w:sz w:val="24"/>
        </w:rPr>
      </w:pPr>
      <w:r>
        <w:rPr>
          <w:color w:val="000000"/>
          <w:sz w:val="24"/>
        </w:rPr>
        <w:t xml:space="preserve">– </w:t>
      </w:r>
      <w:r>
        <w:rPr>
          <w:color w:val="000000"/>
          <w:sz w:val="24"/>
        </w:rPr>
        <w:t>Подумываем и мы об этом, ваше величество, – от</w:t>
        <w:softHyphen/>
        <w:t>ветил Осип Баженин. – С одним иноземцем-выкрестом договорились к будущему лету феатр устроить. Комедии в Архангельске показывать станем. А для того нам и пе</w:t>
        <w:softHyphen/>
        <w:t>вуны, и плясуньи, и разные языкастые люди понадобятся. Будем на те комедии чиновных людей да купечество за деньги пускать, а маломощных, по усмотрению, за</w:t>
        <w:softHyphen/>
        <w:t>дарма...</w:t>
      </w:r>
    </w:p>
    <w:p>
      <w:pPr>
        <w:pStyle w:val="Normal"/>
        <w:ind w:firstLine="426"/>
        <w:jc w:val="both"/>
        <w:rPr>
          <w:sz w:val="24"/>
        </w:rPr>
      </w:pPr>
      <w:r>
        <w:rPr>
          <w:color w:val="000000"/>
          <w:sz w:val="24"/>
        </w:rPr>
        <w:t xml:space="preserve">– </w:t>
      </w:r>
      <w:r>
        <w:rPr>
          <w:color w:val="000000"/>
          <w:sz w:val="24"/>
        </w:rPr>
        <w:t>Разумно! Отпиши про то в ведомости, как дело пойдет...</w:t>
      </w:r>
    </w:p>
    <w:p>
      <w:pPr>
        <w:pStyle w:val="Normal"/>
        <w:ind w:firstLine="426"/>
        <w:jc w:val="both"/>
        <w:rPr>
          <w:sz w:val="24"/>
        </w:rPr>
      </w:pPr>
      <w:r>
        <w:rPr>
          <w:color w:val="000000"/>
          <w:sz w:val="24"/>
        </w:rPr>
        <w:t>Парни с девками засобирались к берегу на свои лодки. Над рекой Двиной слились воедино обе зари – утренняя и вечерняя. Полыхало северное небо. Послышались шум</w:t>
        <w:softHyphen/>
        <w:t>ливые голоса, скрип весел, всплески воды. Пройдет еще два-три часа, и на Вавчуге начнется обычный трудовой день.</w:t>
      </w:r>
    </w:p>
    <w:p>
      <w:pPr>
        <w:pStyle w:val="Normal"/>
        <w:ind w:firstLine="426"/>
        <w:jc w:val="both"/>
        <w:rPr>
          <w:sz w:val="24"/>
        </w:rPr>
      </w:pPr>
      <w:r>
        <w:rPr>
          <w:color w:val="000000"/>
          <w:sz w:val="24"/>
        </w:rPr>
        <w:t xml:space="preserve">– </w:t>
      </w:r>
      <w:r>
        <w:rPr>
          <w:color w:val="000000"/>
          <w:sz w:val="24"/>
        </w:rPr>
        <w:t>Не пора ли, ваше величество, и вы, господа почтен</w:t>
        <w:softHyphen/>
        <w:t>ные, отужинать. Пожалуйте ко мне в дом к столу, – при</w:t>
        <w:softHyphen/>
        <w:t>гласил Осип Баженин.</w:t>
      </w:r>
    </w:p>
    <w:p>
      <w:pPr>
        <w:pStyle w:val="Normal"/>
        <w:ind w:firstLine="426"/>
        <w:jc w:val="both"/>
        <w:rPr>
          <w:sz w:val="24"/>
        </w:rPr>
      </w:pPr>
      <w:r>
        <w:rPr>
          <w:color w:val="000000"/>
          <w:sz w:val="24"/>
        </w:rPr>
        <w:t>Младший брат его, Федор, и слуги баженинские и ар</w:t>
        <w:softHyphen/>
        <w:t>хиерейские всё приготовили – и питие на опохмел, и ядение подкрепиться на обратный путь.</w:t>
      </w:r>
    </w:p>
    <w:p>
      <w:pPr>
        <w:pStyle w:val="Normal"/>
        <w:ind w:firstLine="426"/>
        <w:jc w:val="both"/>
        <w:rPr>
          <w:sz w:val="24"/>
        </w:rPr>
      </w:pPr>
      <w:r>
        <w:rPr>
          <w:color w:val="000000"/>
          <w:sz w:val="24"/>
        </w:rPr>
        <w:t>Все бодрствовали. Только царевич почивал на яхте, а рядом по-стариковски дремал Никита Зотов. У того все</w:t>
        <w:softHyphen/>
        <w:t>гда один глаз спит, другой зрит.</w:t>
      </w:r>
    </w:p>
    <w:p>
      <w:pPr>
        <w:pStyle w:val="Normal"/>
        <w:ind w:firstLine="426"/>
        <w:jc w:val="both"/>
        <w:rPr>
          <w:sz w:val="24"/>
        </w:rPr>
      </w:pPr>
      <w:r>
        <w:rPr>
          <w:color w:val="000000"/>
          <w:sz w:val="24"/>
        </w:rPr>
        <w:t>После ужина, на прощание, Петр подарил Осипу Баженину свой портрет, вырезанный им собственноручно на крепком дереве кизеле. Попросил подать ему карту двин</w:t>
        <w:softHyphen/>
        <w:t>ской местности, перо и чернильницу. Вокруг Вавчуги, о двух сторон Двины, Петр очертил место на карте.</w:t>
      </w:r>
    </w:p>
    <w:p>
      <w:pPr>
        <w:pStyle w:val="Normal"/>
        <w:ind w:firstLine="426"/>
        <w:jc w:val="both"/>
        <w:rPr>
          <w:sz w:val="24"/>
        </w:rPr>
      </w:pPr>
      <w:r>
        <w:rPr>
          <w:color w:val="000000"/>
          <w:sz w:val="24"/>
        </w:rPr>
        <w:t xml:space="preserve">– </w:t>
      </w:r>
      <w:r>
        <w:rPr>
          <w:color w:val="000000"/>
          <w:sz w:val="24"/>
        </w:rPr>
        <w:t>Вот вам, братья Баженины, тут лесные угодья. Мало того, дозволяю ежегодно вырубать в корабельных рощах у Каргополя на Онеге и в Устюге на Юге-реке по две тысячи там и тут бревен семисаженных. Поспешайте строить корабли. Третий корабль нареките «Андреем Пер</w:t>
        <w:softHyphen/>
        <w:t>возванным». Посылайте его с товарами от себя куда взду</w:t>
        <w:softHyphen/>
        <w:t>маете. Свидетельскую грамоту к тому кораблю вышлю на полное ваше право...</w:t>
      </w:r>
    </w:p>
    <w:p>
      <w:pPr>
        <w:pStyle w:val="Normal"/>
        <w:ind w:firstLine="426"/>
        <w:jc w:val="both"/>
        <w:rPr>
          <w:sz w:val="24"/>
        </w:rPr>
      </w:pPr>
      <w:r>
        <w:rPr>
          <w:color w:val="000000"/>
          <w:sz w:val="24"/>
        </w:rPr>
        <w:t>При восходе солнца, довольные и радостные, братья Баженины провожали гостей на яхту. И было чему радо</w:t>
        <w:softHyphen/>
        <w:t>ваться: обведенное рукою Петра на карте место представ</w:t>
        <w:softHyphen/>
        <w:t>ляло собою при точном обмере 2470 десятин рослого сос</w:t>
        <w:softHyphen/>
        <w:t>нового, годного к распиловке леса...</w:t>
      </w:r>
    </w:p>
    <w:p>
      <w:pPr>
        <w:pStyle w:val="Normal"/>
        <w:ind w:firstLine="426"/>
        <w:jc w:val="both"/>
        <w:rPr>
          <w:sz w:val="24"/>
        </w:rPr>
      </w:pPr>
      <w:r>
        <w:rPr>
          <w:color w:val="000000"/>
          <w:sz w:val="24"/>
        </w:rPr>
        <w:t>Третий большой корабль «Андрей Первозванный» Ба</w:t>
        <w:softHyphen/>
        <w:t>женины построили до наступления заморозков. А в фев</w:t>
        <w:softHyphen/>
        <w:t>рале будущего, 1703 года вавчугские кораблестроители получили обещанный Петром патент на право свободного плавания с товарами за границу.</w:t>
      </w:r>
    </w:p>
    <w:p>
      <w:pPr>
        <w:pStyle w:val="Normal"/>
        <w:ind w:firstLine="426"/>
        <w:jc w:val="both"/>
        <w:rPr>
          <w:sz w:val="16"/>
        </w:rPr>
      </w:pPr>
      <w:r>
        <w:rPr>
          <w:sz w:val="16"/>
        </w:rPr>
      </w:r>
    </w:p>
    <w:p>
      <w:pPr>
        <w:pStyle w:val="Normal"/>
        <w:jc w:val="center"/>
        <w:rPr>
          <w:b/>
          <w:b/>
          <w:i/>
          <w:i/>
          <w:color w:val="000000"/>
          <w:sz w:val="24"/>
        </w:rPr>
      </w:pPr>
      <w:r>
        <w:rPr>
          <w:b/>
          <w:i/>
          <w:color w:val="000000"/>
          <w:sz w:val="24"/>
        </w:rPr>
        <w:t>Государева дорога</w:t>
      </w:r>
    </w:p>
    <w:p>
      <w:pPr>
        <w:pStyle w:val="Normal"/>
        <w:ind w:firstLine="426"/>
        <w:jc w:val="both"/>
        <w:rPr>
          <w:b/>
          <w:b/>
          <w:i/>
          <w:i/>
          <w:color w:val="000000"/>
          <w:sz w:val="16"/>
        </w:rPr>
      </w:pPr>
      <w:r>
        <w:rPr>
          <w:b/>
          <w:i/>
          <w:color w:val="000000"/>
          <w:sz w:val="16"/>
        </w:rPr>
      </w:r>
    </w:p>
    <w:p>
      <w:pPr>
        <w:pStyle w:val="Normal"/>
        <w:ind w:firstLine="426"/>
        <w:jc w:val="both"/>
        <w:rPr>
          <w:sz w:val="24"/>
        </w:rPr>
      </w:pPr>
      <w:r>
        <w:rPr>
          <w:color w:val="000000"/>
          <w:sz w:val="24"/>
        </w:rPr>
        <w:t>Трудно сказать, кто из всей царской свиты, кроме Меншикова, знал заранее истинные военные намерения Петра во время пре</w:t>
        <w:softHyphen/>
        <w:t>бывания его в Архангельске летом 1702 года. Вместе со свитой и гвардейскими батальонами находилась и дипло</w:t>
        <w:softHyphen/>
        <w:t>матическая канцелярия Петра. Связь с Москвой и Нов</w:t>
        <w:softHyphen/>
        <w:t>городом поддерживалась непрерывно. И особенно – пере</w:t>
        <w:softHyphen/>
        <w:t>писка Петра с главным командованием, находившимся в Новгороде.</w:t>
      </w:r>
    </w:p>
    <w:p>
      <w:pPr>
        <w:pStyle w:val="Normal"/>
        <w:ind w:firstLine="426"/>
        <w:jc w:val="both"/>
        <w:rPr>
          <w:sz w:val="24"/>
        </w:rPr>
      </w:pPr>
      <w:r>
        <w:rPr>
          <w:color w:val="000000"/>
          <w:sz w:val="24"/>
        </w:rPr>
        <w:t>Еще будучи проездом в Вологде, Петр писал полуна</w:t>
        <w:softHyphen/>
        <w:t>меками Шереметеву, Апраксину и Стрешневу: «Быть в готовности для поиска или промысла на Ладожском озере».</w:t>
      </w:r>
    </w:p>
    <w:p>
      <w:pPr>
        <w:pStyle w:val="Normal"/>
        <w:ind w:firstLine="426"/>
        <w:jc w:val="both"/>
        <w:rPr>
          <w:sz w:val="24"/>
        </w:rPr>
      </w:pPr>
      <w:r>
        <w:rPr>
          <w:color w:val="000000"/>
          <w:sz w:val="24"/>
        </w:rPr>
        <w:t>Из Архангельска секретной почтой с особыми нароч</w:t>
        <w:softHyphen/>
        <w:t>ными Петр отправлял более точные распоряжения о под</w:t>
        <w:softHyphen/>
        <w:t>готовке к захвату Шлиссельбурга. 8 июня он писал Стрешневу: «Изволь приказать Брюсу, чтоб изготовил для отправления водою 18-фунтовых пушек что есть, да 12 мортир и к ним по 1000 бомб и ядер и пороху, также шерсти и кульков, и мотыг, и лопат, втрое перед зимним нарядом...»</w:t>
      </w:r>
    </w:p>
    <w:p>
      <w:pPr>
        <w:pStyle w:val="Normal"/>
        <w:ind w:firstLine="426"/>
        <w:jc w:val="both"/>
        <w:rPr>
          <w:sz w:val="24"/>
        </w:rPr>
      </w:pPr>
      <w:r>
        <w:rPr>
          <w:color w:val="000000"/>
          <w:sz w:val="24"/>
        </w:rPr>
        <w:t>В следующем письме из Архангельска Петр приказы</w:t>
        <w:softHyphen/>
        <w:t>вал Брюсу: «Письмо ваше я принял и выразумев ответ</w:t>
        <w:softHyphen/>
        <w:t>ствую. Послать в Ладогу в прибавку мешков больших 50, малых 1500, к ним довольно шерсти, чем наполнить. Скорострельных 12 ящиков на колесах пустить же. Полу</w:t>
        <w:softHyphen/>
        <w:t>пики и лестницы отпустить в те поры, как пойдут из Нов</w:t>
        <w:softHyphen/>
        <w:t>города Преображенские солдаты, с ними же прочих запа</w:t>
        <w:softHyphen/>
        <w:t>сов отпустить: кульков 150000, лопаток 15000, мотыг 428, кирок 6000. Сие все, кроме пик и лестниц, отпускай напе</w:t>
        <w:softHyphen/>
        <w:t>ред. Еще 18 ф. и 12 ф. пушек и к ним по 200 выстрелов отпускай же»,</w:t>
      </w:r>
    </w:p>
    <w:p>
      <w:pPr>
        <w:pStyle w:val="Normal"/>
        <w:ind w:firstLine="426"/>
        <w:jc w:val="both"/>
        <w:rPr>
          <w:sz w:val="24"/>
        </w:rPr>
      </w:pPr>
      <w:r>
        <w:rPr>
          <w:color w:val="000000"/>
          <w:sz w:val="24"/>
        </w:rPr>
        <w:t>К этому письму Петра требуется некоторое пояснение: большие мешки, набитые вонючей шерстью, предназнача</w:t>
        <w:softHyphen/>
        <w:t>лись для обложения крепостных стен и поджога, дабы с помощью ветра пустить густой и удушливый дым на обо</w:t>
        <w:softHyphen/>
        <w:t>роняющих крепость.</w:t>
      </w:r>
    </w:p>
    <w:p>
      <w:pPr>
        <w:pStyle w:val="Normal"/>
        <w:ind w:firstLine="426"/>
        <w:jc w:val="both"/>
        <w:rPr>
          <w:sz w:val="24"/>
        </w:rPr>
      </w:pPr>
      <w:r>
        <w:rPr>
          <w:color w:val="000000"/>
          <w:sz w:val="24"/>
        </w:rPr>
        <w:t>Малые, набитые шерстью, мешки могли предохранять солдат от пуль и шрапнели при наступлении на крепость. Из кульков, наполненных землей, обычно создавались скороспелые сооружения для прикрытия артиллерии.</w:t>
      </w:r>
    </w:p>
    <w:p>
      <w:pPr>
        <w:pStyle w:val="Normal"/>
        <w:ind w:firstLine="426"/>
        <w:jc w:val="both"/>
        <w:rPr>
          <w:sz w:val="24"/>
        </w:rPr>
      </w:pPr>
      <w:r>
        <w:rPr>
          <w:color w:val="000000"/>
          <w:sz w:val="24"/>
        </w:rPr>
        <w:t>Отдавая подобные распоряжения, Петр не спешил по</w:t>
        <w:softHyphen/>
        <w:t>кидать Архангельск, тем самым вводя в заблуждение шве</w:t>
        <w:softHyphen/>
        <w:t>дов. Но вот стали поступать сведения от Михаила Щепотева о том, как поспешается строительство дороги от Нюхчи на Повенец, и о том, что шведы отнюдь не намере</w:t>
        <w:softHyphen/>
        <w:t>ваются повторить нападение на Архангельск. Петр, строго рассчитав сроки и учтя все благоприятно сложившиеся обстоятельства, решил выступать из Архангельска, пу</w:t>
        <w:softHyphen/>
        <w:t>стив слух, что пойдет в Соловки, а затем к норвежским берегам.</w:t>
      </w:r>
    </w:p>
    <w:p>
      <w:pPr>
        <w:pStyle w:val="Normal"/>
        <w:ind w:firstLine="426"/>
        <w:jc w:val="both"/>
        <w:rPr>
          <w:sz w:val="24"/>
        </w:rPr>
      </w:pPr>
      <w:r>
        <w:rPr>
          <w:color w:val="000000"/>
          <w:sz w:val="24"/>
        </w:rPr>
        <w:t>5 августа 1702 года Петр писал из Архангельска гене</w:t>
        <w:softHyphen/>
        <w:t>рал-фельдмаршалу Борису Петровичу Шереметеву:</w:t>
      </w:r>
    </w:p>
    <w:p>
      <w:pPr>
        <w:pStyle w:val="Normal"/>
        <w:ind w:firstLine="426"/>
        <w:jc w:val="both"/>
        <w:rPr>
          <w:sz w:val="24"/>
        </w:rPr>
      </w:pPr>
      <w:r>
        <w:rPr>
          <w:color w:val="000000"/>
          <w:sz w:val="24"/>
        </w:rPr>
        <w:t>«Здесь весть подлинная от князя Григория [Долгору</w:t>
        <w:softHyphen/>
        <w:t>кого], что король шведский идет к Варшаве, и уже о своем прибытии писал явно к жителям Варшавским, и универ</w:t>
        <w:softHyphen/>
        <w:t>салы разослал, что он идет выбрать иного короля, войска с ним 800 человек, да из Померании будут 6 полков. Ко</w:t>
        <w:softHyphen/>
        <w:t>роль польский поехал из Варшавы в Краков, и Саксон</w:t>
        <w:softHyphen/>
        <w:t>ские пошли в 600 человек, а достальные идут к Кракову, которых будет с 1500 человек.</w:t>
      </w:r>
    </w:p>
    <w:p>
      <w:pPr>
        <w:pStyle w:val="Normal"/>
        <w:ind w:firstLine="426"/>
        <w:jc w:val="both"/>
        <w:rPr>
          <w:sz w:val="24"/>
        </w:rPr>
      </w:pPr>
      <w:r>
        <w:rPr>
          <w:color w:val="000000"/>
          <w:sz w:val="24"/>
        </w:rPr>
        <w:t>Война у голландцев и прочих с французами началась. Изволь, ваша милость, рассудить нынешний случай, как увяз швед в Польше, что ему не только сего лета, но, чаю, ни будущего возвратиться невозможно, также изволь размыслить, какое дальнее расстояние от вас до Варшавы, как возможно им оттоль с войском поспеть, хотя бы и хо</w:t>
        <w:softHyphen/>
        <w:t>тели, приличное делу мыслится, довольным людством итить на генерала, и, если бог даст счастье подалее отойти, и чтоб землю их как возможно далее к Колывани разорить. Другой способ – Юрьев Ливонский добывать, но то и после похода не уйдет. Сие все рассуждая, пола</w:t>
        <w:softHyphen/>
        <w:t>гаю на волю вышнего, который может вразумить вас в нынешнем случае, при том объявляю, что, чаю, и мы к вам не зело поздно будем, но сие изволь держать тайно. Питер».</w:t>
      </w:r>
    </w:p>
    <w:p>
      <w:pPr>
        <w:pStyle w:val="Normal"/>
        <w:ind w:firstLine="426"/>
        <w:jc w:val="both"/>
        <w:rPr>
          <w:sz w:val="24"/>
        </w:rPr>
      </w:pPr>
      <w:r>
        <w:rPr>
          <w:color w:val="000000"/>
          <w:sz w:val="24"/>
        </w:rPr>
        <w:t>Того же дня Петр сообщал Федору Апраксину:</w:t>
      </w:r>
    </w:p>
    <w:p>
      <w:pPr>
        <w:pStyle w:val="Normal"/>
        <w:ind w:firstLine="426"/>
        <w:jc w:val="both"/>
        <w:rPr>
          <w:sz w:val="24"/>
        </w:rPr>
      </w:pPr>
      <w:r>
        <w:rPr>
          <w:color w:val="000000"/>
          <w:sz w:val="24"/>
        </w:rPr>
        <w:t>«Мы с обеими полками только ветру ожидаем, кото</w:t>
        <w:softHyphen/>
        <w:t>рый получа, пойдем на море до Нюхчи и оттоль перепра</w:t>
        <w:softHyphen/>
        <w:t>вимся сухим путем на Онегу-озеро (только 120 верст</w:t>
      </w:r>
      <w:r>
        <w:rPr>
          <w:rStyle w:val="FootnoteCharacters"/>
          <w:rStyle w:val="FootnoteAnchor"/>
          <w:color w:val="000000"/>
          <w:sz w:val="24"/>
        </w:rPr>
        <w:footnoteReference w:id="5"/>
      </w:r>
      <w:r>
        <w:rPr>
          <w:color w:val="000000"/>
          <w:sz w:val="24"/>
        </w:rPr>
        <w:t>) и из того озера Свирью в Ладогу. А время лучше старого. Швед действует, конечно, французской стороны, за что голландцы и англичане зело негодуют и, конечно, посы</w:t>
        <w:softHyphen/>
        <w:t>лают адмирала Шея с 37 фрегатами в Зунд, также и дат</w:t>
        <w:softHyphen/>
        <w:t>ский флот. Сию ведомость привез голландский конвоир. Караваны торговых судов ранние пришли. Английских 35 торговых кораблей, 2 конвоира, один 60, другой 36-пушечный, голландских 51 торговых, один конвоир о 30 пуш</w:t>
        <w:softHyphen/>
        <w:t>ках... Мы сегодня пошли в путь свой. Дай же, боже, сча</w:t>
        <w:softHyphen/>
        <w:t>стие...»</w:t>
      </w:r>
    </w:p>
    <w:p>
      <w:pPr>
        <w:pStyle w:val="Normal"/>
        <w:ind w:firstLine="426"/>
        <w:jc w:val="both"/>
        <w:rPr>
          <w:sz w:val="24"/>
        </w:rPr>
      </w:pPr>
      <w:r>
        <w:rPr>
          <w:color w:val="000000"/>
          <w:sz w:val="24"/>
        </w:rPr>
        <w:t>Баженинского строения корабли – «Святой дух» и «Курьер» – стояли уже наготове против Новодвинской крепости. Никак не подозревали наемные капитаны, что им скоро, по замыслу Петра, придется путешествовать по суше...</w:t>
      </w:r>
    </w:p>
    <w:p>
      <w:pPr>
        <w:pStyle w:val="Normal"/>
        <w:ind w:firstLine="426"/>
        <w:jc w:val="both"/>
        <w:rPr>
          <w:sz w:val="24"/>
        </w:rPr>
      </w:pPr>
      <w:r>
        <w:rPr>
          <w:color w:val="000000"/>
          <w:sz w:val="24"/>
        </w:rPr>
        <w:t>К этим двум фрегатам, для переброски гвардейских батальонов с припасами и свитой Петра, понадобилось еще одиннадцать судов. Шесть из них было арендовано у голландцев к походу до Соловков. Во избежание огла</w:t>
        <w:softHyphen/>
        <w:t>ски дальнейшего следования голландские суда из Соловков были отправлены обратно в Архангельск.</w:t>
      </w:r>
    </w:p>
    <w:p>
      <w:pPr>
        <w:pStyle w:val="Normal"/>
        <w:ind w:firstLine="426"/>
        <w:jc w:val="both"/>
        <w:rPr>
          <w:sz w:val="24"/>
        </w:rPr>
      </w:pPr>
      <w:r>
        <w:rPr>
          <w:color w:val="000000"/>
          <w:sz w:val="24"/>
        </w:rPr>
        <w:t>Несколько дней фрегаты «Святой дух» и «Курьер» и другие с ними суда стояли на рейде около Заяцкого острова. В монастыре Петр побывал в оружейной палате, угощался в трапезной. Архимандриту Фирсу, будучи в добром расположении духа, повелел носить мантию со скрижалями, а посох – с яблоками, что в духовной среде почиталось высшей наградой.</w:t>
      </w:r>
    </w:p>
    <w:p>
      <w:pPr>
        <w:pStyle w:val="Normal"/>
        <w:ind w:firstLine="426"/>
        <w:jc w:val="both"/>
        <w:rPr>
          <w:sz w:val="24"/>
        </w:rPr>
      </w:pPr>
      <w:r>
        <w:rPr>
          <w:color w:val="000000"/>
          <w:sz w:val="24"/>
        </w:rPr>
        <w:t>Обрадованный Фирс повел Петра и его свиту в мона</w:t>
        <w:softHyphen/>
        <w:t>стырский винный погреб, где государь с приближенными и «трахтовались зело преизрядно».</w:t>
      </w:r>
    </w:p>
    <w:p>
      <w:pPr>
        <w:pStyle w:val="Normal"/>
        <w:ind w:firstLine="426"/>
        <w:jc w:val="both"/>
        <w:rPr>
          <w:sz w:val="24"/>
        </w:rPr>
      </w:pPr>
      <w:r>
        <w:rPr>
          <w:color w:val="000000"/>
          <w:sz w:val="24"/>
        </w:rPr>
        <w:t>Не раз поднимался Петр на гору Вараку. В зритель</w:t>
        <w:softHyphen/>
        <w:t>ную трубу-трость наблюдал за морем. Не вражеские суда он ожидал. Их он не опасался. Однако, чем черт не шу</w:t>
        <w:softHyphen/>
        <w:t>тит, крепкая охрана, на всякий случай, в Архангельске в крепости оставлена.</w:t>
      </w:r>
    </w:p>
    <w:p>
      <w:pPr>
        <w:pStyle w:val="Normal"/>
        <w:ind w:firstLine="426"/>
        <w:jc w:val="both"/>
        <w:rPr>
          <w:sz w:val="24"/>
        </w:rPr>
      </w:pPr>
      <w:r>
        <w:rPr>
          <w:color w:val="000000"/>
          <w:sz w:val="24"/>
        </w:rPr>
        <w:t>Петр ожидал добрых вестей с Нюхчи.</w:t>
      </w:r>
    </w:p>
    <w:p>
      <w:pPr>
        <w:pStyle w:val="Normal"/>
        <w:ind w:firstLine="426"/>
        <w:jc w:val="both"/>
        <w:rPr>
          <w:sz w:val="24"/>
        </w:rPr>
      </w:pPr>
      <w:r>
        <w:rPr>
          <w:color w:val="000000"/>
          <w:sz w:val="24"/>
        </w:rPr>
        <w:t>На скором паруснике прибыл в Соловки посыльный из Нюхчи с письмом от сержанта Михаила Щепотева:</w:t>
      </w:r>
    </w:p>
    <w:p>
      <w:pPr>
        <w:pStyle w:val="Normal"/>
        <w:ind w:firstLine="426"/>
        <w:jc w:val="both"/>
        <w:rPr>
          <w:sz w:val="24"/>
        </w:rPr>
      </w:pPr>
      <w:r>
        <w:rPr>
          <w:color w:val="000000"/>
          <w:sz w:val="24"/>
        </w:rPr>
        <w:t>«Известую тебя, государь, дорога готова, и пристань, и подводы, и суда на Онего-озере готовы, а подвод собра</w:t>
        <w:softHyphen/>
        <w:t>но по 2-е августа 2000, а еще будет прибавка, а сколько судов и какою мерою, о том послана к милости твоей роспись с этим письмом».</w:t>
      </w:r>
    </w:p>
    <w:p>
      <w:pPr>
        <w:pStyle w:val="Normal"/>
        <w:ind w:firstLine="426"/>
        <w:jc w:val="both"/>
        <w:rPr>
          <w:sz w:val="24"/>
        </w:rPr>
      </w:pPr>
      <w:r>
        <w:rPr>
          <w:color w:val="000000"/>
          <w:sz w:val="24"/>
        </w:rPr>
        <w:t>Михаил Щепотев в выполнении царского указа ока</w:t>
        <w:softHyphen/>
        <w:t>зался счастливей своего товарища – писаря Преображен</w:t>
        <w:softHyphen/>
        <w:t>ского полка, коему было повеление искать доброго пути с моря по реке Онеге до Каргополя и дальше лесами на Вытегру. Этот путь не соответствовал требованиям пет</w:t>
        <w:softHyphen/>
        <w:t>ровского плана. Супротивное, мелководное и порожистое течение реки Онеги было неспособно пропустить фре</w:t>
        <w:softHyphen/>
        <w:t>гаты.</w:t>
      </w:r>
    </w:p>
    <w:p>
      <w:pPr>
        <w:pStyle w:val="Normal"/>
        <w:ind w:firstLine="426"/>
        <w:jc w:val="both"/>
        <w:rPr>
          <w:sz w:val="24"/>
        </w:rPr>
      </w:pPr>
      <w:r>
        <w:rPr>
          <w:color w:val="000000"/>
          <w:sz w:val="24"/>
        </w:rPr>
        <w:t>Щепотев с группой солдат быстро исследовал местность от Нюхчи до Повенца и немедля, именем государя, при</w:t>
        <w:softHyphen/>
        <w:t>звал на построение дороги кемских и сумских монастыр</w:t>
        <w:softHyphen/>
        <w:t>ских крестьян, а также каргопольских и белозерских с подводами. Началась в длинные, светлые летние дни и ночи неусыпная и нелегкая дружная артельная работа сразу на нескольких участках пути, названном в народе «государевой дорогой». В распоряжении бомбардирского урядника и сержанта Михаила Щепотева в то лето на строительстве дороги находилось от шести до семи тысяч работных людей. Одни рубили просеку, другие очищали ее от камней-валунов, третьи заготовляли лес и мостили дорогу. Плотники на бревенчатых клетках ставили креп</w:t>
        <w:softHyphen/>
        <w:t>кие мосты. И на всем пути, в определенных пунктах, были в достатке приготовлены подводы с припасами для войск и для неслыханного дела – провести два фрегата посуху от моря до Повенца.</w:t>
      </w:r>
    </w:p>
    <w:p>
      <w:pPr>
        <w:pStyle w:val="Normal"/>
        <w:ind w:firstLine="426"/>
        <w:jc w:val="both"/>
        <w:rPr>
          <w:sz w:val="24"/>
        </w:rPr>
      </w:pPr>
      <w:r>
        <w:rPr>
          <w:color w:val="000000"/>
          <w:sz w:val="24"/>
        </w:rPr>
        <w:t>16 августа вышла от Соловецких островов петровская флотилия под начальством вице-адмирала Крюйса и на другой день прибыла к беломорскому селению Нюхча.</w:t>
      </w:r>
    </w:p>
    <w:p>
      <w:pPr>
        <w:pStyle w:val="Normal"/>
        <w:ind w:firstLine="426"/>
        <w:jc w:val="both"/>
        <w:rPr>
          <w:sz w:val="24"/>
        </w:rPr>
      </w:pPr>
      <w:r>
        <w:rPr>
          <w:color w:val="000000"/>
          <w:sz w:val="24"/>
        </w:rPr>
        <w:t>Ожил пустынный берег Беломорья. Четыре тысячи сол</w:t>
        <w:softHyphen/>
        <w:t>дат-гвардейцев, мужики, собранные из уездов, волостей, погостов, да еще сам царь Петр со свитой. Кому из мест</w:t>
        <w:softHyphen/>
        <w:t>ных и дальних жителей не захочется воспользоваться слу</w:t>
        <w:softHyphen/>
        <w:t>чаем и увидеть царя?</w:t>
      </w:r>
    </w:p>
    <w:p>
      <w:pPr>
        <w:pStyle w:val="Normal"/>
        <w:ind w:firstLine="426"/>
        <w:jc w:val="both"/>
        <w:rPr>
          <w:sz w:val="24"/>
        </w:rPr>
      </w:pPr>
      <w:r>
        <w:rPr>
          <w:color w:val="000000"/>
          <w:sz w:val="24"/>
        </w:rPr>
        <w:t>Когда все припасы воинские были сгружены на тысячи телег, фрегаты по бревенным накатам вытащены на берег, а лишние суда отправлены в Архангельск, Петр собрал свиту и сказал:</w:t>
      </w:r>
    </w:p>
    <w:p>
      <w:pPr>
        <w:pStyle w:val="Normal"/>
        <w:ind w:firstLine="426"/>
        <w:jc w:val="both"/>
        <w:rPr>
          <w:sz w:val="24"/>
        </w:rPr>
      </w:pPr>
      <w:r>
        <w:rPr>
          <w:color w:val="000000"/>
          <w:sz w:val="24"/>
        </w:rPr>
        <w:t xml:space="preserve">– </w:t>
      </w:r>
      <w:r>
        <w:rPr>
          <w:color w:val="000000"/>
          <w:sz w:val="24"/>
        </w:rPr>
        <w:t>Удивляюсь сам, как хорошо, толково и скоро сумел потрудиться Михайло Щепотев и сделать своей смекалкою и людской силой почти невозможное. Завтра с утра дви</w:t>
        <w:softHyphen/>
        <w:t>немся к Онежскому озеру, к Повенцу. Но и Повенец – нашему делу не конец. Будем тому делу не токмо свидете</w:t>
        <w:softHyphen/>
        <w:t>лями, но прежде всего творителями, добытчиками. Собе</w:t>
        <w:softHyphen/>
        <w:t>рите, выстройте порознь от провожатых батальоны. Я ска</w:t>
        <w:softHyphen/>
        <w:t>жу солдатам напутственное слово.</w:t>
      </w:r>
    </w:p>
    <w:p>
      <w:pPr>
        <w:pStyle w:val="Normal"/>
        <w:ind w:firstLine="426"/>
        <w:jc w:val="both"/>
        <w:rPr>
          <w:sz w:val="24"/>
        </w:rPr>
      </w:pPr>
      <w:r>
        <w:rPr>
          <w:color w:val="000000"/>
          <w:sz w:val="24"/>
        </w:rPr>
        <w:t>И это слово Петра прозвучало не в Архангельске, а именно здесь, на беломорском берегу, около Нюхчи, от</w:t>
        <w:softHyphen/>
        <w:t>куда начинался путь к озерам Онежскому и Ладожскому, путь к невским берегам.</w:t>
      </w:r>
    </w:p>
    <w:p>
      <w:pPr>
        <w:pStyle w:val="Normal"/>
        <w:ind w:firstLine="426"/>
        <w:jc w:val="both"/>
        <w:rPr>
          <w:sz w:val="24"/>
        </w:rPr>
      </w:pPr>
      <w:r>
        <w:rPr>
          <w:color w:val="000000"/>
          <w:sz w:val="24"/>
        </w:rPr>
        <w:t>Громким «ура» солдаты, стоявшие полукругом, при</w:t>
        <w:softHyphen/>
        <w:t>ветствовали государя. Петр говорил кратко, вразумитель</w:t>
        <w:softHyphen/>
        <w:t>но, неторопливо, отчеканивая каждое слово. И каждому его слову солдаты верили.</w:t>
      </w:r>
    </w:p>
    <w:p>
      <w:pPr>
        <w:pStyle w:val="Normal"/>
        <w:ind w:firstLine="426"/>
        <w:jc w:val="both"/>
        <w:rPr>
          <w:sz w:val="24"/>
        </w:rPr>
      </w:pPr>
      <w:r>
        <w:rPr>
          <w:color w:val="000000"/>
          <w:sz w:val="24"/>
        </w:rPr>
        <w:t xml:space="preserve">– </w:t>
      </w:r>
      <w:r>
        <w:rPr>
          <w:color w:val="000000"/>
          <w:sz w:val="24"/>
        </w:rPr>
        <w:t>Воины! – обратился Петр к войску. – Настало вре</w:t>
        <w:softHyphen/>
        <w:t>мя, когда русские должны воскресить славу своего Оте</w:t>
        <w:softHyphen/>
        <w:t>чества! Настало время отмщения шведам за обиды, нане</w:t>
        <w:softHyphen/>
        <w:t>сенные ими неправым отчуждением наших земель. И еже</w:t>
        <w:softHyphen/>
        <w:t>ли мы их не возвратим, ничтожны будут начатки оружия нашего.</w:t>
      </w:r>
    </w:p>
    <w:p>
      <w:pPr>
        <w:pStyle w:val="Normal"/>
        <w:ind w:firstLine="426"/>
        <w:jc w:val="both"/>
        <w:rPr>
          <w:sz w:val="24"/>
        </w:rPr>
      </w:pPr>
      <w:r>
        <w:rPr>
          <w:color w:val="000000"/>
          <w:sz w:val="24"/>
        </w:rPr>
        <w:t>Петр в своей речи не обмолвился прямо о ближайшей цели. После небольшой паузы он добавил:</w:t>
      </w:r>
    </w:p>
    <w:p>
      <w:pPr>
        <w:pStyle w:val="Normal"/>
        <w:ind w:firstLine="426"/>
        <w:jc w:val="both"/>
        <w:rPr>
          <w:sz w:val="24"/>
        </w:rPr>
      </w:pPr>
      <w:r>
        <w:rPr>
          <w:color w:val="000000"/>
          <w:sz w:val="24"/>
        </w:rPr>
        <w:t xml:space="preserve">– </w:t>
      </w:r>
      <w:r>
        <w:rPr>
          <w:color w:val="000000"/>
          <w:sz w:val="24"/>
        </w:rPr>
        <w:t>Что же касается меня, то я скажу: по вашему при</w:t>
        <w:softHyphen/>
        <w:t>званию, я государь ваш; а по моей к вам и Отечеству любви – друг и во всем товарищ. Не сомневаюсь в готов</w:t>
        <w:softHyphen/>
        <w:t>ности вашей свято исполнять повеления царя. Воины, я покажу пример на себе, желая, как и прежде, разделять вместе с вами воинские труды. Следуйте за мною!..</w:t>
      </w:r>
    </w:p>
    <w:p>
      <w:pPr>
        <w:pStyle w:val="Normal"/>
        <w:ind w:firstLine="426"/>
        <w:jc w:val="both"/>
        <w:rPr>
          <w:sz w:val="24"/>
        </w:rPr>
      </w:pPr>
      <w:r>
        <w:rPr>
          <w:color w:val="000000"/>
          <w:sz w:val="24"/>
        </w:rPr>
        <w:t>Боевыми клятвенными выкриками ответили солдаты на речь государя.</w:t>
      </w:r>
    </w:p>
    <w:p>
      <w:pPr>
        <w:pStyle w:val="Normal"/>
        <w:ind w:firstLine="426"/>
        <w:jc w:val="both"/>
        <w:rPr>
          <w:sz w:val="24"/>
        </w:rPr>
      </w:pPr>
      <w:r>
        <w:rPr>
          <w:color w:val="000000"/>
          <w:sz w:val="24"/>
        </w:rPr>
        <w:t>В тот же час о своем отбытии из Нюхчи Петр послал с нарочным письмо фельдмаршалу Борису Шереметеву, командовавшему в те дни войсками около псковской гра</w:t>
        <w:softHyphen/>
        <w:t>ницы:</w:t>
      </w:r>
    </w:p>
    <w:p>
      <w:pPr>
        <w:pStyle w:val="Normal"/>
        <w:ind w:firstLine="426"/>
        <w:jc w:val="both"/>
        <w:rPr>
          <w:sz w:val="24"/>
        </w:rPr>
      </w:pPr>
      <w:r>
        <w:rPr>
          <w:color w:val="000000"/>
          <w:sz w:val="24"/>
        </w:rPr>
        <w:t>«...Мы с транспортом пришли вчерашнего дня сюда на вечер, и сколь возможно скоро спешить будем».</w:t>
      </w:r>
    </w:p>
    <w:p>
      <w:pPr>
        <w:pStyle w:val="Normal"/>
        <w:ind w:firstLine="426"/>
        <w:jc w:val="both"/>
        <w:rPr>
          <w:sz w:val="24"/>
        </w:rPr>
      </w:pPr>
      <w:r>
        <w:rPr>
          <w:color w:val="000000"/>
          <w:sz w:val="24"/>
        </w:rPr>
        <w:t>Петр благодарил Шереметева за победу над шведами, одержанную около Мызы Гумоловой, и приказывал:</w:t>
      </w:r>
    </w:p>
    <w:p>
      <w:pPr>
        <w:pStyle w:val="Normal"/>
        <w:ind w:firstLine="426"/>
        <w:jc w:val="both"/>
        <w:rPr>
          <w:sz w:val="24"/>
        </w:rPr>
      </w:pPr>
      <w:r>
        <w:rPr>
          <w:color w:val="000000"/>
          <w:sz w:val="24"/>
        </w:rPr>
        <w:t>«Извольте вы еще довольное время там побыть и как возможно землю разорить или что иное знатное при божией помощи учинить, дабы неприятелю пристанища и сикурсу [помощи] своим городам подать было невозмож</w:t>
        <w:softHyphen/>
        <w:t>но...»</w:t>
      </w:r>
    </w:p>
    <w:p>
      <w:pPr>
        <w:pStyle w:val="Normal"/>
        <w:ind w:firstLine="426"/>
        <w:jc w:val="both"/>
        <w:rPr>
          <w:sz w:val="24"/>
        </w:rPr>
      </w:pPr>
      <w:r>
        <w:rPr>
          <w:color w:val="000000"/>
          <w:sz w:val="24"/>
        </w:rPr>
        <w:t>Апраксина, находившегося с войсками на земле Ижорской, ближе к Ладоге, к местам новых боев, Петр преду</w:t>
        <w:softHyphen/>
        <w:t>преждал из Повенца:</w:t>
      </w:r>
    </w:p>
    <w:p>
      <w:pPr>
        <w:pStyle w:val="Normal"/>
        <w:ind w:firstLine="426"/>
        <w:jc w:val="both"/>
        <w:rPr>
          <w:sz w:val="24"/>
        </w:rPr>
      </w:pPr>
      <w:r>
        <w:rPr>
          <w:color w:val="000000"/>
          <w:sz w:val="24"/>
        </w:rPr>
        <w:t>«...А что по дороге разорено и выжжено, и то не зело приятно нам, о чем словесно вам говорено и в статьях предписано, чтоб не трогать, а разорять или брать лучше города, нежели деревни, которые ни малого сопротивле</w:t>
        <w:softHyphen/>
        <w:t>ния не имеют».</w:t>
      </w:r>
    </w:p>
    <w:p>
      <w:pPr>
        <w:pStyle w:val="Normal"/>
        <w:ind w:firstLine="426"/>
        <w:jc w:val="both"/>
        <w:rPr>
          <w:sz w:val="24"/>
        </w:rPr>
      </w:pPr>
      <w:r>
        <w:rPr>
          <w:color w:val="000000"/>
          <w:sz w:val="24"/>
        </w:rPr>
        <w:t>Петр не хотел, чтобы Ижорская земля, находившаяся под шведом, но заселенная русскими людьми, с деревнями, имеющими русские названия, была разорена, тем более на подступах к невским берегам со стороны Эстляндии... Об этом он думал и заботился, будучи в трудном походе.</w:t>
      </w:r>
    </w:p>
    <w:p>
      <w:pPr>
        <w:pStyle w:val="Normal"/>
        <w:ind w:firstLine="426"/>
        <w:jc w:val="both"/>
        <w:rPr>
          <w:sz w:val="24"/>
        </w:rPr>
      </w:pPr>
      <w:r>
        <w:rPr>
          <w:color w:val="000000"/>
          <w:sz w:val="24"/>
        </w:rPr>
        <w:t>Поражение под Нарвой было Петру уроком впрок. Недаром он говорил, что нарвское поражение «леность отогнало и к трудолюбию и искусству день и ночь при</w:t>
        <w:softHyphen/>
        <w:t>нудило». Петр соблюдал тайну своего замысла, вел тща</w:t>
        <w:softHyphen/>
        <w:t>тельную и всестороннюю подготовку к овладению Нотебургом, крепостью, девяносто лет назад отнятой шведами у России.</w:t>
      </w:r>
    </w:p>
    <w:p>
      <w:pPr>
        <w:pStyle w:val="Normal"/>
        <w:ind w:firstLine="426"/>
        <w:jc w:val="both"/>
        <w:rPr>
          <w:sz w:val="24"/>
        </w:rPr>
      </w:pPr>
      <w:r>
        <w:rPr>
          <w:color w:val="000000"/>
          <w:sz w:val="24"/>
        </w:rPr>
        <w:t>Своему союзнику польскому королю Августу из похода Петр сообщал: «Мы ныне обретаемся близ границы не</w:t>
        <w:softHyphen/>
        <w:t>приятельской и намерены, конечно с божией помощью, некоторое начинание учинить».</w:t>
      </w:r>
    </w:p>
    <w:p>
      <w:pPr>
        <w:pStyle w:val="Normal"/>
        <w:ind w:firstLine="426"/>
        <w:jc w:val="both"/>
        <w:rPr>
          <w:sz w:val="24"/>
        </w:rPr>
      </w:pPr>
      <w:r>
        <w:rPr>
          <w:color w:val="000000"/>
          <w:sz w:val="24"/>
        </w:rPr>
        <w:t>Вытащенные на берег фрегаты были поставлены на бревенчатые катки, которые по мере продвижения пере</w:t>
        <w:softHyphen/>
        <w:t>носились и подкладывались снова. Однако и на катках катить корабли было нелегко. Хорошо, что местность ров</w:t>
        <w:softHyphen/>
        <w:t>ная, без холмов. Иначе затея с переброской кораблей не удалась бы.</w:t>
      </w:r>
    </w:p>
    <w:p>
      <w:pPr>
        <w:pStyle w:val="Normal"/>
        <w:ind w:firstLine="426"/>
        <w:jc w:val="both"/>
        <w:rPr>
          <w:sz w:val="24"/>
        </w:rPr>
      </w:pPr>
      <w:r>
        <w:rPr>
          <w:color w:val="000000"/>
          <w:sz w:val="24"/>
        </w:rPr>
        <w:t>«Курьер» и «Святой дух» шли по суше накатом на бревенчатых валах-кругляшах по продольному мостовому настилу. Этим способом достигалось большое облегчение. К тому и другому кораблю, охваченным канатами, впря</w:t>
        <w:softHyphen/>
        <w:t>гались в постромки по сотне лошадей с погонщиками, и столько же человек тянули по-бурлацки. Лишь на крутом и коротком Массельгском перевале стало значительно трудней, приходилось тогда вдвое увеличивать лошадиную и человеческую силу.</w:t>
      </w:r>
    </w:p>
    <w:p>
      <w:pPr>
        <w:pStyle w:val="Normal"/>
        <w:ind w:firstLine="426"/>
        <w:jc w:val="both"/>
        <w:rPr>
          <w:sz w:val="24"/>
        </w:rPr>
      </w:pPr>
      <w:r>
        <w:rPr>
          <w:color w:val="000000"/>
          <w:sz w:val="24"/>
        </w:rPr>
        <w:t>Весь 160-верстный путь «государевой дороги» занял десять суток. Именно суток, ибо в короткие северные ночи движение не приостанавливалось.</w:t>
      </w:r>
    </w:p>
    <w:p>
      <w:pPr>
        <w:pStyle w:val="Normal"/>
        <w:ind w:firstLine="426"/>
        <w:jc w:val="both"/>
        <w:rPr>
          <w:sz w:val="24"/>
        </w:rPr>
      </w:pPr>
      <w:r>
        <w:rPr>
          <w:color w:val="000000"/>
          <w:sz w:val="24"/>
        </w:rPr>
        <w:t>Люди отдыхали посменно вповалку, где и как доводи</w:t>
        <w:softHyphen/>
        <w:t>лось. Царю и его свите строились наскоро избушки и шалаши, а работные люди и солдаты с устатку, сражен</w:t>
        <w:softHyphen/>
        <w:t>ные сном, отдыхали под деревьями. Погода в пути благо</w:t>
        <w:softHyphen/>
        <w:t>приятствовала.</w:t>
      </w:r>
    </w:p>
    <w:p>
      <w:pPr>
        <w:pStyle w:val="Normal"/>
        <w:ind w:firstLine="426"/>
        <w:jc w:val="both"/>
        <w:rPr>
          <w:sz w:val="24"/>
        </w:rPr>
      </w:pPr>
      <w:r>
        <w:rPr>
          <w:color w:val="000000"/>
          <w:sz w:val="24"/>
        </w:rPr>
        <w:t>Где, какими местами проходила эта историческая до</w:t>
        <w:softHyphen/>
        <w:t>рога?</w:t>
      </w:r>
    </w:p>
    <w:p>
      <w:pPr>
        <w:pStyle w:val="Normal"/>
        <w:ind w:firstLine="426"/>
        <w:jc w:val="both"/>
        <w:rPr>
          <w:sz w:val="24"/>
        </w:rPr>
      </w:pPr>
      <w:r>
        <w:rPr>
          <w:color w:val="000000"/>
          <w:sz w:val="24"/>
        </w:rPr>
        <w:t>Посмотрите на карту северо-запада России.</w:t>
      </w:r>
    </w:p>
    <w:p>
      <w:pPr>
        <w:pStyle w:val="Normal"/>
        <w:ind w:firstLine="426"/>
        <w:jc w:val="both"/>
        <w:rPr>
          <w:sz w:val="24"/>
        </w:rPr>
      </w:pPr>
      <w:r>
        <w:rPr>
          <w:color w:val="000000"/>
          <w:sz w:val="24"/>
        </w:rPr>
        <w:t>От Соловков до села Нюхчи морем 160 верст.</w:t>
      </w:r>
    </w:p>
    <w:p>
      <w:pPr>
        <w:pStyle w:val="Normal"/>
        <w:ind w:firstLine="426"/>
        <w:jc w:val="both"/>
        <w:rPr>
          <w:sz w:val="24"/>
        </w:rPr>
      </w:pPr>
      <w:r>
        <w:rPr>
          <w:color w:val="000000"/>
          <w:sz w:val="24"/>
        </w:rPr>
        <w:t>От Нюхчи начинался путь лесами и болотами прямо на юг, до Пулозера, – 40 верст.</w:t>
      </w:r>
    </w:p>
    <w:p>
      <w:pPr>
        <w:pStyle w:val="Normal"/>
        <w:ind w:firstLine="426"/>
        <w:jc w:val="both"/>
        <w:rPr>
          <w:sz w:val="24"/>
        </w:rPr>
      </w:pPr>
      <w:r>
        <w:rPr>
          <w:color w:val="000000"/>
          <w:sz w:val="24"/>
        </w:rPr>
        <w:t>От Пулозера до Вожмозера – 40 верст, дальше до реки Выг–15 верст. От Выги до деревни Телеки – 25 верст, и от Телеки до Повенца – 40. Через Вожмозеро и Выг были построены наплавные мосты, дабы не удли</w:t>
        <w:softHyphen/>
        <w:t>нять путь обходами этих водных препятствий.</w:t>
      </w:r>
    </w:p>
    <w:p>
      <w:pPr>
        <w:pStyle w:val="Normal"/>
        <w:ind w:firstLine="426"/>
        <w:jc w:val="both"/>
        <w:rPr>
          <w:sz w:val="24"/>
        </w:rPr>
      </w:pPr>
      <w:r>
        <w:rPr>
          <w:color w:val="000000"/>
          <w:sz w:val="24"/>
        </w:rPr>
        <w:t>О путешествии Петра с войском сохранились и были не раз отмечены в старых книгах легенды, отнюдь не ли</w:t>
        <w:softHyphen/>
        <w:t>шенные достоверности.</w:t>
      </w:r>
    </w:p>
    <w:p>
      <w:pPr>
        <w:pStyle w:val="Normal"/>
        <w:ind w:firstLine="426"/>
        <w:jc w:val="both"/>
        <w:rPr>
          <w:sz w:val="24"/>
        </w:rPr>
      </w:pPr>
      <w:r>
        <w:rPr>
          <w:color w:val="000000"/>
          <w:sz w:val="24"/>
        </w:rPr>
        <w:t>Когда вся эта масса солдат и рабочего люда с царской свитой двинулась от беломорского берега, первую мосто</w:t>
        <w:softHyphen/>
        <w:t>вину под вытащенные на сушу корабли, в знак доброго примера, положил сам Петр, вторую мостовину клал ца</w:t>
        <w:softHyphen/>
        <w:t>ревич, за ними – свита. Петр трудился сам и не позволял в безделии пребывать своим приближенным.</w:t>
      </w:r>
    </w:p>
    <w:p>
      <w:pPr>
        <w:pStyle w:val="Normal"/>
        <w:ind w:firstLine="426"/>
        <w:jc w:val="both"/>
        <w:rPr>
          <w:sz w:val="24"/>
        </w:rPr>
      </w:pPr>
      <w:r>
        <w:rPr>
          <w:color w:val="000000"/>
          <w:sz w:val="24"/>
        </w:rPr>
        <w:t>Некий наемный иноземец, участник похода, не поже</w:t>
        <w:softHyphen/>
        <w:t>лал заниматься в пути нелегким делом. Петру это при</w:t>
        <w:softHyphen/>
        <w:t>шлось не по сердцу.</w:t>
      </w:r>
    </w:p>
    <w:p>
      <w:pPr>
        <w:pStyle w:val="Normal"/>
        <w:ind w:firstLine="426"/>
        <w:jc w:val="both"/>
        <w:rPr>
          <w:sz w:val="24"/>
        </w:rPr>
      </w:pPr>
      <w:r>
        <w:rPr>
          <w:color w:val="000000"/>
          <w:sz w:val="24"/>
        </w:rPr>
        <w:t xml:space="preserve">– </w:t>
      </w:r>
      <w:r>
        <w:rPr>
          <w:color w:val="000000"/>
          <w:sz w:val="24"/>
        </w:rPr>
        <w:t>Ладно, – сказал он, – не хочешь с нами мостовины таскать да класть, что ж, есть тебе работа легкая: стано</w:t>
        <w:softHyphen/>
        <w:t>вись-ка в полк позади самого последнего солдата, будь стряпухой и вари рыбницу...</w:t>
      </w:r>
    </w:p>
    <w:p>
      <w:pPr>
        <w:pStyle w:val="Normal"/>
        <w:ind w:firstLine="426"/>
        <w:jc w:val="both"/>
        <w:rPr>
          <w:sz w:val="24"/>
        </w:rPr>
      </w:pPr>
      <w:r>
        <w:rPr>
          <w:color w:val="000000"/>
          <w:sz w:val="24"/>
        </w:rPr>
        <w:t>А вот другая былица.</w:t>
      </w:r>
    </w:p>
    <w:p>
      <w:pPr>
        <w:pStyle w:val="Normal"/>
        <w:ind w:firstLine="426"/>
        <w:jc w:val="both"/>
        <w:rPr>
          <w:sz w:val="24"/>
        </w:rPr>
      </w:pPr>
      <w:r>
        <w:rPr>
          <w:color w:val="000000"/>
          <w:sz w:val="24"/>
        </w:rPr>
        <w:t>Один из свиты Петра, боярин, заподозрен был в лености и нерадивости. Как ни посмотрит на него Петр, а он все норовит от царевых глаз спрятаться. Ляжет под куст и жрет сладкие пирожки. Омерзело это Петру, подозвал он того боярина к себе и говорит:</w:t>
      </w:r>
    </w:p>
    <w:p>
      <w:pPr>
        <w:pStyle w:val="Normal"/>
        <w:ind w:firstLine="426"/>
        <w:jc w:val="both"/>
        <w:rPr>
          <w:sz w:val="24"/>
        </w:rPr>
      </w:pPr>
      <w:r>
        <w:rPr>
          <w:color w:val="000000"/>
          <w:sz w:val="24"/>
        </w:rPr>
        <w:t xml:space="preserve">– </w:t>
      </w:r>
      <w:r>
        <w:rPr>
          <w:color w:val="000000"/>
          <w:sz w:val="24"/>
        </w:rPr>
        <w:t>Вот что, старатель, вижу, ты к пирогам особую страсть имеешь. Дабы не отягощать тебя ни боярской твоей одеждой, ни работой, от которой у тебя руки отвалятся, советую тебе одеться пирожником, и, когда будем на ямах, будешь разносить и раздавать пироги...</w:t>
      </w:r>
    </w:p>
    <w:p>
      <w:pPr>
        <w:pStyle w:val="Normal"/>
        <w:ind w:firstLine="426"/>
        <w:jc w:val="both"/>
        <w:rPr>
          <w:sz w:val="24"/>
        </w:rPr>
      </w:pPr>
      <w:r>
        <w:rPr>
          <w:color w:val="000000"/>
          <w:sz w:val="24"/>
        </w:rPr>
        <w:t>В попутной деревеньке мужики, бабы и вся ребятня собрались подивиться на людское скопище и на морские корабли, как они плывут по сухому месту, и, разумеет</w:t>
        <w:softHyphen/>
        <w:t>ся, – неслыханное дело, – увидеть самого Петра.</w:t>
      </w:r>
    </w:p>
    <w:p>
      <w:pPr>
        <w:pStyle w:val="Normal"/>
        <w:ind w:firstLine="426"/>
        <w:jc w:val="both"/>
        <w:rPr>
          <w:sz w:val="24"/>
        </w:rPr>
      </w:pPr>
      <w:r>
        <w:rPr>
          <w:color w:val="000000"/>
          <w:sz w:val="24"/>
        </w:rPr>
        <w:t>Старосты народ расталкивали:</w:t>
      </w:r>
    </w:p>
    <w:p>
      <w:pPr>
        <w:pStyle w:val="Normal"/>
        <w:ind w:firstLine="426"/>
        <w:jc w:val="both"/>
        <w:rPr>
          <w:sz w:val="24"/>
        </w:rPr>
      </w:pPr>
      <w:r>
        <w:rPr>
          <w:color w:val="000000"/>
          <w:sz w:val="24"/>
        </w:rPr>
        <w:t xml:space="preserve">– </w:t>
      </w:r>
      <w:r>
        <w:rPr>
          <w:color w:val="000000"/>
          <w:sz w:val="24"/>
        </w:rPr>
        <w:t>Смотрите издали, чего вы тут свою голь царю по</w:t>
        <w:softHyphen/>
        <w:t>казываете, ступайте прочь, да подальше...</w:t>
      </w:r>
    </w:p>
    <w:p>
      <w:pPr>
        <w:pStyle w:val="Normal"/>
        <w:ind w:firstLine="426"/>
        <w:jc w:val="both"/>
        <w:rPr>
          <w:sz w:val="24"/>
        </w:rPr>
      </w:pPr>
      <w:r>
        <w:rPr>
          <w:color w:val="000000"/>
          <w:sz w:val="24"/>
        </w:rPr>
        <w:t>А Петр сам идет к народу. Палка-трость в руке, фля</w:t>
        <w:softHyphen/>
        <w:t>га с вином у пояса, с другого боку нож висит в ножнах. Сапоги выше колен на пол-аршина. Кафтан зеленый, на</w:t>
        <w:softHyphen/>
        <w:t>рукавники красные, пуговки блестят и наполовину снизу расстегнуты. Подходит к толпе:</w:t>
      </w:r>
    </w:p>
    <w:p>
      <w:pPr>
        <w:pStyle w:val="Normal"/>
        <w:ind w:firstLine="426"/>
        <w:jc w:val="both"/>
        <w:rPr>
          <w:sz w:val="24"/>
        </w:rPr>
      </w:pPr>
      <w:r>
        <w:rPr>
          <w:color w:val="000000"/>
          <w:sz w:val="24"/>
        </w:rPr>
        <w:t xml:space="preserve">– </w:t>
      </w:r>
      <w:r>
        <w:rPr>
          <w:color w:val="000000"/>
          <w:sz w:val="24"/>
        </w:rPr>
        <w:t>Здравствуйте, мужички! Что, царя хотите посмот</w:t>
        <w:softHyphen/>
        <w:t>реть?</w:t>
      </w:r>
    </w:p>
    <w:p>
      <w:pPr>
        <w:pStyle w:val="Normal"/>
        <w:ind w:firstLine="426"/>
        <w:jc w:val="both"/>
        <w:rPr>
          <w:sz w:val="24"/>
        </w:rPr>
      </w:pPr>
      <w:r>
        <w:rPr>
          <w:color w:val="000000"/>
          <w:sz w:val="24"/>
        </w:rPr>
        <w:t xml:space="preserve">– </w:t>
      </w:r>
      <w:r>
        <w:rPr>
          <w:color w:val="000000"/>
          <w:sz w:val="24"/>
        </w:rPr>
        <w:t>Хотим, батюшка, как же, никогда в жизни не слу</w:t>
        <w:softHyphen/>
        <w:t>чалось такого дива.</w:t>
      </w:r>
    </w:p>
    <w:p>
      <w:pPr>
        <w:pStyle w:val="Normal"/>
        <w:ind w:firstLine="426"/>
        <w:jc w:val="both"/>
        <w:rPr>
          <w:sz w:val="24"/>
        </w:rPr>
      </w:pPr>
      <w:r>
        <w:rPr>
          <w:color w:val="000000"/>
          <w:sz w:val="24"/>
        </w:rPr>
        <w:t xml:space="preserve">– </w:t>
      </w:r>
      <w:r>
        <w:rPr>
          <w:color w:val="000000"/>
          <w:sz w:val="24"/>
        </w:rPr>
        <w:t>Что ж, вот я и есть ваш царь-государь. Бога-то мо</w:t>
        <w:softHyphen/>
        <w:t>лите за меня?</w:t>
      </w:r>
    </w:p>
    <w:p>
      <w:pPr>
        <w:pStyle w:val="Normal"/>
        <w:ind w:firstLine="426"/>
        <w:jc w:val="both"/>
        <w:rPr>
          <w:sz w:val="24"/>
        </w:rPr>
      </w:pPr>
      <w:r>
        <w:rPr>
          <w:color w:val="000000"/>
          <w:sz w:val="24"/>
        </w:rPr>
        <w:t xml:space="preserve">– </w:t>
      </w:r>
      <w:r>
        <w:rPr>
          <w:color w:val="000000"/>
          <w:sz w:val="24"/>
        </w:rPr>
        <w:t>Молим, батюшка, молим о покорении под нози твои всякого врага и супостата и за твоих солдатиков молим, за плавающих и путешествующих.</w:t>
      </w:r>
    </w:p>
    <w:p>
      <w:pPr>
        <w:pStyle w:val="Normal"/>
        <w:ind w:firstLine="426"/>
        <w:jc w:val="both"/>
        <w:rPr>
          <w:sz w:val="24"/>
        </w:rPr>
      </w:pPr>
      <w:r>
        <w:rPr>
          <w:color w:val="000000"/>
          <w:sz w:val="24"/>
        </w:rPr>
        <w:t xml:space="preserve">– </w:t>
      </w:r>
      <w:r>
        <w:rPr>
          <w:color w:val="000000"/>
          <w:sz w:val="24"/>
        </w:rPr>
        <w:t>Ну и добро, что не за антихриста меня почи</w:t>
        <w:softHyphen/>
        <w:t>таете.</w:t>
      </w:r>
    </w:p>
    <w:p>
      <w:pPr>
        <w:pStyle w:val="Normal"/>
        <w:ind w:firstLine="426"/>
        <w:jc w:val="both"/>
        <w:rPr>
          <w:sz w:val="24"/>
        </w:rPr>
      </w:pPr>
      <w:r>
        <w:rPr>
          <w:color w:val="000000"/>
          <w:sz w:val="24"/>
        </w:rPr>
        <w:t xml:space="preserve">– </w:t>
      </w:r>
      <w:r>
        <w:rPr>
          <w:color w:val="000000"/>
          <w:sz w:val="24"/>
        </w:rPr>
        <w:t>Так то не мы, то выгозерские дурни, скрытники да самосжиги, тебя так поносят по дикой своей глупости, а мы молимся по православным книгам...</w:t>
      </w:r>
    </w:p>
    <w:p>
      <w:pPr>
        <w:pStyle w:val="Normal"/>
        <w:ind w:firstLine="426"/>
        <w:jc w:val="both"/>
        <w:rPr>
          <w:sz w:val="24"/>
        </w:rPr>
      </w:pPr>
      <w:r>
        <w:rPr>
          <w:color w:val="000000"/>
          <w:sz w:val="24"/>
        </w:rPr>
        <w:t>За переправой через Выг-реку, в глухих лесных дерев</w:t>
        <w:softHyphen/>
        <w:t>нях, в скитах и погостах, жили беглые раскольники, не признававшие никонианских правил в православной рели</w:t>
        <w:softHyphen/>
        <w:t>гии. Были они ожесточенные упрямцы, когда-то поддер</w:t>
        <w:softHyphen/>
        <w:t>живали бунтовавших соловецких монахов, выдержавших долголетнюю осаду со стороны царских войск. Слух о проезде Петра с войском, да еще с огромными кораблями, всколыхнул старообрядцев. Явное дело – антихрист. И бы</w:t>
        <w:softHyphen/>
        <w:t>ло у выгозерских раскольников немалое основание бояться гнева государева. Ведь только за год до его похода по здешним местам они – раскольники – разорили Палеостровский монастырь около Повенца и убили десять монахов-никонианцев.</w:t>
      </w:r>
    </w:p>
    <w:p>
      <w:pPr>
        <w:pStyle w:val="Normal"/>
        <w:ind w:firstLine="426"/>
        <w:jc w:val="both"/>
        <w:rPr>
          <w:sz w:val="24"/>
        </w:rPr>
      </w:pPr>
      <w:r>
        <w:rPr>
          <w:color w:val="000000"/>
          <w:sz w:val="24"/>
        </w:rPr>
        <w:t>Раскольники были готовы к любым крайностям. Неко</w:t>
        <w:softHyphen/>
        <w:t>торые уже решили живыми «антихристу» в руки не сда</w:t>
        <w:softHyphen/>
        <w:t>ваться, приготовили смолье и пучки соломы, дабы, в слу</w:t>
        <w:softHyphen/>
        <w:t>чае притеснения, запереться в скитах и подвергнуть себя сожжению. Другие решили разумнее: выделили своих старшин и старост и отправили их встречать царя с хле</w:t>
        <w:softHyphen/>
        <w:t>бом-солью.</w:t>
      </w:r>
    </w:p>
    <w:p>
      <w:pPr>
        <w:pStyle w:val="Normal"/>
        <w:ind w:firstLine="426"/>
        <w:jc w:val="both"/>
        <w:rPr>
          <w:sz w:val="24"/>
        </w:rPr>
      </w:pPr>
      <w:r>
        <w:rPr>
          <w:color w:val="000000"/>
          <w:sz w:val="24"/>
        </w:rPr>
        <w:t>Петр принял от них приношение и стал расспраши</w:t>
        <w:softHyphen/>
        <w:t>вать:</w:t>
      </w:r>
    </w:p>
    <w:p>
      <w:pPr>
        <w:pStyle w:val="Normal"/>
        <w:ind w:firstLine="426"/>
        <w:jc w:val="both"/>
        <w:rPr>
          <w:sz w:val="24"/>
        </w:rPr>
      </w:pPr>
      <w:r>
        <w:rPr>
          <w:color w:val="000000"/>
          <w:sz w:val="24"/>
        </w:rPr>
        <w:t xml:space="preserve">– </w:t>
      </w:r>
      <w:r>
        <w:rPr>
          <w:color w:val="000000"/>
          <w:sz w:val="24"/>
        </w:rPr>
        <w:t>Кто вы такие?</w:t>
      </w:r>
    </w:p>
    <w:p>
      <w:pPr>
        <w:pStyle w:val="Normal"/>
        <w:ind w:firstLine="426"/>
        <w:jc w:val="both"/>
        <w:rPr>
          <w:sz w:val="24"/>
        </w:rPr>
      </w:pPr>
      <w:r>
        <w:rPr>
          <w:color w:val="000000"/>
          <w:sz w:val="24"/>
        </w:rPr>
        <w:t xml:space="preserve">– </w:t>
      </w:r>
      <w:r>
        <w:rPr>
          <w:color w:val="000000"/>
          <w:sz w:val="24"/>
        </w:rPr>
        <w:t>Беглые от попов и воевод, бога чтим, попов-обман</w:t>
        <w:softHyphen/>
        <w:t>щиков не признаём...</w:t>
      </w:r>
    </w:p>
    <w:p>
      <w:pPr>
        <w:pStyle w:val="Normal"/>
        <w:ind w:firstLine="426"/>
        <w:jc w:val="both"/>
        <w:rPr>
          <w:sz w:val="24"/>
        </w:rPr>
      </w:pPr>
      <w:r>
        <w:rPr>
          <w:color w:val="000000"/>
          <w:sz w:val="24"/>
        </w:rPr>
        <w:t xml:space="preserve">– </w:t>
      </w:r>
      <w:r>
        <w:rPr>
          <w:color w:val="000000"/>
          <w:sz w:val="24"/>
        </w:rPr>
        <w:t>А меня не страшитесь? – спросил Петр.</w:t>
      </w:r>
    </w:p>
    <w:p>
      <w:pPr>
        <w:pStyle w:val="Normal"/>
        <w:ind w:firstLine="426"/>
        <w:jc w:val="both"/>
        <w:rPr>
          <w:sz w:val="24"/>
        </w:rPr>
      </w:pPr>
      <w:r>
        <w:rPr>
          <w:color w:val="000000"/>
          <w:sz w:val="24"/>
        </w:rPr>
        <w:t xml:space="preserve">– </w:t>
      </w:r>
      <w:r>
        <w:rPr>
          <w:color w:val="000000"/>
          <w:sz w:val="24"/>
        </w:rPr>
        <w:t>Иные побаиваются, иные – нет. Кое-кто из наших в леса подальше спрятались, кое-кто гореть в огне наду</w:t>
        <w:softHyphen/>
        <w:t>мали. А мы, поразмысля, порешили подождать, а что бу</w:t>
        <w:softHyphen/>
        <w:t>дет от вашей милости...</w:t>
      </w:r>
    </w:p>
    <w:p>
      <w:pPr>
        <w:pStyle w:val="Normal"/>
        <w:ind w:firstLine="426"/>
        <w:jc w:val="both"/>
        <w:rPr>
          <w:sz w:val="24"/>
        </w:rPr>
      </w:pPr>
      <w:r>
        <w:rPr>
          <w:color w:val="000000"/>
          <w:sz w:val="24"/>
        </w:rPr>
        <w:t xml:space="preserve">– </w:t>
      </w:r>
      <w:r>
        <w:rPr>
          <w:color w:val="000000"/>
          <w:sz w:val="24"/>
        </w:rPr>
        <w:t>Как же вы живете?</w:t>
      </w:r>
    </w:p>
    <w:p>
      <w:pPr>
        <w:pStyle w:val="Normal"/>
        <w:ind w:firstLine="426"/>
        <w:jc w:val="both"/>
        <w:rPr>
          <w:sz w:val="24"/>
        </w:rPr>
      </w:pPr>
      <w:r>
        <w:rPr>
          <w:color w:val="000000"/>
          <w:sz w:val="24"/>
        </w:rPr>
        <w:t xml:space="preserve">– </w:t>
      </w:r>
      <w:r>
        <w:rPr>
          <w:color w:val="000000"/>
          <w:sz w:val="24"/>
        </w:rPr>
        <w:t>Не гневим бога. Трудимся общинно, один за всех, все за одного. На подсеках хлеб ростим, в озерах да реках рыбу берем, со зверя шкуры дерем, тем и жи</w:t>
        <w:softHyphen/>
        <w:t>вем...</w:t>
      </w:r>
    </w:p>
    <w:p>
      <w:pPr>
        <w:pStyle w:val="Normal"/>
        <w:ind w:firstLine="426"/>
        <w:jc w:val="both"/>
        <w:rPr>
          <w:sz w:val="24"/>
        </w:rPr>
      </w:pPr>
      <w:r>
        <w:rPr>
          <w:color w:val="000000"/>
          <w:sz w:val="24"/>
        </w:rPr>
        <w:t xml:space="preserve">– </w:t>
      </w:r>
      <w:r>
        <w:rPr>
          <w:color w:val="000000"/>
          <w:sz w:val="24"/>
        </w:rPr>
        <w:t>Что ж, вполне достойная человеческого образа жизнь. А как подати они платят? – спросил Петр кого-то из местных правителей.</w:t>
      </w:r>
    </w:p>
    <w:p>
      <w:pPr>
        <w:pStyle w:val="Normal"/>
        <w:ind w:firstLine="426"/>
        <w:jc w:val="both"/>
        <w:rPr>
          <w:sz w:val="24"/>
        </w:rPr>
      </w:pPr>
      <w:r>
        <w:rPr>
          <w:color w:val="000000"/>
          <w:sz w:val="24"/>
        </w:rPr>
        <w:t xml:space="preserve">– </w:t>
      </w:r>
      <w:r>
        <w:rPr>
          <w:color w:val="000000"/>
          <w:sz w:val="24"/>
        </w:rPr>
        <w:t>Верно, ваше царское величество. Здешний народ работы не боится. Тут запросто без труда не проживешь. Подати сдают в срок, сполна. Недоимок ни за одной об</w:t>
        <w:softHyphen/>
        <w:t>щиной не числится...</w:t>
      </w:r>
    </w:p>
    <w:p>
      <w:pPr>
        <w:pStyle w:val="Normal"/>
        <w:ind w:firstLine="426"/>
        <w:jc w:val="both"/>
        <w:rPr>
          <w:sz w:val="24"/>
        </w:rPr>
      </w:pPr>
      <w:r>
        <w:rPr>
          <w:color w:val="000000"/>
          <w:sz w:val="24"/>
        </w:rPr>
        <w:t xml:space="preserve">– </w:t>
      </w:r>
      <w:r>
        <w:rPr>
          <w:color w:val="000000"/>
          <w:sz w:val="24"/>
        </w:rPr>
        <w:t>Похвально сие. Пусть живут на здоровье и впредь по своей вере. Нам это терпимо. Лишь бы трудились да государству польза от них была, – милостиво ответил Петр.</w:t>
      </w:r>
    </w:p>
    <w:p>
      <w:pPr>
        <w:pStyle w:val="Normal"/>
        <w:ind w:firstLine="426"/>
        <w:jc w:val="both"/>
        <w:rPr>
          <w:sz w:val="24"/>
        </w:rPr>
      </w:pPr>
      <w:r>
        <w:rPr>
          <w:color w:val="000000"/>
          <w:sz w:val="24"/>
        </w:rPr>
        <w:t xml:space="preserve">– </w:t>
      </w:r>
      <w:r>
        <w:rPr>
          <w:color w:val="000000"/>
          <w:sz w:val="24"/>
        </w:rPr>
        <w:t>Ваше царское величество, в молитве «Спаси госпо</w:t>
        <w:softHyphen/>
        <w:t>ди люди твоя» иные царское имя не поминают и на супро</w:t>
        <w:softHyphen/>
        <w:t>тивников даровать победы у бога не просят.</w:t>
      </w:r>
    </w:p>
    <w:p>
      <w:pPr>
        <w:pStyle w:val="Normal"/>
        <w:ind w:firstLine="426"/>
        <w:jc w:val="both"/>
        <w:rPr>
          <w:sz w:val="24"/>
        </w:rPr>
      </w:pPr>
      <w:r>
        <w:rPr>
          <w:color w:val="000000"/>
          <w:sz w:val="24"/>
        </w:rPr>
        <w:t xml:space="preserve">– </w:t>
      </w:r>
      <w:r>
        <w:rPr>
          <w:color w:val="000000"/>
          <w:sz w:val="24"/>
        </w:rPr>
        <w:t>И то терпимо, – заметил Петр, – за царя и без них есть кому молиться. А вы думаете, татары да калмыки, киргизы да мордва за меня шибко поклоны выбивают?.. Главное, за великую Россию грудью стоять надо. Пусть живут на здоровье и за себя не боятся...</w:t>
      </w:r>
    </w:p>
    <w:p>
      <w:pPr>
        <w:pStyle w:val="Normal"/>
        <w:ind w:firstLine="426"/>
        <w:jc w:val="both"/>
        <w:rPr>
          <w:sz w:val="24"/>
        </w:rPr>
      </w:pPr>
      <w:r>
        <w:rPr>
          <w:color w:val="000000"/>
          <w:sz w:val="24"/>
        </w:rPr>
        <w:t xml:space="preserve">– </w:t>
      </w:r>
      <w:r>
        <w:rPr>
          <w:color w:val="000000"/>
          <w:sz w:val="24"/>
        </w:rPr>
        <w:t>Спасибо тебе, государь, – поклонились расколь</w:t>
        <w:softHyphen/>
        <w:t>ничьи старосты. – Мы так и людям нашим скажем.</w:t>
      </w:r>
    </w:p>
    <w:p>
      <w:pPr>
        <w:pStyle w:val="Normal"/>
        <w:ind w:firstLine="426"/>
        <w:jc w:val="both"/>
        <w:rPr>
          <w:sz w:val="24"/>
        </w:rPr>
      </w:pPr>
      <w:r>
        <w:rPr>
          <w:color w:val="000000"/>
          <w:sz w:val="24"/>
        </w:rPr>
        <w:t xml:space="preserve">– </w:t>
      </w:r>
      <w:r>
        <w:rPr>
          <w:color w:val="000000"/>
          <w:sz w:val="24"/>
        </w:rPr>
        <w:t>Растолкуйте труженикам и плательщикам податей, у меня на них злобы нет и я их не забуду...</w:t>
      </w:r>
    </w:p>
    <w:p>
      <w:pPr>
        <w:pStyle w:val="Normal"/>
        <w:ind w:firstLine="426"/>
        <w:jc w:val="both"/>
        <w:rPr>
          <w:sz w:val="24"/>
        </w:rPr>
      </w:pPr>
      <w:r>
        <w:rPr>
          <w:color w:val="000000"/>
          <w:sz w:val="24"/>
        </w:rPr>
        <w:t>И вправду, в дальнейшем, несмотря на многие-многие государственные дела свои, Петр не забыл выгозерских раскольников. Ранее притесняемые, они, по соизволению Петра, получили права гражданства, разрешено им было поселяться на Севере, где желательно, однако, не перебе</w:t>
        <w:softHyphen/>
        <w:t>гая с места на место, службу и требы религиозные отправ</w:t>
        <w:softHyphen/>
        <w:t>лять по старым рукописным книгам, выбирать в общинах свое начальство, а начальству иметь свою печать и выдавать людям паспорта на отхожие промыслы. Дозволено было раскольникам заниматься рудоисканием. Исполнять заводские работы на Олонецких и других заводах. Умеют они хорошо отливать восьмиконечные кресты и медные складни, так пусть столь же умело отливают пушки и куют тесаки…</w:t>
      </w:r>
    </w:p>
    <w:p>
      <w:pPr>
        <w:pStyle w:val="Normal"/>
        <w:ind w:firstLine="426"/>
        <w:jc w:val="both"/>
        <w:rPr>
          <w:sz w:val="24"/>
        </w:rPr>
      </w:pPr>
      <w:r>
        <w:rPr>
          <w:color w:val="000000"/>
          <w:sz w:val="24"/>
        </w:rPr>
        <w:t>И еще в народе рассказывали:</w:t>
      </w:r>
    </w:p>
    <w:p>
      <w:pPr>
        <w:pStyle w:val="Normal"/>
        <w:ind w:firstLine="426"/>
        <w:jc w:val="both"/>
        <w:rPr>
          <w:sz w:val="24"/>
        </w:rPr>
      </w:pPr>
      <w:r>
        <w:rPr>
          <w:color w:val="000000"/>
          <w:sz w:val="24"/>
        </w:rPr>
        <w:t>«Государева дорога» кое-где достраивалась во время этого исторического похода. Около Пулозера понадоби</w:t>
        <w:softHyphen/>
        <w:t>лось на малой быстрой речке мост перекинуть, сваи вби</w:t>
        <w:softHyphen/>
        <w:t>вать на самой бойкой быстрине. Кто в одиночку, кто вдвоем возьмутся, раз-два ударят по свае, и сразу их сно</w:t>
        <w:softHyphen/>
        <w:t>сит быстрым течением. Тогда сам Петр на шлюпке бро</w:t>
        <w:softHyphen/>
        <w:t>сился к тому месту с топором, а за ним кинулись бояре – сподвижники его. Стыдно им с берега глазеть, когда царь с топором в воде над сваей барахтается. А царь им гово</w:t>
        <w:softHyphen/>
        <w:t>рит: «Убирайтесь, вы только мешать умеете!» Ну, тут му</w:t>
        <w:softHyphen/>
        <w:t>жики-плотники целой сотней прямо в реку с топорами. Кто в лодке, а кто и так – вброд да вплавь. Поглядел Петр на эту братву, тряхнул смолистыми кудрями, а куд</w:t>
        <w:softHyphen/>
        <w:t>ри дай бог какие (ему тогда всего тридцать годов было, в Архангельске только что именины справил), и говорит весело мужикам:</w:t>
      </w:r>
    </w:p>
    <w:p>
      <w:pPr>
        <w:pStyle w:val="Normal"/>
        <w:ind w:firstLine="426"/>
        <w:jc w:val="both"/>
        <w:rPr>
          <w:sz w:val="24"/>
        </w:rPr>
      </w:pPr>
      <w:r>
        <w:rPr>
          <w:color w:val="000000"/>
          <w:sz w:val="24"/>
        </w:rPr>
        <w:t xml:space="preserve">– </w:t>
      </w:r>
      <w:r>
        <w:rPr>
          <w:color w:val="000000"/>
          <w:sz w:val="24"/>
        </w:rPr>
        <w:t>Эх вы, родные мои, народ хрестьянский! Правду сказано: лиха беда первому оленю в огненную гарь бро</w:t>
        <w:softHyphen/>
        <w:t>ситься, остальные все за ним там будут... – Любил он подвеселить народ простым словцом да прибауточкой...</w:t>
      </w:r>
    </w:p>
    <w:p>
      <w:pPr>
        <w:pStyle w:val="Normal"/>
        <w:ind w:firstLine="426"/>
        <w:jc w:val="both"/>
        <w:rPr>
          <w:sz w:val="24"/>
        </w:rPr>
      </w:pPr>
      <w:r>
        <w:rPr>
          <w:color w:val="000000"/>
          <w:sz w:val="24"/>
        </w:rPr>
        <w:t>И еще:</w:t>
      </w:r>
    </w:p>
    <w:p>
      <w:pPr>
        <w:pStyle w:val="Normal"/>
        <w:ind w:firstLine="426"/>
        <w:jc w:val="both"/>
        <w:rPr>
          <w:sz w:val="24"/>
        </w:rPr>
      </w:pPr>
      <w:r>
        <w:rPr>
          <w:color w:val="000000"/>
          <w:sz w:val="24"/>
        </w:rPr>
        <w:t>Пришли однажды на остановке к Петру выгозерские старшины и старосты, поклонились, как положено, и про</w:t>
        <w:softHyphen/>
        <w:t>сят:</w:t>
      </w:r>
    </w:p>
    <w:p>
      <w:pPr>
        <w:pStyle w:val="Normal"/>
        <w:ind w:firstLine="426"/>
        <w:jc w:val="both"/>
        <w:rPr>
          <w:sz w:val="24"/>
        </w:rPr>
      </w:pPr>
      <w:r>
        <w:rPr>
          <w:color w:val="000000"/>
          <w:sz w:val="24"/>
        </w:rPr>
        <w:t xml:space="preserve">– </w:t>
      </w:r>
      <w:r>
        <w:rPr>
          <w:color w:val="000000"/>
          <w:sz w:val="24"/>
        </w:rPr>
        <w:t>Государь-батюшка, Илья-пророк просит вашего ве</w:t>
        <w:softHyphen/>
        <w:t>личества посетить храм и помолиться...</w:t>
      </w:r>
    </w:p>
    <w:p>
      <w:pPr>
        <w:pStyle w:val="Normal"/>
        <w:ind w:firstLine="426"/>
        <w:jc w:val="both"/>
        <w:rPr>
          <w:sz w:val="24"/>
        </w:rPr>
      </w:pPr>
      <w:r>
        <w:rPr>
          <w:color w:val="000000"/>
          <w:sz w:val="24"/>
        </w:rPr>
        <w:t xml:space="preserve">– </w:t>
      </w:r>
      <w:r>
        <w:rPr>
          <w:color w:val="000000"/>
          <w:sz w:val="24"/>
        </w:rPr>
        <w:t>Добро, скажите Илье-пророку, завтра утром при</w:t>
        <w:softHyphen/>
        <w:t>еду к обедне.</w:t>
      </w:r>
    </w:p>
    <w:p>
      <w:pPr>
        <w:pStyle w:val="Normal"/>
        <w:ind w:firstLine="426"/>
        <w:jc w:val="both"/>
        <w:rPr>
          <w:sz w:val="24"/>
        </w:rPr>
      </w:pPr>
      <w:r>
        <w:rPr>
          <w:color w:val="000000"/>
          <w:sz w:val="24"/>
        </w:rPr>
        <w:t xml:space="preserve">– </w:t>
      </w:r>
      <w:r>
        <w:rPr>
          <w:color w:val="000000"/>
          <w:sz w:val="24"/>
        </w:rPr>
        <w:t>Вот и спасибо.</w:t>
      </w:r>
    </w:p>
    <w:p>
      <w:pPr>
        <w:pStyle w:val="Normal"/>
        <w:ind w:firstLine="426"/>
        <w:jc w:val="both"/>
        <w:rPr>
          <w:sz w:val="24"/>
        </w:rPr>
      </w:pPr>
      <w:r>
        <w:rPr>
          <w:color w:val="000000"/>
          <w:sz w:val="24"/>
        </w:rPr>
        <w:t>Всю ночь и утро хлестал проливной дождь. Петр си</w:t>
        <w:softHyphen/>
        <w:t>дел в лесной избушке за столом при свечке да всё думы думал и генералам письма писал, как удобней ему город Орешек на Ладоге раскусить. А к обедне-то так и не собрался – то ли забыл, то ли вправду под дождем мок</w:t>
        <w:softHyphen/>
        <w:t>нуть не захотел. Наутро старшины и старосты снова к Петру: так и так, просим в наш храм, не то Илья-пророк обидится.</w:t>
      </w:r>
    </w:p>
    <w:p>
      <w:pPr>
        <w:pStyle w:val="Normal"/>
        <w:ind w:firstLine="426"/>
        <w:jc w:val="both"/>
        <w:rPr>
          <w:sz w:val="24"/>
        </w:rPr>
      </w:pPr>
      <w:r>
        <w:rPr>
          <w:color w:val="000000"/>
          <w:sz w:val="24"/>
        </w:rPr>
        <w:t xml:space="preserve">– </w:t>
      </w:r>
      <w:r>
        <w:rPr>
          <w:color w:val="000000"/>
          <w:sz w:val="24"/>
        </w:rPr>
        <w:t>Не могу, мужички, – ответил Петр, – видно, не по</w:t>
        <w:softHyphen/>
        <w:t>желал пророк, чтобы в церковь я шел, видели, какой дож</w:t>
        <w:softHyphen/>
        <w:t>дище напустил... – Так шуточкой и отделался. А червон</w:t>
        <w:softHyphen/>
        <w:t>чик Илье-пророку все-таки послал...</w:t>
      </w:r>
    </w:p>
    <w:p>
      <w:pPr>
        <w:pStyle w:val="Normal"/>
        <w:ind w:firstLine="426"/>
        <w:jc w:val="both"/>
        <w:rPr>
          <w:sz w:val="24"/>
        </w:rPr>
      </w:pPr>
      <w:r>
        <w:rPr>
          <w:color w:val="000000"/>
          <w:sz w:val="24"/>
        </w:rPr>
        <w:t>Летописец Выговской старообрядческой пустыни Иван Филиппов по горячим следам Петра, прошедшего с вой</w:t>
        <w:softHyphen/>
        <w:t>ском от Нюхчи на Повенец, писал:</w:t>
      </w:r>
    </w:p>
    <w:p>
      <w:pPr>
        <w:pStyle w:val="Normal"/>
        <w:ind w:firstLine="426"/>
        <w:jc w:val="both"/>
        <w:rPr>
          <w:sz w:val="24"/>
        </w:rPr>
      </w:pPr>
      <w:r>
        <w:rPr>
          <w:color w:val="000000"/>
          <w:sz w:val="24"/>
        </w:rPr>
        <w:t>«...Бысть страх над всем суземком, когда император</w:t>
        <w:softHyphen/>
        <w:t>ское величество царь Петр изволил ехати со своими пол</w:t>
        <w:softHyphen/>
        <w:t>ки от города Архангельска и дорогу сделаша прямо из Нюхчи к Повенцу пустыми местами через Выг, где ныне монастырь стоит между пустынею и между Выгозерским погостом на средине. И тогда бояшеся клеветников его императорского величества на Выговскую пустыню, и толикая боязнь и страх бяше на всей пустыни, яко готовяхуся уже вси к смерти, и в монастыре на то уготовлено было смолье и солома в часовни, ибо одни готовяхуся пострадати, то есть огнем скончатися, а иные бежать хотяху. И как изволил великий государь ехати через Выг, и сказаша ему, что на сей реке вверху живут староверцы пустынники, он же императорское величество отвещал: «Пу</w:t>
        <w:softHyphen/>
        <w:t>скай живут» – и проехал смирно, яко отец отечества благоутробнейший».</w:t>
      </w:r>
    </w:p>
    <w:p>
      <w:pPr>
        <w:pStyle w:val="Normal"/>
        <w:ind w:firstLine="426"/>
        <w:jc w:val="both"/>
        <w:rPr>
          <w:sz w:val="24"/>
        </w:rPr>
      </w:pPr>
      <w:r>
        <w:rPr>
          <w:color w:val="000000"/>
          <w:sz w:val="24"/>
        </w:rPr>
        <w:t>Известный вожак выговских раскольников Андрей Де</w:t>
        <w:softHyphen/>
        <w:t>нисов «по совету с братией и старостой отправлял к Петру своих посланных с письмами и гостинцами, с живыми и стреляными оленями и со птицами, когда коней серых пару, иногда быков больших подогнаша, и письма подаваху. Императорское величество все у них милостиво и весело принимаше и письма их вслух всем читаша; хотя в то время от кого со стороны и клеветы быша, он же тому не внимаше...».</w:t>
      </w:r>
    </w:p>
    <w:p>
      <w:pPr>
        <w:pStyle w:val="Normal"/>
        <w:ind w:firstLine="426"/>
        <w:jc w:val="both"/>
        <w:rPr>
          <w:sz w:val="24"/>
        </w:rPr>
      </w:pPr>
      <w:r>
        <w:rPr>
          <w:color w:val="000000"/>
          <w:sz w:val="24"/>
        </w:rPr>
        <w:t>Раскольничье выговское общежительство на вырублен</w:t>
        <w:softHyphen/>
        <w:t>ных лесных угодиях занималось земледелием, разводило скот, и всякие промыслы не валились из рук деятельных и истовых тружеников. Появились свои кирпичные, кожевенные заводы, пильные и мукомольные мельницы, а рыбные промыслы выговцы вели даже на Новой Земле и на Груманте (Шпицбергене).</w:t>
      </w:r>
    </w:p>
    <w:p>
      <w:pPr>
        <w:pStyle w:val="Normal"/>
        <w:ind w:firstLine="426"/>
        <w:jc w:val="both"/>
        <w:rPr>
          <w:sz w:val="24"/>
        </w:rPr>
      </w:pPr>
      <w:r>
        <w:rPr>
          <w:color w:val="000000"/>
          <w:sz w:val="24"/>
        </w:rPr>
        <w:t>Андрей Денисов создал по тем временам знатную би</w:t>
        <w:softHyphen/>
        <w:t>блиотеку и сам написал 115 сочинений. Среди них наибо</w:t>
        <w:softHyphen/>
        <w:t>лее известны «Поморские ответы». Царь-«антихрист» за</w:t>
        <w:softHyphen/>
        <w:t>служил признание и уважение раскольников. Денисов со</w:t>
        <w:softHyphen/>
        <w:t>чинил панегирик Петру – «Из десяти резонов состоящий, витийственно изображающий и восхваляющий высоту и отличие в Российских венценосцах перваго Императора Петра Алексеевича...».</w:t>
      </w:r>
    </w:p>
    <w:p>
      <w:pPr>
        <w:pStyle w:val="Normal"/>
        <w:ind w:firstLine="426"/>
        <w:jc w:val="both"/>
        <w:rPr>
          <w:sz w:val="24"/>
        </w:rPr>
      </w:pPr>
      <w:r>
        <w:rPr>
          <w:color w:val="000000"/>
          <w:sz w:val="24"/>
        </w:rPr>
        <w:t>На десятый день закончился сухопутный переход гвар</w:t>
        <w:softHyphen/>
        <w:t>дейских батальонов с двумя фрегатами и царской свитой, закончился в деревне Повенец, тогда еще не считавшейся городом. Подправили, посмолили «Курьера» и «Святого духа», спустили на озеро Онежское, да тут же подоспели в бесчисленном множестве заблаговременно заказанные карбасы.</w:t>
      </w:r>
    </w:p>
    <w:p>
      <w:pPr>
        <w:pStyle w:val="Normal"/>
        <w:ind w:firstLine="426"/>
        <w:jc w:val="both"/>
        <w:rPr>
          <w:sz w:val="24"/>
        </w:rPr>
      </w:pPr>
      <w:r>
        <w:rPr>
          <w:color w:val="000000"/>
          <w:sz w:val="24"/>
        </w:rPr>
        <w:t>Петр со свитой, с офицерами и орудиями и всякими припасами разместились на баженинских фрегатах, а вся остальная рать на больших озерных карбасах, и двину</w:t>
        <w:softHyphen/>
        <w:t>лись из Повенца на юг. Дошли до ближнего безымянного островка. Поднялась буря. Дальше идти стало невозмож</w:t>
        <w:softHyphen/>
        <w:t>но. От острова вся флотилия повернула обратно в Пове</w:t>
        <w:softHyphen/>
        <w:t>нец. С того времени остров этот называется Поворотный. Придя в повенецкую Петропавловскую церковь (постро</w:t>
        <w:softHyphen/>
        <w:t>енную при Годунове), Петр во всеуслышание сказал:</w:t>
      </w:r>
    </w:p>
    <w:p>
      <w:pPr>
        <w:pStyle w:val="Normal"/>
        <w:ind w:firstLine="426"/>
        <w:jc w:val="both"/>
        <w:rPr>
          <w:sz w:val="24"/>
        </w:rPr>
      </w:pPr>
      <w:r>
        <w:rPr>
          <w:color w:val="000000"/>
          <w:sz w:val="24"/>
        </w:rPr>
        <w:t xml:space="preserve">– </w:t>
      </w:r>
      <w:r>
        <w:rPr>
          <w:color w:val="000000"/>
          <w:sz w:val="24"/>
        </w:rPr>
        <w:t>Видать, ваш повенецкий Петр посильней меня, Пет</w:t>
        <w:softHyphen/>
        <w:t>ра московского, вернуться заставил.</w:t>
      </w:r>
    </w:p>
    <w:p>
      <w:pPr>
        <w:pStyle w:val="Normal"/>
        <w:ind w:firstLine="426"/>
        <w:jc w:val="both"/>
        <w:rPr>
          <w:sz w:val="24"/>
        </w:rPr>
      </w:pPr>
      <w:r>
        <w:rPr>
          <w:color w:val="000000"/>
          <w:sz w:val="24"/>
        </w:rPr>
        <w:t>Наутро повенчане еще спали, а Петр с войском на всех парусах мчался от севера на юг, туда, где из одного озера в другое выходит Свирь-река. А впереди всех на быстрой ладье под парусами, с могучими гребцами, не ведая ни дня ни ночи, неслись нарочные с царерой почтой в Новгород, Псков и даже до самого короля польского, коему Петр с Онежского озера сообщал прямым наме</w:t>
        <w:softHyphen/>
        <w:t>ком: «Мы ныне в походе близ неприятельской границы обретаемся и при помощи божией не чаем праздны быть».</w:t>
      </w:r>
    </w:p>
    <w:p>
      <w:pPr>
        <w:pStyle w:val="Normal"/>
        <w:ind w:firstLine="426"/>
        <w:jc w:val="both"/>
        <w:rPr>
          <w:sz w:val="24"/>
        </w:rPr>
      </w:pPr>
      <w:r>
        <w:rPr>
          <w:color w:val="000000"/>
          <w:sz w:val="24"/>
        </w:rPr>
        <w:t>Если из Архангельска в Новгород петровская почта приходила на двенадцатый день, то из Повенца, с Онеж</w:t>
        <w:softHyphen/>
        <w:t>ского озера к Новгороду она шла только пять суток. Бы</w:t>
        <w:softHyphen/>
        <w:t>строта по тем временам поразительная.</w:t>
      </w:r>
    </w:p>
    <w:p>
      <w:pPr>
        <w:pStyle w:val="Normal"/>
        <w:ind w:firstLine="426"/>
        <w:jc w:val="both"/>
        <w:rPr>
          <w:sz w:val="24"/>
        </w:rPr>
      </w:pPr>
      <w:r>
        <w:rPr>
          <w:color w:val="000000"/>
          <w:sz w:val="24"/>
        </w:rPr>
        <w:t>Из Повенца в Новгород послал Петр указ Репнину: прибыть с войсками в Ладогу.</w:t>
      </w:r>
    </w:p>
    <w:p>
      <w:pPr>
        <w:pStyle w:val="Normal"/>
        <w:ind w:firstLine="426"/>
        <w:jc w:val="both"/>
        <w:rPr>
          <w:sz w:val="24"/>
        </w:rPr>
      </w:pPr>
      <w:r>
        <w:rPr>
          <w:color w:val="000000"/>
          <w:sz w:val="24"/>
        </w:rPr>
        <w:t>Репнин ответил: «Известно тебе государю чиню: пись</w:t>
        <w:softHyphen/>
        <w:t>мо, государь, твое, писанное августа 28 дня в Повенце, принял с почты сего числа 2 сентября, в котором получил твой указ: с солдатскими полками, при себе имеющими, в Ладогу немедленно быть».</w:t>
      </w:r>
    </w:p>
    <w:p>
      <w:pPr>
        <w:pStyle w:val="Normal"/>
        <w:ind w:firstLine="426"/>
        <w:jc w:val="both"/>
        <w:rPr>
          <w:sz w:val="24"/>
        </w:rPr>
      </w:pPr>
      <w:r>
        <w:rPr>
          <w:color w:val="000000"/>
          <w:sz w:val="24"/>
        </w:rPr>
        <w:t>Вслед за этим ответом Петру Репнин, готовый зара</w:t>
        <w:softHyphen/>
        <w:t>нее к выступлению, 4 сентября отправил из Новгорода в Ладогу восемь полков пехотных, а через день с девя</w:t>
        <w:softHyphen/>
        <w:t>тым полком отправился сам.</w:t>
      </w:r>
    </w:p>
    <w:p>
      <w:pPr>
        <w:pStyle w:val="Normal"/>
        <w:ind w:firstLine="426"/>
        <w:jc w:val="both"/>
        <w:rPr>
          <w:sz w:val="24"/>
        </w:rPr>
      </w:pPr>
      <w:r>
        <w:rPr>
          <w:color w:val="000000"/>
          <w:sz w:val="24"/>
        </w:rPr>
        <w:t>О месте сосредоточения войск у Ладоги своевременно узнал и фельдмаршал Шереметев. 8 сентября он отписы</w:t>
        <w:softHyphen/>
        <w:t>вал Петру: «Четыре полка солдатские нарядил по указу твоему, кроме тех, которые посланы, и велел подводы под них сбирать чьи ни есть».</w:t>
      </w:r>
    </w:p>
    <w:p>
      <w:pPr>
        <w:pStyle w:val="Normal"/>
        <w:ind w:firstLine="426"/>
        <w:jc w:val="both"/>
        <w:rPr>
          <w:sz w:val="24"/>
        </w:rPr>
      </w:pPr>
      <w:r>
        <w:rPr>
          <w:color w:val="000000"/>
          <w:sz w:val="24"/>
        </w:rPr>
        <w:t>Шереметевские полки шли из Пскова в Новгород для быстроты на подводах, а дальше водным путем по Вол</w:t>
        <w:softHyphen/>
        <w:t>хову в Ладогу.</w:t>
      </w:r>
    </w:p>
    <w:p>
      <w:pPr>
        <w:pStyle w:val="Normal"/>
        <w:ind w:firstLine="426"/>
        <w:jc w:val="both"/>
        <w:rPr>
          <w:sz w:val="24"/>
        </w:rPr>
      </w:pPr>
      <w:r>
        <w:rPr>
          <w:color w:val="000000"/>
          <w:sz w:val="24"/>
        </w:rPr>
        <w:t>Еще задолго до окончательного решения отвоевать у шведов крепость Нотебург, или Орешек (по прежнему русскому наименованию), Петр интересовался мощностью этой важной крепости, запиравшей выход из Ладоги через Неву в Балтийское море.</w:t>
      </w:r>
    </w:p>
    <w:p>
      <w:pPr>
        <w:pStyle w:val="Normal"/>
        <w:ind w:firstLine="426"/>
        <w:jc w:val="both"/>
        <w:rPr>
          <w:sz w:val="24"/>
        </w:rPr>
      </w:pPr>
      <w:r>
        <w:rPr>
          <w:color w:val="000000"/>
          <w:sz w:val="24"/>
        </w:rPr>
        <w:t>В марте 1700 года Петр писал из Воронежа князю Фе</w:t>
        <w:softHyphen/>
        <w:t>дору Головину о разведчике Василии Корчмине, обучав</w:t>
        <w:softHyphen/>
        <w:t>шемся в то время за границей инженерному и артиллерий</w:t>
        <w:softHyphen/>
        <w:t>скому искусству: «Напиши ему, чтоб побывал в Орешке и буде в него нельзя, хоть возле его. А место тут зело нужно: проток из Ладожского озера в море (посмотри в картах) и зело нужно ради задержания выручки».</w:t>
      </w:r>
    </w:p>
    <w:p>
      <w:pPr>
        <w:pStyle w:val="Normal"/>
        <w:ind w:firstLine="426"/>
        <w:jc w:val="both"/>
        <w:rPr>
          <w:sz w:val="24"/>
        </w:rPr>
      </w:pPr>
      <w:r>
        <w:rPr>
          <w:color w:val="000000"/>
          <w:sz w:val="24"/>
        </w:rPr>
        <w:t>И Федор Головин и Корчмин были в этой свите Пет</w:t>
        <w:softHyphen/>
        <w:t>ра, следовавшего с войском к определенной цели – за</w:t>
        <w:softHyphen/>
        <w:t>хватить Орешек и, следовательно, Неву – выход к Бал</w:t>
        <w:softHyphen/>
        <w:t>тике.</w:t>
      </w:r>
    </w:p>
    <w:p>
      <w:pPr>
        <w:pStyle w:val="Normal"/>
        <w:ind w:firstLine="426"/>
        <w:jc w:val="both"/>
        <w:rPr>
          <w:sz w:val="24"/>
        </w:rPr>
      </w:pPr>
      <w:r>
        <w:rPr>
          <w:color w:val="000000"/>
          <w:sz w:val="24"/>
        </w:rPr>
        <w:t>Судя по всей деловитой подготовке, по всем деталям, предусмотренным к штурму крепости, Петр через развед</w:t>
        <w:softHyphen/>
        <w:t>чика Корчмина, а также через опросы местных жителей имел достаточное представление о высоте и прочности стен крепости, а также о ее вооружении. А главное, о том, что Карл Двенадцатый с основными силами находится в таком отдалении, что никак не сможет оказать крепости «сикурсу», то есть прийти к осажденным на помощь, как это ему удалось в Нарве, когда планы Петра были рас</w:t>
        <w:softHyphen/>
        <w:t>секречены.</w:t>
      </w:r>
    </w:p>
    <w:p>
      <w:pPr>
        <w:pStyle w:val="Normal"/>
        <w:ind w:firstLine="426"/>
        <w:jc w:val="both"/>
        <w:rPr>
          <w:sz w:val="24"/>
        </w:rPr>
      </w:pPr>
      <w:r>
        <w:rPr>
          <w:color w:val="000000"/>
          <w:sz w:val="24"/>
        </w:rPr>
        <w:t>Пока подходит петровская флотилия по Онежскому озеру к Свири, рассмотрим в историческом, географиче</w:t>
        <w:softHyphen/>
        <w:t>ском и стратегическом плане древний русский городок Орешек, у шведов ставший Нотебургом и вновь которому, по воле Петра, суждено стать городом русским под име</w:t>
        <w:softHyphen/>
        <w:t>нем Шлиссельбург, переименованным в наше время в Петрокрепость...</w:t>
      </w:r>
    </w:p>
    <w:p>
      <w:pPr>
        <w:pStyle w:val="Normal"/>
        <w:ind w:firstLine="426"/>
        <w:jc w:val="both"/>
        <w:rPr>
          <w:sz w:val="24"/>
        </w:rPr>
      </w:pPr>
      <w:r>
        <w:rPr>
          <w:color w:val="000000"/>
          <w:sz w:val="24"/>
        </w:rPr>
        <w:t>Ижорская земля, иначе называемая Ингрия, принад</w:t>
        <w:softHyphen/>
        <w:t>лежала древнему Новгороду.</w:t>
      </w:r>
    </w:p>
    <w:p>
      <w:pPr>
        <w:pStyle w:val="Normal"/>
        <w:ind w:firstLine="426"/>
        <w:jc w:val="both"/>
        <w:rPr>
          <w:sz w:val="24"/>
        </w:rPr>
      </w:pPr>
      <w:r>
        <w:rPr>
          <w:color w:val="000000"/>
          <w:sz w:val="24"/>
        </w:rPr>
        <w:t>На этой земле, в непроходимых лесах, были деревень</w:t>
        <w:softHyphen/>
        <w:t>ки, погосты с приходскими церквами и небольшие торго</w:t>
        <w:softHyphen/>
        <w:t>вые городки.</w:t>
      </w:r>
    </w:p>
    <w:p>
      <w:pPr>
        <w:pStyle w:val="Normal"/>
        <w:ind w:firstLine="426"/>
        <w:jc w:val="both"/>
        <w:rPr>
          <w:sz w:val="24"/>
        </w:rPr>
      </w:pPr>
      <w:r>
        <w:rPr>
          <w:color w:val="000000"/>
          <w:sz w:val="24"/>
        </w:rPr>
        <w:t>Город Орешек, на выгодном для торга месте, основали новгородцы в 1323 году. Через двести лет в нем было около двухсот изб, три церкви и крепость.</w:t>
      </w:r>
    </w:p>
    <w:p>
      <w:pPr>
        <w:pStyle w:val="Normal"/>
        <w:ind w:firstLine="426"/>
        <w:jc w:val="both"/>
        <w:rPr>
          <w:sz w:val="24"/>
        </w:rPr>
      </w:pPr>
      <w:r>
        <w:rPr>
          <w:color w:val="000000"/>
          <w:sz w:val="24"/>
        </w:rPr>
        <w:t>Ореховый остров, упоминаемый в древних летописях, расположенный на Ладожском озере у истока Невы, был годен для строительства крепости и отражения враждеб</w:t>
        <w:softHyphen/>
        <w:t>ных шведов и удобен для торговли с иноземцами. Он сто</w:t>
        <w:softHyphen/>
        <w:t>ял, как страж, на пути «из варяг в греки». Это был важ</w:t>
        <w:softHyphen/>
        <w:t>нейший участок, из-за которого иногда происходили кро</w:t>
        <w:softHyphen/>
        <w:t>вавые столкновения у новгородцев со шведами.</w:t>
      </w:r>
    </w:p>
    <w:p>
      <w:pPr>
        <w:pStyle w:val="Normal"/>
        <w:ind w:firstLine="426"/>
        <w:jc w:val="both"/>
        <w:rPr>
          <w:sz w:val="24"/>
        </w:rPr>
      </w:pPr>
      <w:r>
        <w:rPr>
          <w:color w:val="000000"/>
          <w:sz w:val="24"/>
        </w:rPr>
        <w:t>Веками русские держали в своих руках Орешек и по</w:t>
        <w:softHyphen/>
        <w:t>бережья Невы до выхода к морю, а также и город Корелу (Кексгольм), расположенный в северо-западной части Ла</w:t>
        <w:softHyphen/>
        <w:t>дожского озера, ныне называемый Приозерск. Наконец, выбрав для себя удачную пору, шведы воспользовались происходившей на Руси неурядицей так называемого «смутного времени» и захватили ряд русских городов.</w:t>
      </w:r>
    </w:p>
    <w:p>
      <w:pPr>
        <w:pStyle w:val="Normal"/>
        <w:ind w:firstLine="426"/>
        <w:jc w:val="both"/>
        <w:rPr>
          <w:sz w:val="24"/>
        </w:rPr>
      </w:pPr>
      <w:r>
        <w:rPr>
          <w:color w:val="000000"/>
          <w:sz w:val="24"/>
        </w:rPr>
        <w:t>При первом царе из Романовых, Михаиле Федоровиче, в 1616 году между русскими и шведами после окончания военных действий был заключен Столбовский договор. Переговоры происходили при участии английского посред</w:t>
        <w:softHyphen/>
        <w:t>ника Джона Мерика в маленькой деревушке Столбово на реке Сясь, неподалеку от Новой Ладоги. По этому до</w:t>
        <w:softHyphen/>
        <w:t>говору, шведы возвратили московскому царю захвачен</w:t>
        <w:softHyphen/>
        <w:t>ный ими Новгород, но оставили себе из исконно русских городов Ивангород, Яму (Ямбург), Копорье, Орешек, Ко</w:t>
        <w:softHyphen/>
        <w:t>релу и Ижору. Тогда же, по этому договору, Россия по</w:t>
        <w:softHyphen/>
        <w:t>теряла выход к Балтийскому морю, что очень радовало шведского короля Густава-Адольфа, который дал оценку своим успехам в таком духе:</w:t>
      </w:r>
    </w:p>
    <w:p>
      <w:pPr>
        <w:pStyle w:val="Normal"/>
        <w:ind w:firstLine="426"/>
        <w:jc w:val="both"/>
        <w:rPr>
          <w:sz w:val="24"/>
        </w:rPr>
      </w:pPr>
      <w:r>
        <w:rPr>
          <w:color w:val="000000"/>
          <w:sz w:val="24"/>
        </w:rPr>
        <w:t>«Великое благодеяние оказал бог Швеции тем, что рус</w:t>
        <w:softHyphen/>
        <w:t>ские, с которыми мы исстари жили в неопределенном со</w:t>
        <w:softHyphen/>
        <w:t>стоянии и в опасном положении, теперь навеки должны покинуть разбойничье гнездо, из которого так часто нас беспокоили. Русские опасные соседи; границы их земли простираются до Северного, Каспийского и Черного морей, у них могущественное дворянство, многочисленное кресть</w:t>
        <w:softHyphen/>
        <w:t>янство, многолюдные города, они могут выставить в поле большое войско, а теперь этот враг без нашего позволения не может ни одного судна спустить на Балтийское море... У России отнято море, и, бог даст, теперь русским трудно будет перепрыгнуть через этот ручеек».</w:t>
      </w:r>
    </w:p>
    <w:p>
      <w:pPr>
        <w:pStyle w:val="Normal"/>
        <w:ind w:firstLine="426"/>
        <w:jc w:val="both"/>
        <w:rPr>
          <w:sz w:val="24"/>
        </w:rPr>
      </w:pPr>
      <w:r>
        <w:rPr>
          <w:color w:val="000000"/>
          <w:sz w:val="24"/>
        </w:rPr>
        <w:t>Спустя девяносто лет были зафиксированы мысли Пет</w:t>
        <w:softHyphen/>
        <w:t>ра, высказанные им в обоснование причин, заставивших его вступить в войну со Швецией:</w:t>
      </w:r>
    </w:p>
    <w:p>
      <w:pPr>
        <w:pStyle w:val="Normal"/>
        <w:ind w:firstLine="426"/>
        <w:jc w:val="both"/>
        <w:rPr>
          <w:sz w:val="24"/>
        </w:rPr>
      </w:pPr>
      <w:r>
        <w:rPr>
          <w:color w:val="000000"/>
          <w:sz w:val="24"/>
        </w:rPr>
        <w:t>«Умножение флота имеет единственно целью обеспече</w:t>
        <w:softHyphen/>
        <w:t>ние торговли и пристаней, пристани эти останутся за Россией, во-первых, потому, что они сначала ей принад</w:t>
        <w:softHyphen/>
        <w:t>лежали, во-вторых, потому, что пристани необходимы для государства, ибо чрез сих артерий может здравее и при</w:t>
        <w:softHyphen/>
        <w:t>быльнее сердце государственное быть...»</w:t>
      </w:r>
    </w:p>
    <w:p>
      <w:pPr>
        <w:pStyle w:val="Normal"/>
        <w:ind w:firstLine="426"/>
        <w:jc w:val="both"/>
        <w:rPr/>
      </w:pPr>
      <w:r>
        <w:rPr>
          <w:color w:val="000000"/>
          <w:sz w:val="24"/>
        </w:rPr>
        <w:t>Вот почему так тщательно, деловито и тайну соблюдая готовился Петр вернуть от шведов то, что России принад</w:t>
        <w:softHyphen/>
        <w:t>лежало и без чего ей быть неможно...</w:t>
      </w:r>
    </w:p>
    <w:p>
      <w:pPr>
        <w:pStyle w:val="Normal"/>
        <w:ind w:firstLine="426"/>
        <w:jc w:val="both"/>
        <w:rPr>
          <w:color w:val="000000"/>
          <w:sz w:val="16"/>
        </w:rPr>
      </w:pPr>
      <w:r>
        <w:rPr>
          <w:color w:val="000000"/>
          <w:sz w:val="16"/>
        </w:rPr>
      </w:r>
    </w:p>
    <w:p>
      <w:pPr>
        <w:pStyle w:val="Normal"/>
        <w:jc w:val="center"/>
        <w:rPr>
          <w:b/>
          <w:b/>
          <w:i/>
          <w:i/>
          <w:sz w:val="24"/>
        </w:rPr>
      </w:pPr>
      <w:r>
        <w:rPr>
          <w:b/>
          <w:i/>
          <w:color w:val="000000"/>
          <w:sz w:val="24"/>
        </w:rPr>
        <w:t>Кижи</w:t>
      </w:r>
    </w:p>
    <w:p>
      <w:pPr>
        <w:pStyle w:val="Normal"/>
        <w:ind w:firstLine="426"/>
        <w:jc w:val="both"/>
        <w:rPr>
          <w:b/>
          <w:b/>
          <w:i/>
          <w:i/>
          <w:color w:val="000000"/>
          <w:sz w:val="16"/>
        </w:rPr>
      </w:pPr>
      <w:r>
        <w:rPr>
          <w:b/>
          <w:i/>
          <w:color w:val="000000"/>
          <w:sz w:val="16"/>
        </w:rPr>
      </w:r>
    </w:p>
    <w:p>
      <w:pPr>
        <w:pStyle w:val="Normal"/>
        <w:ind w:firstLine="426"/>
        <w:jc w:val="both"/>
        <w:rPr>
          <w:sz w:val="24"/>
        </w:rPr>
      </w:pPr>
      <w:r>
        <w:rPr>
          <w:color w:val="000000"/>
          <w:sz w:val="24"/>
        </w:rPr>
        <w:t>В те старопрежние времена, когда по просе</w:t>
        <w:softHyphen/>
        <w:t>ке, прорубленной северными крестьянами под руководством сержанта Михаилы Щепотева, иначе называемой «государевой дорогой», шество</w:t>
        <w:softHyphen/>
        <w:t>вал к озеру Онежскому Петр Первый с батальонами Пре</w:t>
        <w:softHyphen/>
        <w:t>ображенского полка, на Кижском острове стояла старая, высоченная одноглавая шатровая церковь Спаса Нерукотворного. С верхушки этой церкви хорошо просматрива</w:t>
        <w:softHyphen/>
        <w:t>лись окрестности. Так было надо. Ведь Кижи находились не за тридевять земель от границы и, бывало, подверга</w:t>
        <w:softHyphen/>
        <w:t>лись вражеским нападениям. А с колокольни все-таки далеко видать: и Сенная Губа, и Боярщина, и залив Ма</w:t>
        <w:softHyphen/>
        <w:t>лое Онего через вершины прибрежных лесов виднелись во всей своей нетронутой красоте.</w:t>
      </w:r>
    </w:p>
    <w:p>
      <w:pPr>
        <w:pStyle w:val="Normal"/>
        <w:ind w:firstLine="426"/>
        <w:jc w:val="both"/>
        <w:rPr/>
      </w:pPr>
      <w:r>
        <w:rPr>
          <w:color w:val="000000"/>
          <w:sz w:val="24"/>
        </w:rPr>
        <w:t>Кижский погост был центром большой волости, где еще в допетровские времена числилось свыше ста дере</w:t>
      </w:r>
      <w:r>
        <w:rPr>
          <w:sz w:val="24"/>
        </w:rPr>
        <w:t>вень, раскиданных по островам и мысам. Многие деревни назывались непонятными карельскими наименованиями, но многие названия звучали и по-русски: Великая Нива, Широкое Поле, Сенная Губа, Кузнецы, Сычи, Телятниково...</w:t>
      </w:r>
    </w:p>
    <w:p>
      <w:pPr>
        <w:pStyle w:val="Normal"/>
        <w:ind w:firstLine="426"/>
        <w:jc w:val="both"/>
        <w:rPr/>
      </w:pPr>
      <w:r>
        <w:rPr>
          <w:sz w:val="24"/>
        </w:rPr>
        <w:t>Приходский поп и жители Кижского погоста были удивлены и встревожены неожиданной вестью о походе Петра с войсками. Как быть? Вдруг да вздумается госу</w:t>
        <w:softHyphen/>
        <w:t>дарю сделать привал на Кижском острове и посетить погост?..</w:t>
      </w:r>
    </w:p>
    <w:p>
      <w:pPr>
        <w:pStyle w:val="Normal"/>
        <w:ind w:firstLine="426"/>
        <w:jc w:val="both"/>
        <w:rPr/>
      </w:pPr>
      <w:r>
        <w:rPr>
          <w:sz w:val="24"/>
        </w:rPr>
        <w:t>На всякий случай навели порядок. В старом бревенча</w:t>
        <w:softHyphen/>
        <w:t>том храме вымыли потолки и стены, подчистили потуск</w:t>
        <w:softHyphen/>
        <w:t>невшие иконы, на верхотуре, у самого креста, привязав</w:t>
        <w:softHyphen/>
        <w:t>шись веревкой к чешуйчатой главке, посменно сидели на</w:t>
        <w:softHyphen/>
        <w:t>блюдатели, не спускавшие глаз со стороны восточной, где за островками, со стороны Повенца, должен был пока</w:t>
        <w:softHyphen/>
        <w:t>заться петровский флот с пятитысячным отрядом.</w:t>
      </w:r>
    </w:p>
    <w:p>
      <w:pPr>
        <w:pStyle w:val="Normal"/>
        <w:ind w:firstLine="426"/>
        <w:jc w:val="both"/>
        <w:rPr>
          <w:sz w:val="24"/>
        </w:rPr>
      </w:pPr>
      <w:r>
        <w:rPr>
          <w:sz w:val="24"/>
        </w:rPr>
        <w:t>Особенно волновался священник:</w:t>
      </w:r>
    </w:p>
    <w:p>
      <w:pPr>
        <w:pStyle w:val="Normal"/>
        <w:ind w:firstLine="426"/>
        <w:jc w:val="both"/>
        <w:rPr/>
      </w:pPr>
      <w:r>
        <w:rPr>
          <w:sz w:val="24"/>
        </w:rPr>
        <w:t xml:space="preserve">– </w:t>
      </w:r>
      <w:r>
        <w:rPr>
          <w:sz w:val="24"/>
        </w:rPr>
        <w:t>Куда их столько! В наш храм, дай бог, человек триста вместится, а их идут тысячи. Ну, кто при царе, те все войдут, а солдатики, те за оградой помолятся. Бог, он везде есть... – И тут же поп, не без обиды и жалости, го</w:t>
        <w:softHyphen/>
        <w:t>ворил: – Надобно нам, мужички, о добром храме поду</w:t>
        <w:softHyphen/>
        <w:t>мать, да за дело принявшись, построить. Этот в совер</w:t>
        <w:softHyphen/>
        <w:t>шенную ветхость приходит. Дай-то боже, чтобы царь миновал нас. Так-то лучше будет. Вот построим новую церковь, тогда пусть и пожалует. Вытегоры, те не дрем</w:t>
        <w:softHyphen/>
        <w:t>лют, денег и бревен насобирали, хотят в семнадцать глав храм рубить. А мы чем беднее их? Не уступим вытегорам!..</w:t>
      </w:r>
    </w:p>
    <w:p>
      <w:pPr>
        <w:pStyle w:val="Normal"/>
        <w:ind w:firstLine="426"/>
        <w:jc w:val="both"/>
        <w:rPr/>
      </w:pPr>
      <w:r>
        <w:rPr>
          <w:sz w:val="24"/>
        </w:rPr>
        <w:t xml:space="preserve">– </w:t>
      </w:r>
      <w:r>
        <w:rPr>
          <w:sz w:val="24"/>
        </w:rPr>
        <w:t>Не уступим, не хуже мы вытегоров. По-своему в любом деле, захотим, так перепляшем их. Иль на выдумки наши онежские да заонежские не горазды? – откликнулся на поповы слова дельный плотник Нестер, уже просла</w:t>
        <w:softHyphen/>
        <w:t>вившийся на многих подрядах по постройке часовен в ближних деревнях. – Будь дородный лесок да деньжонок малость, а умишком да топоришком и мы кое-что свар</w:t>
        <w:softHyphen/>
        <w:t>ганим...</w:t>
      </w:r>
    </w:p>
    <w:p>
      <w:pPr>
        <w:pStyle w:val="Normal"/>
        <w:ind w:firstLine="426"/>
        <w:jc w:val="both"/>
        <w:rPr>
          <w:sz w:val="24"/>
        </w:rPr>
      </w:pPr>
      <w:r>
        <w:rPr>
          <w:sz w:val="24"/>
        </w:rPr>
        <w:t xml:space="preserve">– </w:t>
      </w:r>
      <w:r>
        <w:rPr>
          <w:sz w:val="24"/>
        </w:rPr>
        <w:t>Чего там высмотрел, идут суда либо нет? – спра</w:t>
        <w:softHyphen/>
        <w:t>шивали снизу прихожане у верхолаза-надсмотрщика.</w:t>
      </w:r>
    </w:p>
    <w:p>
      <w:pPr>
        <w:pStyle w:val="Normal"/>
        <w:ind w:firstLine="426"/>
        <w:jc w:val="both"/>
        <w:rPr/>
      </w:pPr>
      <w:r>
        <w:rPr>
          <w:sz w:val="24"/>
        </w:rPr>
        <w:t xml:space="preserve">– </w:t>
      </w:r>
      <w:r>
        <w:rPr>
          <w:sz w:val="24"/>
        </w:rPr>
        <w:t>Да кажись, идут, далеко-далеко, чуть видно, как поплавочки, как щепочки отсель кажутся. Мимо нас прохо</w:t>
        <w:softHyphen/>
        <w:t>дят, к Климецкому острову, да и там тоже не привора</w:t>
        <w:softHyphen/>
        <w:t>чивают...</w:t>
      </w:r>
    </w:p>
    <w:p>
      <w:pPr>
        <w:pStyle w:val="Normal"/>
        <w:ind w:firstLine="426"/>
        <w:jc w:val="both"/>
        <w:rPr>
          <w:sz w:val="24"/>
        </w:rPr>
      </w:pPr>
      <w:r>
        <w:rPr>
          <w:sz w:val="24"/>
        </w:rPr>
        <w:t xml:space="preserve">– </w:t>
      </w:r>
      <w:r>
        <w:rPr>
          <w:sz w:val="24"/>
        </w:rPr>
        <w:t>Слезай тогда, неча глаза пялить. Не то торопится царь-батюшка по своим делам, не то на наших мужичков понаслышке серчает, – определил священник, – государь, он все знает и ничего не забывает...</w:t>
      </w:r>
    </w:p>
    <w:p>
      <w:pPr>
        <w:pStyle w:val="Normal"/>
        <w:ind w:firstLine="426"/>
        <w:jc w:val="both"/>
        <w:rPr>
          <w:sz w:val="24"/>
        </w:rPr>
      </w:pPr>
      <w:r>
        <w:rPr>
          <w:sz w:val="24"/>
        </w:rPr>
        <w:t xml:space="preserve">– </w:t>
      </w:r>
      <w:r>
        <w:rPr>
          <w:sz w:val="24"/>
        </w:rPr>
        <w:t>А зачем ему зло иметь на нашего брата? Заонежане, да кемские, да еще соловецкие мужики, как в сказке, по щучьему велению, мигом экую дорожищу проложили с Повенца до Нюхчи, а сколько карбасов настроили! Грех царю на нас обижаться, – возразил попу старый иконник, знатный в здешнем крае богомаз дьячок Мокей Панте</w:t>
        <w:softHyphen/>
        <w:t>леев. – От нас польза есть, а вреда государю не чиним никакого. А коли и зло от наших людей бывало, так по большой нужде в ответ на притеснения...</w:t>
      </w:r>
    </w:p>
    <w:p>
      <w:pPr>
        <w:pStyle w:val="Normal"/>
        <w:ind w:firstLine="426"/>
        <w:jc w:val="both"/>
        <w:rPr/>
      </w:pPr>
      <w:r>
        <w:rPr>
          <w:sz w:val="24"/>
        </w:rPr>
        <w:t xml:space="preserve">– </w:t>
      </w:r>
      <w:r>
        <w:rPr>
          <w:sz w:val="24"/>
        </w:rPr>
        <w:t>Знаю, о чем говоришь, Мокей, и мужички наши православные о том ведают, не где-нибудь, а в божьем храме земского судью Федьку Максимова за его неправ</w:t>
        <w:softHyphen/>
        <w:t>долюбие крепко ногами и кулаками помяли, недолго он после того по земле походил, с душой расстался. Да еще был случай, у всех в памяти, будто вчера было: годов во</w:t>
        <w:softHyphen/>
        <w:t>семь назад по колокольному звону собрались кижане про</w:t>
        <w:softHyphen/>
        <w:t>тив стрельцов с кольями и камнями, многих побили, и сами биты были. Из-за того, что не хотели от своих дел уходить на добычу железной руды. А ведь железо – дело царское, на пушки, на ружье надобное, без железа и соха – не соха. А воевать без железа и вовсе нельзя...</w:t>
      </w:r>
    </w:p>
    <w:p>
      <w:pPr>
        <w:pStyle w:val="Normal"/>
        <w:ind w:firstLine="426"/>
        <w:jc w:val="both"/>
        <w:rPr/>
      </w:pPr>
      <w:r>
        <w:rPr>
          <w:sz w:val="24"/>
        </w:rPr>
        <w:t>Мужики слушали попа, соглашались с ним:</w:t>
      </w:r>
    </w:p>
    <w:p>
      <w:pPr>
        <w:pStyle w:val="Normal"/>
        <w:ind w:firstLine="426"/>
        <w:jc w:val="both"/>
        <w:rPr/>
      </w:pPr>
      <w:r>
        <w:rPr>
          <w:sz w:val="24"/>
        </w:rPr>
        <w:t xml:space="preserve">– </w:t>
      </w:r>
      <w:r>
        <w:rPr>
          <w:sz w:val="24"/>
        </w:rPr>
        <w:t>Что ж, пожалуй, и добро, что царь обошел нас своей милостью, а то, не дай бог, припомнил бы нам. Царю на поминание не скажешь пословицу: кто старое помянет, тому глаз вон. Он мигом смекнет и ответ даст: а кто старое забудет – тому голова долой...</w:t>
      </w:r>
    </w:p>
    <w:p>
      <w:pPr>
        <w:pStyle w:val="Normal"/>
        <w:ind w:firstLine="426"/>
        <w:jc w:val="both"/>
        <w:rPr/>
      </w:pPr>
      <w:r>
        <w:rPr>
          <w:sz w:val="24"/>
        </w:rPr>
        <w:t xml:space="preserve">– </w:t>
      </w:r>
      <w:r>
        <w:rPr>
          <w:sz w:val="24"/>
        </w:rPr>
        <w:t>Не дай бог, если царь дознается от митрополита Новгородского о наших помехах датчанину Бутенату-Розенбушу, чтобы не брал тот на железные промыслы му</w:t>
        <w:softHyphen/>
        <w:t>жиков да не богател от нашей силы на земле русской...</w:t>
      </w:r>
    </w:p>
    <w:p>
      <w:pPr>
        <w:pStyle w:val="Normal"/>
        <w:ind w:firstLine="426"/>
        <w:jc w:val="both"/>
        <w:rPr>
          <w:sz w:val="24"/>
        </w:rPr>
      </w:pPr>
      <w:r>
        <w:rPr>
          <w:sz w:val="24"/>
        </w:rPr>
        <w:t xml:space="preserve">– </w:t>
      </w:r>
      <w:r>
        <w:rPr>
          <w:sz w:val="24"/>
        </w:rPr>
        <w:t>Не взлюбится государю такое мужицкое самоволь</w:t>
        <w:softHyphen/>
        <w:t>ство. Ему железо надобно. Глядишь, батюшка-царь за та</w:t>
        <w:softHyphen/>
        <w:t>кие умыслы и деяния дубинкой по хребтине нашего попа приласкает. Ведь после его проповедей и всяких чело</w:t>
        <w:softHyphen/>
        <w:t>битных мы на Бутената-Розенбуша не раз стеной шли.</w:t>
      </w:r>
    </w:p>
    <w:p>
      <w:pPr>
        <w:pStyle w:val="Normal"/>
        <w:ind w:firstLine="426"/>
        <w:jc w:val="both"/>
        <w:rPr/>
      </w:pPr>
      <w:r>
        <w:rPr>
          <w:sz w:val="24"/>
        </w:rPr>
        <w:t xml:space="preserve">– </w:t>
      </w:r>
      <w:r>
        <w:rPr>
          <w:sz w:val="24"/>
        </w:rPr>
        <w:t>Добро, если только дубинкой по спине прогуляет</w:t>
        <w:softHyphen/>
        <w:t>ся, – в согласии с мужиками проговорил встревоженный поп, – а не то и в Приказ отошлет, и сана лишит, и в Пустозерск до конца дней загонит. Господи, пронеси его мимо нас твоей милостью... .</w:t>
      </w:r>
    </w:p>
    <w:p>
      <w:pPr>
        <w:pStyle w:val="Normal"/>
        <w:ind w:firstLine="426"/>
        <w:jc w:val="both"/>
        <w:rPr>
          <w:sz w:val="24"/>
        </w:rPr>
      </w:pPr>
      <w:r>
        <w:rPr>
          <w:sz w:val="24"/>
        </w:rPr>
        <w:t>Скрылись из виду вон царские два фрегата, а за ними не одна сотня карбасов. И тогда на колокольне Кижского погоста ударили во все колокола, народ набился в цер</w:t>
        <w:softHyphen/>
        <w:t>ковь помолиться за Петра, за дарование ему победы над врагами.</w:t>
      </w:r>
    </w:p>
    <w:p>
      <w:pPr>
        <w:pStyle w:val="Normal"/>
        <w:ind w:firstLine="426"/>
        <w:jc w:val="both"/>
        <w:rPr>
          <w:sz w:val="24"/>
        </w:rPr>
      </w:pPr>
      <w:r>
        <w:rPr>
          <w:sz w:val="24"/>
        </w:rPr>
        <w:t>По окончании молебна поп вышел на дощатый настил амвона побеседовать с народом. Сняв с себя праздничную, шитую золотом фелонь и оставшись в затасканной домотканой рясе, он облокотился на аналой, с которого до полу спускалась пелена с распятием, и начал испод</w:t>
        <w:softHyphen/>
        <w:t>воль:</w:t>
      </w:r>
    </w:p>
    <w:p>
      <w:pPr>
        <w:pStyle w:val="Normal"/>
        <w:ind w:firstLine="426"/>
        <w:jc w:val="both"/>
        <w:rPr/>
      </w:pPr>
      <w:r>
        <w:rPr>
          <w:sz w:val="24"/>
        </w:rPr>
        <w:t xml:space="preserve">– </w:t>
      </w:r>
      <w:r>
        <w:rPr>
          <w:sz w:val="24"/>
        </w:rPr>
        <w:t>Миряне, православные христиане, в сей день зашла у нас с вами речь о построении нового храма. Пора об том не только подумать, но и начало положить. Послать сборщиков надо с кружками, с миру по копеечке, а набежат и рублики... Лесом нас с вами господь не обидел. Отберем в лесах и приплавим в Кижи самолучшие веко</w:t>
        <w:softHyphen/>
        <w:t>вые деревья, витые да мелкослойные. Крепче камня стоять будут. А мастеров нам не в людях занимать: своих вдосталь. Поразмыслите, православные!.. Не пожалейте сил и кто чем может помочь. Устроим себе на радость и по</w:t>
        <w:softHyphen/>
        <w:t>томкам на диво. Согласны ли, православные?</w:t>
      </w:r>
    </w:p>
    <w:p>
      <w:pPr>
        <w:pStyle w:val="Normal"/>
        <w:ind w:firstLine="426"/>
        <w:jc w:val="both"/>
        <w:rPr/>
      </w:pPr>
      <w:r>
        <w:rPr>
          <w:sz w:val="24"/>
        </w:rPr>
        <w:t xml:space="preserve">– </w:t>
      </w:r>
      <w:r>
        <w:rPr>
          <w:sz w:val="24"/>
        </w:rPr>
        <w:t>Отчего не так. Или мы не крещеные? Или мы ста</w:t>
        <w:softHyphen/>
        <w:t>роверы какие, чтоб избегать прославления веры? – заго</w:t>
        <w:softHyphen/>
        <w:t>лосили в ответ прихожане.</w:t>
      </w:r>
    </w:p>
    <w:p>
      <w:pPr>
        <w:pStyle w:val="Normal"/>
        <w:ind w:firstLine="426"/>
        <w:jc w:val="both"/>
        <w:rPr/>
      </w:pPr>
      <w:r>
        <w:rPr>
          <w:sz w:val="24"/>
        </w:rPr>
        <w:t xml:space="preserve">– </w:t>
      </w:r>
      <w:r>
        <w:rPr>
          <w:sz w:val="24"/>
        </w:rPr>
        <w:t>Дай только срок, такое дело тяп-ляп не делается. И не в год, и не в два, а поболее времени требуется...</w:t>
      </w:r>
    </w:p>
    <w:p>
      <w:pPr>
        <w:pStyle w:val="Normal"/>
        <w:ind w:firstLine="426"/>
        <w:jc w:val="both"/>
        <w:rPr/>
      </w:pPr>
      <w:r>
        <w:rPr>
          <w:sz w:val="24"/>
        </w:rPr>
        <w:t xml:space="preserve">– </w:t>
      </w:r>
      <w:r>
        <w:rPr>
          <w:sz w:val="24"/>
        </w:rPr>
        <w:t>Само собой, одним топором не управишься, руками одних только плотников такое дело не содеется. Понадо</w:t>
        <w:softHyphen/>
        <w:t>бится и добрая кисть изографова, и резчика умелая рука, и без литья не обойтись, а умельцев из-за войны да на</w:t>
        <w:softHyphen/>
        <w:t>боров в рудные промыслы у нас все меньше и меньше, – высказал свою неуверенность плотник и десятник по под</w:t>
        <w:softHyphen/>
        <w:t>рядам Нестор, – мы-то согласны, были бы люди, у коих работа из рук не валится. Можем и большое дело своротить... За харчем задержки не станет, мир выручит. Хле</w:t>
        <w:softHyphen/>
        <w:t>ба-соли хватит, а рыбешки так, между делом, наловим завсегда. А жалованье? Какое уж мужику жалованье, да на святом деле – с кого тут брать? С господа бога? А он сказал: воздайте богово богу, а кесарево кесарю. Вот и весь счет...</w:t>
      </w:r>
    </w:p>
    <w:p>
      <w:pPr>
        <w:pStyle w:val="Normal"/>
        <w:ind w:firstLine="426"/>
        <w:jc w:val="both"/>
        <w:rPr/>
      </w:pPr>
      <w:r>
        <w:rPr>
          <w:sz w:val="24"/>
        </w:rPr>
        <w:t>Довольный таким словом доброго человека, поп, улу</w:t>
        <w:softHyphen/>
        <w:t>чив минуту общего молчания, продолжил свою речь:</w:t>
      </w:r>
    </w:p>
    <w:p>
      <w:pPr>
        <w:pStyle w:val="Normal"/>
        <w:ind w:firstLine="426"/>
        <w:jc w:val="both"/>
        <w:rPr/>
      </w:pPr>
      <w:r>
        <w:rPr>
          <w:sz w:val="24"/>
        </w:rPr>
        <w:t xml:space="preserve">– </w:t>
      </w:r>
      <w:r>
        <w:rPr>
          <w:sz w:val="24"/>
        </w:rPr>
        <w:t>Мы будем бога просить и на его милость надеяться, даст он победу войскам нашим над шведом, некогда на</w:t>
        <w:softHyphen/>
        <w:t>сильно захватившим исконно русские земли, и тогда наш будущий храм красотою все из дерева созданные церкви превзойдет, станет памятником в честь побед государя Петра и христолюбивого воинства. Бывало на Руси и та</w:t>
        <w:softHyphen/>
        <w:t>кое и быть должно. Во младые свои годы доводилось мне бывать на богомолье в киевских обителях, в Москву нема</w:t>
        <w:softHyphen/>
        <w:t>ло раз хаживал, своими очами видел в Киеве великого благолепия храм Святой Софии, построенный около семи</w:t>
        <w:softHyphen/>
        <w:t>сот лет назад князем Ярославом Мудрым в честь и славу одержания победы над печенегами. В том предивном храме полвека назад, при царе Алексее Михайловиче, киев</w:t>
        <w:softHyphen/>
        <w:t>ляне присягали в верности на нерушимую дружбу с рус</w:t>
        <w:softHyphen/>
        <w:t>ским народом. Такожде и храм Василия Блаженного, по</w:t>
        <w:softHyphen/>
        <w:t>строенный в Москве при Грозном-царе. Есть там, поми</w:t>
        <w:softHyphen/>
        <w:t>наю, высеченные на камени такие словеса потомству в на</w:t>
        <w:softHyphen/>
        <w:t>зидание: «И поставлена бысть сия святая церковь, егда Иван Васильевич всея Руси со всем своим воинством ходи на Казань и многих тамо поби и разори и град взя и царя Казанского с мурзами приведе в Москву». Надеясь на милость божью, мы наш будущий храм станем строить и как дом молитвы, и как памятник победы над королем свейским...</w:t>
      </w:r>
    </w:p>
    <w:p>
      <w:pPr>
        <w:pStyle w:val="Normal"/>
        <w:ind w:firstLine="426"/>
        <w:jc w:val="both"/>
        <w:rPr>
          <w:sz w:val="24"/>
        </w:rPr>
      </w:pPr>
      <w:r>
        <w:rPr>
          <w:sz w:val="24"/>
        </w:rPr>
        <w:t xml:space="preserve">– </w:t>
      </w:r>
      <w:r>
        <w:rPr>
          <w:sz w:val="24"/>
        </w:rPr>
        <w:t>Дай-то господи!</w:t>
      </w:r>
    </w:p>
    <w:p>
      <w:pPr>
        <w:pStyle w:val="Normal"/>
        <w:ind w:firstLine="426"/>
        <w:jc w:val="both"/>
        <w:rPr>
          <w:sz w:val="24"/>
        </w:rPr>
      </w:pPr>
      <w:r>
        <w:rPr>
          <w:sz w:val="24"/>
        </w:rPr>
        <w:t xml:space="preserve">– </w:t>
      </w:r>
      <w:r>
        <w:rPr>
          <w:sz w:val="24"/>
        </w:rPr>
        <w:t>Да сбудется воля божья.</w:t>
      </w:r>
    </w:p>
    <w:p>
      <w:pPr>
        <w:pStyle w:val="Normal"/>
        <w:ind w:firstLine="426"/>
        <w:jc w:val="both"/>
        <w:rPr>
          <w:sz w:val="24"/>
        </w:rPr>
      </w:pPr>
      <w:r>
        <w:rPr>
          <w:sz w:val="24"/>
        </w:rPr>
        <w:t xml:space="preserve">– </w:t>
      </w:r>
      <w:r>
        <w:rPr>
          <w:sz w:val="24"/>
        </w:rPr>
        <w:t>Приложим усердие, за нами дело не станет.</w:t>
      </w:r>
    </w:p>
    <w:p>
      <w:pPr>
        <w:pStyle w:val="Normal"/>
        <w:ind w:firstLine="426"/>
        <w:jc w:val="both"/>
        <w:rPr>
          <w:sz w:val="24"/>
        </w:rPr>
      </w:pPr>
      <w:r>
        <w:rPr>
          <w:sz w:val="24"/>
        </w:rPr>
        <w:t xml:space="preserve">– </w:t>
      </w:r>
      <w:r>
        <w:rPr>
          <w:sz w:val="24"/>
        </w:rPr>
        <w:t>И то пора, старый храм рушится. Делать так де</w:t>
        <w:softHyphen/>
        <w:t>лать надо настоящий, чтоб издалека его видать и везде про него слыхать.</w:t>
      </w:r>
    </w:p>
    <w:p>
      <w:pPr>
        <w:pStyle w:val="Normal"/>
        <w:ind w:firstLine="426"/>
        <w:jc w:val="both"/>
        <w:rPr>
          <w:sz w:val="24"/>
        </w:rPr>
      </w:pPr>
      <w:r>
        <w:rPr>
          <w:sz w:val="24"/>
        </w:rPr>
        <w:t xml:space="preserve">– </w:t>
      </w:r>
      <w:r>
        <w:rPr>
          <w:sz w:val="24"/>
        </w:rPr>
        <w:t>Я таких слов от вас и ждал, – ответил поп на воз</w:t>
        <w:softHyphen/>
        <w:t>гласы верующих. – Правду сказано: глас народа – глас божий! Нестора мы пустим в Вытегру приглядеться, как там мужички стараются в Анхимове, поучиться не худо у своих земляков.</w:t>
      </w:r>
    </w:p>
    <w:p>
      <w:pPr>
        <w:pStyle w:val="Normal"/>
        <w:ind w:firstLine="426"/>
        <w:jc w:val="both"/>
        <w:rPr/>
      </w:pPr>
      <w:r>
        <w:rPr>
          <w:sz w:val="24"/>
        </w:rPr>
        <w:t xml:space="preserve">– </w:t>
      </w:r>
      <w:r>
        <w:rPr>
          <w:sz w:val="24"/>
        </w:rPr>
        <w:t>Была нужда, – возразил знатный плотник, – что у нас, своего ума недостача? Знаю, по ихней задумке цер</w:t>
        <w:softHyphen/>
        <w:t>ковь приземиста, будто квашня, хоть и с прибасами. А мы составим как птицу на взлете, как куст неопалимой купины, как жертву вечернюю, как торжество из торжеств...</w:t>
      </w:r>
    </w:p>
    <w:p>
      <w:pPr>
        <w:pStyle w:val="Normal"/>
        <w:ind w:firstLine="426"/>
        <w:jc w:val="both"/>
        <w:rPr>
          <w:sz w:val="24"/>
        </w:rPr>
      </w:pPr>
      <w:r>
        <w:rPr>
          <w:sz w:val="24"/>
        </w:rPr>
        <w:t>На том и разошлись восвояси богомолы кижские, так и не повстречавшись с царем в тот памятный день...</w:t>
      </w:r>
    </w:p>
    <w:p>
      <w:pPr>
        <w:pStyle w:val="Normal"/>
        <w:ind w:firstLine="426"/>
        <w:jc w:val="both"/>
        <w:rPr>
          <w:sz w:val="24"/>
        </w:rPr>
      </w:pPr>
      <w:r>
        <w:rPr>
          <w:sz w:val="24"/>
        </w:rPr>
      </w:r>
    </w:p>
    <w:p>
      <w:pPr>
        <w:pStyle w:val="Normal"/>
        <w:ind w:firstLine="426"/>
        <w:jc w:val="both"/>
        <w:rPr>
          <w:sz w:val="24"/>
        </w:rPr>
      </w:pPr>
      <w:r>
        <w:rPr>
          <w:sz w:val="24"/>
        </w:rPr>
        <w:t>Время шло. Продолжалась война со Швецией. Страдал народ от великих тягостен войны неизбежной и необхо</w:t>
        <w:softHyphen/>
        <w:t>димой в интересах самой России.</w:t>
      </w:r>
    </w:p>
    <w:p>
      <w:pPr>
        <w:pStyle w:val="Normal"/>
        <w:ind w:firstLine="426"/>
        <w:jc w:val="both"/>
        <w:rPr/>
      </w:pPr>
      <w:r>
        <w:rPr>
          <w:sz w:val="24"/>
        </w:rPr>
        <w:t>Весьма и весьма усердствовали в те годы крестьяне деревень, окружающих Кижский погост. Одни, по требо</w:t>
        <w:softHyphen/>
        <w:t>ванию самого царя, шли в солдатскую службу, другие призывались на рудные промыслы, третьи со своим не</w:t>
        <w:softHyphen/>
        <w:t>хитрым инструментом уходили на верфи Олонецкие и Свирские, строить галерный флот. Оставшиеся в дерев</w:t>
        <w:softHyphen/>
        <w:t>нях ковыряли не особенно щедрую на дары северную землю, рубили леса на постройку кораблей, выжигали уголь для плавильных заводских печей. А самые старые, подобно древним каликам перехожим, бродили по дальним деревням Каргополья, Белозерья, доходили до Нов</w:t>
        <w:softHyphen/>
        <w:t>города и Твери, до Вологды и Кубенского Заозерья, по грошику, по денежке собирали подаяния и с переполнен</w:t>
        <w:softHyphen/>
        <w:t>ными медными кружками возвращались пешком и водой в Кижи, скучивая в церковном хранилище народные по</w:t>
        <w:softHyphen/>
        <w:t>даяния.</w:t>
      </w:r>
    </w:p>
    <w:p>
      <w:pPr>
        <w:pStyle w:val="Normal"/>
        <w:ind w:firstLine="426"/>
        <w:jc w:val="both"/>
        <w:rPr>
          <w:sz w:val="24"/>
        </w:rPr>
      </w:pPr>
      <w:r>
        <w:rPr>
          <w:sz w:val="24"/>
        </w:rPr>
        <w:t>Дивная церковь Кижская была еще тогда в задумке главного мастера Нестора, но она уже, как песня всена</w:t>
        <w:softHyphen/>
        <w:t>родная, слагалась, по словечку собранная, и кем заверше</w:t>
        <w:softHyphen/>
        <w:t>на – неизвестно. Скупы на слова, не тщеславны, не често</w:t>
        <w:softHyphen/>
        <w:t>любивы были наши предки – русские умельцы. Они не оставили своих имен и прозвищ на созданных ими про</w:t>
        <w:softHyphen/>
        <w:t>изведениях, сохранившихся на удивление потомкам на века.</w:t>
      </w:r>
    </w:p>
    <w:p>
      <w:pPr>
        <w:pStyle w:val="Normal"/>
        <w:ind w:firstLine="426"/>
        <w:jc w:val="both"/>
        <w:rPr>
          <w:sz w:val="24"/>
        </w:rPr>
      </w:pPr>
      <w:r>
        <w:rPr>
          <w:sz w:val="24"/>
        </w:rPr>
        <w:t>Имя Нестора, главного мастера-строителя Кижского храма, бытовало в устных легендах, и только. Видно, скромный и благоразумный автор плана работ и произ</w:t>
        <w:softHyphen/>
        <w:t>водитель их считал по справедливости создание Кижского храма делом общим.</w:t>
      </w:r>
    </w:p>
    <w:p>
      <w:pPr>
        <w:pStyle w:val="Normal"/>
        <w:ind w:firstLine="426"/>
        <w:jc w:val="both"/>
        <w:rPr>
          <w:sz w:val="24"/>
        </w:rPr>
      </w:pPr>
      <w:r>
        <w:rPr>
          <w:sz w:val="24"/>
        </w:rPr>
        <w:t>Да так оно и было.</w:t>
      </w:r>
    </w:p>
    <w:p>
      <w:pPr>
        <w:pStyle w:val="Normal"/>
        <w:ind w:firstLine="426"/>
        <w:jc w:val="both"/>
        <w:rPr>
          <w:sz w:val="24"/>
        </w:rPr>
      </w:pPr>
      <w:r>
        <w:rPr>
          <w:sz w:val="24"/>
        </w:rPr>
        <w:t>Творческая мысль рождалась незаконченной, вызревала, обдумывалась, обсуждалась и принималась не сразу, а постепенно, в длительном творческом труде.</w:t>
      </w:r>
    </w:p>
    <w:p>
      <w:pPr>
        <w:pStyle w:val="Normal"/>
        <w:ind w:firstLine="426"/>
        <w:jc w:val="both"/>
        <w:rPr>
          <w:sz w:val="24"/>
        </w:rPr>
      </w:pPr>
      <w:r>
        <w:rPr>
          <w:sz w:val="24"/>
        </w:rPr>
        <w:t>Не скоро прошли подготовительные работы. Не скоро был заложен под бревенчатый сруб первый тяжеловесный камень и тысячи камней, которыми богата здешняя при</w:t>
        <w:softHyphen/>
        <w:t>рода.</w:t>
      </w:r>
    </w:p>
    <w:p>
      <w:pPr>
        <w:pStyle w:val="Normal"/>
        <w:ind w:firstLine="426"/>
        <w:jc w:val="both"/>
        <w:rPr/>
      </w:pPr>
      <w:r>
        <w:rPr>
          <w:sz w:val="24"/>
        </w:rPr>
        <w:t>На прочном основании из дикого камня, не шелохнув</w:t>
        <w:softHyphen/>
        <w:t>шись, зиждется величавое бревенчатое чудо, привлекаю</w:t>
        <w:softHyphen/>
        <w:t>щее взор человеческий своей неповторимой красотой.</w:t>
      </w:r>
    </w:p>
    <w:p>
      <w:pPr>
        <w:pStyle w:val="Normal"/>
        <w:ind w:firstLine="426"/>
        <w:jc w:val="both"/>
        <w:rPr/>
      </w:pPr>
      <w:r>
        <w:rPr>
          <w:sz w:val="24"/>
        </w:rPr>
        <w:t>Легенда повествует, что мастер Нестор, доведя рабо</w:t>
        <w:softHyphen/>
        <w:t>ту от фундамента до креста, забросил свой топор в пу</w:t>
        <w:softHyphen/>
        <w:t>чину Онежского озера, сказав при этом:</w:t>
      </w:r>
    </w:p>
    <w:p>
      <w:pPr>
        <w:pStyle w:val="Normal"/>
        <w:ind w:firstLine="426"/>
        <w:jc w:val="both"/>
        <w:rPr>
          <w:sz w:val="24"/>
        </w:rPr>
      </w:pPr>
      <w:r>
        <w:rPr>
          <w:sz w:val="24"/>
        </w:rPr>
        <w:t xml:space="preserve">– </w:t>
      </w:r>
      <w:r>
        <w:rPr>
          <w:sz w:val="24"/>
        </w:rPr>
        <w:t>Пусть никто после нас похожего не сотворит!..</w:t>
      </w:r>
    </w:p>
    <w:p>
      <w:pPr>
        <w:pStyle w:val="Normal"/>
        <w:ind w:firstLine="426"/>
        <w:jc w:val="both"/>
        <w:rPr>
          <w:sz w:val="24"/>
        </w:rPr>
      </w:pPr>
      <w:r>
        <w:rPr>
          <w:sz w:val="24"/>
        </w:rPr>
        <w:t>Он мог такое вымолвить, ибо искусство русского се</w:t>
        <w:softHyphen/>
        <w:t>верного деревянного зодчества – прежде всего в неповто</w:t>
        <w:softHyphen/>
        <w:t>римости созданных мастерами сооружений, от двинских и мезенских лесных мест, от Вологодчины и до финских «хладных скал» на Крайнем Севере...</w:t>
      </w:r>
    </w:p>
    <w:p>
      <w:pPr>
        <w:pStyle w:val="Normal"/>
        <w:ind w:firstLine="426"/>
        <w:jc w:val="both"/>
        <w:rPr/>
      </w:pPr>
      <w:r>
        <w:rPr>
          <w:sz w:val="24"/>
        </w:rPr>
        <w:t>На всем этом пространстве из того, что сохранилось до нашего времени, нет церквей в точности похожих, повто</w:t>
        <w:softHyphen/>
        <w:t>ряющих одна другую. Все они на свой лад. И все пре</w:t>
        <w:softHyphen/>
        <w:t>восходит Кижская Преображенская...</w:t>
      </w:r>
    </w:p>
    <w:p>
      <w:pPr>
        <w:pStyle w:val="Normal"/>
        <w:ind w:firstLine="426"/>
        <w:jc w:val="both"/>
        <w:rPr/>
      </w:pPr>
      <w:r>
        <w:rPr>
          <w:sz w:val="24"/>
        </w:rPr>
        <w:t>Законченная и освященная в славный 1714 год, в год, ознаменованный победой петровского флота при Гангуте, она наименована не только в честь двунадесятого празд</w:t>
        <w:softHyphen/>
        <w:t>ника преображения, но и в честь любимого Петром Преображенского полка, того самого, что с Беломорья че</w:t>
        <w:softHyphen/>
        <w:t>рез Повенец, поблизости от Кижского погоста, по бур</w:t>
        <w:softHyphen/>
        <w:t>ному озеру Онежскому следовал на Ладогу и к невским берегам...</w:t>
      </w:r>
    </w:p>
    <w:p>
      <w:pPr>
        <w:pStyle w:val="Normal"/>
        <w:ind w:firstLine="426"/>
        <w:jc w:val="both"/>
        <w:rPr/>
      </w:pPr>
      <w:r>
        <w:rPr>
          <w:sz w:val="24"/>
        </w:rPr>
        <w:t>Петру, задумавшему создать канал, соединяющий реки Вытегру и Ковжу, довелось видеть и восхититься Анхимовской церковью, но если бы случилось ему видеть то</w:t>
        <w:softHyphen/>
        <w:t>гда только что построенные Кижи, пахнущие свежей смо</w:t>
        <w:softHyphen/>
        <w:t>листой кондовой сосной, светящиеся на солнце переливча</w:t>
        <w:softHyphen/>
        <w:t>тым отражением теней и оттенков причудливого чешуйча</w:t>
        <w:softHyphen/>
        <w:t>того многоглавия, Петр ахнул бы от охватившего его вос</w:t>
        <w:softHyphen/>
        <w:t>торга и, несомненно, пожелал бы нечто подобное иметь в новой столице...</w:t>
      </w:r>
    </w:p>
    <w:p>
      <w:pPr>
        <w:pStyle w:val="Normal"/>
        <w:ind w:firstLine="426"/>
        <w:jc w:val="both"/>
        <w:rPr>
          <w:sz w:val="16"/>
        </w:rPr>
      </w:pPr>
      <w:r>
        <w:rPr>
          <w:sz w:val="16"/>
        </w:rPr>
      </w:r>
    </w:p>
    <w:p>
      <w:pPr>
        <w:pStyle w:val="Normal"/>
        <w:jc w:val="center"/>
        <w:rPr>
          <w:b/>
          <w:b/>
          <w:i/>
          <w:i/>
          <w:sz w:val="24"/>
        </w:rPr>
      </w:pPr>
      <w:r>
        <w:rPr>
          <w:b/>
          <w:i/>
          <w:sz w:val="24"/>
        </w:rPr>
        <w:t>Новгородцы помогали Петру...</w:t>
      </w:r>
    </w:p>
    <w:p>
      <w:pPr>
        <w:pStyle w:val="Normal"/>
        <w:ind w:firstLine="426"/>
        <w:jc w:val="both"/>
        <w:rPr>
          <w:b/>
          <w:b/>
          <w:i/>
          <w:i/>
          <w:sz w:val="16"/>
        </w:rPr>
      </w:pPr>
      <w:r>
        <w:rPr>
          <w:b/>
          <w:i/>
          <w:sz w:val="16"/>
        </w:rPr>
      </w:r>
    </w:p>
    <w:p>
      <w:pPr>
        <w:pStyle w:val="Normal"/>
        <w:ind w:firstLine="426"/>
        <w:jc w:val="both"/>
        <w:rPr>
          <w:sz w:val="24"/>
        </w:rPr>
      </w:pPr>
      <w:r>
        <w:rPr>
          <w:sz w:val="24"/>
        </w:rPr>
        <w:t>У каждого, большого и малого, молодого и древнего города есть своя биография, своя история. Бедная ли, богатая ли события</w:t>
        <w:softHyphen/>
        <w:t>ми, но собственная, свойственная только ему, этому го</w:t>
        <w:softHyphen/>
        <w:t>роду, история.</w:t>
      </w:r>
    </w:p>
    <w:p>
      <w:pPr>
        <w:pStyle w:val="Normal"/>
        <w:ind w:firstLine="426"/>
        <w:jc w:val="both"/>
        <w:rPr/>
      </w:pPr>
      <w:r>
        <w:rPr>
          <w:sz w:val="24"/>
        </w:rPr>
        <w:t>Разнообразие и величие исторических фактов зависит иногда от географического положения городов, от их эко</w:t>
        <w:softHyphen/>
        <w:t>номической и административной значимости в жизни страны и от внутренних и внешних потрясений, которые оставляют глубокий след взлета или временного падения и жизненного неустройства, вплоть до печальной доли быть некоторое время под гнетом врагов-захватчиков.</w:t>
      </w:r>
    </w:p>
    <w:p>
      <w:pPr>
        <w:pStyle w:val="Normal"/>
        <w:ind w:firstLine="426"/>
        <w:jc w:val="both"/>
        <w:rPr/>
      </w:pPr>
      <w:r>
        <w:rPr>
          <w:sz w:val="24"/>
        </w:rPr>
        <w:t>Былинный Киев, древний Псков, господин Великий Новгород – города, расположенные вблизи западных окраин нашего отечества, своими летописями могут пове</w:t>
        <w:softHyphen/>
        <w:t>дать о героическом и многострадальном прошлом. Каж</w:t>
        <w:softHyphen/>
        <w:t>дый грамотный россиянин, неравнодушный к истории Ро</w:t>
        <w:softHyphen/>
        <w:t>дины, к деяниям своих славных предков, может узнать многое из тех кратких сказаний, записанных скромными, безымянными летописцами.</w:t>
      </w:r>
    </w:p>
    <w:p>
      <w:pPr>
        <w:pStyle w:val="Normal"/>
        <w:ind w:firstLine="426"/>
        <w:jc w:val="both"/>
        <w:rPr/>
      </w:pPr>
      <w:r>
        <w:rPr>
          <w:sz w:val="24"/>
        </w:rPr>
        <w:t>В эпоху Великого Петра, в годы длительной Северной войны, древний Новгород выполнял историческую роль опорного пункта, особенно в завоевании-возвращении ко</w:t>
        <w:softHyphen/>
        <w:t>гда-то захваченных шведами городов: Орешка, Корелы, Ивангорода и невских берегов с выходом в Балтийское море...</w:t>
      </w:r>
    </w:p>
    <w:p>
      <w:pPr>
        <w:pStyle w:val="Normal"/>
        <w:ind w:firstLine="426"/>
        <w:jc w:val="both"/>
        <w:rPr>
          <w:sz w:val="24"/>
        </w:rPr>
      </w:pPr>
      <w:r>
        <w:rPr>
          <w:sz w:val="24"/>
        </w:rPr>
        <w:t>Впервые Петр Первый был в Новгороде в марте 1697 года проездом по пути в Голландию и Англию. Тогда так названное «Великое посольство» из Москвы до Нов</w:t>
        <w:softHyphen/>
        <w:t>города на перекладных ямских подводах добиралось не</w:t>
        <w:softHyphen/>
        <w:t>делю.</w:t>
      </w:r>
    </w:p>
    <w:p>
      <w:pPr>
        <w:pStyle w:val="Normal"/>
        <w:ind w:firstLine="426"/>
        <w:jc w:val="both"/>
        <w:rPr/>
      </w:pPr>
      <w:r>
        <w:rPr>
          <w:sz w:val="24"/>
        </w:rPr>
        <w:t>В торговом и богомольном, многоцерковном Новгороде Петр задержался на три дня. Разумеется, не обошлось без посещения Софийского собора, купеческой части города и осмотра благонадежных крепостных стен.</w:t>
      </w:r>
    </w:p>
    <w:p>
      <w:pPr>
        <w:pStyle w:val="Normal"/>
        <w:ind w:firstLine="426"/>
        <w:jc w:val="both"/>
        <w:rPr/>
      </w:pPr>
      <w:r>
        <w:rPr>
          <w:sz w:val="24"/>
        </w:rPr>
        <w:t>В вечернюю пору, располагаясь в Грановитой палате, Петр, озабоченный разными делами, собственноручно пи</w:t>
        <w:softHyphen/>
        <w:t>сал в Москву указания, требуя, в частности, ускорить строительство укреплений в Таганроге.</w:t>
      </w:r>
    </w:p>
    <w:p>
      <w:pPr>
        <w:pStyle w:val="Normal"/>
        <w:ind w:firstLine="426"/>
        <w:jc w:val="both"/>
        <w:rPr/>
      </w:pPr>
      <w:r>
        <w:rPr>
          <w:sz w:val="24"/>
        </w:rPr>
        <w:t>Через несколько дней первый из русских царей, пере</w:t>
        <w:softHyphen/>
        <w:t>бравшийся за границу, стал числиться одним из рядовых членов посольства под именем Петра Михайлова. Но в мешке не спрятать шила. Инкогнито царя не держалось в большой тайности.</w:t>
      </w:r>
    </w:p>
    <w:p>
      <w:pPr>
        <w:pStyle w:val="Normal"/>
        <w:ind w:firstLine="426"/>
        <w:jc w:val="both"/>
        <w:rPr>
          <w:sz w:val="24"/>
        </w:rPr>
      </w:pPr>
      <w:r>
        <w:rPr>
          <w:sz w:val="24"/>
        </w:rPr>
        <w:t>В 1697 году в Новгород поступил от шведского ко</w:t>
        <w:softHyphen/>
        <w:t>роля Карла Одиннадцатого подарок русскому царю – триста пушек, в знак благодарности за то, что русские православные люди проливают кровь в борьбе с невер</w:t>
        <w:softHyphen/>
        <w:t>ными магометанами-турками. Правда, доставили пушки из Нарвы в Новгород уже при Карле Двенадцатом, вы</w:t>
        <w:softHyphen/>
        <w:t>полнившем волю своего умершего отца.</w:t>
      </w:r>
    </w:p>
    <w:p>
      <w:pPr>
        <w:pStyle w:val="Normal"/>
        <w:ind w:firstLine="426"/>
        <w:jc w:val="both"/>
        <w:rPr/>
      </w:pPr>
      <w:r>
        <w:rPr>
          <w:sz w:val="24"/>
        </w:rPr>
        <w:t>О добром качестве шведских пушек Петр имел пред</w:t>
        <w:softHyphen/>
        <w:t>ставление. Не ограничиваясь подарком, он закупил через посольство в Швеции 388 пушек. Из них двадцать ору</w:t>
        <w:softHyphen/>
        <w:t>дий «новоманерных» заряжались не с дула, а с казенной части, и запирались заряды «отворотными вкладными па</w:t>
        <w:softHyphen/>
        <w:t>тронками». Обе партии шведских пушек, повелением Пет</w:t>
        <w:softHyphen/>
        <w:t>ра, из Новгорода были отправлены на вооружение стро</w:t>
        <w:softHyphen/>
        <w:t>ившегося в Воронеже флота.</w:t>
      </w:r>
    </w:p>
    <w:p>
      <w:pPr>
        <w:pStyle w:val="Normal"/>
        <w:ind w:firstLine="426"/>
        <w:jc w:val="both"/>
        <w:rPr/>
      </w:pPr>
      <w:r>
        <w:rPr>
          <w:sz w:val="24"/>
        </w:rPr>
        <w:t>В 1700 году, в начавшейся войне со Швецией, Петр, перед наступлением на Нарву, сосредоточивал основные силы в Новгороде и окрестностях.</w:t>
      </w:r>
    </w:p>
    <w:p>
      <w:pPr>
        <w:pStyle w:val="Normal"/>
        <w:ind w:firstLine="426"/>
        <w:jc w:val="both"/>
        <w:rPr>
          <w:sz w:val="24"/>
        </w:rPr>
      </w:pPr>
      <w:r>
        <w:rPr>
          <w:sz w:val="24"/>
        </w:rPr>
        <w:t>Первая и самая тяжелая неудача – битва под Нарвой, разгром сорокатысячной русской армии войсками Карла Двенадцатого, – подействовала на Петра не столько удру</w:t>
        <w:softHyphen/>
        <w:t>чающе, сколько мобилизующе. Поражение под Нарвой встряхнуло Петра. Понял он, что воюют не только числом, что главнее всего – умение при соблюдении воинских тайн и скрытии всех планов от ушей и глаз опытного в военных делах противника.</w:t>
      </w:r>
    </w:p>
    <w:p>
      <w:pPr>
        <w:pStyle w:val="Normal"/>
        <w:ind w:firstLine="426"/>
        <w:jc w:val="both"/>
        <w:rPr>
          <w:sz w:val="24"/>
        </w:rPr>
      </w:pPr>
      <w:r>
        <w:rPr>
          <w:sz w:val="24"/>
        </w:rPr>
        <w:t>Будучи тогда в Новгороде, Петр думал о более тща</w:t>
        <w:softHyphen/>
        <w:t>тельной подготовке к новым боям.</w:t>
      </w:r>
    </w:p>
    <w:p>
      <w:pPr>
        <w:pStyle w:val="Normal"/>
        <w:ind w:firstLine="426"/>
        <w:jc w:val="both"/>
        <w:rPr>
          <w:sz w:val="24"/>
        </w:rPr>
      </w:pPr>
      <w:r>
        <w:rPr>
          <w:sz w:val="24"/>
        </w:rPr>
        <w:t>Вспоминая о тех временах, Петр признавал, что шве</w:t>
        <w:softHyphen/>
        <w:t>ды вынудили его перестроиться и совершенствоваться:</w:t>
      </w:r>
    </w:p>
    <w:p>
      <w:pPr>
        <w:pStyle w:val="Normal"/>
        <w:ind w:firstLine="426"/>
        <w:jc w:val="both"/>
        <w:rPr>
          <w:sz w:val="24"/>
        </w:rPr>
      </w:pPr>
      <w:r>
        <w:rPr>
          <w:sz w:val="24"/>
        </w:rPr>
        <w:t>«Тогда неволя леность отогнала и ко трудолюбию и искусству день и ночь принудила...»</w:t>
      </w:r>
    </w:p>
    <w:p>
      <w:pPr>
        <w:pStyle w:val="Normal"/>
        <w:ind w:firstLine="426"/>
        <w:jc w:val="both"/>
        <w:rPr>
          <w:sz w:val="24"/>
        </w:rPr>
      </w:pPr>
      <w:r>
        <w:rPr>
          <w:sz w:val="24"/>
        </w:rPr>
        <w:t>В раздумье сидел Петр в палатах Новгородского крем</w:t>
        <w:softHyphen/>
        <w:t>ля перед развернутой картой.</w:t>
      </w:r>
    </w:p>
    <w:p>
      <w:pPr>
        <w:pStyle w:val="Normal"/>
        <w:ind w:firstLine="426"/>
        <w:jc w:val="both"/>
        <w:rPr/>
      </w:pPr>
      <w:r>
        <w:rPr>
          <w:sz w:val="24"/>
        </w:rPr>
        <w:t>На бумажном листе все просто: можно перечеркнуть, можно разорвать. А на деле требуется сила, хитрость, умение – и деньги, деньги требуются на войну. А карта взывает вернуть России те земли, города и крепости, что принадлежали ей во времена дедов и прадедов Петро</w:t>
        <w:softHyphen/>
        <w:t>вых.</w:t>
      </w:r>
    </w:p>
    <w:p>
      <w:pPr>
        <w:pStyle w:val="Normal"/>
        <w:ind w:firstLine="426"/>
        <w:jc w:val="both"/>
        <w:rPr/>
      </w:pPr>
      <w:r>
        <w:rPr>
          <w:sz w:val="24"/>
        </w:rPr>
        <w:t>У шведов в руках крепости Нарва и Ивангород. Через них нет хода русским к морю по реке Нарове. А между Нарвой и Невой, в этом лесном промежутке, еще две кре</w:t>
        <w:softHyphen/>
        <w:t>пости во владении шведов – Ям и Копорье. А дальше, по карте видно, у выхода из Невы в залив – крепость Ниеншанц, и бог весть что она собою представляет.</w:t>
      </w:r>
    </w:p>
    <w:p>
      <w:pPr>
        <w:pStyle w:val="Normal"/>
        <w:ind w:firstLine="426"/>
        <w:jc w:val="both"/>
        <w:rPr/>
      </w:pPr>
      <w:r>
        <w:rPr>
          <w:sz w:val="24"/>
        </w:rPr>
        <w:t>В голове Петра в те дни возникла мысль – отвлечься от Нарвы на неопределенное время, не спешить пока туда, где его уже однажды основательно побили, а подго</w:t>
        <w:softHyphen/>
        <w:t>товиться и ударить по Нотебургу – Орешку, зимой ли по льду, или иначе, как бог велит, но по строгому, обдуманному плану, захватить цитадель на Ладоге и затем укрепиться на невских берегах...</w:t>
      </w:r>
    </w:p>
    <w:p>
      <w:pPr>
        <w:pStyle w:val="Normal"/>
        <w:ind w:firstLine="426"/>
        <w:jc w:val="both"/>
        <w:rPr/>
      </w:pPr>
      <w:r>
        <w:rPr>
          <w:sz w:val="24"/>
        </w:rPr>
        <w:t>Острый взгляд возбужденного государя останавли</w:t>
        <w:softHyphen/>
        <w:t>вается на Пскове. Здесь левый фланг будет надежен. Нов</w:t>
        <w:softHyphen/>
        <w:t>город – основной стратегический пункт для дальнейшей борьбы. Здесь и сбор, и обучение солдат, здесь создать запасы провианта и военного снаряжения, необходимого для победы.</w:t>
      </w:r>
    </w:p>
    <w:p>
      <w:pPr>
        <w:pStyle w:val="Normal"/>
        <w:ind w:firstLine="426"/>
        <w:jc w:val="both"/>
        <w:rPr/>
      </w:pPr>
      <w:r>
        <w:rPr>
          <w:sz w:val="24"/>
        </w:rPr>
        <w:t>От Новгорода до Ладоги – Волхов. Этот богатырь поднимет и пронесет на своем могучем хребте любой груз: и живую силу, и провиант, и орудия...</w:t>
      </w:r>
    </w:p>
    <w:p>
      <w:pPr>
        <w:pStyle w:val="Normal"/>
        <w:ind w:firstLine="426"/>
        <w:jc w:val="both"/>
        <w:rPr>
          <w:sz w:val="24"/>
        </w:rPr>
      </w:pPr>
      <w:r>
        <w:rPr>
          <w:sz w:val="24"/>
        </w:rPr>
        <w:t>Крепко задумывается Петр над новым планом дейст</w:t>
        <w:softHyphen/>
        <w:t>вий. И никому о том ни слова. Даже в день отъезда из Новгорода самому митрополиту Новгородскому Иову не проговорился. За обильной трапезой, сидя рядом с вла</w:t>
        <w:softHyphen/>
        <w:t>дыкой, Петр между прочим вел разговор с ним только по малым делам:</w:t>
      </w:r>
    </w:p>
    <w:p>
      <w:pPr>
        <w:pStyle w:val="Normal"/>
        <w:ind w:firstLine="426"/>
        <w:jc w:val="both"/>
        <w:rPr/>
      </w:pPr>
      <w:r>
        <w:rPr>
          <w:sz w:val="24"/>
        </w:rPr>
        <w:t xml:space="preserve">– </w:t>
      </w:r>
      <w:r>
        <w:rPr>
          <w:sz w:val="24"/>
        </w:rPr>
        <w:t>Не дозволяй, владыко, раскольникам извергать словеса об антихристе, о его пришествии. За эти басни, опасные в сих местах, щадить глупцов сам бог не велит...</w:t>
      </w:r>
    </w:p>
    <w:p>
      <w:pPr>
        <w:pStyle w:val="Normal"/>
        <w:ind w:firstLine="426"/>
        <w:jc w:val="both"/>
        <w:rPr/>
      </w:pPr>
      <w:r>
        <w:rPr>
          <w:sz w:val="24"/>
        </w:rPr>
        <w:t>Митрополит тогда обещал быть на страже и бдитель</w:t>
        <w:softHyphen/>
        <w:t>ность в пастве соблюдать, как надлежит в военное время.</w:t>
      </w:r>
    </w:p>
    <w:p>
      <w:pPr>
        <w:pStyle w:val="Normal"/>
        <w:ind w:firstLine="426"/>
        <w:jc w:val="both"/>
        <w:rPr/>
      </w:pPr>
      <w:r>
        <w:rPr>
          <w:sz w:val="24"/>
        </w:rPr>
        <w:t xml:space="preserve">– </w:t>
      </w:r>
      <w:r>
        <w:rPr>
          <w:sz w:val="24"/>
        </w:rPr>
        <w:t>И еще, владыко, не применяй силы крещением да угрозой адскими муками к тем солдатам, кои будут и есть в полках из татар, киргизов, калмыков и прочих. Терпимы будем к их вере. Пусть почитают кого хотят и как им положено, но чтоб за землю русскую стояли грудью, честно, не боялись смертного боя... А кто из них по доброй воле пожелает стать православным – крестить оных попам не возбраняй...</w:t>
      </w:r>
    </w:p>
    <w:p>
      <w:pPr>
        <w:pStyle w:val="Normal"/>
        <w:ind w:firstLine="426"/>
        <w:jc w:val="both"/>
        <w:rPr/>
      </w:pPr>
      <w:r>
        <w:rPr>
          <w:sz w:val="24"/>
        </w:rPr>
        <w:t>И вдруг, неожиданно для присутствующих особ и ми</w:t>
        <w:softHyphen/>
        <w:t>трополита, Петр, ни к кому не обращаясь, словно подумал вслух:</w:t>
      </w:r>
    </w:p>
    <w:p>
      <w:pPr>
        <w:pStyle w:val="Normal"/>
        <w:ind w:firstLine="426"/>
        <w:jc w:val="both"/>
        <w:rPr/>
      </w:pPr>
      <w:r>
        <w:rPr>
          <w:sz w:val="24"/>
        </w:rPr>
        <w:t xml:space="preserve">– </w:t>
      </w:r>
      <w:r>
        <w:rPr>
          <w:sz w:val="24"/>
        </w:rPr>
        <w:t>Между нами и Карлом мира не было и не будет, пока шведы не оставят нам земли и города, принадлежав</w:t>
        <w:softHyphen/>
        <w:t>шие сдревле Великому Новгороду и Русскому государ</w:t>
        <w:softHyphen/>
        <w:t>ству. Дотоле спокойствия не будет... Да и вообще, мысли</w:t>
        <w:softHyphen/>
        <w:t>мо ли спокойствие? – вопросил Петр и сам себе отве</w:t>
        <w:softHyphen/>
        <w:t>тил:– Веками Русь терзали и рвали на куски с востока татары, с запада всякие иноземцы, извнутри, в междоусо</w:t>
        <w:softHyphen/>
        <w:t>биях, в борьбе удельных княжеств люди подкашивали друг друга. А разве мне из-за сестры Софьи и стрелецких бун</w:t>
        <w:softHyphen/>
        <w:t>тов не пришлось пустить в ход топоры и перекладины? Нет спокойствия.</w:t>
      </w:r>
    </w:p>
    <w:p>
      <w:pPr>
        <w:pStyle w:val="Normal"/>
        <w:ind w:firstLine="426"/>
        <w:jc w:val="both"/>
        <w:rPr>
          <w:sz w:val="24"/>
        </w:rPr>
      </w:pPr>
      <w:r>
        <w:rPr>
          <w:sz w:val="24"/>
        </w:rPr>
        <w:t>Петр подошел к окну, распахнул разноцветные стеколь</w:t>
        <w:softHyphen/>
        <w:t>ные створки, вздохнул, как с большого устатку, заговорил:</w:t>
      </w:r>
    </w:p>
    <w:p>
      <w:pPr>
        <w:pStyle w:val="Normal"/>
        <w:ind w:firstLine="426"/>
        <w:jc w:val="both"/>
        <w:rPr/>
      </w:pPr>
      <w:r>
        <w:rPr>
          <w:sz w:val="24"/>
        </w:rPr>
        <w:t xml:space="preserve">– </w:t>
      </w:r>
      <w:r>
        <w:rPr>
          <w:sz w:val="24"/>
        </w:rPr>
        <w:t>Хорош Господин Новгород, и всего ты натерпелся, и всего нагляделся. И еще, и еще тебе, Великий Новгород, предстоит большая служба. Издавна ты драчлив, сколько междоусобиц претерпел! Торговая сторона против Детинца шла, и наоборот. Били новгородцы суздальцев, суздальцы – новгородцев. Правду сказано – «своя своих не познаша, своя своих побиваша». Били и шведов новгородцы, да еще как! Били, да разучились. Что ж, помучимся – научимся. Мы намерены, с божьей помощью, военную фортуну за власы ухватить. Благословляй, владыко, за</w:t>
        <w:softHyphen/>
        <w:t>думанное да содеется!.. – Петр подошел к митрополиту склонив голову...</w:t>
      </w:r>
    </w:p>
    <w:p>
      <w:pPr>
        <w:pStyle w:val="Normal"/>
        <w:ind w:firstLine="426"/>
        <w:jc w:val="both"/>
        <w:rPr>
          <w:sz w:val="24"/>
        </w:rPr>
      </w:pPr>
      <w:r>
        <w:rPr>
          <w:sz w:val="24"/>
        </w:rPr>
        <w:t>В тот же день он собрался в отъезд.</w:t>
      </w:r>
    </w:p>
    <w:p>
      <w:pPr>
        <w:pStyle w:val="Normal"/>
        <w:ind w:firstLine="426"/>
        <w:jc w:val="both"/>
        <w:rPr/>
      </w:pPr>
      <w:r>
        <w:rPr>
          <w:sz w:val="24"/>
        </w:rPr>
        <w:t>Тихо, бесшумно, переодетый в купеческую шубу, едва ли кем узнаваемый в пути, с малым числом провожатых выехал Петр из Новгорода, через Валдай, в Москву. И там не задержался, махнул в Воронеж. Не сиделось на месте деятельному и кочующему царю.</w:t>
      </w:r>
    </w:p>
    <w:p>
      <w:pPr>
        <w:pStyle w:val="Normal"/>
        <w:ind w:firstLine="426"/>
        <w:jc w:val="both"/>
        <w:rPr/>
      </w:pPr>
      <w:r>
        <w:rPr>
          <w:sz w:val="24"/>
        </w:rPr>
        <w:t>Осенью 1701 года Петр снова в Новгороде и Пскове, Его забота – создать из рекрутов войско, вооружить, снаб</w:t>
        <w:softHyphen/>
        <w:t>дить, обучить. Не доверяя даже близким высокопоставлен</w:t>
        <w:softHyphen/>
        <w:t>ным особам, он всюду, во всякие мелочи, от коих зависели и крупные дела, вмешивался, требовал, проверял, добивался.</w:t>
      </w:r>
    </w:p>
    <w:p>
      <w:pPr>
        <w:pStyle w:val="Normal"/>
        <w:ind w:firstLine="426"/>
        <w:jc w:val="both"/>
        <w:rPr>
          <w:sz w:val="24"/>
        </w:rPr>
      </w:pPr>
      <w:r>
        <w:rPr>
          <w:sz w:val="24"/>
        </w:rPr>
        <w:t>Карл Двенадцатый, не считая Петра серьезным про</w:t>
        <w:softHyphen/>
        <w:t>тивником, устремился на Польшу. Король Август казался ему опаснее. Это обстоятельство благоприятствовало пла</w:t>
        <w:softHyphen/>
        <w:t>нам Петра.</w:t>
      </w:r>
    </w:p>
    <w:p>
      <w:pPr>
        <w:pStyle w:val="Normal"/>
        <w:ind w:firstLine="426"/>
        <w:jc w:val="both"/>
        <w:rPr>
          <w:sz w:val="24"/>
        </w:rPr>
      </w:pPr>
      <w:r>
        <w:rPr>
          <w:sz w:val="24"/>
        </w:rPr>
        <w:t xml:space="preserve">– </w:t>
      </w:r>
      <w:r>
        <w:rPr>
          <w:sz w:val="24"/>
        </w:rPr>
        <w:t>Спасибо брату Карлу, будет время, и мы ему от</w:t>
        <w:softHyphen/>
        <w:t>платим за уроки...</w:t>
      </w:r>
    </w:p>
    <w:p>
      <w:pPr>
        <w:pStyle w:val="Normal"/>
        <w:ind w:firstLine="426"/>
        <w:jc w:val="both"/>
        <w:rPr>
          <w:sz w:val="24"/>
        </w:rPr>
      </w:pPr>
      <w:r>
        <w:rPr>
          <w:sz w:val="24"/>
        </w:rPr>
        <w:t>Шестьдесят тысяч русского войска уже находились на линии Псков – Новгород – Ладога против пятнадцати тысяч шведов, расположенных в районах пограничных крепостей.</w:t>
      </w:r>
    </w:p>
    <w:p>
      <w:pPr>
        <w:pStyle w:val="Normal"/>
        <w:ind w:firstLine="426"/>
        <w:jc w:val="both"/>
        <w:rPr/>
      </w:pPr>
      <w:r>
        <w:rPr>
          <w:sz w:val="24"/>
        </w:rPr>
        <w:t>Намерение Петра «достать Орешек по льду» измени</w:t>
        <w:softHyphen/>
        <w:t>лось. Возник и утвердился другой план...</w:t>
      </w:r>
    </w:p>
    <w:p>
      <w:pPr>
        <w:pStyle w:val="Normal"/>
        <w:ind w:firstLine="426"/>
        <w:jc w:val="both"/>
        <w:rPr/>
      </w:pPr>
      <w:r>
        <w:rPr>
          <w:sz w:val="24"/>
        </w:rPr>
        <w:t>Весна 1702 года. Освободились ото льда северные реки – Вологда, Сухона, Двина. И вот, как сказана выше, Петр совершает из Москвы путешествие с войском – с гвардейскими батальонами, с военными начальниками – через Вологду в Архангельск, а с Беломорья к Онежскому озеру, из глубокого тыла к невским берегам. И тогда от петровских указаний не стало Новгороду покоя.</w:t>
      </w:r>
    </w:p>
    <w:p>
      <w:pPr>
        <w:pStyle w:val="Normal"/>
        <w:ind w:firstLine="426"/>
        <w:jc w:val="both"/>
        <w:rPr/>
      </w:pPr>
      <w:r>
        <w:rPr>
          <w:sz w:val="24"/>
        </w:rPr>
        <w:t>Губернатору Брюсу, ладожскому воеводе Апраксину, командующему войсками у Псковского озера Шереметеву день за днем неслись от Петра из Вологды, Архангельска и с «государевой дороги» поспешные письма – быть при всей и полной готовности.</w:t>
      </w:r>
    </w:p>
    <w:p>
      <w:pPr>
        <w:pStyle w:val="Normal"/>
        <w:ind w:firstLine="426"/>
        <w:jc w:val="both"/>
        <w:rPr/>
      </w:pPr>
      <w:r>
        <w:rPr>
          <w:sz w:val="24"/>
        </w:rPr>
        <w:t>Новгород – опорный пункт. Ладога – сборный. Не только солдаты, но и мужики новгородские да псковские были призваны работать на войско, всеми силами помо</w:t>
        <w:softHyphen/>
        <w:t>гать Петру «раскусить Орешек». И люди знали, что они с усердием делали, но для каких прямых надобностей – о том не ведали. Соблюдалась тайна. И даже пускались неверные слухи, сбивавшие с толку, дабы шведских ушей не достигла правда о затеянном Петром большом деле.</w:t>
      </w:r>
    </w:p>
    <w:p>
      <w:pPr>
        <w:pStyle w:val="Normal"/>
        <w:ind w:firstLine="426"/>
        <w:jc w:val="both"/>
        <w:rPr/>
      </w:pPr>
      <w:r>
        <w:rPr>
          <w:sz w:val="24"/>
        </w:rPr>
        <w:t>В ту весну и лето 1702 года мужикам новгородских де</w:t>
        <w:softHyphen/>
        <w:t>ревень передышки в работе не было.</w:t>
      </w:r>
    </w:p>
    <w:p>
      <w:pPr>
        <w:pStyle w:val="Normal"/>
        <w:ind w:firstLine="426"/>
        <w:jc w:val="both"/>
        <w:rPr/>
      </w:pPr>
      <w:r>
        <w:rPr>
          <w:sz w:val="24"/>
        </w:rPr>
        <w:t>В кузницах, на побережье Волхова, звонко гремели уда</w:t>
        <w:softHyphen/>
        <w:t>ры молотов по наковальням. Копья-пики с крючьями, шины для саней и колес, подковы и гвозди, топоры и кир</w:t>
        <w:softHyphen/>
        <w:t>ки и всякий шанцевый солдатский инструмент ковался по требованию казенного заказчика. На кожевенных заводах спешили доставать из чанов не совсем доделанную кожу солдатам на обувь и там же собирали, сушили бросовую кислую шерсть, набивали мешки и отправляли в Ла</w:t>
        <w:softHyphen/>
        <w:t>догу.</w:t>
      </w:r>
    </w:p>
    <w:p>
      <w:pPr>
        <w:pStyle w:val="Normal"/>
        <w:ind w:firstLine="426"/>
        <w:jc w:val="both"/>
        <w:rPr>
          <w:sz w:val="24"/>
        </w:rPr>
      </w:pPr>
      <w:r>
        <w:rPr>
          <w:sz w:val="24"/>
        </w:rPr>
        <w:t xml:space="preserve">– </w:t>
      </w:r>
      <w:r>
        <w:rPr>
          <w:sz w:val="24"/>
        </w:rPr>
        <w:t>К чему и зачем? – недоумевали новгородские бабы.</w:t>
      </w:r>
    </w:p>
    <w:p>
      <w:pPr>
        <w:pStyle w:val="Normal"/>
        <w:ind w:firstLine="426"/>
        <w:jc w:val="both"/>
        <w:rPr>
          <w:sz w:val="24"/>
        </w:rPr>
      </w:pPr>
      <w:r>
        <w:rPr>
          <w:sz w:val="24"/>
        </w:rPr>
        <w:t xml:space="preserve">– </w:t>
      </w:r>
      <w:r>
        <w:rPr>
          <w:sz w:val="24"/>
        </w:rPr>
        <w:t>Наверно, солдатам заместо подушек, чтоб мягче с устатку спать...</w:t>
      </w:r>
    </w:p>
    <w:p>
      <w:pPr>
        <w:pStyle w:val="Normal"/>
        <w:ind w:firstLine="426"/>
        <w:jc w:val="both"/>
        <w:rPr>
          <w:sz w:val="24"/>
        </w:rPr>
      </w:pPr>
      <w:r>
        <w:rPr>
          <w:sz w:val="24"/>
        </w:rPr>
        <w:t>Старухи и те были заняты тканьем грубой холстины на порты и портянки. И удивлялись, как это приемщики всё берут без разбору, а только просят ткать больше и приговаривают:</w:t>
      </w:r>
    </w:p>
    <w:p>
      <w:pPr>
        <w:pStyle w:val="Normal"/>
        <w:ind w:firstLine="426"/>
        <w:jc w:val="both"/>
        <w:rPr>
          <w:sz w:val="24"/>
        </w:rPr>
      </w:pPr>
      <w:r>
        <w:rPr>
          <w:sz w:val="24"/>
        </w:rPr>
        <w:t xml:space="preserve">– </w:t>
      </w:r>
      <w:r>
        <w:rPr>
          <w:sz w:val="24"/>
        </w:rPr>
        <w:t>Холстинка груба, а поразносится – будет люба.</w:t>
      </w:r>
    </w:p>
    <w:p>
      <w:pPr>
        <w:pStyle w:val="Normal"/>
        <w:ind w:firstLine="426"/>
        <w:jc w:val="both"/>
        <w:rPr>
          <w:sz w:val="24"/>
        </w:rPr>
      </w:pPr>
      <w:r>
        <w:rPr>
          <w:sz w:val="24"/>
        </w:rPr>
        <w:t xml:space="preserve">– </w:t>
      </w:r>
      <w:r>
        <w:rPr>
          <w:sz w:val="24"/>
        </w:rPr>
        <w:t>Голому холст не покажется толст. Тките, бабы, больше. Как аршин, так и копейка...</w:t>
      </w:r>
    </w:p>
    <w:p>
      <w:pPr>
        <w:pStyle w:val="Normal"/>
        <w:ind w:firstLine="426"/>
        <w:jc w:val="both"/>
        <w:rPr>
          <w:sz w:val="24"/>
        </w:rPr>
      </w:pPr>
      <w:r>
        <w:rPr>
          <w:sz w:val="24"/>
        </w:rPr>
        <w:t>Даже ветряные мельницы и толчеи при самом малом ветерке не бездельничали, махали крыльями. Петровским солдатам нужны сухари и крупа.</w:t>
      </w:r>
    </w:p>
    <w:p>
      <w:pPr>
        <w:pStyle w:val="Normal"/>
        <w:ind w:firstLine="426"/>
        <w:jc w:val="both"/>
        <w:rPr>
          <w:sz w:val="24"/>
        </w:rPr>
      </w:pPr>
      <w:r>
        <w:rPr>
          <w:sz w:val="24"/>
        </w:rPr>
        <w:t>По донесениям из Новгорода Петр следил за работой и в указе писал:</w:t>
      </w:r>
    </w:p>
    <w:p>
      <w:pPr>
        <w:pStyle w:val="Normal"/>
        <w:ind w:firstLine="426"/>
        <w:jc w:val="both"/>
        <w:rPr/>
      </w:pPr>
      <w:r>
        <w:rPr>
          <w:sz w:val="24"/>
        </w:rPr>
        <w:t>«В случае недостатка денег у новгородских бурмист</w:t>
        <w:softHyphen/>
        <w:t>ров деньги дополнительно вышлются из Москвы. Ныне же сделано распоряжение о высылке 100 плотников и 1000 пудов железа из Адмиралтейского приказа в Нов</w:t>
        <w:softHyphen/>
        <w:t>город...»</w:t>
      </w:r>
    </w:p>
    <w:p>
      <w:pPr>
        <w:pStyle w:val="Normal"/>
        <w:ind w:firstLine="426"/>
        <w:jc w:val="both"/>
        <w:rPr>
          <w:sz w:val="24"/>
        </w:rPr>
      </w:pPr>
      <w:r>
        <w:rPr>
          <w:sz w:val="24"/>
        </w:rPr>
        <w:t>Брюс отчитывался письменно на заказы Петра:</w:t>
      </w:r>
    </w:p>
    <w:p>
      <w:pPr>
        <w:pStyle w:val="Normal"/>
        <w:ind w:firstLine="426"/>
        <w:jc w:val="both"/>
        <w:rPr/>
      </w:pPr>
      <w:r>
        <w:rPr>
          <w:sz w:val="24"/>
        </w:rPr>
        <w:t>«Милостивый государь, сделано тысяча мешков (наби</w:t>
        <w:softHyphen/>
        <w:t>тых шерстью), чтоб одному человеку возможно несть на коленях и стоя закрыться свободно. А лестниц, милости</w:t>
        <w:softHyphen/>
        <w:t>вый государь, всего сделано с небольшим сто, длиною по 20 аршин, иные и гораздо короче, сперва, государь, та</w:t>
        <w:softHyphen/>
        <w:t>кого леса долгого вскоре не нашли, а сделаны они шири</w:t>
        <w:softHyphen/>
        <w:t>ною слишком в аршин, и можно двум человекам сряду итти по тем лестницам, и приделаны ко всякой по два колесца, чтобы скорей по стене их вкатить...»</w:t>
      </w:r>
    </w:p>
    <w:p>
      <w:pPr>
        <w:pStyle w:val="Normal"/>
        <w:ind w:firstLine="426"/>
        <w:jc w:val="both"/>
        <w:rPr>
          <w:sz w:val="24"/>
        </w:rPr>
      </w:pPr>
      <w:r>
        <w:rPr>
          <w:sz w:val="24"/>
        </w:rPr>
        <w:t>Станки для тяжелых осадных пушек, сотни стругов-лодок разных размеров мастерили новгородцы непокла</w:t>
        <w:softHyphen/>
        <w:t>дая рук.</w:t>
      </w:r>
    </w:p>
    <w:p>
      <w:pPr>
        <w:pStyle w:val="Normal"/>
        <w:ind w:firstLine="426"/>
        <w:jc w:val="both"/>
        <w:rPr>
          <w:sz w:val="24"/>
        </w:rPr>
      </w:pPr>
      <w:r>
        <w:rPr>
          <w:sz w:val="24"/>
        </w:rPr>
        <w:t>Новгородскому Приказу повелел Петр:</w:t>
      </w:r>
    </w:p>
    <w:p>
      <w:pPr>
        <w:pStyle w:val="Normal"/>
        <w:ind w:firstLine="426"/>
        <w:jc w:val="both"/>
        <w:rPr/>
      </w:pPr>
      <w:r>
        <w:rPr>
          <w:sz w:val="24"/>
        </w:rPr>
        <w:t>«На реках Волхове и Луге для нынешней свейской службы под всякие полковые припасы и на дачу ратным людям сделать 600 стругов».</w:t>
      </w:r>
    </w:p>
    <w:p>
      <w:pPr>
        <w:pStyle w:val="Normal"/>
        <w:ind w:firstLine="426"/>
        <w:jc w:val="both"/>
        <w:rPr/>
      </w:pPr>
      <w:r>
        <w:rPr>
          <w:sz w:val="24"/>
        </w:rPr>
        <w:t>Озабоченный подготовкой к выступлению с Ладоги на Нотебург, Петр внимательно следил за качеством и количеством изготовляемых стругов. В одном случае он узнал, что поспешности ради новгородцы стали переделывать старые лодки, и тогда на донесении Шереметева Петр учи</w:t>
        <w:softHyphen/>
        <w:t>нил резолюцию:</w:t>
      </w:r>
    </w:p>
    <w:p>
      <w:pPr>
        <w:pStyle w:val="Normal"/>
        <w:ind w:firstLine="426"/>
        <w:jc w:val="both"/>
        <w:rPr/>
      </w:pPr>
      <w:r>
        <w:rPr>
          <w:sz w:val="24"/>
        </w:rPr>
        <w:t>«Новгородские суда сделаны только для гулянья, а к воинскому делу не способны, потому что на старых дни</w:t>
        <w:softHyphen/>
        <w:t>щах, которые шиты вичьем (вицами)».</w:t>
      </w:r>
    </w:p>
    <w:p>
      <w:pPr>
        <w:pStyle w:val="Normal"/>
        <w:ind w:firstLine="426"/>
        <w:jc w:val="both"/>
        <w:rPr>
          <w:sz w:val="24"/>
        </w:rPr>
      </w:pPr>
      <w:r>
        <w:rPr>
          <w:sz w:val="24"/>
        </w:rPr>
        <w:t>А когда Петру стало известно, что шестьсот стругов новгородцы не успеют сделать к сроку, он приказал руко</w:t>
        <w:softHyphen/>
        <w:t>водителей, виновных в нерасторопности, оштрафовать и, учтя все частновладельческие струги, оценить их и приго</w:t>
        <w:softHyphen/>
        <w:t>товить для войска.</w:t>
      </w:r>
    </w:p>
    <w:p>
      <w:pPr>
        <w:pStyle w:val="Normal"/>
        <w:ind w:firstLine="426"/>
        <w:jc w:val="both"/>
        <w:rPr>
          <w:sz w:val="24"/>
        </w:rPr>
      </w:pPr>
      <w:r>
        <w:rPr>
          <w:sz w:val="24"/>
        </w:rPr>
        <w:t>В записной книжке в те дни Петр пометил:</w:t>
      </w:r>
    </w:p>
    <w:p>
      <w:pPr>
        <w:pStyle w:val="Normal"/>
        <w:ind w:firstLine="426"/>
        <w:jc w:val="both"/>
        <w:rPr>
          <w:sz w:val="24"/>
        </w:rPr>
      </w:pPr>
      <w:r>
        <w:rPr>
          <w:sz w:val="24"/>
        </w:rPr>
        <w:t>«В Новгороде изготовить на лодках мост разборный...»</w:t>
      </w:r>
    </w:p>
    <w:p>
      <w:pPr>
        <w:pStyle w:val="Normal"/>
        <w:ind w:firstLine="426"/>
        <w:jc w:val="both"/>
        <w:rPr/>
      </w:pPr>
      <w:r>
        <w:rPr>
          <w:sz w:val="24"/>
        </w:rPr>
        <w:t>Эта мысль Петра об изготовлении понтонного моста была важной частью в общем плане захвата Нотебурга. Замышляя осаду крепости, Петр планировал перекинуть понтонный «летучий» мост с левого берега Невы на пра</w:t>
        <w:softHyphen/>
        <w:t>вый, отрезать шведов в крепости, не допуская к ним по</w:t>
        <w:softHyphen/>
        <w:t>мощи ни с какой стороны.</w:t>
      </w:r>
    </w:p>
    <w:p>
      <w:pPr>
        <w:pStyle w:val="Normal"/>
        <w:ind w:firstLine="426"/>
        <w:jc w:val="both"/>
        <w:rPr>
          <w:sz w:val="24"/>
        </w:rPr>
      </w:pPr>
      <w:r>
        <w:rPr>
          <w:sz w:val="24"/>
        </w:rPr>
        <w:t>Небывалое новое дело для новгородцев строить пон</w:t>
        <w:softHyphen/>
        <w:t>тонные лодки из жести.</w:t>
      </w:r>
    </w:p>
    <w:p>
      <w:pPr>
        <w:pStyle w:val="Normal"/>
        <w:ind w:firstLine="426"/>
        <w:jc w:val="both"/>
        <w:rPr/>
      </w:pPr>
      <w:r>
        <w:rPr>
          <w:sz w:val="24"/>
        </w:rPr>
        <w:t>Губернатор Брюс обеспокоен. Время подходит – скоро понтонный мост Петру понадобится. Брюс из Новгорода шлет требование в Москву одному из приближенных Пет</w:t>
        <w:softHyphen/>
        <w:t>ра, Головину:</w:t>
      </w:r>
    </w:p>
    <w:p>
      <w:pPr>
        <w:pStyle w:val="Normal"/>
        <w:ind w:firstLine="426"/>
        <w:jc w:val="both"/>
        <w:rPr>
          <w:sz w:val="24"/>
        </w:rPr>
      </w:pPr>
      <w:r>
        <w:rPr>
          <w:sz w:val="24"/>
        </w:rPr>
        <w:t>«Писал я к тебе, милостивому государю, о грамоте ве</w:t>
        <w:softHyphen/>
        <w:t>ликого государя, которая прислана ко мне, чтоб мост сде</w:t>
        <w:softHyphen/>
        <w:t>лать на лодках, который бы можно возить в обозе во вре</w:t>
        <w:softHyphen/>
        <w:t>мя военных походов. И тот мост начат делать марта с 20-го числа, а лодки, на которых тому мосту быть, делают из жести... Доношу тебе, милостивому государю, что ма</w:t>
        <w:softHyphen/>
        <w:t>лое число жести прислано из Москвы, а такой жести здесь в Новгороде нет. А паяльных мастеров прислано из Мо</w:t>
        <w:softHyphen/>
        <w:t>сквы всего два человека, да четыре человека здешних мастеров, и за таким малолюдством зело опасен, что вскоре того дела сделать невозможно будет. Умилосердись, государь, прикажи прислать паяльных мастеров и достальную жесть с Москвы...»</w:t>
      </w:r>
    </w:p>
    <w:p>
      <w:pPr>
        <w:pStyle w:val="Normal"/>
        <w:ind w:firstLine="426"/>
        <w:jc w:val="both"/>
        <w:rPr>
          <w:sz w:val="24"/>
        </w:rPr>
      </w:pPr>
      <w:r>
        <w:rPr>
          <w:sz w:val="24"/>
        </w:rPr>
        <w:t>Понтонный мост новгородцы приготовили своевре</w:t>
        <w:softHyphen/>
        <w:t>менно.</w:t>
      </w:r>
    </w:p>
    <w:p>
      <w:pPr>
        <w:pStyle w:val="Normal"/>
        <w:ind w:firstLine="426"/>
        <w:jc w:val="both"/>
        <w:rPr/>
      </w:pPr>
      <w:r>
        <w:rPr>
          <w:sz w:val="24"/>
        </w:rPr>
        <w:t>Жестяные лодки отправлены вместе с артиллерией и всем прочим снаряжением и шанцевым инструментом в Ладогу.</w:t>
      </w:r>
    </w:p>
    <w:p>
      <w:pPr>
        <w:pStyle w:val="Normal"/>
        <w:ind w:firstLine="426"/>
        <w:jc w:val="both"/>
        <w:rPr/>
      </w:pPr>
      <w:r>
        <w:rPr>
          <w:sz w:val="24"/>
        </w:rPr>
        <w:t>И речная флотилия (свыше пятисот лодок, сделанных новгородскими лодочных дел мастерами) приняла на себя полки Апраксина и Шереметева и по приказу Петра до</w:t>
        <w:softHyphen/>
        <w:t>ставила по Волхову к месту сосредоточения основных сил.</w:t>
      </w:r>
    </w:p>
    <w:p>
      <w:pPr>
        <w:pStyle w:val="Normal"/>
        <w:ind w:firstLine="426"/>
        <w:jc w:val="both"/>
        <w:rPr/>
      </w:pPr>
      <w:r>
        <w:rPr>
          <w:sz w:val="24"/>
        </w:rPr>
        <w:t>Не хватило перевозочных судов войскам князя Реп</w:t>
        <w:softHyphen/>
        <w:t>нина. После того как Апраксин и Шереметев в конце ав</w:t>
        <w:softHyphen/>
        <w:t>густа 1702 года двинули по Волхову свои батальоны к Ладоге, Репнин, прибыв из Пскова в Новгород, был вы</w:t>
        <w:softHyphen/>
        <w:t>нужден сообщить Петру в Ладогу:</w:t>
      </w:r>
    </w:p>
    <w:p>
      <w:pPr>
        <w:pStyle w:val="Normal"/>
        <w:ind w:firstLine="426"/>
        <w:jc w:val="both"/>
        <w:rPr>
          <w:sz w:val="24"/>
        </w:rPr>
      </w:pPr>
      <w:r>
        <w:rPr>
          <w:sz w:val="24"/>
        </w:rPr>
        <w:t>«В Великом Новгороде судов ныне самое малое число, и то мелки, и удовольствоваться ими нельзя...»</w:t>
      </w:r>
    </w:p>
    <w:p>
      <w:pPr>
        <w:pStyle w:val="Normal"/>
        <w:ind w:firstLine="426"/>
        <w:jc w:val="both"/>
        <w:rPr>
          <w:sz w:val="24"/>
        </w:rPr>
      </w:pPr>
      <w:r>
        <w:rPr>
          <w:sz w:val="24"/>
        </w:rPr>
        <w:t>Но знает князь, что Петр не удовлетворится таким объяснением. И Репнин добавляет:</w:t>
      </w:r>
    </w:p>
    <w:p>
      <w:pPr>
        <w:pStyle w:val="Normal"/>
        <w:ind w:firstLine="426"/>
        <w:jc w:val="both"/>
        <w:rPr>
          <w:sz w:val="24"/>
        </w:rPr>
      </w:pPr>
      <w:r>
        <w:rPr>
          <w:sz w:val="24"/>
        </w:rPr>
        <w:t>«...Солдатам велю идти с котомками, а палатки их и иные полковые припасы положу в те мелкие суда и велю гнать...»</w:t>
      </w:r>
    </w:p>
    <w:p>
      <w:pPr>
        <w:pStyle w:val="Normal"/>
        <w:ind w:firstLine="426"/>
        <w:jc w:val="both"/>
        <w:rPr>
          <w:sz w:val="24"/>
        </w:rPr>
      </w:pPr>
      <w:r>
        <w:rPr>
          <w:sz w:val="24"/>
        </w:rPr>
        <w:t>Солдаты с котомками и нелегкими кремневыми ружья</w:t>
        <w:softHyphen/>
        <w:t>ми, по три в ряд, растянулись длинным пешим строем вдоль Волхова.</w:t>
      </w:r>
    </w:p>
    <w:p>
      <w:pPr>
        <w:pStyle w:val="Normal"/>
        <w:ind w:firstLine="426"/>
        <w:jc w:val="both"/>
        <w:rPr>
          <w:sz w:val="24"/>
        </w:rPr>
      </w:pPr>
      <w:r>
        <w:rPr>
          <w:sz w:val="24"/>
        </w:rPr>
        <w:t>Сентябрь – месяц не жаркий. Но и поход скорым ша</w:t>
        <w:softHyphen/>
        <w:t>гом нелегок.</w:t>
      </w:r>
    </w:p>
    <w:p>
      <w:pPr>
        <w:pStyle w:val="Normal"/>
        <w:ind w:firstLine="426"/>
        <w:jc w:val="both"/>
        <w:rPr/>
      </w:pPr>
      <w:r>
        <w:rPr>
          <w:sz w:val="24"/>
        </w:rPr>
        <w:t>Учтя наперед, что от Новгорода к Ладоге может не хватить речного транспорта для перевозки всех войск, Петр предписывал заранее своему поверенному Тихону Стрешневу, находившемуся в Новгороде, приготовить к походу пять тысяч подвод. Но случилось бедствие. На</w:t>
        <w:softHyphen/>
        <w:t>чался падеж лошадей и охватил окрестности Новгорода и Пскова. Об этом несчастье еще в августе Шереметев известил Петра:</w:t>
      </w:r>
    </w:p>
    <w:p>
      <w:pPr>
        <w:pStyle w:val="Normal"/>
        <w:ind w:firstLine="426"/>
        <w:jc w:val="both"/>
        <w:rPr>
          <w:sz w:val="24"/>
        </w:rPr>
      </w:pPr>
      <w:r>
        <w:rPr>
          <w:sz w:val="24"/>
        </w:rPr>
        <w:t>«Вконец обезлошадели, и новых подвод взять стало не откули, и во Пскове нет...»</w:t>
      </w:r>
    </w:p>
    <w:p>
      <w:pPr>
        <w:pStyle w:val="Normal"/>
        <w:ind w:firstLine="426"/>
        <w:jc w:val="both"/>
        <w:rPr>
          <w:sz w:val="24"/>
        </w:rPr>
      </w:pPr>
      <w:r>
        <w:rPr>
          <w:sz w:val="24"/>
        </w:rPr>
        <w:t>И в Петровском походном журнале позднее, в дни подготовки осады Орешка, появилась лаконичная заметка: «А артиллерию за неимением лошадей тянули людьми...»</w:t>
      </w:r>
    </w:p>
    <w:p>
      <w:pPr>
        <w:pStyle w:val="Normal"/>
        <w:ind w:firstLine="426"/>
        <w:jc w:val="both"/>
        <w:rPr>
          <w:sz w:val="16"/>
        </w:rPr>
      </w:pPr>
      <w:r>
        <w:rPr>
          <w:sz w:val="16"/>
        </w:rPr>
      </w:r>
    </w:p>
    <w:p>
      <w:pPr>
        <w:pStyle w:val="Normal"/>
        <w:jc w:val="center"/>
        <w:rPr>
          <w:b/>
          <w:b/>
          <w:i/>
          <w:i/>
          <w:sz w:val="24"/>
        </w:rPr>
      </w:pPr>
      <w:r>
        <w:rPr>
          <w:b/>
          <w:i/>
          <w:sz w:val="24"/>
        </w:rPr>
        <w:t>Как был раскушен Орешек</w:t>
      </w:r>
    </w:p>
    <w:p>
      <w:pPr>
        <w:pStyle w:val="Normal"/>
        <w:ind w:firstLine="426"/>
        <w:jc w:val="both"/>
        <w:rPr>
          <w:b/>
          <w:b/>
          <w:i/>
          <w:i/>
          <w:sz w:val="16"/>
        </w:rPr>
      </w:pPr>
      <w:r>
        <w:rPr>
          <w:b/>
          <w:i/>
          <w:sz w:val="16"/>
        </w:rPr>
      </w:r>
    </w:p>
    <w:p>
      <w:pPr>
        <w:pStyle w:val="Normal"/>
        <w:ind w:firstLine="426"/>
        <w:jc w:val="both"/>
        <w:rPr/>
      </w:pPr>
      <w:r>
        <w:rPr>
          <w:sz w:val="24"/>
        </w:rPr>
        <w:t>Онежское озеро прошли благополучно. Рулевыми на яхтах были опытные, знавшие опасные места повенецкие рыбаки. Шли петровские суда, держась восточного берега, на виду у пудожских деревень и погостов. Кижи – остров каме</w:t>
        <w:softHyphen/>
        <w:t>нистый и долгий – оставался с правой, западной стороны. Иногда, на малое время, обе яхты и не одна сотня круп</w:t>
        <w:softHyphen/>
        <w:t>ных озерных дощаников – карбасов причаливались к ле</w:t>
        <w:softHyphen/>
        <w:t>систым островкам. Солдаты изображали на берегу штыко</w:t>
        <w:softHyphen/>
        <w:t>вые бои, внезапные нападения, а пустившись в путь, устра</w:t>
        <w:softHyphen/>
        <w:t>ивали гонки в веслах и под парусами.</w:t>
      </w:r>
    </w:p>
    <w:p>
      <w:pPr>
        <w:pStyle w:val="Normal"/>
        <w:ind w:firstLine="426"/>
        <w:jc w:val="both"/>
        <w:rPr/>
      </w:pPr>
      <w:r>
        <w:rPr>
          <w:sz w:val="24"/>
        </w:rPr>
        <w:t>Как только суда вошли в Свирь, Петр в каюте «Свя</w:t>
        <w:softHyphen/>
        <w:t>того духа» собрал генералитет – Александра Меншикова, князей Андрея Голицына, Федора Головина, Юрия Тру</w:t>
        <w:softHyphen/>
        <w:t>бецкого, Кирилла Нарышкина, Бориса Черкасского, Хо</w:t>
        <w:softHyphen/>
        <w:t>ванского, Салтыкова, Урусова, двух Долгоруких, Ржев</w:t>
        <w:softHyphen/>
        <w:t>ского, Барятинского и разведчика Василия Корчмина, главных и самых нужных в предстоящем деле людей.</w:t>
      </w:r>
    </w:p>
    <w:p>
      <w:pPr>
        <w:pStyle w:val="Normal"/>
        <w:ind w:firstLine="426"/>
        <w:jc w:val="both"/>
        <w:rPr>
          <w:sz w:val="24"/>
        </w:rPr>
      </w:pPr>
      <w:r>
        <w:rPr>
          <w:sz w:val="24"/>
        </w:rPr>
        <w:t>Петр обратился к ним с откровенным словом:</w:t>
      </w:r>
    </w:p>
    <w:p>
      <w:pPr>
        <w:pStyle w:val="Normal"/>
        <w:ind w:firstLine="426"/>
        <w:jc w:val="both"/>
        <w:rPr/>
      </w:pPr>
      <w:r>
        <w:rPr>
          <w:sz w:val="24"/>
        </w:rPr>
        <w:t xml:space="preserve">– </w:t>
      </w:r>
      <w:r>
        <w:rPr>
          <w:sz w:val="24"/>
        </w:rPr>
        <w:t>Мы с вами, господа и товарищи, приближаемся к тем местам, где вскоре предстоит нам соединиться с пол</w:t>
        <w:softHyphen/>
        <w:t>ками Репнина, Шереметева и Апраксина и начать желае</w:t>
        <w:softHyphen/>
        <w:t>мое. Теперь уже никому не тайна: мы идем завоевывать то, что потеряла Россия при моем деде. И так мы близко от нашей цели, что если король шведский вознамерится нам помешать, то, находясь в великом отдалении от нев</w:t>
        <w:softHyphen/>
        <w:t>ских берегов, в Польше, не сможет поспеть сюда. Пусть тешит себя сей мыслью, а мы от своего не отступимся. Все идет в лад с нашими намерениями: Шереметев побил шведов у Гумоловой мызы, Апраксин расколотил войска шведского генерала Крониорта. А в сей момент, как мы беседуем с вами, мне учинилось ведомо, что солдаты наши, предводимые Тыртовым, одолевают шведского адмирала Нумерса, изгоняют его от Орешка в Неву. Пришло год</w:t>
        <w:softHyphen/>
        <w:t>ное для нашего промыслу время. Потерять оное – исто</w:t>
        <w:softHyphen/>
        <w:t>рия нам не простит... Вот Василий Корчмин, в крепостном деле смыслящий, уверяет, что гарнизон в Орешке, сиречь в Нотебурге, не может превышать шестисот человек, а пу</w:t>
        <w:softHyphen/>
        <w:t>шек там до полутораста... Остров, где есть крепость, ата</w:t>
        <w:softHyphen/>
        <w:t>кой взять непосильно. Поработаем с невских берегов осад</w:t>
        <w:softHyphen/>
        <w:t>ными пушками, а потом, коли шведы не запросят пардону, штурм учиним. Будем надеяться на бога, что с помощью нашего оружия господь пособит нам отобрать у шведов похищенное ими у России... Повестите всем и каждому, с кем дело иметь, против врага будем, что за измену и тру</w:t>
        <w:softHyphen/>
        <w:t>сость – смертная казнь без промедления...</w:t>
      </w:r>
    </w:p>
    <w:p>
      <w:pPr>
        <w:pStyle w:val="Normal"/>
        <w:ind w:firstLine="426"/>
        <w:jc w:val="both"/>
        <w:rPr>
          <w:sz w:val="24"/>
        </w:rPr>
      </w:pPr>
      <w:r>
        <w:rPr>
          <w:sz w:val="24"/>
        </w:rPr>
        <w:t>В тот день, 9 сентября, с устья Свири Петр послал с нарочным Шереметеву записку:</w:t>
      </w:r>
    </w:p>
    <w:p>
      <w:pPr>
        <w:pStyle w:val="Normal"/>
        <w:ind w:firstLine="426"/>
        <w:jc w:val="both"/>
        <w:rPr>
          <w:sz w:val="24"/>
        </w:rPr>
      </w:pPr>
      <w:r>
        <w:rPr>
          <w:sz w:val="24"/>
        </w:rPr>
        <w:t>«Благодарствовав бога поздравляем вас толикими вик</w:t>
        <w:softHyphen/>
        <w:t xml:space="preserve">тории, которых окончание в сем походе привез сын ваш. Потом просим, изволь ваша милость немедленно быть сам неотложно к нам в Ладогу, зело нужно, и без того инако быти не может. О прочем же как о прибавочных войсках, так и о артиллерийских служителях, изволь учинить по своему рассуждению. Чтоб сего богом данного времени не потерять. </w:t>
      </w:r>
      <w:r>
        <w:rPr>
          <w:i/>
          <w:sz w:val="24"/>
        </w:rPr>
        <w:t>Питер».</w:t>
      </w:r>
    </w:p>
    <w:p>
      <w:pPr>
        <w:pStyle w:val="Normal"/>
        <w:ind w:firstLine="426"/>
        <w:jc w:val="both"/>
        <w:rPr/>
      </w:pPr>
      <w:r>
        <w:rPr>
          <w:sz w:val="24"/>
        </w:rPr>
        <w:t>Медленно двигались необычные для здешней местно</w:t>
        <w:softHyphen/>
        <w:t>сти яхты. Путь был малоизвестен. Отмели и перекаты грозили судам глубокой осадки. Петровская флотилия с войском была разделена на две эскадры: передовой головной частью руководил сам Петр, вторая часть судов нахо</w:t>
        <w:softHyphen/>
        <w:t>дилась под командой адмирала Головина и шла на неко</w:t>
        <w:softHyphen/>
        <w:t>тором расстоянии позади. Между ними была постоянная связь.</w:t>
      </w:r>
    </w:p>
    <w:p>
      <w:pPr>
        <w:pStyle w:val="Normal"/>
        <w:ind w:firstLine="426"/>
        <w:jc w:val="both"/>
        <w:rPr/>
      </w:pPr>
      <w:r>
        <w:rPr>
          <w:sz w:val="24"/>
        </w:rPr>
        <w:t>Робея перед Свирскими порогами, Головин ссылался на предупреждения своих и онежских лоцманов.</w:t>
      </w:r>
    </w:p>
    <w:p>
      <w:pPr>
        <w:pStyle w:val="Normal"/>
        <w:ind w:firstLine="426"/>
        <w:jc w:val="both"/>
        <w:rPr/>
      </w:pPr>
      <w:r>
        <w:rPr>
          <w:sz w:val="24"/>
        </w:rPr>
        <w:t>Петр предписывал ему не слушать лоцманов, а брать провожатых из береговых жителей, кои, от стариков до младенцев, ведают Свирь и проведут по ней ночью, кро</w:t>
        <w:softHyphen/>
        <w:t>ме двух переборов, что около Сиговца... И надо поспе</w:t>
        <w:softHyphen/>
        <w:t>шать, пока на Ладожском озере попутный ветер...</w:t>
      </w:r>
    </w:p>
    <w:p>
      <w:pPr>
        <w:pStyle w:val="Normal"/>
        <w:ind w:firstLine="426"/>
        <w:jc w:val="both"/>
        <w:rPr/>
      </w:pPr>
      <w:r>
        <w:rPr>
          <w:sz w:val="24"/>
        </w:rPr>
        <w:t>В лодке с промерщиками-солдатами Петр шел по Свири впереди флотилии и вскоре убедился, что Свирь, хотя и опасна, но, если блюсти осторожность, вполне прохо</w:t>
        <w:softHyphen/>
        <w:t>дима.</w:t>
      </w:r>
    </w:p>
    <w:p>
      <w:pPr>
        <w:pStyle w:val="Normal"/>
        <w:ind w:firstLine="426"/>
        <w:jc w:val="both"/>
        <w:rPr/>
      </w:pPr>
      <w:r>
        <w:rPr>
          <w:sz w:val="24"/>
        </w:rPr>
        <w:t>Прибрежные строевые корабельные леса уходили в не</w:t>
        <w:softHyphen/>
        <w:t>ведомые дали. И быстротечная Свирь, и лесные бескрай</w:t>
        <w:softHyphen/>
        <w:t>ние дебри восхищали Петра. А когда он дошел с флоти</w:t>
        <w:softHyphen/>
        <w:t>лией до деревеньки Мокрошвицы и увидел, что мужики здесь строят довольно ладные рыбацкие ладьи, то пред</w:t>
        <w:softHyphen/>
        <w:t>решил: быть в этой деревне корабельной верфи и строить без промедления большие и малые суда, которые пригодятся в недалеком будущем. И в том же 1702 году Петр распорядился основать здесь Лодейнопольскую верфь, затребовать из Олонца мастеров и строить галеры для морской пехоты, способные нападать на большие вра</w:t>
        <w:softHyphen/>
        <w:t>жеские суда.</w:t>
      </w:r>
    </w:p>
    <w:p>
      <w:pPr>
        <w:pStyle w:val="Normal"/>
        <w:ind w:firstLine="426"/>
        <w:jc w:val="both"/>
        <w:rPr/>
      </w:pPr>
      <w:r>
        <w:rPr>
          <w:sz w:val="24"/>
        </w:rPr>
        <w:t>Корабельная верфь в Лодейном Поле очень скоро и весьма существенно оправдала надежды Петра на Бал</w:t>
        <w:softHyphen/>
        <w:t>тике.</w:t>
      </w:r>
    </w:p>
    <w:p>
      <w:pPr>
        <w:pStyle w:val="Normal"/>
        <w:ind w:firstLine="426"/>
        <w:jc w:val="both"/>
        <w:rPr/>
      </w:pPr>
      <w:r>
        <w:rPr>
          <w:sz w:val="24"/>
        </w:rPr>
        <w:t>В четырнадцати верстах от Ладожского озера, на реке Ояти, впадающей в Свирь, находится селение Сермакса. Древняя Сермакса знаменита со времен новгородского владычества как пограничный наблюдательный и карауль</w:t>
        <w:softHyphen/>
        <w:t>ный пункт. Здесь же происходила торговля и обмен това</w:t>
        <w:softHyphen/>
        <w:t>рами между белозерскими и новгородскими купцами и приезжими иноземцами. Уроженец Сермаксы Александр Свирский основал на Свири в пятнадцатом веке мона</w:t>
        <w:softHyphen/>
        <w:t>стырь, ставший оплотом в пограничной местности, крепо</w:t>
        <w:softHyphen/>
        <w:t>стью и очагом распространения православия.</w:t>
      </w:r>
    </w:p>
    <w:p>
      <w:pPr>
        <w:pStyle w:val="Normal"/>
        <w:ind w:firstLine="426"/>
        <w:jc w:val="both"/>
        <w:rPr>
          <w:sz w:val="24"/>
        </w:rPr>
      </w:pPr>
      <w:r>
        <w:rPr>
          <w:sz w:val="24"/>
        </w:rPr>
        <w:t>В Сермаксе пришлось Петру со своей свитой и вой</w:t>
        <w:softHyphen/>
        <w:t>ском задержаться на целых десять дней.</w:t>
      </w:r>
    </w:p>
    <w:p>
      <w:pPr>
        <w:pStyle w:val="Normal"/>
        <w:ind w:firstLine="426"/>
        <w:jc w:val="both"/>
        <w:rPr/>
      </w:pPr>
      <w:r>
        <w:rPr>
          <w:sz w:val="24"/>
        </w:rPr>
        <w:t>Озеро бушевало, и пробраться во время шторма к устью Волхова было никак невозможно.</w:t>
      </w:r>
    </w:p>
    <w:p>
      <w:pPr>
        <w:pStyle w:val="Normal"/>
        <w:ind w:firstLine="426"/>
        <w:jc w:val="both"/>
        <w:rPr/>
      </w:pPr>
      <w:r>
        <w:rPr>
          <w:sz w:val="24"/>
        </w:rPr>
        <w:t>В те дни пришла Петру в голову благая мысль: коль скоро Ладожское озеро опасно и непроходимо в бурную непогодь, то должно от Свири до Волхова и дальше, до Невы, обезопасить его каналом.</w:t>
      </w:r>
    </w:p>
    <w:p>
      <w:pPr>
        <w:pStyle w:val="Normal"/>
        <w:ind w:firstLine="426"/>
        <w:jc w:val="both"/>
        <w:rPr>
          <w:sz w:val="24"/>
        </w:rPr>
      </w:pPr>
      <w:r>
        <w:rPr>
          <w:sz w:val="24"/>
        </w:rPr>
        <w:t>Прошло несколько лет, прежде чем эта мысль Петра была претворена в жизнь. Канал был вырыт пленными шведами и вологодскими землекопами.</w:t>
      </w:r>
    </w:p>
    <w:p>
      <w:pPr>
        <w:pStyle w:val="Normal"/>
        <w:ind w:firstLine="426"/>
        <w:jc w:val="both"/>
        <w:rPr/>
      </w:pPr>
      <w:r>
        <w:rPr>
          <w:sz w:val="24"/>
        </w:rPr>
        <w:t>Расположенное вблизи Балтики и связанное с ней Невой, Ладожское озеро с незапамятных времен служило новгородцам местом внешней торговой связи. В древних русских летописях оно называлось озеро Нево, а ино</w:t>
        <w:softHyphen/>
        <w:t>странцы в договорах с новгородским купечеством имено</w:t>
        <w:softHyphen/>
        <w:t>вали его по-разному: Алдеск, Алдеа и Алдаган. Видимо, из этих трех наименований, по созвучию, россияне и пере</w:t>
        <w:softHyphen/>
        <w:t>именовали Нево в Ладогу, построили на Волхове город Ладогу, и стало озеро Ладожским. Так впервые оно было названо в летописи 1228 года...</w:t>
      </w:r>
    </w:p>
    <w:p>
      <w:pPr>
        <w:pStyle w:val="Normal"/>
        <w:ind w:firstLine="426"/>
        <w:jc w:val="both"/>
        <w:rPr>
          <w:sz w:val="24"/>
        </w:rPr>
      </w:pPr>
      <w:r>
        <w:rPr>
          <w:sz w:val="24"/>
        </w:rPr>
        <w:t>Нева в стародавние времена принадлежала Новгороду и оберегалась новгородцами от шведов, как торговый путь, ведущий в чужеземные царства.</w:t>
      </w:r>
    </w:p>
    <w:p>
      <w:pPr>
        <w:pStyle w:val="Normal"/>
        <w:ind w:firstLine="426"/>
        <w:jc w:val="both"/>
        <w:rPr/>
      </w:pPr>
      <w:r>
        <w:rPr>
          <w:sz w:val="24"/>
        </w:rPr>
        <w:t>В 1157 году шведский король Эрик завоевал Финлян</w:t>
        <w:softHyphen/>
        <w:t>дию, а в 1164 году пробрался с войсками на Волхов и осадил Ладогу. Дружины князя Святослава отбросили шведов от Ладоги на реку Сальму. Из 55 шведских судов (шнек) новгородцы захватили тогда 43. Спустя 23 года новгородцы, уладив внутренние неурядицы, привлекли на свою сторону жителей Карелии, на малых судах перешли через море в Швецию и в отместку за нападения разорили большой город Сигтуну...</w:t>
      </w:r>
    </w:p>
    <w:p>
      <w:pPr>
        <w:pStyle w:val="Normal"/>
        <w:ind w:firstLine="426"/>
        <w:jc w:val="both"/>
        <w:rPr/>
      </w:pPr>
      <w:r>
        <w:rPr>
          <w:sz w:val="24"/>
        </w:rPr>
        <w:t>Не дожидаясь прекращения бури на озере, Петр с го</w:t>
        <w:softHyphen/>
        <w:t>ловной частью войска отправился пешим путем к городу Ладоге, где было назначено место сбора войск, вызванных из корпусов Шереметева, Репнина и Апраксина. Другая часть войск временно, до затишья на озере, осталась в Сермаксе.</w:t>
      </w:r>
    </w:p>
    <w:p>
      <w:pPr>
        <w:pStyle w:val="Normal"/>
        <w:ind w:firstLine="426"/>
        <w:jc w:val="both"/>
        <w:rPr/>
      </w:pPr>
      <w:r>
        <w:rPr>
          <w:sz w:val="24"/>
        </w:rPr>
        <w:t>В те дни, уже на подступах к Нотебургу, Петр полу</w:t>
        <w:softHyphen/>
        <w:t>чил известие из Архангельска о том, что его любимец, пользовавшийся доверием и почитанием, архиепископ Афа</w:t>
        <w:softHyphen/>
        <w:t>насий умер. Двинский летописец помянул усопшего, напи</w:t>
        <w:softHyphen/>
        <w:t>сав, что Афанасий «бысть пастырь изящный, писания до</w:t>
        <w:softHyphen/>
        <w:t>вольный, сказатель громогласен, речист, по премногу острорассудителен, чина церковного опасный хранитель, ревнитель к вере, на раскол разрушитель, много зданий каменных созда...».</w:t>
      </w:r>
    </w:p>
    <w:p>
      <w:pPr>
        <w:pStyle w:val="Normal"/>
        <w:ind w:firstLine="426"/>
        <w:jc w:val="both"/>
        <w:rPr/>
      </w:pPr>
      <w:r>
        <w:rPr>
          <w:sz w:val="24"/>
        </w:rPr>
        <w:t>Не то было время, чтобы Петру горевать и оплакивать смерть своего любимца, достойного даже патриаршего сана, если бы только сам государь не пожелал упразднить патриаршество. Отметив кончину Афанасия походным молебном с акафистом и чаркой водки, Петр отправился осматривать расположенные лагерем войска. В первую очередь пошел к пушкарям-артиллеристам, которые стре</w:t>
        <w:softHyphen/>
        <w:t>ляли по мишеням учебными бомбами. Солдаты-бомбардиры заряжали пушки быстро и стреляли торопно, однако не очень метко.</w:t>
      </w:r>
    </w:p>
    <w:p>
      <w:pPr>
        <w:pStyle w:val="Normal"/>
        <w:ind w:firstLine="426"/>
        <w:jc w:val="both"/>
        <w:rPr/>
      </w:pPr>
      <w:r>
        <w:rPr>
          <w:sz w:val="24"/>
        </w:rPr>
        <w:t xml:space="preserve">– </w:t>
      </w:r>
      <w:r>
        <w:rPr>
          <w:sz w:val="24"/>
        </w:rPr>
        <w:t>Траекторию не ведают! – сердился царь, делая строгие замечания офицерам. – Говорено вам, и еще и еще говорю: втолкуйте пушкарям, чтобы при осаде Ореш</w:t>
        <w:softHyphen/>
        <w:t>ка стреляли они скоро, но, ради бога, метко! С доброй прицелкою, дабы впрямь то были выстрелы, а не единый гром...</w:t>
      </w:r>
    </w:p>
    <w:p>
      <w:pPr>
        <w:pStyle w:val="Normal"/>
        <w:ind w:firstLine="426"/>
        <w:jc w:val="both"/>
        <w:rPr>
          <w:sz w:val="24"/>
        </w:rPr>
      </w:pPr>
      <w:r>
        <w:rPr>
          <w:sz w:val="24"/>
        </w:rPr>
        <w:t>Меншиков с царевичем подошли к государю. Малоле</w:t>
        <w:softHyphen/>
        <w:t>ток – долговязый отрок, наследник Петра – обратился к отцу:</w:t>
      </w:r>
    </w:p>
    <w:p>
      <w:pPr>
        <w:pStyle w:val="Normal"/>
        <w:ind w:firstLine="426"/>
        <w:jc w:val="both"/>
        <w:rPr>
          <w:sz w:val="24"/>
        </w:rPr>
      </w:pPr>
      <w:r>
        <w:rPr>
          <w:sz w:val="24"/>
        </w:rPr>
        <w:t xml:space="preserve">– </w:t>
      </w:r>
      <w:r>
        <w:rPr>
          <w:sz w:val="24"/>
        </w:rPr>
        <w:t>Батюшка, я хочу посмотреть, как солдаты обу</w:t>
        <w:softHyphen/>
        <w:t>чаются.</w:t>
      </w:r>
    </w:p>
    <w:p>
      <w:pPr>
        <w:pStyle w:val="Normal"/>
        <w:ind w:firstLine="426"/>
        <w:jc w:val="both"/>
        <w:rPr/>
      </w:pPr>
      <w:r>
        <w:rPr>
          <w:sz w:val="24"/>
        </w:rPr>
        <w:t xml:space="preserve">– </w:t>
      </w:r>
      <w:r>
        <w:rPr>
          <w:sz w:val="24"/>
        </w:rPr>
        <w:t>Гляди, Олёшенька, гляди, хоть рано тебе, одначе с малых лет не зазорно учиться. Данилыч, поводи его, покажи. За мной он не ушагает, выдохнется. – И пошел быстрой походкой, помахивая тростью.</w:t>
      </w:r>
    </w:p>
    <w:p>
      <w:pPr>
        <w:pStyle w:val="Normal"/>
        <w:ind w:firstLine="426"/>
        <w:jc w:val="both"/>
        <w:rPr/>
      </w:pPr>
      <w:r>
        <w:rPr>
          <w:sz w:val="24"/>
        </w:rPr>
        <w:t>За перелеском на поляне, возле берега Волхова, зани</w:t>
        <w:softHyphen/>
        <w:t>мались ружейными приемами батальоны пехотинцев и роты гренадеров-гранатометчиков.</w:t>
      </w:r>
    </w:p>
    <w:p>
      <w:pPr>
        <w:pStyle w:val="Normal"/>
        <w:ind w:firstLine="426"/>
        <w:jc w:val="both"/>
        <w:rPr/>
      </w:pPr>
      <w:r>
        <w:rPr>
          <w:sz w:val="24"/>
        </w:rPr>
        <w:t>Увидев Петра, майор, проводивший занятия, скоман</w:t>
        <w:softHyphen/>
        <w:t>довал «на караул!». Солдаты замерли каждый на своем месте.</w:t>
      </w:r>
    </w:p>
    <w:p>
      <w:pPr>
        <w:pStyle w:val="Normal"/>
        <w:ind w:firstLine="426"/>
        <w:jc w:val="both"/>
        <w:rPr>
          <w:sz w:val="24"/>
        </w:rPr>
      </w:pPr>
      <w:r>
        <w:rPr>
          <w:sz w:val="24"/>
        </w:rPr>
        <w:t xml:space="preserve">– </w:t>
      </w:r>
      <w:r>
        <w:rPr>
          <w:sz w:val="24"/>
        </w:rPr>
        <w:t>Продолжайте! Я не мешать пришел, – сказал Петр и сел на пенек, закурил трубку. – Не оглядывайтесь на меня, не приходите в сумление и стеснение. Я хоть и царь, но с вами я и солдат и командир. Ошибок не бойтесь, луч</w:t>
        <w:softHyphen/>
        <w:t>ше ошибиться в учении, зато выиграть в бою.</w:t>
      </w:r>
    </w:p>
    <w:p>
      <w:pPr>
        <w:pStyle w:val="Normal"/>
        <w:ind w:firstLine="426"/>
        <w:jc w:val="both"/>
        <w:rPr/>
      </w:pPr>
      <w:r>
        <w:rPr>
          <w:sz w:val="24"/>
        </w:rPr>
        <w:t>Майоры и капитаны построили в ряды рослых, мате</w:t>
        <w:softHyphen/>
        <w:t>рых солдат, и началась под командные возгласы словно бы самая настоящая баталия:</w:t>
      </w:r>
    </w:p>
    <w:p>
      <w:pPr>
        <w:pStyle w:val="Normal"/>
        <w:ind w:firstLine="426"/>
        <w:jc w:val="both"/>
        <w:rPr>
          <w:sz w:val="24"/>
        </w:rPr>
      </w:pPr>
      <w:r>
        <w:rPr>
          <w:sz w:val="24"/>
        </w:rPr>
        <w:t xml:space="preserve">– </w:t>
      </w:r>
      <w:r>
        <w:rPr>
          <w:sz w:val="24"/>
        </w:rPr>
        <w:t>Передние пять шеренг, пали!</w:t>
      </w:r>
    </w:p>
    <w:p>
      <w:pPr>
        <w:pStyle w:val="Normal"/>
        <w:ind w:firstLine="426"/>
        <w:jc w:val="both"/>
        <w:rPr>
          <w:sz w:val="24"/>
        </w:rPr>
      </w:pPr>
      <w:r>
        <w:rPr>
          <w:sz w:val="24"/>
        </w:rPr>
        <w:t xml:space="preserve">– </w:t>
      </w:r>
      <w:r>
        <w:rPr>
          <w:sz w:val="24"/>
        </w:rPr>
        <w:t>Средние, с колена прикладывайся!</w:t>
      </w:r>
    </w:p>
    <w:p>
      <w:pPr>
        <w:pStyle w:val="Normal"/>
        <w:ind w:firstLine="426"/>
        <w:jc w:val="both"/>
        <w:rPr>
          <w:sz w:val="24"/>
        </w:rPr>
      </w:pPr>
      <w:r>
        <w:rPr>
          <w:sz w:val="24"/>
        </w:rPr>
        <w:t xml:space="preserve">– </w:t>
      </w:r>
      <w:r>
        <w:rPr>
          <w:sz w:val="24"/>
        </w:rPr>
        <w:t>Задние, пали!..</w:t>
      </w:r>
    </w:p>
    <w:p>
      <w:pPr>
        <w:pStyle w:val="Normal"/>
        <w:ind w:firstLine="426"/>
        <w:jc w:val="both"/>
        <w:rPr/>
      </w:pPr>
      <w:r>
        <w:rPr>
          <w:sz w:val="24"/>
        </w:rPr>
        <w:t>Щелкнули курками задние солдаты. И стали поспеш</w:t>
        <w:softHyphen/>
        <w:t>ными движениями проделывать видимость заряжания.</w:t>
      </w:r>
    </w:p>
    <w:p>
      <w:pPr>
        <w:pStyle w:val="Normal"/>
        <w:ind w:firstLine="426"/>
        <w:jc w:val="both"/>
        <w:rPr>
          <w:sz w:val="24"/>
        </w:rPr>
      </w:pPr>
      <w:r>
        <w:rPr>
          <w:sz w:val="24"/>
        </w:rPr>
        <w:t xml:space="preserve">– </w:t>
      </w:r>
      <w:r>
        <w:rPr>
          <w:sz w:val="24"/>
        </w:rPr>
        <w:t>А ну-ка скорым зарядом, покажите, как у них по</w:t>
        <w:softHyphen/>
        <w:t>лучается, – велел Петр майору.</w:t>
      </w:r>
    </w:p>
    <w:p>
      <w:pPr>
        <w:pStyle w:val="Normal"/>
        <w:ind w:firstLine="426"/>
        <w:jc w:val="both"/>
        <w:rPr>
          <w:sz w:val="24"/>
        </w:rPr>
      </w:pPr>
      <w:r>
        <w:rPr>
          <w:sz w:val="24"/>
        </w:rPr>
        <w:t xml:space="preserve">– </w:t>
      </w:r>
      <w:r>
        <w:rPr>
          <w:sz w:val="24"/>
        </w:rPr>
        <w:t>Батальон! В две шеренги становись!</w:t>
      </w:r>
    </w:p>
    <w:p>
      <w:pPr>
        <w:pStyle w:val="Normal"/>
        <w:ind w:firstLine="426"/>
        <w:jc w:val="both"/>
        <w:rPr>
          <w:sz w:val="24"/>
        </w:rPr>
      </w:pPr>
      <w:r>
        <w:rPr>
          <w:sz w:val="24"/>
        </w:rPr>
        <w:t xml:space="preserve">– </w:t>
      </w:r>
      <w:r>
        <w:rPr>
          <w:sz w:val="24"/>
        </w:rPr>
        <w:t>Заряжай ружье!</w:t>
      </w:r>
    </w:p>
    <w:p>
      <w:pPr>
        <w:pStyle w:val="Normal"/>
        <w:ind w:firstLine="426"/>
        <w:jc w:val="both"/>
        <w:rPr>
          <w:sz w:val="24"/>
        </w:rPr>
      </w:pPr>
      <w:r>
        <w:rPr>
          <w:sz w:val="24"/>
        </w:rPr>
        <w:t xml:space="preserve">– </w:t>
      </w:r>
      <w:r>
        <w:rPr>
          <w:sz w:val="24"/>
        </w:rPr>
        <w:t>Прикладывайся!</w:t>
      </w:r>
    </w:p>
    <w:p>
      <w:pPr>
        <w:pStyle w:val="Normal"/>
        <w:ind w:firstLine="426"/>
        <w:jc w:val="both"/>
        <w:rPr>
          <w:sz w:val="24"/>
        </w:rPr>
      </w:pPr>
      <w:r>
        <w:rPr>
          <w:sz w:val="24"/>
        </w:rPr>
        <w:t xml:space="preserve">– </w:t>
      </w:r>
      <w:r>
        <w:rPr>
          <w:sz w:val="24"/>
        </w:rPr>
        <w:t>Пали!..</w:t>
      </w:r>
    </w:p>
    <w:p>
      <w:pPr>
        <w:pStyle w:val="Normal"/>
        <w:ind w:firstLine="426"/>
        <w:jc w:val="both"/>
        <w:rPr/>
      </w:pPr>
      <w:r>
        <w:rPr>
          <w:sz w:val="24"/>
        </w:rPr>
        <w:t xml:space="preserve">– </w:t>
      </w:r>
      <w:r>
        <w:rPr>
          <w:sz w:val="24"/>
        </w:rPr>
        <w:t>Добро, – похвалил Петр, – проворство в бою – великое дело. – И пошел дальше к гренадерам, швыряв</w:t>
        <w:softHyphen/>
        <w:t>шим с широкого размаха чугунные незаряженные гранаты.</w:t>
      </w:r>
    </w:p>
    <w:p>
      <w:pPr>
        <w:pStyle w:val="Normal"/>
        <w:ind w:firstLine="426"/>
        <w:jc w:val="both"/>
        <w:rPr>
          <w:sz w:val="24"/>
        </w:rPr>
      </w:pPr>
      <w:r>
        <w:rPr>
          <w:sz w:val="24"/>
        </w:rPr>
        <w:t>Саженного роста сержант Михаило Щепотев обучал гранатометчиков. Приветствовав государя, он спросил раз</w:t>
        <w:softHyphen/>
        <w:t>решения продолжать занятия.</w:t>
      </w:r>
    </w:p>
    <w:p>
      <w:pPr>
        <w:pStyle w:val="Normal"/>
        <w:ind w:firstLine="426"/>
        <w:jc w:val="both"/>
        <w:rPr>
          <w:sz w:val="24"/>
        </w:rPr>
      </w:pPr>
      <w:r>
        <w:rPr>
          <w:sz w:val="24"/>
        </w:rPr>
        <w:t xml:space="preserve">– </w:t>
      </w:r>
      <w:r>
        <w:rPr>
          <w:sz w:val="24"/>
        </w:rPr>
        <w:t>Давай, – коротко отозвался Петр.</w:t>
      </w:r>
    </w:p>
    <w:p>
      <w:pPr>
        <w:pStyle w:val="Normal"/>
        <w:ind w:firstLine="426"/>
        <w:jc w:val="both"/>
        <w:rPr>
          <w:sz w:val="24"/>
        </w:rPr>
      </w:pPr>
      <w:r>
        <w:rPr>
          <w:sz w:val="24"/>
        </w:rPr>
        <w:t xml:space="preserve">– </w:t>
      </w:r>
      <w:r>
        <w:rPr>
          <w:sz w:val="24"/>
        </w:rPr>
        <w:t>Мушкеты за плечо! – начал командовать Щепо</w:t>
        <w:softHyphen/>
        <w:t>тев.</w:t>
      </w:r>
    </w:p>
    <w:p>
      <w:pPr>
        <w:pStyle w:val="Normal"/>
        <w:ind w:firstLine="426"/>
        <w:jc w:val="both"/>
        <w:rPr>
          <w:sz w:val="24"/>
        </w:rPr>
      </w:pPr>
      <w:r>
        <w:rPr>
          <w:sz w:val="24"/>
        </w:rPr>
        <w:t xml:space="preserve">– </w:t>
      </w:r>
      <w:r>
        <w:rPr>
          <w:sz w:val="24"/>
        </w:rPr>
        <w:t>Вынь гранат! Вскрой!</w:t>
      </w:r>
    </w:p>
    <w:p>
      <w:pPr>
        <w:pStyle w:val="Normal"/>
        <w:ind w:firstLine="426"/>
        <w:jc w:val="both"/>
        <w:rPr>
          <w:sz w:val="24"/>
        </w:rPr>
      </w:pPr>
      <w:r>
        <w:rPr>
          <w:sz w:val="24"/>
        </w:rPr>
        <w:t xml:space="preserve">– </w:t>
      </w:r>
      <w:r>
        <w:rPr>
          <w:sz w:val="24"/>
        </w:rPr>
        <w:t>Зажигай, бросай!..</w:t>
      </w:r>
    </w:p>
    <w:p>
      <w:pPr>
        <w:pStyle w:val="Normal"/>
        <w:ind w:firstLine="426"/>
        <w:jc w:val="both"/>
        <w:rPr>
          <w:sz w:val="24"/>
        </w:rPr>
      </w:pPr>
      <w:r>
        <w:rPr>
          <w:sz w:val="24"/>
        </w:rPr>
        <w:t>Гренадеры проделали все положенные манипуляции с учебными гранатами. Бросили на такое расстояние, что Петр одобрительно усмехнулся и сказал:</w:t>
      </w:r>
    </w:p>
    <w:p>
      <w:pPr>
        <w:pStyle w:val="Normal"/>
        <w:ind w:firstLine="426"/>
        <w:jc w:val="both"/>
        <w:rPr>
          <w:sz w:val="24"/>
        </w:rPr>
      </w:pPr>
      <w:r>
        <w:rPr>
          <w:sz w:val="24"/>
        </w:rPr>
        <w:t xml:space="preserve">– </w:t>
      </w:r>
      <w:r>
        <w:rPr>
          <w:sz w:val="24"/>
        </w:rPr>
        <w:t>Пожалуй, я так не кину. Молодцы, ребята!..</w:t>
      </w:r>
    </w:p>
    <w:p>
      <w:pPr>
        <w:pStyle w:val="Normal"/>
        <w:ind w:firstLine="426"/>
        <w:jc w:val="both"/>
        <w:rPr>
          <w:sz w:val="24"/>
        </w:rPr>
      </w:pPr>
      <w:r>
        <w:rPr>
          <w:sz w:val="24"/>
        </w:rPr>
        <w:t>Увидев одну гранату на близком расстоянии от бросав</w:t>
        <w:softHyphen/>
        <w:t>ших, поднял и спросил:</w:t>
      </w:r>
    </w:p>
    <w:p>
      <w:pPr>
        <w:pStyle w:val="Normal"/>
        <w:ind w:firstLine="426"/>
        <w:jc w:val="both"/>
        <w:rPr>
          <w:sz w:val="24"/>
        </w:rPr>
      </w:pPr>
      <w:r>
        <w:rPr>
          <w:sz w:val="24"/>
        </w:rPr>
        <w:t xml:space="preserve">– </w:t>
      </w:r>
      <w:r>
        <w:rPr>
          <w:sz w:val="24"/>
        </w:rPr>
        <w:t>А это чья? Могла бы в бою взорваться и поразить самого гренадера. Чья это? Кто до цели не докинул?</w:t>
      </w:r>
    </w:p>
    <w:p>
      <w:pPr>
        <w:pStyle w:val="Normal"/>
        <w:ind w:firstLine="426"/>
        <w:jc w:val="both"/>
        <w:rPr>
          <w:sz w:val="24"/>
        </w:rPr>
      </w:pPr>
      <w:r>
        <w:rPr>
          <w:sz w:val="24"/>
        </w:rPr>
        <w:t xml:space="preserve">– </w:t>
      </w:r>
      <w:r>
        <w:rPr>
          <w:sz w:val="24"/>
        </w:rPr>
        <w:t>Моя, ваше величество, – признался один из сол</w:t>
        <w:softHyphen/>
        <w:t>дат.</w:t>
      </w:r>
    </w:p>
    <w:p>
      <w:pPr>
        <w:pStyle w:val="Normal"/>
        <w:ind w:firstLine="426"/>
        <w:jc w:val="both"/>
        <w:rPr>
          <w:sz w:val="24"/>
        </w:rPr>
      </w:pPr>
      <w:r>
        <w:rPr>
          <w:sz w:val="24"/>
        </w:rPr>
        <w:t xml:space="preserve">– </w:t>
      </w:r>
      <w:r>
        <w:rPr>
          <w:sz w:val="24"/>
        </w:rPr>
        <w:t>Что, силы мало? Или каши мало поел?</w:t>
      </w:r>
    </w:p>
    <w:p>
      <w:pPr>
        <w:pStyle w:val="Normal"/>
        <w:ind w:firstLine="426"/>
        <w:jc w:val="both"/>
        <w:rPr/>
      </w:pPr>
      <w:r>
        <w:rPr>
          <w:sz w:val="24"/>
        </w:rPr>
        <w:t xml:space="preserve">– </w:t>
      </w:r>
      <w:r>
        <w:rPr>
          <w:sz w:val="24"/>
        </w:rPr>
        <w:t>Нет, ваше царское величество, как увидел вас, серд</w:t>
        <w:softHyphen/>
        <w:t>це дрогнуло, робость взяла, рука затряслась, дозвольте снова бросить.</w:t>
      </w:r>
    </w:p>
    <w:p>
      <w:pPr>
        <w:pStyle w:val="Normal"/>
        <w:ind w:firstLine="426"/>
        <w:jc w:val="both"/>
        <w:rPr/>
      </w:pPr>
      <w:r>
        <w:rPr>
          <w:i/>
          <w:sz w:val="24"/>
        </w:rPr>
        <w:t xml:space="preserve">– </w:t>
      </w:r>
      <w:r>
        <w:rPr>
          <w:sz w:val="24"/>
        </w:rPr>
        <w:t>Валяй!</w:t>
      </w:r>
    </w:p>
    <w:p>
      <w:pPr>
        <w:pStyle w:val="Normal"/>
        <w:ind w:firstLine="426"/>
        <w:jc w:val="both"/>
        <w:rPr/>
      </w:pPr>
      <w:r>
        <w:rPr>
          <w:sz w:val="24"/>
        </w:rPr>
        <w:t xml:space="preserve">– </w:t>
      </w:r>
      <w:r>
        <w:rPr>
          <w:sz w:val="24"/>
        </w:rPr>
        <w:t>Господи благослови, – проговорил струхнувший солдат сконфуженно и, подняв гранату, швырнул ее саже</w:t>
        <w:softHyphen/>
        <w:t>ней на шесть дальше прежнего.</w:t>
      </w:r>
    </w:p>
    <w:p>
      <w:pPr>
        <w:pStyle w:val="Normal"/>
        <w:ind w:firstLine="426"/>
        <w:jc w:val="both"/>
        <w:rPr/>
      </w:pPr>
      <w:r>
        <w:rPr>
          <w:sz w:val="24"/>
        </w:rPr>
        <w:t xml:space="preserve">– </w:t>
      </w:r>
      <w:r>
        <w:rPr>
          <w:sz w:val="24"/>
        </w:rPr>
        <w:t>Вижу, можешь. Смелый, умелый да храбрый – мой самый любимый солдат. Старайтесь, ребята, пригодится!..</w:t>
      </w:r>
    </w:p>
    <w:p>
      <w:pPr>
        <w:pStyle w:val="Normal"/>
        <w:ind w:firstLine="426"/>
        <w:jc w:val="both"/>
        <w:rPr>
          <w:sz w:val="24"/>
        </w:rPr>
      </w:pPr>
      <w:r>
        <w:rPr>
          <w:sz w:val="24"/>
        </w:rPr>
        <w:t>По соседству с гренадерами пехотинцы учились, повто</w:t>
        <w:softHyphen/>
        <w:t>ряя давно заученные приемы штыкового боя.</w:t>
      </w:r>
    </w:p>
    <w:p>
      <w:pPr>
        <w:pStyle w:val="Normal"/>
        <w:ind w:firstLine="426"/>
        <w:jc w:val="both"/>
        <w:rPr/>
      </w:pPr>
      <w:r>
        <w:rPr>
          <w:sz w:val="24"/>
        </w:rPr>
        <w:t xml:space="preserve">– </w:t>
      </w:r>
      <w:r>
        <w:rPr>
          <w:sz w:val="24"/>
        </w:rPr>
        <w:t>Становись в трех шагах от товарища. Вот так! – поучал офицер своих солдат к будущей атаке.</w:t>
      </w:r>
    </w:p>
    <w:p>
      <w:pPr>
        <w:pStyle w:val="Normal"/>
        <w:ind w:firstLine="426"/>
        <w:jc w:val="both"/>
        <w:rPr>
          <w:sz w:val="24"/>
        </w:rPr>
      </w:pPr>
      <w:r>
        <w:rPr>
          <w:sz w:val="24"/>
        </w:rPr>
        <w:t xml:space="preserve">– </w:t>
      </w:r>
      <w:r>
        <w:rPr>
          <w:sz w:val="24"/>
        </w:rPr>
        <w:t>Колоть в четыре оборота! Живо!..</w:t>
      </w:r>
    </w:p>
    <w:p>
      <w:pPr>
        <w:pStyle w:val="Normal"/>
        <w:ind w:firstLine="426"/>
        <w:jc w:val="both"/>
        <w:rPr>
          <w:sz w:val="24"/>
        </w:rPr>
      </w:pPr>
      <w:r>
        <w:rPr>
          <w:sz w:val="24"/>
        </w:rPr>
        <w:t xml:space="preserve">– </w:t>
      </w:r>
      <w:r>
        <w:rPr>
          <w:sz w:val="24"/>
        </w:rPr>
        <w:t>Вперед коли!</w:t>
      </w:r>
    </w:p>
    <w:p>
      <w:pPr>
        <w:pStyle w:val="Normal"/>
        <w:ind w:firstLine="426"/>
        <w:jc w:val="both"/>
        <w:rPr>
          <w:sz w:val="24"/>
        </w:rPr>
      </w:pPr>
      <w:r>
        <w:rPr>
          <w:sz w:val="24"/>
        </w:rPr>
        <w:t xml:space="preserve">– </w:t>
      </w:r>
      <w:r>
        <w:rPr>
          <w:sz w:val="24"/>
        </w:rPr>
        <w:t>Взад коли!</w:t>
      </w:r>
    </w:p>
    <w:p>
      <w:pPr>
        <w:pStyle w:val="Normal"/>
        <w:ind w:firstLine="426"/>
        <w:jc w:val="both"/>
        <w:rPr>
          <w:sz w:val="24"/>
        </w:rPr>
      </w:pPr>
      <w:r>
        <w:rPr>
          <w:sz w:val="24"/>
        </w:rPr>
        <w:t xml:space="preserve">– </w:t>
      </w:r>
      <w:r>
        <w:rPr>
          <w:sz w:val="24"/>
        </w:rPr>
        <w:t>Прикладом бей!.. Плохо! Повторим еще раз...</w:t>
      </w:r>
    </w:p>
    <w:p>
      <w:pPr>
        <w:pStyle w:val="Normal"/>
        <w:ind w:firstLine="426"/>
        <w:jc w:val="both"/>
        <w:rPr/>
      </w:pPr>
      <w:r>
        <w:rPr>
          <w:sz w:val="24"/>
        </w:rPr>
        <w:t>Петр взял из рук одного солдата ружье, самолично по</w:t>
        <w:softHyphen/>
        <w:t>казал ружейные приемы штыкового боя и как от сабель</w:t>
        <w:softHyphen/>
        <w:t>ного удара надо ружьем прикрываться. Потом засунул мизинец в дуло ружья. И ржавчина и копоть пристали к пальцу.</w:t>
      </w:r>
    </w:p>
    <w:p>
      <w:pPr>
        <w:pStyle w:val="Normal"/>
        <w:ind w:firstLine="426"/>
        <w:jc w:val="both"/>
        <w:rPr/>
      </w:pPr>
      <w:r>
        <w:rPr>
          <w:sz w:val="24"/>
        </w:rPr>
        <w:t xml:space="preserve">– </w:t>
      </w:r>
      <w:r>
        <w:rPr>
          <w:sz w:val="24"/>
        </w:rPr>
        <w:t>Негоже так ружье содержать! Майор, погляди у всех оружие со тщанием. Берегите ружья, ибо они-то и есть главные члены и способы солдатские, через которые неприятель почувствует силу вашу и убежден имеет быть, что супротив русака не устоит... – И пошел Петр туда, где дымились костры, варилась солдатская пшенная каша да щи из мясной солонины. Кое-где из котлов Петр чер</w:t>
        <w:softHyphen/>
        <w:t>пал поварешкой, пробовал:</w:t>
      </w:r>
    </w:p>
    <w:p>
      <w:pPr>
        <w:pStyle w:val="Normal"/>
        <w:ind w:firstLine="426"/>
        <w:jc w:val="both"/>
        <w:rPr/>
      </w:pPr>
      <w:r>
        <w:rPr>
          <w:sz w:val="24"/>
        </w:rPr>
        <w:t xml:space="preserve">– </w:t>
      </w:r>
      <w:r>
        <w:rPr>
          <w:sz w:val="24"/>
        </w:rPr>
        <w:t>Ничего, харчисто, жить можно. Жирное солдату не впрок. Зажиреет, подвижность потеряет.</w:t>
      </w:r>
    </w:p>
    <w:p>
      <w:pPr>
        <w:pStyle w:val="Normal"/>
        <w:ind w:firstLine="426"/>
        <w:jc w:val="both"/>
        <w:rPr/>
      </w:pPr>
      <w:r>
        <w:rPr>
          <w:sz w:val="24"/>
        </w:rPr>
        <w:t>Краткое время отдыха солдаты проводили по-своему, кто как мог: одни дружно песни пели на былинный склад, другие слушали грамотея, читавшего душеспасительную книгу, третьи заучивали, с трудом повторяя, непонятные молитвы из часослова. Находились и такие, кто в часы досуга, притаившись, перекидывались в замусоленные кар</w:t>
        <w:softHyphen/>
        <w:t>тишки. Известно, что Петр не любил картежной игры. Однако разрешал солдатам и офицерам «небольшой азарт», но с тем, чтобы проигрыш не превышал одного рубля. Если же это условие нарушалось, то по доносу фискалов виновные наказывались. О картежниках Петр так отзывался:</w:t>
      </w:r>
    </w:p>
    <w:p>
      <w:pPr>
        <w:pStyle w:val="Normal"/>
        <w:ind w:firstLine="426"/>
        <w:jc w:val="both"/>
        <w:rPr>
          <w:sz w:val="24"/>
        </w:rPr>
      </w:pPr>
      <w:r>
        <w:rPr>
          <w:sz w:val="24"/>
        </w:rPr>
        <w:t>«Они либо не имеют вкуса в полезных вещах, коими бы могли заниматься, либо имеют намерение своих сото</w:t>
        <w:softHyphen/>
        <w:t>варищей лишить денег...»</w:t>
      </w:r>
    </w:p>
    <w:p>
      <w:pPr>
        <w:pStyle w:val="Normal"/>
        <w:ind w:firstLine="426"/>
        <w:jc w:val="both"/>
        <w:rPr/>
      </w:pPr>
      <w:r>
        <w:rPr>
          <w:sz w:val="24"/>
        </w:rPr>
        <w:t>Стояла бурная непогодь на Ладожском озере. Петру не терпелось, как можно скорей хотелось приблизиться к Нотебургу и осадить крепость. Обстановка была самая подходящая и сулила победу. Еще задолго до этого похо</w:t>
        <w:softHyphen/>
        <w:t>да, когда в Москве обсуждался план завоевания невских берегов, искони принадлежавших России, некоторые военачальники, после поражения под Нарвой боявшиеся даже и думать о таком, высказывались против намерений Петра.</w:t>
      </w:r>
    </w:p>
    <w:p>
      <w:pPr>
        <w:pStyle w:val="Normal"/>
        <w:ind w:firstLine="426"/>
        <w:jc w:val="both"/>
        <w:rPr>
          <w:sz w:val="24"/>
        </w:rPr>
      </w:pPr>
      <w:r>
        <w:rPr>
          <w:sz w:val="24"/>
        </w:rPr>
        <w:t xml:space="preserve">– </w:t>
      </w:r>
      <w:r>
        <w:rPr>
          <w:sz w:val="24"/>
        </w:rPr>
        <w:t>И все-таки будем действовать! – сказал тогда Петр. – Несчастья бояться, так и счастью не бывать...</w:t>
      </w:r>
    </w:p>
    <w:p>
      <w:pPr>
        <w:pStyle w:val="Normal"/>
        <w:ind w:firstLine="426"/>
        <w:jc w:val="both"/>
        <w:rPr/>
      </w:pPr>
      <w:r>
        <w:rPr>
          <w:sz w:val="24"/>
        </w:rPr>
        <w:t>И вот на исходных позициях сосредоточились войска, пехота и мощная, по тем временам, артиллерия.</w:t>
      </w:r>
    </w:p>
    <w:p>
      <w:pPr>
        <w:pStyle w:val="Normal"/>
        <w:ind w:firstLine="426"/>
        <w:jc w:val="both"/>
        <w:rPr/>
      </w:pPr>
      <w:r>
        <w:rPr>
          <w:sz w:val="24"/>
        </w:rPr>
        <w:t>На совещании генералитета Петр зачитал Шереметеву, Меншикову и другим роспись новгородских дворян-раз</w:t>
        <w:softHyphen/>
        <w:t>ведчиков, добывших сведения об Орешке от ладожских рыбаков. В этой росписи горного (берегового) пути от Ладоги до Охтинской крепости Канцы были представлены сведения о шведской крепости Нотебург: «Город Орешек на острову, каменный, величиной с город Ладогу. Стены высокие, немного ниже новгородских, стоит от озера с версту. Невский проток подле Орешка от русской стороны шириною сажен со 100, глубок и быстр, суда ходят подле самой стены, а с левой к берегу не ходят. Солдат в нем бывает по 100, по 200, а более 300 не бывает».</w:t>
      </w:r>
    </w:p>
    <w:p>
      <w:pPr>
        <w:pStyle w:val="Normal"/>
        <w:ind w:firstLine="426"/>
        <w:jc w:val="both"/>
        <w:rPr/>
      </w:pPr>
      <w:r>
        <w:rPr>
          <w:sz w:val="24"/>
        </w:rPr>
        <w:t>Для обычного, нетревожного времени эти сведения о численности защитников крепости были справедливы. Но когда Нотебургу стала угрожать опасность, шведы увеличили гарнизон до 450 человек при 142 разнокали</w:t>
        <w:softHyphen/>
        <w:t>берных орудиях. Для обороны неприступной, окруженной водной преградой и толстостенными бастионами крепости такого количества войск и вооружения было вполне до</w:t>
        <w:softHyphen/>
        <w:t>статочно.</w:t>
      </w:r>
    </w:p>
    <w:p>
      <w:pPr>
        <w:pStyle w:val="Normal"/>
        <w:ind w:firstLine="426"/>
        <w:jc w:val="both"/>
        <w:rPr/>
      </w:pPr>
      <w:r>
        <w:rPr>
          <w:sz w:val="24"/>
        </w:rPr>
        <w:t>Петр с Шереметевым, Апраксиным, Меншиковым, опытным разведчиком Василием Корчминым и другими начальными особами обсуждали на карте план осады Нотебурга, расположения артиллерии и пехоты вокруг кре</w:t>
        <w:softHyphen/>
        <w:t>пости к началу бомбардировки и к штурму. В походной парусиновой палатке, за складным березовым столиком сам Петр возглавлял обсуждение намеченного им проекта.</w:t>
      </w:r>
    </w:p>
    <w:p>
      <w:pPr>
        <w:pStyle w:val="Normal"/>
        <w:ind w:firstLine="426"/>
        <w:jc w:val="both"/>
        <w:rPr/>
      </w:pPr>
      <w:r>
        <w:rPr>
          <w:sz w:val="24"/>
        </w:rPr>
        <w:t xml:space="preserve">– </w:t>
      </w:r>
      <w:r>
        <w:rPr>
          <w:sz w:val="24"/>
        </w:rPr>
        <w:t>Без плана быть не можно, – говорил он. – Лучше обдуманно рассчитать добрым порядком и действовать, громить крепость, а затем, опустошив ее огнем и проло</w:t>
        <w:softHyphen/>
        <w:t>мив стены, ворваться в оную. Удаче может сопутствовать только продуманное основание... И государь продолжал:</w:t>
      </w:r>
    </w:p>
    <w:p>
      <w:pPr>
        <w:pStyle w:val="Normal"/>
        <w:ind w:firstLine="426"/>
        <w:jc w:val="both"/>
        <w:rPr/>
      </w:pPr>
      <w:r>
        <w:rPr>
          <w:sz w:val="24"/>
        </w:rPr>
        <w:t xml:space="preserve">– </w:t>
      </w:r>
      <w:r>
        <w:rPr>
          <w:sz w:val="24"/>
        </w:rPr>
        <w:t>Добро уже то, что до начала сражения за Орешек полковник Тыртов, погибший с доблестью на Ладожском озере, – вечная ему память – сумел на тридцати галерах крепко побить шведского вице-адмирала Нумерса, пото</w:t>
        <w:softHyphen/>
        <w:t>пил пять шведских судов, а остатки войск Нумерсовых прогнал в Выборг. Следственно Орешек с озера, то есть с тыла, защиты не имеет. Однако и приступ с озера весьма труден. Крепостные пушки не подпустят лодок. Подготов</w:t>
        <w:softHyphen/>
        <w:t>ка к осаде будет единовременной на всех подобающих ме</w:t>
        <w:softHyphen/>
        <w:t>стах: прорубим просеку в трех верстах от Невы и по про</w:t>
        <w:softHyphen/>
        <w:t>секе с озера выведем в Неву полсотни карбасов и стругов. Учиним тут же летучий мост из новгородских понтонов и по нему на правый берег Невы протащим осадные пушки, порох и ядра трехпудовые. На левом берегу, ближе к кре</w:t>
        <w:softHyphen/>
        <w:t>пости, выроем траншеи; установим под прикрытием ба</w:t>
        <w:softHyphen/>
        <w:t>тареи, отколь можно навесно стрелять по крепости и раз</w:t>
        <w:softHyphen/>
        <w:t>рушать все, что там внутри имеется. Я буду командовать мортирной батареей... С берегов, того и другого, подверг</w:t>
        <w:softHyphen/>
        <w:t>нем Орешек мощному обстрелу. И коль не сдадутся шве</w:t>
        <w:softHyphen/>
        <w:t>ды по доброй воле, выберем час для приступа. Когда в стенах цитадели будут бреши пробиты, мы тогда и лестницы штурмовые, и пики с крючьями, и мешки защитные, и дымом выкуривающие – всё пустим в дело, и тогда остальных недобитых шведов из Орешка выкурим... О дне и часе начала штурма умалчиваю. Сие зависеть будет от нашей полной готовности учинить гром и урон врагу. Бо</w:t>
        <w:softHyphen/>
        <w:t>рис Петрович, как у тебя солдаты? Каков дух в вой</w:t>
        <w:softHyphen/>
        <w:t>сках? – обратился в заключение Петр к Шереметеву.</w:t>
      </w:r>
    </w:p>
    <w:p>
      <w:pPr>
        <w:pStyle w:val="Normal"/>
        <w:ind w:firstLine="426"/>
        <w:jc w:val="both"/>
        <w:rPr>
          <w:sz w:val="24"/>
        </w:rPr>
      </w:pPr>
      <w:r>
        <w:rPr>
          <w:sz w:val="24"/>
        </w:rPr>
        <w:t>Фельдмаршал ответил:</w:t>
      </w:r>
    </w:p>
    <w:p>
      <w:pPr>
        <w:pStyle w:val="Normal"/>
        <w:ind w:firstLine="426"/>
        <w:jc w:val="both"/>
        <w:rPr/>
      </w:pPr>
      <w:r>
        <w:rPr>
          <w:sz w:val="24"/>
        </w:rPr>
        <w:t xml:space="preserve">– </w:t>
      </w:r>
      <w:r>
        <w:rPr>
          <w:sz w:val="24"/>
        </w:rPr>
        <w:t>Не могу пожаловаться, ваше величество. Солдаты за последние два года, побив шведов в Лифляндии, стали увереннее и храбрее. Полагаю, что и Репнин, и Апраксин не посетуют на солдат. Накормлен воин, обут, одет, воору</w:t>
        <w:softHyphen/>
        <w:t>жен, да ежели с ним обращаться по-человечески, так он горы свернет. Орешек будет раскушен, но отнюдь не сра</w:t>
        <w:softHyphen/>
        <w:t>зу. Там, за стенами крепости, шведский комендант Гу</w:t>
        <w:softHyphen/>
        <w:t>став-Вильгельм фон Шлиппенбах прочищает пушки и го</w:t>
        <w:softHyphen/>
        <w:t>товит нам «угощение». Думаю также, что он, со всех сторон отрезанный от своих, будет подобен медведю, в берлоге обложенному. Добро бы, если сразу Шлиппенбах проявил благоразумие и после малой пальбы сдался на аккорд по договору...</w:t>
      </w:r>
    </w:p>
    <w:p>
      <w:pPr>
        <w:pStyle w:val="Normal"/>
        <w:ind w:firstLine="426"/>
        <w:jc w:val="both"/>
        <w:rPr>
          <w:sz w:val="24"/>
        </w:rPr>
      </w:pPr>
      <w:r>
        <w:rPr>
          <w:sz w:val="24"/>
        </w:rPr>
        <w:t xml:space="preserve">– </w:t>
      </w:r>
      <w:r>
        <w:rPr>
          <w:sz w:val="24"/>
        </w:rPr>
        <w:t>Крепок Орешек, – рассудил Петр, – такие цитаде</w:t>
        <w:softHyphen/>
        <w:t>ли, да в столь важных позициях, без обороны не сдаются. Приказываю всем военным начальникам завершить копа</w:t>
        <w:softHyphen/>
        <w:t>ние траншей и расставить к осаде пушки не позднее сен</w:t>
        <w:softHyphen/>
        <w:t>тября двадцать пятого дня...</w:t>
      </w:r>
    </w:p>
    <w:p>
      <w:pPr>
        <w:pStyle w:val="Normal"/>
        <w:ind w:firstLine="426"/>
        <w:jc w:val="both"/>
        <w:rPr/>
      </w:pPr>
      <w:r>
        <w:rPr>
          <w:sz w:val="24"/>
        </w:rPr>
        <w:t>Сосредоточенные на реке Назии петровские войска, пришедшие из Архангельска, и войска Шереметева, Реп</w:t>
        <w:softHyphen/>
        <w:t>нина и Апраксина превышали гарнизон Нотебурга в 25 раз. Считается, что русских войск к невским берегам прибыло не менее двенадцати тысяч. А это значит, что Петр с такой силой имел в виду не только возвращение России занятого и укрепленного шведами Орешка, но и бо</w:t>
        <w:softHyphen/>
        <w:t>лее важную, главную цель – завоевание выхода в Балтий</w:t>
        <w:softHyphen/>
        <w:t>ское море. Так оно намечалось и стало по воле Петра.</w:t>
      </w:r>
    </w:p>
    <w:p>
      <w:pPr>
        <w:pStyle w:val="Normal"/>
        <w:ind w:firstLine="426"/>
        <w:jc w:val="both"/>
        <w:rPr>
          <w:sz w:val="24"/>
        </w:rPr>
      </w:pPr>
      <w:r>
        <w:rPr>
          <w:sz w:val="24"/>
        </w:rPr>
        <w:t>Городок Нотебург не оказал русским войскам сопро</w:t>
        <w:softHyphen/>
        <w:t>тивления. Но крепость сдалась не сразу. Шведы храбро защищались с 27 сентября по 14 октября.</w:t>
      </w:r>
    </w:p>
    <w:p>
      <w:pPr>
        <w:pStyle w:val="Normal"/>
        <w:ind w:firstLine="426"/>
        <w:jc w:val="both"/>
        <w:rPr/>
      </w:pPr>
      <w:r>
        <w:rPr>
          <w:sz w:val="24"/>
        </w:rPr>
        <w:t>Раскусить Орешек стоило больших жертв, и при осаде не обошлось без военных хитростей.</w:t>
      </w:r>
    </w:p>
    <w:p>
      <w:pPr>
        <w:pStyle w:val="Normal"/>
        <w:ind w:firstLine="426"/>
        <w:jc w:val="both"/>
        <w:rPr/>
      </w:pPr>
      <w:r>
        <w:rPr>
          <w:sz w:val="24"/>
        </w:rPr>
        <w:t>В тактике петровских войск протаскивание судов по суше не было делом новым. Легко и быстро полсотни реч</w:t>
        <w:softHyphen/>
        <w:t>ных судов через проложенную лесную просеку были про</w:t>
        <w:softHyphen/>
        <w:t>тащены солдатами, и, к изумлению осажденных шведов, большая русская флотилия оказалась на Неве. План даль</w:t>
        <w:softHyphen/>
        <w:t>нейших действий был довольно прост и благоразумен: крепость, осажденная с четырех сторон, подвергается сокрушительному обстрелу. Следующая за этим цель – про</w:t>
        <w:softHyphen/>
        <w:t>бить бреши в стенах и навесным огнем уничтожить по</w:t>
        <w:softHyphen/>
        <w:t>стройки внутри крепости. Затем решительным штурмом ворваться в крепость и завершить начатое...</w:t>
      </w:r>
    </w:p>
    <w:p>
      <w:pPr>
        <w:pStyle w:val="Normal"/>
        <w:ind w:firstLine="426"/>
        <w:jc w:val="both"/>
        <w:rPr/>
      </w:pPr>
      <w:r>
        <w:rPr>
          <w:sz w:val="24"/>
        </w:rPr>
        <w:t>На озере стояли во всеоружии построенные на баженинской холмогорской верфи морские яхты «Курьер» и «Святой дух».</w:t>
      </w:r>
    </w:p>
    <w:p>
      <w:pPr>
        <w:pStyle w:val="Normal"/>
        <w:ind w:firstLine="426"/>
        <w:jc w:val="both"/>
        <w:rPr>
          <w:sz w:val="24"/>
        </w:rPr>
      </w:pPr>
      <w:r>
        <w:rPr>
          <w:sz w:val="24"/>
        </w:rPr>
        <w:t>Ждать помощи коменданту крепости Вильгельму Шлиппенбаху (брату лифляндского генерала, известного в истории русско-шведской войны) ниоткуда не приходилось.</w:t>
      </w:r>
    </w:p>
    <w:p>
      <w:pPr>
        <w:pStyle w:val="Normal"/>
        <w:ind w:firstLine="426"/>
        <w:jc w:val="both"/>
        <w:rPr/>
      </w:pPr>
      <w:r>
        <w:rPr>
          <w:sz w:val="24"/>
        </w:rPr>
        <w:t>Фельдмаршал Шереметев предложил Шлиппенбаху сдать крепость без кровопролития. Шлиппенбах ответил, что без приказания нарвского коменданта он не решается на сдачу. Тогда русские батареи открыли огонь по осаж</w:t>
        <w:softHyphen/>
        <w:t>денной крепости... И хотя подготовка к осаде Нотебурга велась весьма тайно, а о сражении у стен крепости и бом</w:t>
        <w:softHyphen/>
        <w:t>бардировке официально никуда не сообщалось, в инозем</w:t>
        <w:softHyphen/>
        <w:t>ных печатных ведомостях все-таки появлялись запоздалые об этих событиях сообщения.</w:t>
      </w:r>
    </w:p>
    <w:p>
      <w:pPr>
        <w:pStyle w:val="Normal"/>
        <w:ind w:firstLine="426"/>
        <w:jc w:val="both"/>
        <w:rPr/>
      </w:pPr>
      <w:r>
        <w:rPr>
          <w:sz w:val="24"/>
        </w:rPr>
        <w:t>«Крепость Орешек высокая, кругом глубокою водою объятая... Крепко от московских войск осажена, и уже больше 4000 выстрелов из пушек вдруг по 20 выстрелов было, и уже больше 1500 бомб выбросано, но по се время невеликой убыток учинили, а еще много трудов имети бу</w:t>
        <w:softHyphen/>
        <w:t>дут, покамест ту крепость овладают...» – эти сведения и в таком же духе последовавшие за ними поступили в ино</w:t>
        <w:softHyphen/>
        <w:t>земную печать и в петровские «Куранты», когда над Нотебургом уже развевался русский флаг.</w:t>
      </w:r>
    </w:p>
    <w:p>
      <w:pPr>
        <w:pStyle w:val="Normal"/>
        <w:ind w:firstLine="426"/>
        <w:jc w:val="both"/>
        <w:rPr/>
      </w:pPr>
      <w:r>
        <w:rPr>
          <w:sz w:val="24"/>
        </w:rPr>
        <w:t>Были при осаде неудачи, преждевременные вылазки русских храбрецов встречали отчаянное и небезуспешное сопротивление шведов. За десять дней осады, до начала решительного штурма, на довольно незначительную по размерам территорию крепости было русской артиллерией выпущено 8000 легких, от 6 до 18 фунтов, пушечных ядер, свыше 2500 трехпудовых бомб. Брошено гренадерами 4500 ручных гранат, израсходовано пороха 4371 пуд. Можно себе представить, какое беспокойство учинилось в крепости от ядер и бомб, от огня и дыма.</w:t>
      </w:r>
    </w:p>
    <w:p>
      <w:pPr>
        <w:pStyle w:val="Normal"/>
        <w:ind w:firstLine="426"/>
        <w:jc w:val="both"/>
        <w:rPr/>
      </w:pPr>
      <w:r>
        <w:rPr>
          <w:sz w:val="24"/>
        </w:rPr>
        <w:t>На третий день осады комендантша направила в рус</w:t>
        <w:softHyphen/>
        <w:t>ский стан барабанщика с письмом. От имени осажденных в крепости офицерских жен комендантша просила выпу</w:t>
        <w:softHyphen/>
        <w:t>стить женщин, избавить их от огня и дыму и от бедствен</w:t>
        <w:softHyphen/>
        <w:t>ного состояния, в котором они обретаются. Петр на эту просьбу учтиво, но не без ехидства ответил:</w:t>
      </w:r>
    </w:p>
    <w:p>
      <w:pPr>
        <w:pStyle w:val="Normal"/>
        <w:ind w:firstLine="426"/>
        <w:jc w:val="both"/>
        <w:rPr/>
      </w:pPr>
      <w:r>
        <w:rPr>
          <w:sz w:val="24"/>
        </w:rPr>
        <w:t>«А если жены офицеров свейских намерены из крепо</w:t>
        <w:softHyphen/>
        <w:t>сти выехать, то пусть, не разлучаясь, и любезных своих супружников купно с собою прихватят...»</w:t>
      </w:r>
    </w:p>
    <w:p>
      <w:pPr>
        <w:pStyle w:val="Normal"/>
        <w:ind w:firstLine="426"/>
        <w:jc w:val="both"/>
        <w:rPr/>
      </w:pPr>
      <w:r>
        <w:rPr>
          <w:sz w:val="24"/>
        </w:rPr>
        <w:t>Подобный ответ Шлиппенбаху показался досадным. Он приказал усилить пальбу по русским войскам, однако большого урона шведы не учинили.</w:t>
      </w:r>
    </w:p>
    <w:p>
      <w:pPr>
        <w:pStyle w:val="Normal"/>
        <w:ind w:firstLine="426"/>
        <w:jc w:val="both"/>
        <w:rPr/>
      </w:pPr>
      <w:r>
        <w:rPr>
          <w:sz w:val="24"/>
        </w:rPr>
        <w:t>Наконец 12 октября в крепостные проломы вступили солдаты Преображенского и Семеновского полков.</w:t>
      </w:r>
    </w:p>
    <w:p>
      <w:pPr>
        <w:pStyle w:val="Normal"/>
        <w:ind w:firstLine="426"/>
        <w:jc w:val="both"/>
        <w:rPr/>
      </w:pPr>
      <w:r>
        <w:rPr>
          <w:sz w:val="24"/>
        </w:rPr>
        <w:t>Шлиппенбах, обессиленный осадой, согласился на сдачу крепости по договору. Оставшиеся в живых шведы с рас</w:t>
        <w:softHyphen/>
        <w:t>пущенными знаменами, под барабанный бой покинули крепость, по милости победителей были посажены на рус</w:t>
        <w:softHyphen/>
        <w:t>ские суда и отправлены по Неве к Ниеншанцу (иначе Канцы), находившемуся при впадении Охты в Неву. Из гарнизона крепости, судя по шведским источникам, при ее сдаче осталось способных продолжать оборону 83 чело</w:t>
        <w:softHyphen/>
        <w:t>века. Раненых – 156. Убито свыше 200 человек.</w:t>
      </w:r>
    </w:p>
    <w:p>
      <w:pPr>
        <w:pStyle w:val="Normal"/>
        <w:ind w:firstLine="426"/>
        <w:jc w:val="both"/>
        <w:rPr>
          <w:sz w:val="24"/>
        </w:rPr>
      </w:pPr>
      <w:r>
        <w:rPr>
          <w:sz w:val="24"/>
        </w:rPr>
        <w:t>Русским войскам достались большие трофеи – запасы оружия. Достигнуто главное – Орешек, древнерусская, построенная новгородцами крепость, возвращена России. Воссияла слава русского оружия и утвердилась возмож</w:t>
        <w:softHyphen/>
        <w:t>ность Петра, по выражению Пушкина, «ногою твердой стать при море...».</w:t>
      </w:r>
    </w:p>
    <w:p>
      <w:pPr>
        <w:pStyle w:val="Normal"/>
        <w:ind w:firstLine="426"/>
        <w:jc w:val="both"/>
        <w:rPr>
          <w:sz w:val="24"/>
        </w:rPr>
      </w:pPr>
      <w:r>
        <w:rPr>
          <w:sz w:val="24"/>
        </w:rPr>
        <w:t>Потери в людской силе у шведов были менее значи</w:t>
        <w:softHyphen/>
        <w:t>тельны, нежели потери русских. Это вполне естественно. Обороняющиеся крепости нелегко достаются.</w:t>
      </w:r>
    </w:p>
    <w:p>
      <w:pPr>
        <w:pStyle w:val="Normal"/>
        <w:ind w:firstLine="426"/>
        <w:jc w:val="both"/>
        <w:rPr>
          <w:sz w:val="24"/>
        </w:rPr>
      </w:pPr>
      <w:r>
        <w:rPr>
          <w:sz w:val="24"/>
        </w:rPr>
        <w:t>В десяти русских полках, участвовавших в осаде и штурмах крепости, убито офицеров и солдат 538, ранено 925. Больше прочих понес потери Семеновский полк.</w:t>
      </w:r>
    </w:p>
    <w:p>
      <w:pPr>
        <w:pStyle w:val="Normal"/>
        <w:ind w:firstLine="426"/>
        <w:jc w:val="both"/>
        <w:rPr/>
      </w:pPr>
      <w:r>
        <w:rPr>
          <w:sz w:val="24"/>
        </w:rPr>
        <w:t>За особые отличия в боях Петр назначил Меншикова комендантом крепости и повелел ее восстановить, дабы новонареченному Шлиссельбургу, ключ-городу, стать опло</w:t>
        <w:softHyphen/>
        <w:t>том на исходном рубеже к Неве и Балтике.</w:t>
      </w:r>
    </w:p>
    <w:p>
      <w:pPr>
        <w:pStyle w:val="Normal"/>
        <w:ind w:firstLine="426"/>
        <w:jc w:val="both"/>
        <w:rPr/>
      </w:pPr>
      <w:r>
        <w:rPr>
          <w:sz w:val="24"/>
        </w:rPr>
        <w:t>В общей стратегии Северной войны падение шведской крепости Нотебург для дальнейших замыслов Петра яви</w:t>
        <w:softHyphen/>
        <w:t>лось весьма желанной, огромной по своему значению победой.</w:t>
      </w:r>
    </w:p>
    <w:p>
      <w:pPr>
        <w:pStyle w:val="Normal"/>
        <w:ind w:firstLine="426"/>
        <w:jc w:val="both"/>
        <w:rPr>
          <w:sz w:val="24"/>
        </w:rPr>
      </w:pPr>
      <w:r>
        <w:rPr>
          <w:sz w:val="24"/>
        </w:rPr>
        <w:t>Под гул оружейных и пушечных залпов с честью похо</w:t>
        <w:softHyphen/>
        <w:t>ронили павших бойцов в братской могиле под курганом.</w:t>
      </w:r>
    </w:p>
    <w:p>
      <w:pPr>
        <w:pStyle w:val="Normal"/>
        <w:ind w:firstLine="426"/>
        <w:jc w:val="both"/>
        <w:rPr>
          <w:sz w:val="24"/>
        </w:rPr>
      </w:pPr>
      <w:r>
        <w:rPr>
          <w:sz w:val="24"/>
        </w:rPr>
        <w:t>За взятие крепости, как видно из письма Петра фельд</w:t>
        <w:softHyphen/>
        <w:t>маршалу Шереметеву, командный состав был награжден:</w:t>
      </w:r>
    </w:p>
    <w:p>
      <w:pPr>
        <w:pStyle w:val="Normal"/>
        <w:ind w:firstLine="426"/>
        <w:jc w:val="both"/>
        <w:rPr/>
      </w:pPr>
      <w:r>
        <w:rPr>
          <w:sz w:val="24"/>
        </w:rPr>
        <w:t>«Подполковнику – 300 дворов, 3000 рублев и чин пол</w:t>
        <w:softHyphen/>
        <w:t>ковника. Майору Карпову – чин полуполковника, 150 дво</w:t>
        <w:softHyphen/>
        <w:t>ров, 1500 руб. Капитанам по 300 р. Поручикам по 200, прапорщикам по 100, сержантам по 70, капралам по 30 рублев. Рядовым – в старый оклад, старым – капраль</w:t>
        <w:softHyphen/>
        <w:t>ской.</w:t>
      </w:r>
    </w:p>
    <w:p>
      <w:pPr>
        <w:pStyle w:val="Normal"/>
        <w:ind w:firstLine="426"/>
        <w:jc w:val="both"/>
        <w:rPr>
          <w:sz w:val="24"/>
        </w:rPr>
      </w:pPr>
      <w:r>
        <w:rPr>
          <w:sz w:val="24"/>
        </w:rPr>
        <w:t xml:space="preserve">В Шлютельбурге октября 14 дня 1702. </w:t>
      </w:r>
      <w:r>
        <w:rPr>
          <w:i/>
          <w:sz w:val="24"/>
        </w:rPr>
        <w:t>Питер».</w:t>
      </w:r>
    </w:p>
    <w:p>
      <w:pPr>
        <w:pStyle w:val="Normal"/>
        <w:ind w:firstLine="426"/>
        <w:jc w:val="both"/>
        <w:rPr>
          <w:sz w:val="24"/>
        </w:rPr>
      </w:pPr>
      <w:r>
        <w:rPr>
          <w:sz w:val="24"/>
        </w:rPr>
        <w:t>Рядовых бойцов, солдат и нижних чинов Петр награж</w:t>
        <w:softHyphen/>
        <w:t>дал за их геройскую службу скупо и редко. Ограничи</w:t>
        <w:softHyphen/>
        <w:t>вался в таких случаях выражением благодарности за вер</w:t>
        <w:softHyphen/>
        <w:t>ную службу.</w:t>
      </w:r>
    </w:p>
    <w:p>
      <w:pPr>
        <w:pStyle w:val="Normal"/>
        <w:ind w:firstLine="426"/>
        <w:jc w:val="both"/>
        <w:rPr/>
      </w:pPr>
      <w:r>
        <w:rPr>
          <w:sz w:val="24"/>
        </w:rPr>
        <w:t>Надо отдать справедливость, не обременял Петр и себя наградами. Он вправе был сказать о себе такие слова:</w:t>
      </w:r>
    </w:p>
    <w:p>
      <w:pPr>
        <w:pStyle w:val="Normal"/>
        <w:ind w:firstLine="426"/>
        <w:jc w:val="both"/>
        <w:rPr>
          <w:sz w:val="24"/>
        </w:rPr>
      </w:pPr>
      <w:r>
        <w:rPr>
          <w:sz w:val="24"/>
        </w:rPr>
        <w:t>«Государь должен отличаться от подданных не щеголь</w:t>
        <w:softHyphen/>
        <w:t>ством и пышностью, а менее еще роскошью, но неусыпным ношением на себе бремени государственного и попечением о их пользе и облегчении, к тому ж таковые убранства только что вяжут меня и отнимают руки».</w:t>
      </w:r>
    </w:p>
    <w:p>
      <w:pPr>
        <w:pStyle w:val="Normal"/>
        <w:ind w:firstLine="426"/>
        <w:jc w:val="both"/>
        <w:rPr>
          <w:sz w:val="24"/>
        </w:rPr>
      </w:pPr>
      <w:r>
        <w:rPr>
          <w:sz w:val="24"/>
        </w:rPr>
        <w:t>Провинившихся в боевой обстановке наказывал он не</w:t>
        <w:softHyphen/>
        <w:t>щадно.</w:t>
      </w:r>
    </w:p>
    <w:p>
      <w:pPr>
        <w:pStyle w:val="Normal"/>
        <w:ind w:firstLine="426"/>
        <w:jc w:val="both"/>
        <w:rPr/>
      </w:pPr>
      <w:r>
        <w:rPr>
          <w:sz w:val="24"/>
        </w:rPr>
        <w:t>Известный сподвижник Петра думный дворянин и ди</w:t>
        <w:softHyphen/>
        <w:t>пломат Иван Желябужский в своих записках о жизнедея</w:t>
        <w:softHyphen/>
        <w:t>тельности Петра сообщает: «А под Шлиссельбургом пове</w:t>
        <w:softHyphen/>
        <w:t>шен Преображенского полка прапорщик Нестор Кудряв</w:t>
        <w:softHyphen/>
        <w:t>цев да солдат 22 человека за то, что с приступу побе</w:t>
        <w:softHyphen/>
        <w:t>жали...»</w:t>
      </w:r>
    </w:p>
    <w:p>
      <w:pPr>
        <w:pStyle w:val="Normal"/>
        <w:ind w:firstLine="426"/>
        <w:jc w:val="both"/>
        <w:rPr/>
      </w:pPr>
      <w:r>
        <w:rPr>
          <w:sz w:val="24"/>
        </w:rPr>
        <w:t>Нельзя не привести слова Петра по поводу взятия Орешка, высказанные в письме Виниусу:</w:t>
      </w:r>
    </w:p>
    <w:p>
      <w:pPr>
        <w:pStyle w:val="Normal"/>
        <w:ind w:firstLine="426"/>
        <w:jc w:val="both"/>
        <w:rPr/>
      </w:pPr>
      <w:r>
        <w:rPr>
          <w:sz w:val="24"/>
        </w:rPr>
        <w:t>«Правда, что зело жесток сей орех был; однако ж, сла</w:t>
        <w:softHyphen/>
        <w:t>ва богу, счастливо разгрызен. Артиллерия наша зело чудесно дело свое исправила».</w:t>
      </w:r>
    </w:p>
    <w:p>
      <w:pPr>
        <w:pStyle w:val="Normal"/>
        <w:ind w:firstLine="426"/>
        <w:jc w:val="both"/>
        <w:rPr>
          <w:sz w:val="24"/>
        </w:rPr>
      </w:pPr>
      <w:r>
        <w:rPr>
          <w:sz w:val="24"/>
        </w:rPr>
        <w:t>На чертеже осады Нотебурга Петр учинил надпись:</w:t>
      </w:r>
    </w:p>
    <w:p>
      <w:pPr>
        <w:pStyle w:val="Normal"/>
        <w:ind w:firstLine="426"/>
        <w:jc w:val="both"/>
        <w:rPr/>
      </w:pPr>
      <w:r>
        <w:rPr>
          <w:sz w:val="24"/>
        </w:rPr>
        <w:t>«Таковым образом, чрез помочь божию отечественная крепость возвращена, которая была в неправдивых непри</w:t>
        <w:softHyphen/>
        <w:t>ятельских руках 90 лет».</w:t>
      </w:r>
    </w:p>
    <w:p>
      <w:pPr>
        <w:pStyle w:val="Normal"/>
        <w:ind w:firstLine="426"/>
        <w:jc w:val="both"/>
        <w:rPr>
          <w:sz w:val="24"/>
        </w:rPr>
      </w:pPr>
      <w:r>
        <w:rPr>
          <w:sz w:val="24"/>
        </w:rPr>
        <w:t>По этому же поводу была выбита памятная медаль с изображением штурма крепости.</w:t>
      </w:r>
    </w:p>
    <w:p>
      <w:pPr>
        <w:pStyle w:val="Normal"/>
        <w:ind w:firstLine="426"/>
        <w:jc w:val="both"/>
        <w:rPr>
          <w:sz w:val="24"/>
        </w:rPr>
      </w:pPr>
      <w:r>
        <w:rPr>
          <w:sz w:val="24"/>
        </w:rPr>
        <w:t>Закрепив, сколь можно, на берегах Невы завоеванный плацдарм и поставив усиленную охрану в Шлиссельбурге, Петр с частью солдат Преображенского и Семеновского полков отбыл в Москву; там победителям была устроена триумфальная встреча.</w:t>
      </w:r>
    </w:p>
    <w:p>
      <w:pPr>
        <w:pStyle w:val="Normal"/>
        <w:ind w:firstLine="426"/>
        <w:jc w:val="both"/>
        <w:rPr/>
      </w:pPr>
      <w:r>
        <w:rPr>
          <w:sz w:val="24"/>
        </w:rPr>
        <w:t>Вскоре, побывав в Воронеже, Петр снова, ранней вес</w:t>
        <w:softHyphen/>
        <w:t>ной 1703 года, появился на Свири и у невских берегов, где поспешно строились суда – паузки, ладьи, галеры и фрегаты для дальнейшей борьбы за овладение выходом в Балтийское море. На пути к выходу в море еще находи</w:t>
        <w:softHyphen/>
        <w:t>лась крепость Ниеншанц (Канцы). Об этой цитадели, сравнительно более слабой, нежели Шлиссельбург, Петр имел от новгородских купцов подробные данные, гласив</w:t>
        <w:softHyphen/>
        <w:t>шие, что от города «Орешка до Канец леса большие и малые. Под Канцами между Невой и Охтою, где стать, земля сухая, песочная, шанцы копать и вал валить можно. Канцы стоят на устье Охты, город земляной, вал старый, башен нет. За валом деревянные рогатки и ров. Изо рву к валу палисады сосновые. Город небольшой, земли в нем всего с десятину, величиною, по примеру, с каменную Ладогу. Охта течет из болот, впадает в Неву ниже города близко стены. Река глубокая, ходят по ней шкуты боль</w:t>
        <w:softHyphen/>
        <w:t>шие и корабли с половиною груза. Посад Канецкий стоит против города за Охтою, по устье ее к Неве. Через Охту сделан мост подъемный. В посаде всех дворов 400. Вверх по Охте с полверсты анбары большие торговых людей и королевские со 100, с хлебом и другими припасами. Пу</w:t>
        <w:softHyphen/>
        <w:t>шек в Канцах много железных. В городе только один вое</w:t>
        <w:softHyphen/>
        <w:t>водский дом, да солдатских дворов с 10. На посаде ка</w:t>
        <w:softHyphen/>
        <w:t>менных палат нет, все деревянные. От Невы до Канец сажен за 300 зачат вал земляной к Охте, но не доде</w:t>
        <w:softHyphen/>
        <w:t>лан».</w:t>
      </w:r>
    </w:p>
    <w:p>
      <w:pPr>
        <w:pStyle w:val="Normal"/>
        <w:ind w:firstLine="426"/>
        <w:jc w:val="both"/>
        <w:rPr/>
      </w:pPr>
      <w:r>
        <w:rPr>
          <w:sz w:val="24"/>
        </w:rPr>
        <w:t>Зимним путем, с берегов, Петр не решался брать эту крепость, во избежание лишних потерь и трудностей в походе. Дождались весны. В конце апреля прибыл к Пет</w:t>
        <w:softHyphen/>
        <w:t>ру в Шлиссельбург фельдмаршал Борис Петрович Шере</w:t>
        <w:softHyphen/>
        <w:t>метев с полками. Царь приказал ему немедленно дви</w:t>
        <w:softHyphen/>
        <w:t>нуться к Канцам и осадить крепость с левого берега Невы.</w:t>
      </w:r>
    </w:p>
    <w:p>
      <w:pPr>
        <w:pStyle w:val="Normal"/>
        <w:ind w:firstLine="426"/>
        <w:jc w:val="both"/>
        <w:rPr/>
      </w:pPr>
      <w:r>
        <w:rPr>
          <w:sz w:val="24"/>
        </w:rPr>
        <w:t>В бодром настроении шагали берегом, под прикры</w:t>
        <w:softHyphen/>
        <w:t>тием дремучих лесов, боевые участники взятия Орешка. И как не быть в таком настроении, если самому царю не сидится на троне в белокаменной Москве, он опять здесь, на Неве, среди них – готовых победить или погибнуть.</w:t>
      </w:r>
    </w:p>
    <w:p>
      <w:pPr>
        <w:pStyle w:val="Normal"/>
        <w:ind w:firstLine="426"/>
        <w:jc w:val="both"/>
        <w:rPr>
          <w:sz w:val="24"/>
        </w:rPr>
      </w:pPr>
      <w:r>
        <w:rPr>
          <w:sz w:val="24"/>
        </w:rPr>
        <w:t>В те дни уже слагались победные песни солдатские. В них слышались отголоски еще не отживших напевов времен давних, былинных:</w:t>
      </w:r>
    </w:p>
    <w:p>
      <w:pPr>
        <w:pStyle w:val="Normal"/>
        <w:ind w:firstLine="3402"/>
        <w:jc w:val="both"/>
        <w:rPr>
          <w:sz w:val="24"/>
        </w:rPr>
      </w:pPr>
      <w:r>
        <w:rPr>
          <w:sz w:val="24"/>
        </w:rPr>
        <w:t>...Как по славной матушке Неве-реке,</w:t>
      </w:r>
    </w:p>
    <w:p>
      <w:pPr>
        <w:pStyle w:val="Normal"/>
        <w:ind w:firstLine="3402"/>
        <w:jc w:val="both"/>
        <w:rPr>
          <w:sz w:val="24"/>
        </w:rPr>
      </w:pPr>
      <w:r>
        <w:rPr>
          <w:sz w:val="24"/>
        </w:rPr>
        <w:t>Подле устьица ея широкого,</w:t>
      </w:r>
    </w:p>
    <w:p>
      <w:pPr>
        <w:pStyle w:val="Normal"/>
        <w:ind w:firstLine="3402"/>
        <w:jc w:val="both"/>
        <w:rPr>
          <w:sz w:val="24"/>
        </w:rPr>
      </w:pPr>
      <w:r>
        <w:rPr>
          <w:sz w:val="24"/>
        </w:rPr>
        <w:t>Что при самом истоке быстроем,</w:t>
      </w:r>
    </w:p>
    <w:p>
      <w:pPr>
        <w:pStyle w:val="Normal"/>
        <w:ind w:firstLine="3402"/>
        <w:jc w:val="both"/>
        <w:rPr>
          <w:sz w:val="24"/>
        </w:rPr>
      </w:pPr>
      <w:r>
        <w:rPr>
          <w:sz w:val="24"/>
        </w:rPr>
        <w:t xml:space="preserve"> </w:t>
      </w:r>
      <w:r>
        <w:rPr>
          <w:sz w:val="24"/>
        </w:rPr>
        <w:t>Как плавали-гуляли три стружка,</w:t>
      </w:r>
    </w:p>
    <w:p>
      <w:pPr>
        <w:pStyle w:val="Normal"/>
        <w:ind w:firstLine="3402"/>
        <w:jc w:val="both"/>
        <w:rPr>
          <w:sz w:val="24"/>
        </w:rPr>
      </w:pPr>
      <w:r>
        <w:rPr>
          <w:sz w:val="24"/>
        </w:rPr>
        <w:t>На первом стружке Шереметев был,</w:t>
      </w:r>
    </w:p>
    <w:p>
      <w:pPr>
        <w:pStyle w:val="Normal"/>
        <w:ind w:firstLine="3402"/>
        <w:jc w:val="both"/>
        <w:rPr>
          <w:sz w:val="24"/>
        </w:rPr>
      </w:pPr>
      <w:r>
        <w:rPr>
          <w:sz w:val="24"/>
        </w:rPr>
        <w:t>На другом стружке офицеры сидят,</w:t>
      </w:r>
    </w:p>
    <w:p>
      <w:pPr>
        <w:pStyle w:val="Normal"/>
        <w:ind w:firstLine="3402"/>
        <w:jc w:val="both"/>
        <w:rPr>
          <w:sz w:val="24"/>
        </w:rPr>
      </w:pPr>
      <w:r>
        <w:rPr>
          <w:sz w:val="24"/>
        </w:rPr>
        <w:t>А на третьем стружке все солдатушки</w:t>
      </w:r>
    </w:p>
    <w:p>
      <w:pPr>
        <w:pStyle w:val="Normal"/>
        <w:ind w:firstLine="3402"/>
        <w:jc w:val="both"/>
        <w:rPr>
          <w:sz w:val="24"/>
        </w:rPr>
      </w:pPr>
      <w:r>
        <w:rPr>
          <w:sz w:val="24"/>
        </w:rPr>
        <w:t>Преображенские да семеновские.</w:t>
      </w:r>
    </w:p>
    <w:p>
      <w:pPr>
        <w:pStyle w:val="Normal"/>
        <w:ind w:firstLine="3402"/>
        <w:jc w:val="both"/>
        <w:rPr>
          <w:sz w:val="24"/>
        </w:rPr>
      </w:pPr>
      <w:r>
        <w:rPr>
          <w:sz w:val="24"/>
        </w:rPr>
        <w:t>По реке они шли к круту бережку,</w:t>
      </w:r>
    </w:p>
    <w:p>
      <w:pPr>
        <w:pStyle w:val="Normal"/>
        <w:ind w:firstLine="3402"/>
        <w:jc w:val="both"/>
        <w:rPr>
          <w:sz w:val="24"/>
        </w:rPr>
      </w:pPr>
      <w:r>
        <w:rPr>
          <w:sz w:val="24"/>
        </w:rPr>
        <w:t>К кругу бережку слюссельбургскому.</w:t>
      </w:r>
    </w:p>
    <w:p>
      <w:pPr>
        <w:pStyle w:val="Normal"/>
        <w:ind w:firstLine="3402"/>
        <w:jc w:val="both"/>
        <w:rPr>
          <w:sz w:val="24"/>
        </w:rPr>
      </w:pPr>
      <w:r>
        <w:rPr>
          <w:sz w:val="24"/>
        </w:rPr>
        <w:t>Подбирали они парусы полотняные,</w:t>
      </w:r>
    </w:p>
    <w:p>
      <w:pPr>
        <w:pStyle w:val="Normal"/>
        <w:ind w:firstLine="3402"/>
        <w:jc w:val="both"/>
        <w:rPr>
          <w:sz w:val="24"/>
        </w:rPr>
      </w:pPr>
      <w:r>
        <w:rPr>
          <w:sz w:val="24"/>
        </w:rPr>
        <w:t>Что того ли полотна олонецкого,</w:t>
      </w:r>
    </w:p>
    <w:p>
      <w:pPr>
        <w:pStyle w:val="Normal"/>
        <w:ind w:firstLine="3402"/>
        <w:jc w:val="both"/>
        <w:rPr>
          <w:sz w:val="24"/>
        </w:rPr>
      </w:pPr>
      <w:r>
        <w:rPr>
          <w:sz w:val="24"/>
        </w:rPr>
        <w:t>Они якори метали да булатные,</w:t>
      </w:r>
    </w:p>
    <w:p>
      <w:pPr>
        <w:pStyle w:val="Normal"/>
        <w:ind w:firstLine="3402"/>
        <w:jc w:val="both"/>
        <w:rPr>
          <w:sz w:val="24"/>
        </w:rPr>
      </w:pPr>
      <w:r>
        <w:rPr>
          <w:sz w:val="24"/>
        </w:rPr>
        <w:t>Что того ли булата сибирского.</w:t>
      </w:r>
    </w:p>
    <w:p>
      <w:pPr>
        <w:pStyle w:val="Normal"/>
        <w:ind w:firstLine="3402"/>
        <w:jc w:val="both"/>
        <w:rPr>
          <w:sz w:val="24"/>
        </w:rPr>
      </w:pPr>
      <w:r>
        <w:rPr>
          <w:sz w:val="24"/>
        </w:rPr>
        <w:t>Приставали они к круту бережку,</w:t>
      </w:r>
    </w:p>
    <w:p>
      <w:pPr>
        <w:pStyle w:val="Normal"/>
        <w:ind w:firstLine="3402"/>
        <w:jc w:val="both"/>
        <w:rPr>
          <w:sz w:val="24"/>
        </w:rPr>
      </w:pPr>
      <w:r>
        <w:rPr>
          <w:sz w:val="24"/>
        </w:rPr>
        <w:t>Они лесенки метали да дубовые.</w:t>
      </w:r>
    </w:p>
    <w:p>
      <w:pPr>
        <w:pStyle w:val="Normal"/>
        <w:ind w:firstLine="3402"/>
        <w:jc w:val="both"/>
        <w:rPr>
          <w:sz w:val="24"/>
        </w:rPr>
      </w:pPr>
      <w:r>
        <w:rPr>
          <w:sz w:val="24"/>
        </w:rPr>
        <w:t>Выходили на пески на сыпучие,</w:t>
      </w:r>
    </w:p>
    <w:p>
      <w:pPr>
        <w:pStyle w:val="Normal"/>
        <w:ind w:firstLine="3402"/>
        <w:jc w:val="both"/>
        <w:rPr>
          <w:sz w:val="24"/>
        </w:rPr>
      </w:pPr>
      <w:r>
        <w:rPr>
          <w:sz w:val="24"/>
        </w:rPr>
        <w:t>Накатили бочки с лютым зелием,</w:t>
      </w:r>
    </w:p>
    <w:p>
      <w:pPr>
        <w:pStyle w:val="Normal"/>
        <w:ind w:firstLine="3402"/>
        <w:jc w:val="both"/>
        <w:rPr>
          <w:sz w:val="24"/>
        </w:rPr>
      </w:pPr>
      <w:r>
        <w:rPr>
          <w:sz w:val="24"/>
        </w:rPr>
        <w:t>С лютым зелием, с черным порохом.</w:t>
      </w:r>
    </w:p>
    <w:p>
      <w:pPr>
        <w:pStyle w:val="Normal"/>
        <w:ind w:firstLine="3402"/>
        <w:jc w:val="both"/>
        <w:rPr>
          <w:sz w:val="24"/>
        </w:rPr>
      </w:pPr>
      <w:r>
        <w:rPr>
          <w:sz w:val="24"/>
        </w:rPr>
        <w:t>Становили свечи воску ярого,</w:t>
      </w:r>
    </w:p>
    <w:p>
      <w:pPr>
        <w:pStyle w:val="Normal"/>
        <w:ind w:firstLine="3402"/>
        <w:jc w:val="both"/>
        <w:rPr>
          <w:sz w:val="24"/>
        </w:rPr>
      </w:pPr>
      <w:r>
        <w:rPr>
          <w:sz w:val="24"/>
        </w:rPr>
        <w:t>Зажигали те подкопы глубокие.</w:t>
      </w:r>
    </w:p>
    <w:p>
      <w:pPr>
        <w:pStyle w:val="Normal"/>
        <w:ind w:firstLine="3402"/>
        <w:jc w:val="both"/>
        <w:rPr>
          <w:sz w:val="24"/>
        </w:rPr>
      </w:pPr>
      <w:r>
        <w:rPr>
          <w:sz w:val="24"/>
        </w:rPr>
        <w:t>Оттого ли крепость взорвало,</w:t>
      </w:r>
    </w:p>
    <w:p>
      <w:pPr>
        <w:pStyle w:val="Normal"/>
        <w:ind w:firstLine="3402"/>
        <w:jc w:val="both"/>
        <w:rPr>
          <w:sz w:val="24"/>
        </w:rPr>
      </w:pPr>
      <w:r>
        <w:rPr>
          <w:sz w:val="24"/>
        </w:rPr>
        <w:t>Развалило стену белокаменну...</w:t>
      </w:r>
    </w:p>
    <w:p>
      <w:pPr>
        <w:pStyle w:val="Normal"/>
        <w:ind w:firstLine="426"/>
        <w:jc w:val="both"/>
        <w:rPr>
          <w:sz w:val="24"/>
        </w:rPr>
      </w:pPr>
      <w:r>
        <w:rPr>
          <w:sz w:val="24"/>
        </w:rPr>
        <w:t>25 апреля Шереметев занял позиции не только с лево</w:t>
        <w:softHyphen/>
        <w:t>го невского берега, как велел ему Петр, но в тот же день к вечеру русские войска сумели пресечь все пути связи и сообщения крепости Ниеншанц с окрестностями.</w:t>
      </w:r>
    </w:p>
    <w:p>
      <w:pPr>
        <w:pStyle w:val="Normal"/>
        <w:ind w:firstLine="426"/>
        <w:jc w:val="both"/>
        <w:rPr/>
      </w:pPr>
      <w:r>
        <w:rPr>
          <w:sz w:val="24"/>
        </w:rPr>
        <w:t>Петр прибыл на другой день к осажденной крепости, осмотрел ее с Невы и, не сочтя нужным задерживаться, взял семь рот преображенцев и семеновцев и отправился на ладьях разведывать, что собою представляет устье Невы и взморье, предварительно сообщив в Шлиссельбург Меншикову о том, что крепость Ниеншанц «больше, чем сказывали, однако не будет с Шлиссельбург. Про новый вал говорили, что низок, а он выше самого города и выве</w:t>
        <w:softHyphen/>
        <w:t>ден изрядною фортификациею. Стрельба зело редка...». А поэтому царь решил, что Шереметев легко управится с Канцами, если даже комендант крепости не скоро согла</w:t>
        <w:softHyphen/>
        <w:t>сится, в ответ на русские пушки, капитулировать.</w:t>
      </w:r>
    </w:p>
    <w:p>
      <w:pPr>
        <w:pStyle w:val="Normal"/>
        <w:ind w:firstLine="426"/>
        <w:jc w:val="both"/>
        <w:rPr>
          <w:sz w:val="24"/>
        </w:rPr>
      </w:pPr>
      <w:r>
        <w:rPr>
          <w:sz w:val="24"/>
        </w:rPr>
        <w:t>Разветвленное устье Невы при впадении в залив на</w:t>
        <w:softHyphen/>
        <w:t>столько показалось Петру удобным и выгодным местом для основания крепости и портового города – будущей столицы России, что через два месяца после этого осмотра он заложил здесь Санкт-Петербург.</w:t>
      </w:r>
    </w:p>
    <w:p>
      <w:pPr>
        <w:pStyle w:val="Normal"/>
        <w:ind w:firstLine="426"/>
        <w:jc w:val="both"/>
        <w:rPr>
          <w:sz w:val="24"/>
        </w:rPr>
      </w:pPr>
      <w:r>
        <w:rPr>
          <w:sz w:val="24"/>
        </w:rPr>
        <w:t>Столь быстро совершались события в тот достопамят</w:t>
        <w:softHyphen/>
        <w:t>ный исторический 1703 год...</w:t>
      </w:r>
    </w:p>
    <w:p>
      <w:pPr>
        <w:pStyle w:val="Normal"/>
        <w:ind w:firstLine="426"/>
        <w:jc w:val="both"/>
        <w:rPr/>
      </w:pPr>
      <w:r>
        <w:rPr>
          <w:sz w:val="24"/>
        </w:rPr>
        <w:t>Разведав невское устье и оставив для наблюдения за взморьем надежного сержанта Михайла Щепотева с тремя ротами солдат, способных к пешему и морскому бою, Петр вернулся к Ниеншанцу.</w:t>
      </w:r>
    </w:p>
    <w:p>
      <w:pPr>
        <w:pStyle w:val="Normal"/>
        <w:ind w:firstLine="426"/>
        <w:jc w:val="both"/>
        <w:rPr/>
      </w:pPr>
      <w:r>
        <w:rPr>
          <w:sz w:val="24"/>
        </w:rPr>
        <w:t>Удачно размещенные 19 пушек и 14 мортир в ночь с 30 апреля бомбардировали крепость и, будучи сами под прикрытием неуязвимы, произвели в крепости опустоши</w:t>
        <w:softHyphen/>
        <w:t>тельное разорение. Комендант и осажденные капитулиро</w:t>
        <w:softHyphen/>
        <w:t>вали, воспользовавшись добрыми условиями со стороны победителя: Петр дозволил выдать капитулянтам прови</w:t>
        <w:softHyphen/>
        <w:t>ант на месяц и под конвоем отправить сдавшихся к своим, в Нарву.</w:t>
      </w:r>
    </w:p>
    <w:p>
      <w:pPr>
        <w:pStyle w:val="Normal"/>
        <w:ind w:firstLine="426"/>
        <w:jc w:val="both"/>
        <w:rPr>
          <w:sz w:val="24"/>
        </w:rPr>
      </w:pPr>
      <w:r>
        <w:rPr>
          <w:sz w:val="24"/>
        </w:rPr>
        <w:t>Походный полковой поп отслужил благодарственный молебен за победу, дарованную богом его царскому вели</w:t>
        <w:softHyphen/>
        <w:t>честву, а наипаче того за обретение морской пристани, в коей так нуждалось отечество...</w:t>
      </w:r>
    </w:p>
    <w:p>
      <w:pPr>
        <w:pStyle w:val="Normal"/>
        <w:ind w:firstLine="426"/>
        <w:jc w:val="both"/>
        <w:rPr/>
      </w:pPr>
      <w:r>
        <w:rPr>
          <w:sz w:val="24"/>
        </w:rPr>
        <w:t>Петр не любил при неудачах горевать, но умел торже</w:t>
        <w:softHyphen/>
        <w:t>ствовать и других заставлял повеселиться, когда тому бывал добрый повод или причина.</w:t>
      </w:r>
    </w:p>
    <w:p>
      <w:pPr>
        <w:pStyle w:val="Normal"/>
        <w:ind w:firstLine="426"/>
        <w:jc w:val="both"/>
        <w:rPr/>
      </w:pPr>
      <w:r>
        <w:rPr>
          <w:sz w:val="24"/>
        </w:rPr>
        <w:t>Величая высоким титулом князя Федора Ромодановского, который во время заграничного путешествия царя управлял столицей, возглавлял правительство и титуло</w:t>
        <w:softHyphen/>
        <w:t>вался князем-кесарем, Петр 2 мая писал ему в Москву:</w:t>
      </w:r>
    </w:p>
    <w:p>
      <w:pPr>
        <w:pStyle w:val="Normal"/>
        <w:ind w:firstLine="426"/>
        <w:jc w:val="both"/>
        <w:rPr>
          <w:sz w:val="24"/>
        </w:rPr>
      </w:pPr>
      <w:r>
        <w:rPr>
          <w:sz w:val="24"/>
        </w:rPr>
        <w:t>«Извествую вашему величеству, что вчерашнего дня крепость Ниишанская по 10-часной стрельбе из мортиров (также из пушек только десятью выстрелено) на аккорд сдалась. А что в той крепости пушек и всяких запасов, о том вашему величеству донесу впредь».</w:t>
      </w:r>
    </w:p>
    <w:p>
      <w:pPr>
        <w:pStyle w:val="Normal"/>
        <w:ind w:firstLine="426"/>
        <w:jc w:val="both"/>
        <w:rPr/>
      </w:pPr>
      <w:r>
        <w:rPr>
          <w:sz w:val="24"/>
        </w:rPr>
        <w:t>На всякий случай приписал: «Сие торжество отпра</w:t>
        <w:softHyphen/>
        <w:t>вить хорошенько, и чтоб после соборного молебна из пушек, что на площади, было стреляно».</w:t>
      </w:r>
    </w:p>
    <w:p>
      <w:pPr>
        <w:pStyle w:val="Normal"/>
        <w:ind w:firstLine="426"/>
        <w:jc w:val="both"/>
        <w:rPr/>
      </w:pPr>
      <w:r>
        <w:rPr>
          <w:sz w:val="24"/>
        </w:rPr>
        <w:t>Шведы делали неоднократные попытки прорваться с моря в Неву к Ниеншанцу и Нотебургу. Но было уже поздно. Русские войска (своего рода морская пехота – на ладьях и галерах) быстро приобретали боевой опыт, сме</w:t>
        <w:softHyphen/>
        <w:t>лели и далеко ушли вперед в своем боевом упоении от тех не столь давних, недоброй памяти дней поражения под Нарвой. Вспомним отмеченные историей характерные для Петра и русских храбрецов два факта.</w:t>
      </w:r>
    </w:p>
    <w:p>
      <w:pPr>
        <w:pStyle w:val="Normal"/>
        <w:ind w:firstLine="426"/>
        <w:jc w:val="both"/>
        <w:rPr/>
      </w:pPr>
      <w:r>
        <w:rPr>
          <w:sz w:val="24"/>
        </w:rPr>
        <w:t>Шведский вице-адмирал Нумере 6 мая с эскадрой из девяти кораблей приблизился в заливе к невскому устью. Два судна – «Гедан» и «Астрильд», вооруженные восем</w:t>
        <w:softHyphen/>
        <w:t>надцатью пушками, подошли к Васильевскому острову и на почтительном расстоянии от него, из-за дурной погоды, стали на якорь. Лил проливной дождь, густая облачность скрыла светлую северную ночь.</w:t>
      </w:r>
    </w:p>
    <w:p>
      <w:pPr>
        <w:pStyle w:val="Normal"/>
        <w:ind w:firstLine="426"/>
        <w:jc w:val="both"/>
        <w:rPr/>
      </w:pPr>
      <w:r>
        <w:rPr>
          <w:sz w:val="24"/>
        </w:rPr>
        <w:t>Смотря с береговой засады на оба корабля, Меншиков, лихо покручивая короткие щетинистые бесцветные усы, говорил монарху:</w:t>
      </w:r>
    </w:p>
    <w:p>
      <w:pPr>
        <w:pStyle w:val="Normal"/>
        <w:ind w:firstLine="426"/>
        <w:jc w:val="both"/>
        <w:rPr/>
      </w:pPr>
      <w:r>
        <w:rPr>
          <w:sz w:val="24"/>
        </w:rPr>
        <w:t xml:space="preserve">– </w:t>
      </w:r>
      <w:r>
        <w:rPr>
          <w:sz w:val="24"/>
        </w:rPr>
        <w:t>Сдается мне, ваше величество, господин Питер, что шведы, проведав о наших двух холостяках «Меркурии» и «Святом духе», подослали им невест... Очень славная по</w:t>
        <w:softHyphen/>
        <w:t>годка для захвата оных прямо на месте, на якоре.</w:t>
      </w:r>
    </w:p>
    <w:p>
      <w:pPr>
        <w:pStyle w:val="Normal"/>
        <w:ind w:firstLine="426"/>
        <w:jc w:val="both"/>
        <w:rPr/>
      </w:pPr>
      <w:r>
        <w:rPr>
          <w:sz w:val="24"/>
        </w:rPr>
        <w:t xml:space="preserve">– </w:t>
      </w:r>
      <w:r>
        <w:rPr>
          <w:sz w:val="24"/>
        </w:rPr>
        <w:t>Умно сказано! – согласился Петр. – Что ж, сыг</w:t>
        <w:softHyphen/>
        <w:t>раем свадебку. Готовь гренадеров-гвардейцев на тридцати лодках, ударим с двух сторон: ты выйдешь со своими из-за Гутуевского, а я из-за острова Вольного ударю. Погод</w:t>
        <w:softHyphen/>
        <w:t>ку такую сам бог послал. Из-за близости дистанции и на</w:t>
        <w:softHyphen/>
        <w:t>шей скорости шведы не поспеют ни с якорей сняться, ни пушечным огнем распорядиться. А мы их гранатами! Ружьем. «Ура» – и на палубы...</w:t>
      </w:r>
    </w:p>
    <w:p>
      <w:pPr>
        <w:pStyle w:val="Normal"/>
        <w:ind w:firstLine="426"/>
        <w:jc w:val="both"/>
        <w:rPr/>
      </w:pPr>
      <w:r>
        <w:rPr>
          <w:sz w:val="24"/>
        </w:rPr>
        <w:t>Все произошло, как по расписанию. Правда, шведы отчаянно сопротивлялись, но русские гренадеры-гранато</w:t>
        <w:softHyphen/>
        <w:t>метчики во главе с Петром и Меншиковым гранатами и штыками перебили сопротивлявшихся матросов, взяли на абордаж оба корабля и присоединили к своему юному боевому флоту.</w:t>
      </w:r>
    </w:p>
    <w:p>
      <w:pPr>
        <w:pStyle w:val="Normal"/>
        <w:ind w:firstLine="426"/>
        <w:jc w:val="both"/>
        <w:rPr>
          <w:sz w:val="24"/>
        </w:rPr>
      </w:pPr>
      <w:r>
        <w:rPr>
          <w:sz w:val="24"/>
        </w:rPr>
        <w:t>Ратный подвиг Петра и Меншикова был отмечен Ан</w:t>
        <w:softHyphen/>
        <w:t>дреевскими орденами. Офицеры и нижние чины получили золотые медали...</w:t>
      </w:r>
    </w:p>
    <w:p>
      <w:pPr>
        <w:pStyle w:val="Normal"/>
        <w:ind w:firstLine="426"/>
        <w:jc w:val="both"/>
        <w:rPr/>
      </w:pPr>
      <w:r>
        <w:rPr>
          <w:sz w:val="24"/>
        </w:rPr>
        <w:t>Другой случай: узнав, что со стороны Выборга подо</w:t>
        <w:softHyphen/>
        <w:t>шел к реке Сестре шведский генерал Крониорт с пехотой и артиллерией и намеревается прорваться к невским бере</w:t>
        <w:softHyphen/>
        <w:t>гам, Петр взял шесть полков из дивизии князя Репнина и повел их против войск Крониорта. Бой длился недолго. Крониорт оставил тринадцать пушек. Потери в его вой</w:t>
        <w:softHyphen/>
        <w:t>сках превысили в семь раз потери русских. А силы тех и других были равны.</w:t>
      </w:r>
    </w:p>
    <w:p>
      <w:pPr>
        <w:pStyle w:val="Normal"/>
        <w:ind w:firstLine="426"/>
        <w:jc w:val="both"/>
        <w:rPr>
          <w:sz w:val="24"/>
        </w:rPr>
      </w:pPr>
      <w:r>
        <w:rPr>
          <w:sz w:val="24"/>
        </w:rPr>
        <w:t>В победоносных боях возрастали изо дня в день мощь и боевое умение русской армии.</w:t>
      </w:r>
    </w:p>
    <w:p>
      <w:pPr>
        <w:pStyle w:val="Normal"/>
        <w:ind w:firstLine="426"/>
        <w:jc w:val="both"/>
        <w:rPr>
          <w:sz w:val="24"/>
        </w:rPr>
      </w:pPr>
      <w:r>
        <w:rPr>
          <w:sz w:val="24"/>
        </w:rPr>
        <w:t>Раскушенный Орешек широко раскрыл Петру невские ворота в Европу.</w:t>
      </w:r>
    </w:p>
    <w:p>
      <w:pPr>
        <w:pStyle w:val="Normal"/>
        <w:ind w:firstLine="426"/>
        <w:jc w:val="both"/>
        <w:rPr>
          <w:sz w:val="24"/>
        </w:rPr>
      </w:pPr>
      <w:r>
        <w:rPr>
          <w:sz w:val="24"/>
        </w:rPr>
        <w:t>Не робея за будущее, Петр начал строительство Пе</w:t>
        <w:softHyphen/>
        <w:t>тербурга и Кронштадта.</w:t>
      </w:r>
    </w:p>
    <w:p>
      <w:pPr>
        <w:pStyle w:val="Normal"/>
        <w:ind w:firstLine="426"/>
        <w:jc w:val="both"/>
        <w:rPr>
          <w:sz w:val="24"/>
        </w:rPr>
      </w:pPr>
      <w:r>
        <w:rPr>
          <w:sz w:val="24"/>
        </w:rPr>
        <w:t>Сюда, на Северо-Запад страны, по строгому указу Петра потянулись тысячи и десятки тысяч строителей со</w:t>
        <w:softHyphen/>
        <w:t>зидать и погибать во имя будущего России.</w:t>
      </w:r>
    </w:p>
    <w:p>
      <w:pPr>
        <w:pStyle w:val="Normal"/>
        <w:ind w:firstLine="426"/>
        <w:jc w:val="both"/>
        <w:rPr/>
      </w:pPr>
      <w:r>
        <w:rPr>
          <w:sz w:val="24"/>
        </w:rPr>
        <w:t>Время было тяжелое, жестокое, военное. Предстояли еще великие, кровавые бои. Тяжким ярмом давили непо</w:t>
        <w:softHyphen/>
        <w:t>сильные подати, ложившиеся на трудовое, бесправное, угнетаемое барином, купцом, церковью и царем русское крестьянство.</w:t>
      </w:r>
    </w:p>
    <w:p>
      <w:pPr>
        <w:pStyle w:val="Normal"/>
        <w:ind w:firstLine="426"/>
        <w:jc w:val="both"/>
        <w:rPr>
          <w:sz w:val="16"/>
        </w:rPr>
      </w:pPr>
      <w:r>
        <w:rPr>
          <w:sz w:val="16"/>
        </w:rPr>
      </w:r>
    </w:p>
    <w:p>
      <w:pPr>
        <w:pStyle w:val="Normal"/>
        <w:jc w:val="center"/>
        <w:rPr>
          <w:b/>
          <w:b/>
          <w:i/>
          <w:i/>
          <w:sz w:val="24"/>
        </w:rPr>
      </w:pPr>
      <w:r>
        <w:rPr>
          <w:b/>
          <w:i/>
          <w:sz w:val="24"/>
        </w:rPr>
        <w:t>Михайло Щепотев</w:t>
      </w:r>
    </w:p>
    <w:p>
      <w:pPr>
        <w:pStyle w:val="Normal"/>
        <w:ind w:firstLine="426"/>
        <w:jc w:val="both"/>
        <w:rPr>
          <w:b/>
          <w:b/>
          <w:i/>
          <w:i/>
          <w:sz w:val="16"/>
        </w:rPr>
      </w:pPr>
      <w:r>
        <w:rPr>
          <w:b/>
          <w:i/>
          <w:sz w:val="16"/>
        </w:rPr>
      </w:r>
    </w:p>
    <w:p>
      <w:pPr>
        <w:pStyle w:val="Normal"/>
        <w:ind w:firstLine="426"/>
        <w:jc w:val="both"/>
        <w:rPr/>
      </w:pPr>
      <w:r>
        <w:rPr>
          <w:sz w:val="24"/>
        </w:rPr>
        <w:t>Кто он, этот весьма скромный в своем зва</w:t>
        <w:softHyphen/>
        <w:t>нии сержант Преображенского полка, верный слуга и сподвижник Петра Пер</w:t>
        <w:softHyphen/>
        <w:t>вого, – Михайло Щепотев?.. (Иногда, в более поздних источниках, он именуется Щепотьев. Но будем его назы</w:t>
        <w:softHyphen/>
        <w:t>вать по фамилии так, как называли его современники и как писал он сам – Щепотев...)</w:t>
      </w:r>
    </w:p>
    <w:p>
      <w:pPr>
        <w:pStyle w:val="Normal"/>
        <w:ind w:firstLine="426"/>
        <w:jc w:val="both"/>
        <w:rPr/>
      </w:pPr>
      <w:r>
        <w:rPr>
          <w:sz w:val="24"/>
        </w:rPr>
        <w:t>Надо полагать, что Щепотев один из тех «потешных» юных солдат, коими не только ради потехи обзавелся Петр в подмосковных селах Преображенском и Семенов</w:t>
        <w:softHyphen/>
        <w:t>ском. Не будет домыслом, если скажем, что Михайло Щепотев участвовал в Азовских походах и уже тогда был примечен Петром как храбрый воин и способный органи</w:t>
        <w:softHyphen/>
        <w:t>затор. Не случайно уже в 1698 году сержант Михаило Щепотев руководил поспешным строением провиантских военных складов в Воронеже, и тогда у него в подчинении, невзирая на малый чин сержантский, было 1295 человек белгородских крестьян.</w:t>
      </w:r>
    </w:p>
    <w:p>
      <w:pPr>
        <w:pStyle w:val="Normal"/>
        <w:ind w:firstLine="426"/>
        <w:jc w:val="both"/>
        <w:rPr/>
      </w:pPr>
      <w:r>
        <w:rPr>
          <w:sz w:val="24"/>
        </w:rPr>
        <w:t>В последующие годы, куда бы по делам государствен</w:t>
        <w:softHyphen/>
        <w:t>ным и военным ни отлучался Петр из Москвы, он неиз</w:t>
        <w:softHyphen/>
        <w:t>менно брал с собою Щепотева, на которого в трудных делах и в тайных намерениях можно было положиться. Побывал Михаило Щепотев и на постройке Таганрогской крепости, и еще кое-где побывал. А когда Петр с батальо</w:t>
        <w:softHyphen/>
        <w:t>нами Преображенского полка весной 1702 года отправился на Север, Щепотев в этом походе оказал своему государю важнейшие, не забытые историей услуги.</w:t>
      </w:r>
    </w:p>
    <w:p>
      <w:pPr>
        <w:pStyle w:val="Normal"/>
        <w:ind w:firstLine="426"/>
        <w:jc w:val="both"/>
        <w:rPr/>
      </w:pPr>
      <w:r>
        <w:rPr>
          <w:sz w:val="24"/>
        </w:rPr>
        <w:t xml:space="preserve">– </w:t>
      </w:r>
      <w:r>
        <w:rPr>
          <w:sz w:val="24"/>
        </w:rPr>
        <w:t>Знаю тебя по воронежским делам и могу на тебя, Щепотев, положиться, – сказал тогда Петр сержанту. – А дело предстоит огромное, и как можно наискорейшим образом подлежит началу и завершению. Поручаю тебе строить дорогу от Нюхчи на Повенец лесами и болотами. И чтобы могло той дорогой пройти пять тысяч войска, не считая вспомогателей из мужиков кемских, соловецких и прочих! И два морских фрегата протащены людской и лошадиной силой. В Сумский посад, в Кемь, Каргополь и Онегу дано моим именем повеление воеводам и начальным людям выслать в Нюхчу, под твое начало, две тысячи под</w:t>
        <w:softHyphen/>
        <w:t>вод, а людей и больше того. Ты – всему делу голова. По</w:t>
        <w:softHyphen/>
        <w:t>усердствуй, Щепотев. Надеюсь на твой ум и радение, на твою смекалку. И пусть познают тогда набольшие началь</w:t>
        <w:softHyphen/>
        <w:t>ники, чему способен человек русский, буде он и в малом сержантском чине. А в чем затор будет если, пиши с нарочными мне немедля...</w:t>
      </w:r>
    </w:p>
    <w:p>
      <w:pPr>
        <w:pStyle w:val="Normal"/>
        <w:ind w:firstLine="426"/>
        <w:jc w:val="both"/>
        <w:rPr>
          <w:sz w:val="24"/>
        </w:rPr>
      </w:pPr>
      <w:r>
        <w:rPr>
          <w:sz w:val="24"/>
        </w:rPr>
        <w:t xml:space="preserve">– </w:t>
      </w:r>
      <w:r>
        <w:rPr>
          <w:sz w:val="24"/>
        </w:rPr>
        <w:t>Слушаюсь и постараюсь, ваше величество.</w:t>
      </w:r>
    </w:p>
    <w:p>
      <w:pPr>
        <w:pStyle w:val="Normal"/>
        <w:ind w:firstLine="426"/>
        <w:jc w:val="both"/>
        <w:rPr>
          <w:sz w:val="24"/>
        </w:rPr>
      </w:pPr>
      <w:r>
        <w:rPr>
          <w:sz w:val="24"/>
        </w:rPr>
        <w:t xml:space="preserve">– </w:t>
      </w:r>
      <w:r>
        <w:rPr>
          <w:sz w:val="24"/>
        </w:rPr>
        <w:t>А конечную суть столь великого дела разумеешь?</w:t>
      </w:r>
    </w:p>
    <w:p>
      <w:pPr>
        <w:pStyle w:val="Normal"/>
        <w:ind w:firstLine="426"/>
        <w:jc w:val="both"/>
        <w:rPr>
          <w:sz w:val="24"/>
        </w:rPr>
      </w:pPr>
      <w:r>
        <w:rPr>
          <w:sz w:val="24"/>
        </w:rPr>
        <w:t xml:space="preserve">– </w:t>
      </w:r>
      <w:r>
        <w:rPr>
          <w:sz w:val="24"/>
        </w:rPr>
        <w:t>Смекаю, ваше величество. Внезапным ударом шведу хвост прищемить.</w:t>
      </w:r>
    </w:p>
    <w:p>
      <w:pPr>
        <w:pStyle w:val="Normal"/>
        <w:ind w:firstLine="426"/>
        <w:jc w:val="both"/>
        <w:rPr/>
      </w:pPr>
      <w:r>
        <w:rPr>
          <w:sz w:val="24"/>
        </w:rPr>
        <w:t xml:space="preserve">– </w:t>
      </w:r>
      <w:r>
        <w:rPr>
          <w:sz w:val="24"/>
        </w:rPr>
        <w:t>Да, пожалуй, побольнее, нежели хвост. Но о том помолчим, – предупредил Петр и, выйдя из-за стола, головой доставая до матицы, крепко пожал Щепотеву руку, посмотрел ему в глаза и сказал в напутствие: – Ну, Михаило Иванович, орудуй. У меня сомнениев нет. Доброго тебе пути. Грамота от меня, деньги и харч в до</w:t>
        <w:softHyphen/>
        <w:t>рогу, все тебе приготовлено в походной канцелярии. Нынче же на соловецком паруснике в путь!..</w:t>
      </w:r>
    </w:p>
    <w:p>
      <w:pPr>
        <w:pStyle w:val="Normal"/>
        <w:ind w:firstLine="426"/>
        <w:jc w:val="both"/>
        <w:rPr>
          <w:sz w:val="24"/>
        </w:rPr>
      </w:pPr>
      <w:r>
        <w:rPr>
          <w:sz w:val="24"/>
        </w:rPr>
        <w:t>Отправился Щепотев в приморское селение Нюхчу. Отсюда надо начинать поиски и прокладку пути на По</w:t>
        <w:softHyphen/>
        <w:t>венец. А для этого дела руководитель должен был обла</w:t>
        <w:softHyphen/>
        <w:t>дать качествами разведчика-землепроходца, дорожного строителя и организатора, коему с полной отдачей сил подчинялись бы тысячи северян.</w:t>
      </w:r>
    </w:p>
    <w:p>
      <w:pPr>
        <w:pStyle w:val="Normal"/>
        <w:ind w:firstLine="426"/>
        <w:jc w:val="both"/>
        <w:rPr/>
      </w:pPr>
      <w:r>
        <w:rPr>
          <w:sz w:val="24"/>
        </w:rPr>
        <w:t>И несколько тысяч мужиков кемских, выговских, повенецких и каргопольских, на лошадях с волокушами, с топорами и пилами, двинулись тогда на строительство «государевой дороги».</w:t>
      </w:r>
    </w:p>
    <w:p>
      <w:pPr>
        <w:pStyle w:val="Normal"/>
        <w:ind w:firstLine="426"/>
        <w:jc w:val="both"/>
        <w:rPr/>
      </w:pPr>
      <w:r>
        <w:rPr>
          <w:sz w:val="24"/>
        </w:rPr>
        <w:t>В сказочно короткий срок почти вся дорога через леса и болота, через сугорья и скалистые преграды под руко</w:t>
        <w:softHyphen/>
        <w:t>водством сержанта была проложена.</w:t>
      </w:r>
    </w:p>
    <w:p>
      <w:pPr>
        <w:pStyle w:val="Normal"/>
        <w:ind w:firstLine="426"/>
        <w:jc w:val="both"/>
        <w:rPr>
          <w:sz w:val="24"/>
        </w:rPr>
      </w:pPr>
      <w:r>
        <w:rPr>
          <w:sz w:val="24"/>
        </w:rPr>
        <w:t>Прошли петровские войска, протащены из Белого моря в Онежское озеро по суше два фрегата. Сделано все глав</w:t>
        <w:softHyphen/>
        <w:t>ное, для внезапного и успешного удара по шведским кре</w:t>
        <w:softHyphen/>
        <w:t>постям.</w:t>
      </w:r>
    </w:p>
    <w:p>
      <w:pPr>
        <w:pStyle w:val="Normal"/>
        <w:ind w:firstLine="426"/>
        <w:jc w:val="both"/>
        <w:rPr>
          <w:sz w:val="24"/>
        </w:rPr>
      </w:pPr>
      <w:r>
        <w:rPr>
          <w:sz w:val="24"/>
        </w:rPr>
        <w:t>Казалось бы, за столь титаническую работу по про</w:t>
        <w:softHyphen/>
        <w:t>кладке более чем стоверстного пути можно было сержанта повысить в звании, отметить наградой... Но сержант Ще</w:t>
        <w:softHyphen/>
        <w:t>потев остался сержантом. Наградой могло быть царское спасибо и чарка водки. Бескорыстному русскому герою чего еще надо? Выполнил приказ, услышал спасибо из уст самого царя да при всем честном народе, – и тем на</w:t>
        <w:softHyphen/>
        <w:t>гражден высоко.</w:t>
      </w:r>
    </w:p>
    <w:p>
      <w:pPr>
        <w:pStyle w:val="Normal"/>
        <w:ind w:firstLine="426"/>
        <w:jc w:val="both"/>
        <w:rPr>
          <w:sz w:val="24"/>
        </w:rPr>
      </w:pPr>
      <w:r>
        <w:rPr>
          <w:sz w:val="24"/>
        </w:rPr>
        <w:t>«Государева дорога», петровский поход по ней, взятие Орешка, завоевание выхода из Ладоги в Балтику – об этом уже сказано выше.</w:t>
      </w:r>
    </w:p>
    <w:p>
      <w:pPr>
        <w:pStyle w:val="Normal"/>
        <w:ind w:firstLine="426"/>
        <w:jc w:val="both"/>
        <w:rPr/>
      </w:pPr>
      <w:r>
        <w:rPr>
          <w:sz w:val="24"/>
        </w:rPr>
        <w:t>Но какова же дальнейшая судьба Щепотева? Петр, как видно из опубликованных документов, со Щепотевым не расставался. Если же государь отлучался от боевых действий, Щепотев верой и правдой служил Меншикову.</w:t>
      </w:r>
    </w:p>
    <w:p>
      <w:pPr>
        <w:pStyle w:val="Normal"/>
        <w:ind w:firstLine="426"/>
        <w:jc w:val="both"/>
        <w:rPr/>
      </w:pPr>
      <w:r>
        <w:rPr>
          <w:sz w:val="24"/>
        </w:rPr>
        <w:t>В 1703 году первые ладьи русской морской пехоты завладели выходом из Невы в Финский залив; Петр до</w:t>
        <w:softHyphen/>
        <w:t>верил тогда сержанту Щепотеву командование тремя ро</w:t>
        <w:softHyphen/>
        <w:t>тами преображенцев, приказал ему зайти в лодках в за</w:t>
        <w:softHyphen/>
        <w:t>лив, разведать острова, лежащие вблизи Котлина, и вести наблюдение – не появятся ли шведы с моря.</w:t>
      </w:r>
    </w:p>
    <w:p>
      <w:pPr>
        <w:pStyle w:val="Normal"/>
        <w:ind w:firstLine="426"/>
        <w:jc w:val="both"/>
        <w:rPr>
          <w:sz w:val="24"/>
        </w:rPr>
      </w:pPr>
      <w:r>
        <w:rPr>
          <w:sz w:val="24"/>
        </w:rPr>
        <w:t>Задание немалое, ответственное, и было выполнено с честью.</w:t>
      </w:r>
    </w:p>
    <w:p>
      <w:pPr>
        <w:pStyle w:val="Normal"/>
        <w:ind w:firstLine="426"/>
        <w:jc w:val="both"/>
        <w:rPr>
          <w:sz w:val="24"/>
        </w:rPr>
      </w:pPr>
      <w:r>
        <w:rPr>
          <w:sz w:val="24"/>
        </w:rPr>
        <w:t>Известно также, что на следующий год, накануне вто</w:t>
        <w:softHyphen/>
        <w:t>рой, удачной, битвы русских войск за Нарву, Щепотев находился в распоряжении Меншикова и выполнял его задания. Строил мост и разведывал силы противника. И в этих сложных и хитрых операциях легендарный сер</w:t>
        <w:softHyphen/>
        <w:t>жант оправдал оказанное ему доверие. Так, выполнив оче</w:t>
        <w:softHyphen/>
        <w:t>редное поручение, 18 мая 1704 года с устья реки Наровы Михаило Щепотев писал Меншикову:</w:t>
      </w:r>
    </w:p>
    <w:p>
      <w:pPr>
        <w:pStyle w:val="Normal"/>
        <w:ind w:firstLine="426"/>
        <w:jc w:val="both"/>
        <w:rPr/>
      </w:pPr>
      <w:r>
        <w:rPr>
          <w:sz w:val="24"/>
        </w:rPr>
        <w:t>«Государь мой милостивый Александр Данилович, услужник твой Михаило Щепотев поздравляет. По при</w:t>
        <w:softHyphen/>
        <w:t>казу, государь, вашему, мост через реку Нарову сделан. Да извествую милости твоей: пришел шведский флот, и с прежними судами всего их будет 40 кораблей... в том числе признаваем 4 тип-бомбардира, а всего они к нам бросали бомбы калибром трехпудовые, а на кораблях пу</w:t>
        <w:softHyphen/>
        <w:t>шек по 20, и по 24 видел сам, которые в близости стоят от устья реки Наровы, а другие далече стоят в море вер</w:t>
        <w:softHyphen/>
        <w:t>стах в 5 и меньше, а по сколько пушек на иных кораб</w:t>
        <w:softHyphen/>
        <w:t>лях, того неведомо, а ядра имеют калибры 24 и 6 фунто</w:t>
        <w:softHyphen/>
        <w:t>вые. А от их бомбардирства и стрельбы нам трудности никакой нет. А знатно, что тут во флоте виц-адмирал, на корабле на фок-мачте поставлен его флаг. А по ведомости взятых языков, что на тех кораблях солдат 1000 человек, а больше на тех судах нагружено хлеб, солод, сельди, мясо, масло, и при моей бытности ничего с кораблей в Ругодев (Нарву) провианту не выгружали. Только но</w:t>
        <w:softHyphen/>
        <w:t>чью, еще мост не сделан был, на мелких судах 700 человек солдат, которые сбираны были из мужиков Колыванского уезду</w:t>
      </w:r>
      <w:r>
        <w:rPr>
          <w:rStyle w:val="FootnoteCharacters"/>
          <w:rStyle w:val="FootnoteAnchor"/>
          <w:sz w:val="24"/>
        </w:rPr>
        <w:footnoteReference w:id="6"/>
      </w:r>
      <w:r>
        <w:rPr>
          <w:sz w:val="24"/>
        </w:rPr>
        <w:t xml:space="preserve"> тому ныне третий год, а у того полку полковник Гаспор, из тех судов ссадились на берег ночью и прошли в Ругодев...»</w:t>
      </w:r>
    </w:p>
    <w:p>
      <w:pPr>
        <w:pStyle w:val="Normal"/>
        <w:ind w:firstLine="426"/>
        <w:jc w:val="both"/>
        <w:rPr/>
      </w:pPr>
      <w:r>
        <w:rPr>
          <w:sz w:val="24"/>
        </w:rPr>
        <w:t>Не был безучастен Щепотев и при, взятии Нарвы, ко</w:t>
        <w:softHyphen/>
        <w:t>гда Меншиков и Петр перехитрили коменданта Нарвы Горна, зайдя в обход города с тыла. Два полка – Семе</w:t>
        <w:softHyphen/>
        <w:t>новский и Ингерманландский, одетые тогда в новую фор</w:t>
        <w:softHyphen/>
        <w:t>му синего цвета, были приняты Горном за прибывшее от шведского короля подкрепление. Внезапный удар – и кре</w:t>
        <w:softHyphen/>
        <w:t>пость была захвачена. Вскоре после падения Нарвы сда</w:t>
        <w:softHyphen/>
        <w:t>лись русским войскам Ивангород и Дерпт.</w:t>
      </w:r>
    </w:p>
    <w:p>
      <w:pPr>
        <w:pStyle w:val="Normal"/>
        <w:ind w:firstLine="426"/>
        <w:jc w:val="both"/>
        <w:rPr>
          <w:sz w:val="24"/>
        </w:rPr>
      </w:pPr>
      <w:r>
        <w:rPr>
          <w:sz w:val="24"/>
        </w:rPr>
        <w:t>Историки отмечают особенную радость Петра по пово</w:t>
        <w:softHyphen/>
        <w:t>ду взятия Нарвы. Пир был устроен знатный. Перед до</w:t>
        <w:softHyphen/>
        <w:t>мом Меншикова стояла осадная мортира дулом кверху, Петр черпал из мортиры кружкой вино и пил за здоровье солдат и генералов.</w:t>
      </w:r>
    </w:p>
    <w:p>
      <w:pPr>
        <w:pStyle w:val="Normal"/>
        <w:ind w:firstLine="426"/>
        <w:jc w:val="both"/>
        <w:rPr/>
      </w:pPr>
      <w:r>
        <w:rPr>
          <w:sz w:val="24"/>
        </w:rPr>
        <w:t xml:space="preserve">В Москву Ромодановскому Петр сообщал о штурме Нарвы: «Где перед четырьмя леты (то есть четыре года назад. – </w:t>
      </w:r>
      <w:r>
        <w:rPr>
          <w:i/>
          <w:sz w:val="24"/>
        </w:rPr>
        <w:t xml:space="preserve">К. К.) </w:t>
      </w:r>
      <w:r>
        <w:rPr>
          <w:sz w:val="24"/>
        </w:rPr>
        <w:t>всемилостивый господь оскорбил, тут ныне веселыми победители учинил: ибо сию преславную крепость, чрез лестницы шпагою, в три четверти часа по</w:t>
        <w:softHyphen/>
        <w:t>лучили».</w:t>
      </w:r>
    </w:p>
    <w:p>
      <w:pPr>
        <w:pStyle w:val="Normal"/>
        <w:ind w:firstLine="426"/>
        <w:jc w:val="both"/>
        <w:rPr/>
      </w:pPr>
      <w:r>
        <w:rPr>
          <w:sz w:val="24"/>
        </w:rPr>
        <w:t>Боевой опыт русских войск, приобретенный при захва</w:t>
        <w:softHyphen/>
        <w:t>те крепостей Нотебург и Ниеншанц, всецело оправдал себя в дальнейших битвах.</w:t>
      </w:r>
    </w:p>
    <w:p>
      <w:pPr>
        <w:pStyle w:val="Normal"/>
        <w:ind w:firstLine="426"/>
        <w:jc w:val="both"/>
        <w:rPr/>
      </w:pPr>
      <w:r>
        <w:rPr>
          <w:sz w:val="24"/>
        </w:rPr>
        <w:t>Между тем в устье Невы поспешно и многой силой воздвигалась Петропавловская крепость и строился Петер</w:t>
        <w:softHyphen/>
        <w:t>бург. Когда требовались на такое дело работные люди, Петр не останавливался ни перед какими строгими ме</w:t>
        <w:softHyphen/>
        <w:t>рами. На строительство новой, предполагаемой Петром столицы шли под конвоем тысячи и десятки тысяч кре</w:t>
        <w:softHyphen/>
        <w:t>стьян, затребованных из ближних северных областей и даже из Сибири.</w:t>
      </w:r>
    </w:p>
    <w:p>
      <w:pPr>
        <w:pStyle w:val="Normal"/>
        <w:ind w:firstLine="426"/>
        <w:jc w:val="both"/>
        <w:rPr/>
      </w:pPr>
      <w:r>
        <w:rPr>
          <w:sz w:val="24"/>
        </w:rPr>
        <w:t>В указах царских говорилось: «А на покупку им хлеба и на дачу по полтине на месяц каждому работнику надоб</w:t>
        <w:softHyphen/>
        <w:t>но всем сорока тысячам человек денег сто тысяч рублей, которые и собрать по-прежнему с тех, которые в домах останутся... А выслать и приводить сюда оных работников по прежнему указу самим воеводам, а для провожания их, чтоб они с дороги не бегали, велеть им, воеводам, взять с собой по нескольку человек каких-нибудь служилых лю</w:t>
        <w:softHyphen/>
        <w:t>дей или рекрут с ружьем...»</w:t>
      </w:r>
    </w:p>
    <w:p>
      <w:pPr>
        <w:pStyle w:val="Normal"/>
        <w:ind w:firstLine="426"/>
        <w:jc w:val="both"/>
        <w:rPr/>
      </w:pPr>
      <w:r>
        <w:rPr>
          <w:sz w:val="24"/>
        </w:rPr>
        <w:t>Шведский король Карл Двенадцатый, узнав о закладке и строительстве Петербурга, насмешливо и самонадеянно сказал: «Пусть сосед мой Петр строит города, они будут взяты шведами».</w:t>
      </w:r>
    </w:p>
    <w:p>
      <w:pPr>
        <w:pStyle w:val="Normal"/>
        <w:ind w:firstLine="426"/>
        <w:jc w:val="both"/>
        <w:rPr>
          <w:sz w:val="24"/>
        </w:rPr>
      </w:pPr>
      <w:r>
        <w:rPr>
          <w:sz w:val="24"/>
        </w:rPr>
        <w:t>Осенью, в год закладки Петербурга, пришел сюда гол</w:t>
        <w:softHyphen/>
        <w:t>ландский корабль с солью и вином. Первая ласточка, пер</w:t>
        <w:softHyphen/>
        <w:t>вая радость Петра, предвидевшего, что великое будущее России зависит от возвращения ей невских берегов...</w:t>
      </w:r>
    </w:p>
    <w:p>
      <w:pPr>
        <w:pStyle w:val="Normal"/>
        <w:ind w:firstLine="426"/>
        <w:jc w:val="both"/>
        <w:rPr/>
      </w:pPr>
      <w:r>
        <w:rPr>
          <w:sz w:val="24"/>
        </w:rPr>
        <w:t>На Свири, в Олонце и на Неве усиленно строился во</w:t>
        <w:softHyphen/>
        <w:t>енный флот. Петр успевал бывать там и поторапливать корабельных мастеров, строивших фрегаты и удобные для боевых действий подвижные галеры, ставшие впоследствии грозной силой против шведского флота...</w:t>
      </w:r>
    </w:p>
    <w:p>
      <w:pPr>
        <w:pStyle w:val="Normal"/>
        <w:ind w:firstLine="426"/>
        <w:jc w:val="both"/>
        <w:rPr>
          <w:sz w:val="24"/>
        </w:rPr>
      </w:pPr>
      <w:r>
        <w:rPr>
          <w:sz w:val="24"/>
        </w:rPr>
        <w:t>В те дни петровских побед в Астрахани вспыхнуло восстание. Петр был вынужден снять из действующей армии часть войск под командой фельдмаршала Шереме</w:t>
        <w:softHyphen/>
        <w:t>тева и направить их на усмирение повстанцев.</w:t>
      </w:r>
    </w:p>
    <w:p>
      <w:pPr>
        <w:pStyle w:val="Normal"/>
        <w:ind w:firstLine="426"/>
        <w:jc w:val="both"/>
        <w:rPr>
          <w:sz w:val="24"/>
        </w:rPr>
      </w:pPr>
      <w:r>
        <w:rPr>
          <w:sz w:val="24"/>
        </w:rPr>
        <w:t>Пусть не кажется странным, удивительным и неслыхан</w:t>
        <w:softHyphen/>
        <w:t>ным – от Петра этого можно ожидать – с ответственны</w:t>
        <w:softHyphen/>
        <w:t>ми полномочиями, в роли связиста-разведчика и наблюда</w:t>
        <w:softHyphen/>
        <w:t>теля за действиями прославленного в боях фельдмаршала Петр срочно направил сержанта Михайла Щепотева.</w:t>
      </w:r>
    </w:p>
    <w:p>
      <w:pPr>
        <w:pStyle w:val="Normal"/>
        <w:ind w:firstLine="426"/>
        <w:jc w:val="both"/>
        <w:rPr/>
      </w:pPr>
      <w:r>
        <w:rPr>
          <w:sz w:val="24"/>
        </w:rPr>
        <w:t>В неподкупности и в бескорыстии Щепотева, в его пре</w:t>
        <w:softHyphen/>
        <w:t>данности Петр не сомневался. Другое дело – люди боярского отродья. Они служат «и верой, и правдой», но, меч</w:t>
        <w:softHyphen/>
        <w:t>тая о победе силою солдатского оружия, имеют еще и другую неблаговидную цель – личного обогащения, рас</w:t>
        <w:softHyphen/>
        <w:t>ширения собственных и без того обширных земель и уве</w:t>
        <w:softHyphen/>
        <w:t>личения числа подданных им крестьянских бесправных душ. Так было и в этот ответственный момент с фельдмаршалом Борисом Петровичем Шереметевым.</w:t>
      </w:r>
    </w:p>
    <w:p>
      <w:pPr>
        <w:pStyle w:val="Normal"/>
        <w:ind w:firstLine="426"/>
        <w:jc w:val="both"/>
        <w:rPr/>
      </w:pPr>
      <w:r>
        <w:rPr>
          <w:sz w:val="24"/>
        </w:rPr>
        <w:t>Ведая, что в нелегкий час Петр будет покладистее, Шереметев обратился к нему с просьбой о расширении своих владений. Разорение богатейшему фельдмаршалу, конечно, не угрожало, однако Петр, чтобы настроить его на боевой лад, ответил ему письмом:</w:t>
      </w:r>
    </w:p>
    <w:p>
      <w:pPr>
        <w:pStyle w:val="Normal"/>
        <w:ind w:firstLine="426"/>
        <w:jc w:val="both"/>
        <w:rPr>
          <w:sz w:val="24"/>
        </w:rPr>
      </w:pPr>
      <w:r>
        <w:rPr>
          <w:sz w:val="24"/>
        </w:rPr>
        <w:t>«Дело о твоей деревне сделано. Для бога не мешкай, как обещался, и тотчас поди под Казань...»</w:t>
      </w:r>
    </w:p>
    <w:p>
      <w:pPr>
        <w:pStyle w:val="Normal"/>
        <w:ind w:firstLine="426"/>
        <w:jc w:val="both"/>
        <w:rPr>
          <w:sz w:val="24"/>
        </w:rPr>
      </w:pPr>
      <w:r>
        <w:rPr>
          <w:sz w:val="24"/>
        </w:rPr>
        <w:t>Не очень-то быстро двигались со всей поклажей вой</w:t>
        <w:softHyphen/>
        <w:t>ска Шереметева. В конце декабря 1705 года фельдмаршал был в Казани.</w:t>
      </w:r>
    </w:p>
    <w:p>
      <w:pPr>
        <w:pStyle w:val="Normal"/>
        <w:ind w:firstLine="426"/>
        <w:jc w:val="both"/>
        <w:rPr/>
      </w:pPr>
      <w:r>
        <w:rPr>
          <w:sz w:val="24"/>
        </w:rPr>
        <w:t>Царское повеление привез в Казань 16 января люби</w:t>
        <w:softHyphen/>
        <w:t>мый сержант государя Щепотев. Петр писал Шереметеву, что господину сержанту велено быть при нем некоторое время «и, что он будет вам доносить, извольте чинить». Щепотеву было указано: «Смотреть, чтобы все по указу исправлено было. И буде за какими своими прихоти не станут делать, и станут да медленно, говорить. И буде не послушают, сказать, что о том будешь писать ко мне». И добавлено: «сего фельдмаршалу не писано».</w:t>
      </w:r>
    </w:p>
    <w:p>
      <w:pPr>
        <w:pStyle w:val="Normal"/>
        <w:ind w:firstLine="426"/>
        <w:jc w:val="both"/>
        <w:rPr/>
      </w:pPr>
      <w:r>
        <w:rPr>
          <w:sz w:val="24"/>
        </w:rPr>
        <w:t>Надо полагать, не велико было удовольствие фельд</w:t>
        <w:softHyphen/>
        <w:t>маршалу иметь за собой надзирателем сержанта. И это его неудовольствие, так или иначе, проявилось.</w:t>
      </w:r>
    </w:p>
    <w:p>
      <w:pPr>
        <w:pStyle w:val="Normal"/>
        <w:ind w:firstLine="426"/>
        <w:jc w:val="both"/>
        <w:rPr/>
      </w:pPr>
      <w:r>
        <w:rPr>
          <w:sz w:val="24"/>
        </w:rPr>
        <w:t>Одновременно Петр направил в Астрахань некоего астраханца Ивана Кисельникова с грамотой, требуя пре</w:t>
        <w:softHyphen/>
        <w:t>кращения «бунта», выдачи зачинщиков и обещая милость тем, кто покорится воле царской.</w:t>
      </w:r>
    </w:p>
    <w:p>
      <w:pPr>
        <w:pStyle w:val="Normal"/>
        <w:ind w:firstLine="426"/>
        <w:jc w:val="both"/>
        <w:rPr>
          <w:sz w:val="24"/>
        </w:rPr>
      </w:pPr>
      <w:r>
        <w:rPr>
          <w:sz w:val="24"/>
        </w:rPr>
        <w:t>Попытка астраханцев поднять восстание на Дону не увенчалась успехом. Продвинуться вверх по Волге им также не удалось. В самой Астрахани начался раскол.</w:t>
      </w:r>
    </w:p>
    <w:p>
      <w:pPr>
        <w:pStyle w:val="Normal"/>
        <w:ind w:firstLine="426"/>
        <w:jc w:val="both"/>
        <w:rPr>
          <w:sz w:val="24"/>
        </w:rPr>
      </w:pPr>
      <w:r>
        <w:rPr>
          <w:sz w:val="24"/>
        </w:rPr>
        <w:t>Астрахань сдалась.</w:t>
      </w:r>
    </w:p>
    <w:p>
      <w:pPr>
        <w:pStyle w:val="Normal"/>
        <w:ind w:firstLine="426"/>
        <w:jc w:val="both"/>
        <w:rPr>
          <w:sz w:val="24"/>
        </w:rPr>
      </w:pPr>
      <w:r>
        <w:rPr>
          <w:sz w:val="24"/>
        </w:rPr>
        <w:t>Прежде чем начался розыск-следствие по делу «воров»-заводчиков, Шереметев сообщал адмиралу Головину свои воззрения на происшедшее и жаловался на приставлен</w:t>
        <w:softHyphen/>
        <w:t>ного к нему Щепотева, который пришел в Астрахань за несколько дней до прихода войск Шереметева и был за</w:t>
        <w:softHyphen/>
        <w:t>держан, по сути дела, пленен восставшими:</w:t>
      </w:r>
    </w:p>
    <w:p>
      <w:pPr>
        <w:pStyle w:val="Normal"/>
        <w:ind w:firstLine="426"/>
        <w:jc w:val="both"/>
        <w:rPr/>
      </w:pPr>
      <w:r>
        <w:rPr>
          <w:sz w:val="24"/>
        </w:rPr>
        <w:t>«А как Михаило Щепотев сидел у них в городе, и они чаяли, что он-то и пущий будет в промысле и бомбардир: для того больше и держались, и выняли у него письма, которые прислал мне троицкий соборный старец Дашков, что было в Астрахани полков и в них людей, и тем принес великую беду монаху, и живу бы ему не быть, если бы взять не поспешили. А как я вошел в город и пришел на двор свой, и он, Михаило, говорил во весь народ, что при</w:t>
        <w:softHyphen/>
        <w:t>слан он за мною смотреть и что станет доносить, чтоб я во всем его слушал. И я не знаю, что делать?..»</w:t>
      </w:r>
    </w:p>
    <w:p>
      <w:pPr>
        <w:pStyle w:val="Normal"/>
        <w:ind w:firstLine="426"/>
        <w:jc w:val="both"/>
        <w:rPr>
          <w:sz w:val="24"/>
        </w:rPr>
      </w:pPr>
      <w:r>
        <w:rPr>
          <w:sz w:val="24"/>
        </w:rPr>
        <w:t>В следующем письме, 5 мая, Шереметев снова жало</w:t>
        <w:softHyphen/>
        <w:t>вался Головину на Щепотева:</w:t>
      </w:r>
    </w:p>
    <w:p>
      <w:pPr>
        <w:pStyle w:val="Normal"/>
        <w:ind w:firstLine="426"/>
        <w:jc w:val="both"/>
        <w:rPr>
          <w:sz w:val="24"/>
        </w:rPr>
      </w:pPr>
      <w:r>
        <w:rPr>
          <w:sz w:val="24"/>
        </w:rPr>
        <w:t>«Если мне здесь прожить, прошу, чтоб Михаило Ще</w:t>
        <w:softHyphen/>
        <w:t>потева от меня взять. Всенародно говорит, что он хочет меня государю огласить, не знаю чем, и с Александром Даниловичем ссорит и говорит, я-де тебя с ним помирю. Боюсь, чево бы надо мною не учинил. Ракеты денно и ночно пущает, опасно, чтоб города не выжег...»</w:t>
      </w:r>
    </w:p>
    <w:p>
      <w:pPr>
        <w:pStyle w:val="Normal"/>
        <w:ind w:firstLine="426"/>
        <w:jc w:val="both"/>
        <w:rPr>
          <w:sz w:val="24"/>
        </w:rPr>
      </w:pPr>
      <w:r>
        <w:rPr>
          <w:sz w:val="24"/>
        </w:rPr>
        <w:t>Как видно, не робкого десятка был Михаило Щепотев, который, имея в подчинении в Астрахани только четырех солдат, пользуясь полномочиями государя, наводил страх на фельдмаршала.</w:t>
      </w:r>
    </w:p>
    <w:p>
      <w:pPr>
        <w:pStyle w:val="Normal"/>
        <w:ind w:firstLine="426"/>
        <w:jc w:val="both"/>
        <w:rPr/>
      </w:pPr>
      <w:r>
        <w:rPr>
          <w:sz w:val="24"/>
        </w:rPr>
        <w:t>Не прямо, окольным путем, через Головина, фельд</w:t>
        <w:softHyphen/>
        <w:t>маршал пытался известить Петра о неприязненном к нему отношении Щепотева. И Головин, будучи на равных в чинах, соглашался с фельдмаршалом, отзываясь небрежно о сержанте:</w:t>
      </w:r>
    </w:p>
    <w:p>
      <w:pPr>
        <w:pStyle w:val="Normal"/>
        <w:ind w:firstLine="426"/>
        <w:jc w:val="both"/>
        <w:rPr/>
      </w:pPr>
      <w:r>
        <w:rPr>
          <w:sz w:val="24"/>
        </w:rPr>
        <w:t>«О Щепотеве я известен, все знают его, какой человек. Ныне писал ко мне, жалуясь на тебя, что будто ты не милостив больно по наносу злодеев, которые ко взяткам склонны...»</w:t>
      </w:r>
    </w:p>
    <w:p>
      <w:pPr>
        <w:pStyle w:val="Normal"/>
        <w:ind w:firstLine="426"/>
        <w:jc w:val="both"/>
        <w:rPr/>
      </w:pPr>
      <w:r>
        <w:rPr>
          <w:sz w:val="24"/>
        </w:rPr>
        <w:t>Неприязнь фельдмаршала, его нежелание считаться с каким-то сержантом, хотя и доверенным государя, в свою очередь вынудили Михайло Щепотева жаловаться Петру.</w:t>
      </w:r>
    </w:p>
    <w:p>
      <w:pPr>
        <w:pStyle w:val="Normal"/>
        <w:ind w:firstLine="426"/>
        <w:jc w:val="both"/>
        <w:rPr>
          <w:sz w:val="24"/>
        </w:rPr>
      </w:pPr>
      <w:r>
        <w:rPr>
          <w:sz w:val="24"/>
        </w:rPr>
        <w:t>7 мая в донесении государю он писал:</w:t>
      </w:r>
    </w:p>
    <w:p>
      <w:pPr>
        <w:pStyle w:val="Normal"/>
        <w:ind w:firstLine="426"/>
        <w:jc w:val="both"/>
        <w:rPr/>
      </w:pPr>
      <w:r>
        <w:rPr>
          <w:sz w:val="24"/>
        </w:rPr>
        <w:t>«Изволил ты ко мне писать, как фельдмаршалу с астраханцами поступать. Он, фельдмаршал, мне сказал, что ни</w:t>
        <w:softHyphen/>
        <w:t>каких статей у него нет, как с астраханцами поступать. Письмо твое из Минска от 7 марта о разборе дворян я получил через 2 месяца. Оно отправлено из Москвы 12 марта с человеком Бориса Петровича, для чего про</w:t>
        <w:softHyphen/>
        <w:t>держал, не ведаю. Фельдмаршал выбрал 200 дворян луч</w:t>
        <w:softHyphen/>
        <w:t>ших и богатых, написал к себе в выборный шквадрон, я требовал их к себе, он мне не отдал. Притом явилось в его разборе воровство... С самого начала фельдмаршал стал на меня гневаться за то, что я говорил ему против</w:t>
        <w:softHyphen/>
        <w:t>но, для чего ведет неравно с своим шквадроном полк Шлюссельбургский и другие, которые при нем обретаются?..»</w:t>
      </w:r>
    </w:p>
    <w:p>
      <w:pPr>
        <w:pStyle w:val="Normal"/>
        <w:ind w:firstLine="426"/>
        <w:jc w:val="both"/>
        <w:rPr/>
      </w:pPr>
      <w:r>
        <w:rPr>
          <w:sz w:val="24"/>
        </w:rPr>
        <w:t>Петр не мог не знать об отношениях между фельдмар</w:t>
        <w:softHyphen/>
        <w:t>шалом и сержантом, однако не стал их примирять, а, до</w:t>
        <w:softHyphen/>
        <w:t>вольный подавлением восстания, наградил и осыпал мило</w:t>
        <w:softHyphen/>
        <w:t>стями Шереметева, Щепотеву же выразил высочайшим рескриптом благодарность за труды в астраханском деле и повелел ему выехать из Астрахани, раньше чем пойдет оттуда с полками Шереметев. Не иначе как Петр хотел услышать из уст Щепотева подробную информацию о вос</w:t>
        <w:softHyphen/>
        <w:t>стании, тем более что сержант находился некоторое время внутри событий и наблюдал непосредственно за их хо</w:t>
        <w:softHyphen/>
        <w:t>дом.</w:t>
      </w:r>
    </w:p>
    <w:p>
      <w:pPr>
        <w:pStyle w:val="Normal"/>
        <w:ind w:firstLine="426"/>
        <w:jc w:val="both"/>
        <w:rPr/>
      </w:pPr>
      <w:r>
        <w:rPr>
          <w:sz w:val="24"/>
        </w:rPr>
        <w:t>Обещания и предписываемая Петром Шереметеву «ми</w:t>
        <w:softHyphen/>
        <w:t>лость и ласка» к восставшим астраханцам скоро превра</w:t>
        <w:softHyphen/>
        <w:t>тились в «розыск» и строгие меры наказания.</w:t>
      </w:r>
    </w:p>
    <w:p>
      <w:pPr>
        <w:pStyle w:val="Normal"/>
        <w:ind w:firstLine="426"/>
        <w:jc w:val="both"/>
        <w:rPr>
          <w:sz w:val="24"/>
        </w:rPr>
      </w:pPr>
      <w:r>
        <w:rPr>
          <w:sz w:val="24"/>
        </w:rPr>
        <w:t>23 апреля 1706 года от государя последовали Шереме</w:t>
        <w:softHyphen/>
        <w:t>теву статьи, по которым он должен был принимать меры строгости к «пущим заводчикам»:</w:t>
      </w:r>
    </w:p>
    <w:p>
      <w:pPr>
        <w:pStyle w:val="Normal"/>
        <w:ind w:firstLine="426"/>
        <w:jc w:val="both"/>
        <w:rPr/>
      </w:pPr>
      <w:r>
        <w:rPr>
          <w:sz w:val="24"/>
        </w:rPr>
        <w:t>«Солдат прозвищем Жегала был старшина и лучшей вор, да и из других полков и из посаду которые были лучшие воры, Яков Носов, Гаврила Ганшиков, Иван Фе</w:t>
        <w:softHyphen/>
        <w:t>доров, Иван Васильев да Прохорко, Московского полку Петр Тиханов, Иван Баранов, Афанасей Ясаул, Борисова полку – Буйла, да Яхтинского полку писаря и Донского казака, что был атаманом, держать за крепким кара</w:t>
        <w:softHyphen/>
        <w:t>улом...»</w:t>
      </w:r>
    </w:p>
    <w:p>
      <w:pPr>
        <w:pStyle w:val="Normal"/>
        <w:ind w:firstLine="426"/>
        <w:jc w:val="both"/>
        <w:rPr>
          <w:sz w:val="24"/>
        </w:rPr>
      </w:pPr>
      <w:r>
        <w:rPr>
          <w:sz w:val="24"/>
        </w:rPr>
        <w:t>И там же сказано:</w:t>
      </w:r>
    </w:p>
    <w:p>
      <w:pPr>
        <w:pStyle w:val="Normal"/>
        <w:ind w:firstLine="426"/>
        <w:jc w:val="both"/>
        <w:rPr>
          <w:sz w:val="24"/>
        </w:rPr>
      </w:pPr>
      <w:r>
        <w:rPr>
          <w:sz w:val="24"/>
        </w:rPr>
        <w:t>«Офицерам и солдатам, которые пришли с фельдмар</w:t>
        <w:softHyphen/>
        <w:t>шалом и были в бою, дать на три месяца сверх окладов из тамошних денег из воровских пожитков».</w:t>
      </w:r>
    </w:p>
    <w:p>
      <w:pPr>
        <w:pStyle w:val="Normal"/>
        <w:ind w:firstLine="426"/>
        <w:jc w:val="both"/>
        <w:rPr/>
      </w:pPr>
      <w:r>
        <w:rPr>
          <w:sz w:val="24"/>
        </w:rPr>
        <w:t>Следствие по обвинению заводчиков восстания велось в Преображенском приказе в Москве под наблюдением и при участии Ромодановского. Самые тяжкие пытки приме</w:t>
        <w:softHyphen/>
        <w:t>нялись к обвиняемым.</w:t>
      </w:r>
    </w:p>
    <w:p>
      <w:pPr>
        <w:pStyle w:val="Normal"/>
        <w:ind w:firstLine="426"/>
        <w:jc w:val="both"/>
        <w:rPr>
          <w:sz w:val="24"/>
        </w:rPr>
      </w:pPr>
      <w:r>
        <w:rPr>
          <w:sz w:val="24"/>
        </w:rPr>
        <w:t>Ромодановский о ходе розыска доносил Петру:</w:t>
      </w:r>
    </w:p>
    <w:p>
      <w:pPr>
        <w:pStyle w:val="Normal"/>
        <w:ind w:firstLine="426"/>
        <w:jc w:val="both"/>
        <w:rPr>
          <w:sz w:val="24"/>
        </w:rPr>
      </w:pPr>
      <w:r>
        <w:rPr>
          <w:sz w:val="24"/>
        </w:rPr>
        <w:t>«Стрельцы астраханские, заводчики и пристальцы, все с пыток в бунте винятся: бунт по словам их учинился за бороды, за веру, за платье, которое обрезывалось у жен</w:t>
        <w:softHyphen/>
        <w:t>ского полу не по подобию, и за новые сборы. А в письмах к ним, для возмущения, с Москвы от кого или из иных государств было ль, не сознаются...»</w:t>
      </w:r>
    </w:p>
    <w:p>
      <w:pPr>
        <w:pStyle w:val="Normal"/>
        <w:ind w:firstLine="426"/>
        <w:jc w:val="both"/>
        <w:rPr>
          <w:sz w:val="24"/>
        </w:rPr>
      </w:pPr>
      <w:r>
        <w:rPr>
          <w:sz w:val="24"/>
        </w:rPr>
        <w:t>В конце концов следствие завершилось казнями. Мо</w:t>
        <w:softHyphen/>
        <w:t>жем поверить итогам, приведенным в книге Г. Есипова «Раскольничьи дела XVIII столетия».</w:t>
      </w:r>
    </w:p>
    <w:p>
      <w:pPr>
        <w:pStyle w:val="Normal"/>
        <w:ind w:firstLine="426"/>
        <w:jc w:val="both"/>
        <w:rPr>
          <w:sz w:val="24"/>
        </w:rPr>
      </w:pPr>
      <w:r>
        <w:rPr>
          <w:sz w:val="24"/>
        </w:rPr>
        <w:t>По астраханскому бунту –</w:t>
      </w:r>
    </w:p>
    <w:p>
      <w:pPr>
        <w:pStyle w:val="Normal"/>
        <w:ind w:firstLine="426"/>
        <w:jc w:val="both"/>
        <w:rPr>
          <w:sz w:val="24"/>
        </w:rPr>
      </w:pPr>
      <w:r>
        <w:rPr>
          <w:sz w:val="24"/>
        </w:rPr>
        <w:t>Пущих заводчиков казнено в Преображенском приказе:</w:t>
      </w:r>
    </w:p>
    <w:p>
      <w:pPr>
        <w:pStyle w:val="Normal"/>
        <w:ind w:firstLine="426"/>
        <w:jc w:val="both"/>
        <w:rPr>
          <w:sz w:val="24"/>
        </w:rPr>
      </w:pPr>
      <w:r>
        <w:rPr>
          <w:sz w:val="24"/>
        </w:rPr>
        <w:t>колесовано – 6 человек</w:t>
      </w:r>
    </w:p>
    <w:p>
      <w:pPr>
        <w:pStyle w:val="Normal"/>
        <w:ind w:firstLine="426"/>
        <w:jc w:val="both"/>
        <w:rPr>
          <w:sz w:val="24"/>
        </w:rPr>
      </w:pPr>
      <w:r>
        <w:rPr>
          <w:sz w:val="24"/>
        </w:rPr>
        <w:t>отсечены головы – 42</w:t>
      </w:r>
    </w:p>
    <w:p>
      <w:pPr>
        <w:pStyle w:val="Normal"/>
        <w:ind w:firstLine="426"/>
        <w:jc w:val="both"/>
        <w:rPr>
          <w:sz w:val="24"/>
        </w:rPr>
      </w:pPr>
      <w:r>
        <w:rPr>
          <w:sz w:val="24"/>
        </w:rPr>
        <w:t>тоже на Красной площади – 30</w:t>
      </w:r>
    </w:p>
    <w:p>
      <w:pPr>
        <w:pStyle w:val="Normal"/>
        <w:ind w:firstLine="426"/>
        <w:jc w:val="both"/>
        <w:rPr>
          <w:sz w:val="24"/>
        </w:rPr>
      </w:pPr>
      <w:r>
        <w:rPr>
          <w:sz w:val="24"/>
        </w:rPr>
        <w:t>около Москвы по дорогам перевешано – 242</w:t>
      </w:r>
    </w:p>
    <w:p>
      <w:pPr>
        <w:pStyle w:val="Normal"/>
        <w:ind w:firstLine="426"/>
        <w:jc w:val="both"/>
        <w:rPr>
          <w:sz w:val="24"/>
        </w:rPr>
      </w:pPr>
      <w:r>
        <w:rPr>
          <w:sz w:val="24"/>
        </w:rPr>
        <w:t>во время розысков померло – 42</w:t>
      </w:r>
    </w:p>
    <w:p>
      <w:pPr>
        <w:pStyle w:val="Normal"/>
        <w:ind w:firstLine="2552"/>
        <w:jc w:val="both"/>
        <w:rPr>
          <w:sz w:val="24"/>
        </w:rPr>
      </w:pPr>
      <w:r>
        <w:rPr>
          <w:sz w:val="24"/>
        </w:rPr>
        <w:t>Всего – 365 человек</w:t>
      </w:r>
    </w:p>
    <w:p>
      <w:pPr>
        <w:pStyle w:val="Normal"/>
        <w:ind w:firstLine="426"/>
        <w:jc w:val="both"/>
        <w:rPr>
          <w:sz w:val="24"/>
        </w:rPr>
      </w:pPr>
      <w:r>
        <w:rPr>
          <w:sz w:val="24"/>
        </w:rPr>
        <w:t>Казнь произведена в конце 1707 года.</w:t>
      </w:r>
    </w:p>
    <w:p>
      <w:pPr>
        <w:pStyle w:val="Normal"/>
        <w:ind w:firstLine="426"/>
        <w:jc w:val="both"/>
        <w:rPr>
          <w:sz w:val="24"/>
        </w:rPr>
      </w:pPr>
      <w:r>
        <w:rPr>
          <w:sz w:val="24"/>
        </w:rPr>
        <w:t>Михаила Щепотева тогда уже не было в живых...</w:t>
      </w:r>
    </w:p>
    <w:p>
      <w:pPr>
        <w:pStyle w:val="Normal"/>
        <w:ind w:firstLine="426"/>
        <w:jc w:val="both"/>
        <w:rPr/>
      </w:pPr>
      <w:r>
        <w:rPr>
          <w:sz w:val="24"/>
        </w:rPr>
        <w:t>По возвращении из Астрахани Петр направил его во флот. Щепотев не был причастен к розыску по делу астра</w:t>
        <w:softHyphen/>
        <w:t>ханского восстания. Не намекнул ему государь и о несо</w:t>
        <w:softHyphen/>
        <w:t>гласиях с Шереметевым. Все это было сочтено естествен</w:t>
        <w:softHyphen/>
        <w:t>ным: слишком различны в чинах Шереметев со Щепотевым.</w:t>
      </w:r>
    </w:p>
    <w:p>
      <w:pPr>
        <w:pStyle w:val="Normal"/>
        <w:ind w:firstLine="426"/>
        <w:jc w:val="both"/>
        <w:rPr>
          <w:sz w:val="24"/>
        </w:rPr>
      </w:pPr>
      <w:r>
        <w:rPr>
          <w:sz w:val="24"/>
        </w:rPr>
        <w:t>Недолго пришлось Щепотеву принимать участие в за</w:t>
        <w:softHyphen/>
        <w:t>щите невских берегов от шведов.</w:t>
      </w:r>
    </w:p>
    <w:p>
      <w:pPr>
        <w:pStyle w:val="Normal"/>
        <w:ind w:firstLine="426"/>
        <w:jc w:val="both"/>
        <w:rPr/>
      </w:pPr>
      <w:r>
        <w:rPr>
          <w:sz w:val="24"/>
        </w:rPr>
        <w:t>Впрочем, приведем выписку из «Гистории Свейской войны», составленной Петром, находившим время редак</w:t>
        <w:softHyphen/>
        <w:t>тировать и писать отдельные места в журнале, который вел кабинет-секретарь его величества Алексей Макаров.</w:t>
      </w:r>
    </w:p>
    <w:p>
      <w:pPr>
        <w:pStyle w:val="Normal"/>
        <w:ind w:firstLine="426"/>
        <w:jc w:val="both"/>
        <w:rPr/>
      </w:pPr>
      <w:r>
        <w:rPr>
          <w:sz w:val="24"/>
        </w:rPr>
        <w:t>«Октября 12 дни отправлены были Преображенского полка сержант Михаиле Щепотев, да бомбардир Автоном Дубасов, да 2 от флота унтер-офицера Скворцов да Наум Синявин на малых пяти лодках с 48 человеки командиро</w:t>
        <w:softHyphen/>
        <w:t>ванных солдат и гренадеров к торговым шведским кораб</w:t>
        <w:softHyphen/>
        <w:t>лям, которые тянулись от города в море; но тюка лодки сыскивали, тем временем оные корабли пооттянулись дале; потом стал быть туман и скоро ночь наступила. Которые посланные, ради темноты, наехали на адмиральский бот, зовомый «Есперн», на котором было 5 офицеров, 103 че</w:t>
        <w:softHyphen/>
        <w:t>ловека солдат и 4 пушки, который бот оными лодками ата</w:t>
        <w:softHyphen/>
        <w:t>ковали и взяли, побив большую часть людей, а достальные ушли под палубу, где наши их заперли. Потом при</w:t>
        <w:softHyphen/>
        <w:t>шел на ту стрельбу другой бот их на выручку, который наши из пушек со взятого бота отбили и взятый бот при</w:t>
        <w:softHyphen/>
        <w:t>везли к лагерю. На сем бою наших от 48 человек остались 18 живых, и в том числе только 4 нераненых. Из непри</w:t>
        <w:softHyphen/>
        <w:t>ятелей побито офицеров: 2 капитана, 2 поручика, 1 пра</w:t>
        <w:softHyphen/>
        <w:t>порщик; да солдат, которых перечтено телами, 73 челове</w:t>
        <w:softHyphen/>
        <w:t>ка, да живых взято в полон 23 человека солдат и трое женских персон. И тако сия неслыханная акция с вели</w:t>
        <w:softHyphen/>
        <w:t>ким мужеством учинена: ибо атаковали и взяли вдвое сильнее себя, и в таких малых лодках, между которыми только одна была такая, что 15 человек уместилось, а в прочих по 7 и по 5 человек; а привезли наши 18 человек неприятелей с ружьем 23 человека. А из вышереченных 18 человек 4 нераненых, да 4 или 5, которые легче были ранены, так что могли помогать; а прочие поистине так тяжело были ранены, что с мертвыми лежали на па</w:t>
        <w:softHyphen/>
        <w:t>лубе...</w:t>
      </w:r>
    </w:p>
    <w:p>
      <w:pPr>
        <w:pStyle w:val="Normal"/>
        <w:ind w:firstLine="426"/>
        <w:jc w:val="both"/>
        <w:rPr/>
      </w:pPr>
      <w:r>
        <w:rPr>
          <w:sz w:val="24"/>
        </w:rPr>
        <w:t>В этой неравной схватке погиб и сержант Михаило Щепотев.</w:t>
      </w:r>
    </w:p>
    <w:p>
      <w:pPr>
        <w:pStyle w:val="Normal"/>
        <w:ind w:firstLine="426"/>
        <w:jc w:val="both"/>
        <w:rPr>
          <w:sz w:val="24"/>
        </w:rPr>
      </w:pPr>
      <w:r>
        <w:rPr>
          <w:sz w:val="24"/>
        </w:rPr>
        <w:t>По приказу Петра хоронили Щепотева 21 октября с особыми почестями, с пушечной пальбой, молебном и по</w:t>
        <w:softHyphen/>
        <w:t>хвальным словом.</w:t>
      </w:r>
    </w:p>
    <w:p>
      <w:pPr>
        <w:pStyle w:val="Normal"/>
        <w:ind w:firstLine="426"/>
        <w:jc w:val="both"/>
        <w:rPr>
          <w:sz w:val="24"/>
        </w:rPr>
      </w:pPr>
      <w:r>
        <w:rPr>
          <w:sz w:val="24"/>
        </w:rPr>
        <w:t>Сам государь присутствовал на похоронах и оплакивал смерть своего любимца...</w:t>
      </w:r>
    </w:p>
    <w:p>
      <w:pPr>
        <w:pStyle w:val="Normal"/>
        <w:ind w:firstLine="426"/>
        <w:jc w:val="both"/>
        <w:rPr/>
      </w:pPr>
      <w:r>
        <w:rPr>
          <w:sz w:val="24"/>
        </w:rPr>
        <w:t>Кто он, чей, откуда родом, этот организатор-исполни</w:t>
        <w:softHyphen/>
        <w:t>тель воли Петра – Михаило Щепотев?</w:t>
      </w:r>
    </w:p>
    <w:p>
      <w:pPr>
        <w:pStyle w:val="Normal"/>
        <w:ind w:firstLine="426"/>
        <w:jc w:val="both"/>
        <w:rPr/>
      </w:pPr>
      <w:r>
        <w:rPr>
          <w:sz w:val="24"/>
        </w:rPr>
        <w:t>Быть может, историки, когда-либо «пыль веков от хар</w:t>
        <w:softHyphen/>
        <w:t>тий отряхнув», найдут биографические сведения о нем и поведают читателям?..</w:t>
      </w:r>
    </w:p>
    <w:p>
      <w:pPr>
        <w:pStyle w:val="Normal"/>
        <w:ind w:firstLine="426"/>
        <w:jc w:val="both"/>
        <w:rPr>
          <w:sz w:val="16"/>
        </w:rPr>
      </w:pPr>
      <w:r>
        <w:rPr>
          <w:sz w:val="16"/>
        </w:rPr>
      </w:r>
    </w:p>
    <w:p>
      <w:pPr>
        <w:pStyle w:val="Normal"/>
        <w:jc w:val="center"/>
        <w:rPr>
          <w:b/>
          <w:b/>
          <w:i/>
          <w:i/>
          <w:sz w:val="24"/>
        </w:rPr>
      </w:pPr>
      <w:r>
        <w:rPr>
          <w:b/>
          <w:i/>
          <w:sz w:val="24"/>
        </w:rPr>
        <w:t>От Полтавы до Гангута</w:t>
      </w:r>
    </w:p>
    <w:p>
      <w:pPr>
        <w:pStyle w:val="Normal"/>
        <w:ind w:firstLine="426"/>
        <w:jc w:val="both"/>
        <w:rPr>
          <w:b/>
          <w:b/>
          <w:i/>
          <w:i/>
          <w:sz w:val="16"/>
        </w:rPr>
      </w:pPr>
      <w:r>
        <w:rPr>
          <w:b/>
          <w:i/>
          <w:sz w:val="16"/>
        </w:rPr>
      </w:r>
    </w:p>
    <w:p>
      <w:pPr>
        <w:pStyle w:val="Normal"/>
        <w:ind w:firstLine="426"/>
        <w:jc w:val="both"/>
        <w:rPr/>
      </w:pPr>
      <w:r>
        <w:rPr>
          <w:sz w:val="24"/>
        </w:rPr>
        <w:t>Речь идет о небольшом пятилетнем проме</w:t>
        <w:softHyphen/>
        <w:t>жутке времени, в начале и конце которого состоялись два знаменитых победоносных, под руководством Петра Великого, сражения. Одно из них – Полтавская битва, другое – Гангутское сражение на море.</w:t>
      </w:r>
    </w:p>
    <w:p>
      <w:pPr>
        <w:pStyle w:val="Normal"/>
        <w:ind w:firstLine="426"/>
        <w:jc w:val="both"/>
        <w:rPr/>
      </w:pPr>
      <w:r>
        <w:rPr>
          <w:sz w:val="24"/>
        </w:rPr>
        <w:t>Вместе с увеличением боевой мощи за время войны окреп и боевой дух русского солдата, понявшего цель вой</w:t>
        <w:softHyphen/>
        <w:t>ны и необходимость победы ради спасения своего отече</w:t>
        <w:softHyphen/>
        <w:t>ства, своей русской нации, уже объединившей вокруг себя и другие, малые народности.</w:t>
      </w:r>
    </w:p>
    <w:p>
      <w:pPr>
        <w:pStyle w:val="Normal"/>
        <w:ind w:firstLine="426"/>
        <w:jc w:val="both"/>
        <w:rPr>
          <w:sz w:val="24"/>
        </w:rPr>
      </w:pPr>
      <w:r>
        <w:rPr>
          <w:sz w:val="24"/>
        </w:rPr>
        <w:t>Сухопутная армия Петра победила, по сути, учинила разгром армии шведского короля, предрешила дальней</w:t>
        <w:softHyphen/>
        <w:t>ший исход войны. Усталый и нервно потрясенный, Петр сразу же после удачной битвы, не мешкая, позвал к себе кабинет-секретаря Макарова и в тот достопамятный день, 27 июня 1709 года, продиктовал письмо для немедленной отсылки Федору Апраксину, находившемуся в строя</w:t>
        <w:softHyphen/>
        <w:t>щемся Петербурге:</w:t>
      </w:r>
    </w:p>
    <w:p>
      <w:pPr>
        <w:pStyle w:val="Normal"/>
        <w:ind w:firstLine="426"/>
        <w:jc w:val="both"/>
        <w:rPr/>
      </w:pPr>
      <w:r>
        <w:rPr>
          <w:sz w:val="24"/>
        </w:rPr>
        <w:t>«Объявляю Вам о зело превеликой и нечаянной вик</w:t>
        <w:softHyphen/>
        <w:t>тории, которую господь бог нам, чрез неописанную храб</w:t>
        <w:softHyphen/>
        <w:t>рость наших солдат, даровать изволил, с малой войск на</w:t>
        <w:softHyphen/>
        <w:t>ших кровью... Знамен, пушек множество взяли, також генерала-фельдмаршала господина Рейншильда, купно с четырьмя генералами, а именно: Шлиппенбахом, Гамиль</w:t>
        <w:softHyphen/>
        <w:t>тоном, Штакельбергом и Розеном. Также первой министр граф Пипер с секретарями в полон взяты, при которых несколько тысяч офицеров и рядовых взято, о чем подроб</w:t>
        <w:softHyphen/>
        <w:t>но писать будем вскоре (а ныне за скоростью невозмож</w:t>
        <w:softHyphen/>
        <w:t>но) и единым словом сказать, вся неприятельская армия фаетонов конец восприняла</w:t>
      </w:r>
      <w:r>
        <w:rPr>
          <w:rStyle w:val="FootnoteCharacters"/>
          <w:rStyle w:val="FootnoteAnchor"/>
          <w:sz w:val="24"/>
        </w:rPr>
        <w:footnoteReference w:id="7"/>
      </w:r>
      <w:r>
        <w:rPr>
          <w:sz w:val="24"/>
        </w:rPr>
        <w:t>. (А о короле еще не можем ведать, с нами или со отцы нашими обретается...) И сею у нас неслыханною новиною вам поздравляем, и прошу господ вышних и нижних, морских и сухово пути поздра</w:t>
        <w:softHyphen/>
        <w:t xml:space="preserve">вить. </w:t>
      </w:r>
      <w:r>
        <w:rPr>
          <w:i/>
          <w:sz w:val="24"/>
        </w:rPr>
        <w:t>Петр</w:t>
      </w:r>
      <w:r>
        <w:rPr>
          <w:sz w:val="24"/>
        </w:rPr>
        <w:t>».</w:t>
      </w:r>
    </w:p>
    <w:p>
      <w:pPr>
        <w:pStyle w:val="Normal"/>
        <w:ind w:firstLine="426"/>
        <w:jc w:val="both"/>
        <w:rPr/>
      </w:pPr>
      <w:r>
        <w:rPr>
          <w:sz w:val="24"/>
        </w:rPr>
        <w:t>К этому письму добавлены Петром собственноручно весьма существенные слова, выражающие его окончатель</w:t>
        <w:softHyphen/>
        <w:t>ную уверенность в выборе места для новой столицы на северо-западе страны:</w:t>
      </w:r>
    </w:p>
    <w:p>
      <w:pPr>
        <w:pStyle w:val="Normal"/>
        <w:ind w:firstLine="426"/>
        <w:jc w:val="both"/>
        <w:rPr>
          <w:sz w:val="24"/>
        </w:rPr>
      </w:pPr>
      <w:r>
        <w:rPr>
          <w:i/>
          <w:sz w:val="24"/>
        </w:rPr>
        <w:t>«Ныне уже совершенно камень во основание Санкт-Петербурга положен...»</w:t>
      </w:r>
    </w:p>
    <w:p>
      <w:pPr>
        <w:pStyle w:val="Normal"/>
        <w:ind w:firstLine="426"/>
        <w:jc w:val="both"/>
        <w:rPr/>
      </w:pPr>
      <w:r>
        <w:rPr>
          <w:sz w:val="24"/>
        </w:rPr>
        <w:t>От Полтавской битвы, с тех пор, когда, по выражению Петра, «непобедимые шведы хребет свой показали», и до морского славного Гангутского сражения прошло пять лет.</w:t>
      </w:r>
    </w:p>
    <w:p>
      <w:pPr>
        <w:pStyle w:val="Normal"/>
        <w:ind w:firstLine="426"/>
        <w:jc w:val="both"/>
        <w:rPr/>
      </w:pPr>
      <w:r>
        <w:rPr>
          <w:sz w:val="24"/>
        </w:rPr>
        <w:t>В 1710 году петровские войска заняли Выборг, Ригу, Ревель, Кексгольм, Пернов и другие города.</w:t>
      </w:r>
    </w:p>
    <w:p>
      <w:pPr>
        <w:pStyle w:val="Normal"/>
        <w:ind w:firstLine="426"/>
        <w:jc w:val="both"/>
        <w:rPr/>
      </w:pPr>
      <w:r>
        <w:rPr>
          <w:sz w:val="24"/>
        </w:rPr>
        <w:t>Об успехах русских войск Петр рассылал нарочных с грамотами по всей стране, оповещая города и села о воз</w:t>
        <w:softHyphen/>
        <w:t>вращении Карелии и присоединении прибалтийских побе</w:t>
        <w:softHyphen/>
        <w:t>режий Лифляндии и Эстляндии. Даже вологодскому куп</w:t>
        <w:softHyphen/>
        <w:t>цу Саватееву, находившемуся с торговым караваном в Ки</w:t>
        <w:softHyphen/>
        <w:t>тае (или в пути), дабы и в Китае о том было известно, была отправлена грамота, представляющая собой обзор военных событий:</w:t>
      </w:r>
    </w:p>
    <w:p>
      <w:pPr>
        <w:pStyle w:val="Normal"/>
        <w:ind w:firstLine="426"/>
        <w:jc w:val="both"/>
        <w:rPr/>
      </w:pPr>
      <w:r>
        <w:rPr>
          <w:sz w:val="24"/>
        </w:rPr>
        <w:t>«От великого государя царя и великого князя Петра Алексеевича, всея Великий и Малыя и Белыя России са</w:t>
        <w:softHyphen/>
        <w:t>модержца, купчине нашему Ивану Прокофьевичу Сава</w:t>
        <w:softHyphen/>
        <w:t>тееву с товарищи. Объявляем вам, понеже чрез помощь всевышняго войсками нашего царского величества компа</w:t>
        <w:softHyphen/>
        <w:t>нию швецкую сего 710 году едва не сравнительну Пол</w:t>
        <w:softHyphen/>
        <w:t>тавской 1709 году даровал, ибо и оставшие неприятельские шведские городы: Рига, Корела, Выборг, Пернов, Диомент, остров Эзель, на нем крепость Аранцбург взяты, а и последней Ревель, он же и Колывань, ныне на оккорд сдался, и тако Лифляндия и Эстляндия весьма от непри</w:t>
        <w:softHyphen/>
        <w:t>ятеля отобрано и единым словом изрещи, что оной непри</w:t>
        <w:softHyphen/>
        <w:t>ятель швед на левой стороне Восточного моря не точию [не только] городов, вышнего к нам пособием, но ни сте</w:t>
        <w:softHyphen/>
        <w:t>пени земли не имеет. И ныне точию надлежит нам просити его, всех содетеля, дабы по своим к нам неизреченным щедротам добрый мир даровати изволил, о чем повсюду нашего царского величества державы надлежит его, все</w:t>
        <w:softHyphen/>
        <w:t>благого бога нашего, благодарите. И как к вам сия наша великого государя грамота придет, и вы б о сем при своем короване всем объявили. Писан на Москве, лета 1710 де</w:t>
        <w:softHyphen/>
        <w:t>кабря в 16 день. Дьяк Яков Щетинин. Справил Михайло Фролов. А с сим ведением от нашего царского величества послан офицер полков московского гарнизона Алексей Марков».</w:t>
      </w:r>
    </w:p>
    <w:p>
      <w:pPr>
        <w:pStyle w:val="Normal"/>
        <w:ind w:firstLine="426"/>
        <w:jc w:val="both"/>
        <w:rPr/>
      </w:pPr>
      <w:r>
        <w:rPr>
          <w:sz w:val="24"/>
        </w:rPr>
        <w:t>Усиленно и поспешно строился Петербург. Особое вни</w:t>
        <w:softHyphen/>
        <w:t>мание уделялось военному флоту. Строились многопушеч</w:t>
        <w:softHyphen/>
        <w:t>ные трехмачтовые корабли, строились легкие, увертливые и подвижные в боевой обстановке галеры. Строились на северо-западе, вблизи от новой столицы, на верфях Оло</w:t>
        <w:softHyphen/>
        <w:t>нецкой и Лодейнопольской, строились в Ладоге, в самом Петербурге, в Адмиралтействе...</w:t>
      </w:r>
    </w:p>
    <w:p>
      <w:pPr>
        <w:pStyle w:val="Normal"/>
        <w:ind w:firstLine="426"/>
        <w:jc w:val="both"/>
        <w:rPr>
          <w:sz w:val="24"/>
        </w:rPr>
      </w:pPr>
      <w:r>
        <w:rPr>
          <w:sz w:val="24"/>
        </w:rPr>
        <w:t>Следует бегло коснуться истории русского флота, в частности строительства галер.</w:t>
      </w:r>
    </w:p>
    <w:p>
      <w:pPr>
        <w:pStyle w:val="Normal"/>
        <w:ind w:firstLine="426"/>
        <w:jc w:val="both"/>
        <w:rPr/>
      </w:pPr>
      <w:r>
        <w:rPr>
          <w:sz w:val="24"/>
        </w:rPr>
        <w:t>В древние времена галеры употреблялись в морских сражениях в Греции и других прибрежных к Средизем</w:t>
        <w:softHyphen/>
        <w:t>ному морю странах. При Петре, в 1696 году, была достав</w:t>
        <w:softHyphen/>
        <w:t>лена первая галера из Голландии в Архангельск, Из Ар</w:t>
        <w:softHyphen/>
        <w:t>хангельска водой отправлена в Вологду. В Вологде ее разобрали на отдельные «члены» и на двадцати больших дровнях и подчунках увезли в Москву, в Преображенское.</w:t>
      </w:r>
    </w:p>
    <w:p>
      <w:pPr>
        <w:pStyle w:val="Normal"/>
        <w:ind w:firstLine="426"/>
        <w:jc w:val="both"/>
        <w:rPr>
          <w:sz w:val="24"/>
        </w:rPr>
      </w:pPr>
      <w:r>
        <w:rPr>
          <w:sz w:val="24"/>
        </w:rPr>
        <w:t>Когда вологодские плотники разбирали на части это судно, узнали, что оно прибыло из заморской страны, сна</w:t>
        <w:softHyphen/>
        <w:t>чала подивились, а потом прикинули умом и сказали, что им по такой манере и самим можно строить»</w:t>
      </w:r>
    </w:p>
    <w:p>
      <w:pPr>
        <w:pStyle w:val="Normal"/>
        <w:ind w:firstLine="426"/>
        <w:jc w:val="both"/>
        <w:rPr>
          <w:sz w:val="24"/>
        </w:rPr>
      </w:pPr>
      <w:r>
        <w:rPr>
          <w:sz w:val="24"/>
        </w:rPr>
        <w:t xml:space="preserve">– </w:t>
      </w:r>
      <w:r>
        <w:rPr>
          <w:sz w:val="24"/>
        </w:rPr>
        <w:t>Может, за морем телушка – полушка, да перевоз рубль. Если государь захочет, мы не хуже топоришком да долотишком справим, дай только срок да доброе деревье...</w:t>
      </w:r>
    </w:p>
    <w:p>
      <w:pPr>
        <w:pStyle w:val="Normal"/>
        <w:ind w:firstLine="426"/>
        <w:jc w:val="both"/>
        <w:rPr/>
      </w:pPr>
      <w:r>
        <w:rPr>
          <w:sz w:val="24"/>
        </w:rPr>
        <w:t>Говорил это лодейных дел мастер вологжанин Осип Щека. Никто его за язык не тянул. Похвастался, так от</w:t>
        <w:softHyphen/>
        <w:t>вечай делом за свои слова... Не хвастовства и бахвальства ради сказаны были Осипом Щекой эти слова. Уже давно было известно в здешних краях, что вологодские строи</w:t>
        <w:softHyphen/>
        <w:t>тели-умельцы еще более чем за сто лет до петровских вре</w:t>
        <w:softHyphen/>
        <w:t>мен отличались мастерством в постройке судов дальнего плавания по заказу самого Иоанна Грозного. Об этом красноречиво и убедительно свидетельствует в своей кни</w:t>
        <w:softHyphen/>
        <w:t>ге «Записки о Московии 16 века» английский посол, находившийся при Грозном и пользовавшийся его дове</w:t>
        <w:softHyphen/>
        <w:t>рием, – Джером Горсей.</w:t>
      </w:r>
    </w:p>
    <w:p>
      <w:pPr>
        <w:pStyle w:val="Normal"/>
        <w:ind w:firstLine="426"/>
        <w:jc w:val="both"/>
        <w:rPr>
          <w:sz w:val="24"/>
        </w:rPr>
      </w:pPr>
      <w:r>
        <w:rPr>
          <w:sz w:val="24"/>
        </w:rPr>
        <w:t>В ту пору Грозный задумывался над тем, как бы, в случае большой опасности, найти ему приют в королев</w:t>
        <w:softHyphen/>
        <w:t>ской Англии.</w:t>
      </w:r>
    </w:p>
    <w:p>
      <w:pPr>
        <w:pStyle w:val="Normal"/>
        <w:ind w:firstLine="426"/>
        <w:jc w:val="both"/>
        <w:rPr>
          <w:sz w:val="24"/>
        </w:rPr>
      </w:pPr>
      <w:r>
        <w:rPr>
          <w:sz w:val="24"/>
        </w:rPr>
        <w:t>На случай бегства царь предусмотрительно собрал мастеров и приказал на реке Вологде строить флот.</w:t>
      </w:r>
    </w:p>
    <w:p>
      <w:pPr>
        <w:pStyle w:val="Normal"/>
        <w:ind w:firstLine="426"/>
        <w:jc w:val="both"/>
        <w:rPr>
          <w:sz w:val="24"/>
        </w:rPr>
      </w:pPr>
      <w:r>
        <w:rPr>
          <w:sz w:val="24"/>
        </w:rPr>
        <w:t>И был по этому поводу разговор Грозного с послом Англии:</w:t>
      </w:r>
    </w:p>
    <w:p>
      <w:pPr>
        <w:pStyle w:val="Normal"/>
        <w:ind w:firstLine="426"/>
        <w:jc w:val="both"/>
        <w:rPr>
          <w:sz w:val="24"/>
        </w:rPr>
      </w:pPr>
      <w:r>
        <w:rPr>
          <w:sz w:val="24"/>
        </w:rPr>
        <w:t xml:space="preserve">– </w:t>
      </w:r>
      <w:r>
        <w:rPr>
          <w:sz w:val="24"/>
        </w:rPr>
        <w:t>Видел ли ты мои большие суда и барки, построен</w:t>
        <w:softHyphen/>
        <w:t>ные в Вологде? – спросил Грозный Джерома Горсея.</w:t>
      </w:r>
    </w:p>
    <w:p>
      <w:pPr>
        <w:pStyle w:val="Normal"/>
        <w:ind w:firstLine="426"/>
        <w:jc w:val="both"/>
        <w:rPr>
          <w:sz w:val="24"/>
        </w:rPr>
      </w:pPr>
      <w:r>
        <w:rPr>
          <w:sz w:val="24"/>
        </w:rPr>
        <w:t xml:space="preserve">– </w:t>
      </w:r>
      <w:r>
        <w:rPr>
          <w:sz w:val="24"/>
        </w:rPr>
        <w:t>Видел.</w:t>
      </w:r>
    </w:p>
    <w:p>
      <w:pPr>
        <w:pStyle w:val="Normal"/>
        <w:ind w:firstLine="426"/>
        <w:jc w:val="both"/>
        <w:rPr>
          <w:sz w:val="24"/>
        </w:rPr>
      </w:pPr>
      <w:r>
        <w:rPr>
          <w:sz w:val="24"/>
        </w:rPr>
        <w:t xml:space="preserve">– </w:t>
      </w:r>
      <w:r>
        <w:rPr>
          <w:sz w:val="24"/>
        </w:rPr>
        <w:t>Какой изменник показал их тебе?</w:t>
      </w:r>
    </w:p>
    <w:p>
      <w:pPr>
        <w:pStyle w:val="Normal"/>
        <w:ind w:firstLine="426"/>
        <w:jc w:val="both"/>
        <w:rPr/>
      </w:pPr>
      <w:r>
        <w:rPr>
          <w:sz w:val="24"/>
        </w:rPr>
        <w:t xml:space="preserve">– </w:t>
      </w:r>
      <w:r>
        <w:rPr>
          <w:sz w:val="24"/>
        </w:rPr>
        <w:t>Молва о тех судах пошла. Народ сбегается смотреть на них в праздничные дни, так и я решился, с тысячами других, полюбоваться на их удивительную красоту, ве</w:t>
        <w:softHyphen/>
        <w:t>личину и странную обделку...</w:t>
      </w:r>
    </w:p>
    <w:p>
      <w:pPr>
        <w:pStyle w:val="Normal"/>
        <w:ind w:firstLine="426"/>
        <w:jc w:val="both"/>
        <w:rPr>
          <w:sz w:val="24"/>
        </w:rPr>
      </w:pPr>
      <w:r>
        <w:rPr>
          <w:sz w:val="24"/>
        </w:rPr>
        <w:t xml:space="preserve">– </w:t>
      </w:r>
      <w:r>
        <w:rPr>
          <w:sz w:val="24"/>
        </w:rPr>
        <w:t>Что значат слова «странная обделка»? – спросил царь посла.</w:t>
      </w:r>
    </w:p>
    <w:p>
      <w:pPr>
        <w:pStyle w:val="Normal"/>
        <w:ind w:firstLine="426"/>
        <w:jc w:val="both"/>
        <w:rPr/>
      </w:pPr>
      <w:r>
        <w:rPr>
          <w:sz w:val="24"/>
        </w:rPr>
        <w:t xml:space="preserve">– </w:t>
      </w:r>
      <w:r>
        <w:rPr>
          <w:sz w:val="24"/>
        </w:rPr>
        <w:t>Изображение львов, драконов, орлов, слонов, еди</w:t>
        <w:softHyphen/>
        <w:t>норогов, отчетливо сделанных и украшенных золотом, се</w:t>
        <w:softHyphen/>
        <w:t>ребром и яркой живописью...</w:t>
      </w:r>
    </w:p>
    <w:p>
      <w:pPr>
        <w:pStyle w:val="Normal"/>
        <w:ind w:firstLine="426"/>
        <w:jc w:val="both"/>
        <w:rPr>
          <w:sz w:val="24"/>
        </w:rPr>
      </w:pPr>
      <w:r>
        <w:rPr>
          <w:sz w:val="24"/>
        </w:rPr>
        <w:t xml:space="preserve">– </w:t>
      </w:r>
      <w:r>
        <w:rPr>
          <w:sz w:val="24"/>
        </w:rPr>
        <w:t>Это верно, – согласился царь, – кажется, ты хо</w:t>
        <w:softHyphen/>
        <w:t>рошо высмотрел. Сколько их?</w:t>
      </w:r>
    </w:p>
    <w:p>
      <w:pPr>
        <w:pStyle w:val="Normal"/>
        <w:ind w:firstLine="426"/>
        <w:jc w:val="both"/>
        <w:rPr>
          <w:sz w:val="24"/>
        </w:rPr>
      </w:pPr>
      <w:r>
        <w:rPr>
          <w:sz w:val="24"/>
        </w:rPr>
        <w:t xml:space="preserve">– </w:t>
      </w:r>
      <w:r>
        <w:rPr>
          <w:sz w:val="24"/>
        </w:rPr>
        <w:t>Я видел не более двадцати, ваше величество.</w:t>
      </w:r>
    </w:p>
    <w:p>
      <w:pPr>
        <w:pStyle w:val="Normal"/>
        <w:ind w:firstLine="426"/>
        <w:jc w:val="both"/>
        <w:rPr/>
      </w:pPr>
      <w:r>
        <w:rPr>
          <w:sz w:val="24"/>
        </w:rPr>
        <w:t xml:space="preserve">– </w:t>
      </w:r>
      <w:r>
        <w:rPr>
          <w:sz w:val="24"/>
        </w:rPr>
        <w:t>Скоро ты увидишь сорок, и не хуже этих. Инозем</w:t>
        <w:softHyphen/>
        <w:t>цы удивились бы еще больше, если бы узнали, какие не</w:t>
        <w:softHyphen/>
        <w:t>оцененные сокровища украшают их внутри... Говорят, что у вашей королевы флот лучший в мире. Чем же он отли</w:t>
        <w:softHyphen/>
        <w:t>чается от моего? – любопытствовал царь.</w:t>
      </w:r>
    </w:p>
    <w:p>
      <w:pPr>
        <w:pStyle w:val="Normal"/>
        <w:ind w:firstLine="426"/>
        <w:jc w:val="both"/>
        <w:rPr/>
      </w:pPr>
      <w:r>
        <w:rPr>
          <w:sz w:val="24"/>
        </w:rPr>
        <w:t>На этот вопрос, как пишет Горсей, он подробно рас</w:t>
        <w:softHyphen/>
        <w:t>сказал, что собою представляет вооруженное английское военное судно, и даже подарил царю точно сделанную мо</w:t>
        <w:softHyphen/>
        <w:t>дель английского корабля.</w:t>
      </w:r>
    </w:p>
    <w:p>
      <w:pPr>
        <w:pStyle w:val="Normal"/>
        <w:ind w:firstLine="426"/>
        <w:jc w:val="both"/>
        <w:rPr/>
      </w:pPr>
      <w:r>
        <w:rPr>
          <w:sz w:val="24"/>
        </w:rPr>
        <w:t>Внешняя роспись судов, построенных в Вологде для Грозного, судя по описанию Горсея, напоминает о древнем «почерке» вологодских самобытных рисовальщиков, которые, с присущим им художественным вкусом, распи</w:t>
        <w:softHyphen/>
        <w:t>сывали самодельными, из каменных порошков, красками предметы крестьянского быта и обихода, дабы чем-то развеселить изделия из дерева – прялки, сани, дуги, ков</w:t>
        <w:softHyphen/>
        <w:t>ши, ведра, сундуки и подголовники, ворота и вереи, ворон</w:t>
        <w:softHyphen/>
        <w:t>цы и опечья.</w:t>
      </w:r>
    </w:p>
    <w:p>
      <w:pPr>
        <w:pStyle w:val="Normal"/>
        <w:ind w:firstLine="426"/>
        <w:jc w:val="both"/>
        <w:rPr>
          <w:sz w:val="24"/>
        </w:rPr>
      </w:pPr>
      <w:r>
        <w:rPr>
          <w:sz w:val="24"/>
        </w:rPr>
        <w:t>И те фигуры, описанные Горсеем, увиденные им как украшения судов, построенных для Грозного, кое-где со</w:t>
        <w:softHyphen/>
        <w:t>хранились до нашего времени, но уже как памятники искусства старины глубокой...</w:t>
      </w:r>
    </w:p>
    <w:p>
      <w:pPr>
        <w:pStyle w:val="Normal"/>
        <w:ind w:firstLine="426"/>
        <w:jc w:val="both"/>
        <w:rPr>
          <w:sz w:val="24"/>
        </w:rPr>
      </w:pPr>
      <w:r>
        <w:rPr>
          <w:sz w:val="24"/>
        </w:rPr>
        <w:t>Не приходится поэтому удивляться тому, что при Пет</w:t>
        <w:softHyphen/>
        <w:t>ре Первом вологодский умелец строения барок и карба</w:t>
        <w:softHyphen/>
        <w:t>сов некто Осип по прозванию Щека согласился строить суда не хуже голландских образцов.</w:t>
      </w:r>
    </w:p>
    <w:p>
      <w:pPr>
        <w:pStyle w:val="Normal"/>
        <w:ind w:firstLine="426"/>
        <w:jc w:val="both"/>
        <w:rPr/>
      </w:pPr>
      <w:r>
        <w:rPr>
          <w:sz w:val="24"/>
        </w:rPr>
        <w:t>Осипа Щеку как главного и еще с ним двадцать пять плотников отправил воевода в Москву зимней дорогой, следом за разобранной голландской галерой.</w:t>
      </w:r>
    </w:p>
    <w:p>
      <w:pPr>
        <w:pStyle w:val="Normal"/>
        <w:ind w:firstLine="426"/>
        <w:jc w:val="both"/>
        <w:rPr/>
      </w:pPr>
      <w:r>
        <w:rPr>
          <w:sz w:val="24"/>
        </w:rPr>
        <w:t>Осип Щека и его вологодские товарищи сумели дока</w:t>
        <w:softHyphen/>
        <w:t>зать свое мастерство. Слово у них не разошлось с делом. Эти мастеровые люди быстро собрали голландскую галеру и по ее образцу построили гораздо лучшую, царскую – для Петра. Государь, видя их преотменную работу, доба</w:t>
        <w:softHyphen/>
        <w:t>вил Осипу Щеке еще плотников, и в ту зиму вологжане под Москвой, на Преображенской верфи, изготовили на</w:t>
        <w:softHyphen/>
        <w:t>скоро из сырого леса «часны», то есть части для двадца</w:t>
        <w:softHyphen/>
        <w:t>ти двух галер, и отправили в Воронеж.</w:t>
      </w:r>
    </w:p>
    <w:p>
      <w:pPr>
        <w:pStyle w:val="Normal"/>
        <w:ind w:firstLine="426"/>
        <w:jc w:val="both"/>
        <w:rPr/>
      </w:pPr>
      <w:r>
        <w:rPr>
          <w:sz w:val="24"/>
        </w:rPr>
        <w:t>Русский военный флот на Неве и в Финском заливе за короткое время вырос до такой степени, что своей си</w:t>
        <w:softHyphen/>
        <w:t>лой мог уже потягаться с флотом шведским. За год до Полтавской битвы в составе Балтийского военного флота было 12 фрегатов, 8 галер, 6 брандеров, 2 бомбардирских судна, 10 шняв, 20 русских бригантин и другие мелкие суда.</w:t>
      </w:r>
    </w:p>
    <w:p>
      <w:pPr>
        <w:pStyle w:val="Normal"/>
        <w:ind w:firstLine="426"/>
        <w:jc w:val="both"/>
        <w:rPr>
          <w:sz w:val="24"/>
        </w:rPr>
      </w:pPr>
      <w:r>
        <w:rPr>
          <w:sz w:val="24"/>
        </w:rPr>
        <w:t>Такая эскадра, выходившая весной 1708 года от Пет</w:t>
        <w:softHyphen/>
        <w:t>ропавловской крепости в Финский залив и в море, была уже серьезным оплотом, обеспечивающим безопасность невских берегов. Но дальновидный Петр, оценивший еще при взятии Азова способности русских солдат и казаков, действовавших быстро, смело и решительно благодаря галерному флоту, и предвидя морские сражения на Бал</w:t>
        <w:softHyphen/>
        <w:t>тике, распорядился построить на верфях Северо-Запада 300 галер. Отличного соснового леса для этой надобности на Севере всегда более чем достаточно. Галеры строились быстро. К весне 1713 года было построено и оснащено около 200 галер и бригантин.</w:t>
      </w:r>
    </w:p>
    <w:p>
      <w:pPr>
        <w:pStyle w:val="Normal"/>
        <w:ind w:firstLine="426"/>
        <w:jc w:val="both"/>
        <w:rPr>
          <w:sz w:val="24"/>
        </w:rPr>
      </w:pPr>
      <w:r>
        <w:rPr>
          <w:sz w:val="24"/>
        </w:rPr>
        <w:t>И когда в помощь многопушечным фрегатам у русских появилась целая армада галер для морских боевых опера</w:t>
        <w:softHyphen/>
        <w:t>ций, то сам шведский адмирал Эреншильд, узнавший об этом, на вопрос, сколько нужно фрегатов, чтобы противо</w:t>
        <w:softHyphen/>
        <w:t>стоять, ответил:</w:t>
      </w:r>
    </w:p>
    <w:p>
      <w:pPr>
        <w:pStyle w:val="Normal"/>
        <w:ind w:firstLine="426"/>
        <w:jc w:val="both"/>
        <w:rPr>
          <w:sz w:val="24"/>
        </w:rPr>
      </w:pPr>
      <w:r>
        <w:rPr>
          <w:sz w:val="24"/>
        </w:rPr>
        <w:t xml:space="preserve">– </w:t>
      </w:r>
      <w:r>
        <w:rPr>
          <w:sz w:val="24"/>
        </w:rPr>
        <w:t>И тысяча крупных кораблей не в силах справиться с русскими галерами...</w:t>
      </w:r>
    </w:p>
    <w:p>
      <w:pPr>
        <w:pStyle w:val="Normal"/>
        <w:ind w:firstLine="426"/>
        <w:jc w:val="both"/>
        <w:rPr>
          <w:sz w:val="24"/>
        </w:rPr>
      </w:pPr>
      <w:r>
        <w:rPr>
          <w:sz w:val="24"/>
        </w:rPr>
        <w:t>Вот что, в кратких чертах, представляло собою это небольшое по размерам, но грозное в нападениях и вы</w:t>
        <w:softHyphen/>
        <w:t>садках новоявленное русское судно.</w:t>
      </w:r>
    </w:p>
    <w:p>
      <w:pPr>
        <w:pStyle w:val="Normal"/>
        <w:ind w:firstLine="426"/>
        <w:jc w:val="both"/>
        <w:rPr/>
      </w:pPr>
      <w:r>
        <w:rPr>
          <w:sz w:val="24"/>
        </w:rPr>
        <w:t>Галера, иначе называемая «галея» или «каторга», строилась различных размеров – длиною от 120 до 160 футов, шириною от 18 до 30 футов. Две парусные мачты, грот и фок, убирались при безветрии, а также в боевой пушечной перепалке.</w:t>
      </w:r>
    </w:p>
    <w:p>
      <w:pPr>
        <w:pStyle w:val="Normal"/>
        <w:ind w:firstLine="426"/>
        <w:jc w:val="both"/>
        <w:rPr/>
      </w:pPr>
      <w:r>
        <w:rPr>
          <w:sz w:val="24"/>
        </w:rPr>
        <w:t>На носу галеры помещалось до пяти пушек: четыре 8-фунтовых на палубе и одна 36-фунтовая под настилом. В кормовой каюте – капитан. Солдаты и матросы разме</w:t>
        <w:softHyphen/>
        <w:t>щались за снастями и тюфяками на палубе. Гребцов на</w:t>
        <w:softHyphen/>
        <w:t>ходилось до 40 человек сильных и дружных, делавших до 25 взмахов в минуту. Легкость и скорость хода галеры, неглубокая осадка делали ее в прибрежных скалистых местах Балтики малоуязвимой при внезапных нападениях на суда противника. Галеры были удобны и тем, что сол</w:t>
        <w:softHyphen/>
        <w:t>дату на них гораздо легче, нежели в пешем строю с тяжелой выкладкой. К моменту боя у солдат сохранялись силы, что было очень важно, поскольку сокрушительные схватки происходили на палубах кораблей противника.</w:t>
      </w:r>
    </w:p>
    <w:p>
      <w:pPr>
        <w:pStyle w:val="Normal"/>
        <w:ind w:firstLine="426"/>
        <w:jc w:val="both"/>
        <w:rPr>
          <w:sz w:val="24"/>
        </w:rPr>
      </w:pPr>
      <w:r>
        <w:rPr>
          <w:sz w:val="24"/>
        </w:rPr>
        <w:t>Построив столь значительный гребной флот, Петр за год до исторического Гангутского сражения решил в 1713 году испытать боевое счастье на море.</w:t>
      </w:r>
    </w:p>
    <w:p>
      <w:pPr>
        <w:pStyle w:val="Normal"/>
        <w:ind w:firstLine="426"/>
        <w:jc w:val="both"/>
        <w:rPr>
          <w:sz w:val="24"/>
        </w:rPr>
      </w:pPr>
      <w:r>
        <w:rPr>
          <w:sz w:val="24"/>
        </w:rPr>
        <w:t>В конце апреля флот из Невы вышел в Финский за</w:t>
        <w:softHyphen/>
        <w:t>лив.</w:t>
      </w:r>
    </w:p>
    <w:p>
      <w:pPr>
        <w:pStyle w:val="Normal"/>
        <w:ind w:firstLine="426"/>
        <w:jc w:val="both"/>
        <w:rPr/>
      </w:pPr>
      <w:r>
        <w:rPr>
          <w:sz w:val="24"/>
        </w:rPr>
        <w:t>Командовал авангардом сам царь в звании контр-ад</w:t>
        <w:softHyphen/>
        <w:t>мирала под именем Петра Михайлова.</w:t>
      </w:r>
    </w:p>
    <w:p>
      <w:pPr>
        <w:pStyle w:val="Normal"/>
        <w:ind w:firstLine="426"/>
        <w:jc w:val="both"/>
        <w:rPr/>
      </w:pPr>
      <w:r>
        <w:rPr>
          <w:sz w:val="24"/>
        </w:rPr>
        <w:t>Генерал-адмирал Апраксин и вице-адмирал Крюйс возглавляли корабельный флот, под прикрытием которого многочисленные галеры и бригантины Петра 8 мая подо</w:t>
        <w:softHyphen/>
        <w:t>шли к Гельсингфорсу и через три дня заняли город.</w:t>
      </w:r>
    </w:p>
    <w:p>
      <w:pPr>
        <w:pStyle w:val="Normal"/>
        <w:ind w:firstLine="426"/>
        <w:jc w:val="both"/>
        <w:rPr>
          <w:sz w:val="24"/>
        </w:rPr>
      </w:pPr>
      <w:r>
        <w:rPr>
          <w:sz w:val="24"/>
        </w:rPr>
        <w:t>В августе русские гребные суда со стороны моря и пе</w:t>
        <w:softHyphen/>
        <w:t>хота князя Голицына, подоспевшая по суше, без сопро</w:t>
        <w:softHyphen/>
        <w:t>тивления заняли Або.</w:t>
      </w:r>
    </w:p>
    <w:p>
      <w:pPr>
        <w:pStyle w:val="Normal"/>
        <w:ind w:firstLine="426"/>
        <w:jc w:val="both"/>
        <w:rPr/>
      </w:pPr>
      <w:r>
        <w:rPr>
          <w:sz w:val="24"/>
        </w:rPr>
        <w:t>Нарастала угроза Стокгольму. Шведы поняли, что, потерпев поражение под Полтавой, они могут быть пора</w:t>
        <w:softHyphen/>
        <w:t>жены и на море. Но где, когда, какими силами дать рус</w:t>
        <w:softHyphen/>
        <w:t>ским решительный бой на Балтике? Побитый под Полта</w:t>
        <w:softHyphen/>
        <w:t>вой, Карл вот уже пятый год находился «в гостях» у ту</w:t>
        <w:softHyphen/>
        <w:t>рецкого султана, стыдился вернуться в Швецию. Вынаши</w:t>
        <w:softHyphen/>
        <w:t>вал планы, провоцировал Турцию на войну с Россией, вмешивался в политику султана и вызывал тем самым неприязнь турок.</w:t>
      </w:r>
    </w:p>
    <w:p>
      <w:pPr>
        <w:pStyle w:val="Normal"/>
        <w:ind w:firstLine="426"/>
        <w:jc w:val="both"/>
        <w:rPr/>
      </w:pPr>
      <w:r>
        <w:rPr>
          <w:sz w:val="24"/>
        </w:rPr>
        <w:t>А в Стокгольме сенаторы вели разговоры о том, как выйти из войны и заменить короля, ибо «за слабостью головы правительствовать он больше не может». Но сла</w:t>
        <w:softHyphen/>
        <w:t>боголовый не сдавался, и был слышен из Турции его голос:</w:t>
      </w:r>
    </w:p>
    <w:p>
      <w:pPr>
        <w:pStyle w:val="Normal"/>
        <w:ind w:firstLine="426"/>
        <w:jc w:val="both"/>
        <w:rPr>
          <w:sz w:val="24"/>
        </w:rPr>
      </w:pPr>
      <w:r>
        <w:rPr>
          <w:sz w:val="24"/>
        </w:rPr>
        <w:t>«Хотя бы вся Швеция пропала, а миру не быть...»</w:t>
      </w:r>
    </w:p>
    <w:p>
      <w:pPr>
        <w:pStyle w:val="Normal"/>
        <w:ind w:firstLine="426"/>
        <w:jc w:val="both"/>
        <w:rPr>
          <w:sz w:val="24"/>
        </w:rPr>
      </w:pPr>
      <w:r>
        <w:rPr>
          <w:sz w:val="24"/>
        </w:rPr>
        <w:t>Война продолжалась. 1714 год. Шведы решили тогда запереть русский флот в Финском заливе, не дать ему выхода в море.</w:t>
      </w:r>
    </w:p>
    <w:p>
      <w:pPr>
        <w:pStyle w:val="Normal"/>
        <w:ind w:firstLine="426"/>
        <w:jc w:val="both"/>
        <w:rPr/>
      </w:pPr>
      <w:r>
        <w:rPr>
          <w:sz w:val="24"/>
        </w:rPr>
        <w:t>Полуостров Гангут, расположенный в устье Финского залива, оказался наиболее удобным для этой цели.</w:t>
      </w:r>
    </w:p>
    <w:p>
      <w:pPr>
        <w:pStyle w:val="Normal"/>
        <w:ind w:firstLine="426"/>
        <w:jc w:val="both"/>
        <w:rPr>
          <w:sz w:val="24"/>
        </w:rPr>
      </w:pPr>
      <w:r>
        <w:rPr>
          <w:sz w:val="24"/>
        </w:rPr>
        <w:t>Петр понял замысел шведских флотоводцев, пытался привлечь себе на помощь Данию, находившуюся в союзе с Россией, но датский король под различными предлогами отказался участвовать в войне против шведов.</w:t>
      </w:r>
    </w:p>
    <w:p>
      <w:pPr>
        <w:pStyle w:val="Normal"/>
        <w:ind w:firstLine="426"/>
        <w:jc w:val="both"/>
        <w:rPr>
          <w:sz w:val="24"/>
        </w:rPr>
      </w:pPr>
      <w:r>
        <w:rPr>
          <w:sz w:val="24"/>
        </w:rPr>
        <w:t>Рассчитывая только на свои силы, Петр потребовал с наибольшим усердием строить и строить флот на всех верфях Северо-Запада.</w:t>
      </w:r>
    </w:p>
    <w:p>
      <w:pPr>
        <w:pStyle w:val="Normal"/>
        <w:ind w:firstLine="426"/>
        <w:jc w:val="both"/>
        <w:rPr/>
      </w:pPr>
      <w:r>
        <w:rPr>
          <w:sz w:val="24"/>
        </w:rPr>
        <w:t>Из далекого Архангельска, совершив смелый поход, обогнув Скандинавский полуостров, прибыли в Финский залив линейные корабли «Рафаил» и «Гавриил». Нелег</w:t>
        <w:softHyphen/>
        <w:t>кий путь – прорваться через тылы противника и с боем выйти к своим на соединение.</w:t>
      </w:r>
    </w:p>
    <w:p>
      <w:pPr>
        <w:pStyle w:val="Normal"/>
        <w:ind w:firstLine="426"/>
        <w:jc w:val="both"/>
        <w:rPr>
          <w:sz w:val="24"/>
        </w:rPr>
      </w:pPr>
      <w:r>
        <w:rPr>
          <w:sz w:val="24"/>
        </w:rPr>
        <w:t>Из Архангельска и Вологодчины, с Беломорья и при</w:t>
        <w:softHyphen/>
        <w:t>озерных уездов прибывали во флот крепкие, выносливые, выросшие в суровых условиях неласкового севера ново</w:t>
        <w:softHyphen/>
        <w:t>бранцы-рекруты.</w:t>
      </w:r>
    </w:p>
    <w:p>
      <w:pPr>
        <w:pStyle w:val="Normal"/>
        <w:ind w:firstLine="426"/>
        <w:jc w:val="both"/>
        <w:rPr/>
      </w:pPr>
      <w:r>
        <w:rPr>
          <w:sz w:val="24"/>
        </w:rPr>
        <w:t>Нелегко приходилось русскому мужику в эти годы Пе</w:t>
        <w:softHyphen/>
        <w:t>тровской эпохи. Основание Петербурга, непрерывная вой</w:t>
        <w:softHyphen/>
        <w:t>на, строительство верфей и флота, добыча руды и всякая другая обязательная работа на нужды военного времени требовали с каждым годом все больше крестьян с Севера.</w:t>
      </w:r>
    </w:p>
    <w:p>
      <w:pPr>
        <w:pStyle w:val="Normal"/>
        <w:ind w:firstLine="426"/>
        <w:jc w:val="both"/>
        <w:rPr>
          <w:sz w:val="24"/>
        </w:rPr>
      </w:pPr>
      <w:r>
        <w:rPr>
          <w:sz w:val="24"/>
        </w:rPr>
        <w:t>Обе воюющие стороны знали, что морское сражение на Балтике неизбежно.</w:t>
      </w:r>
    </w:p>
    <w:p>
      <w:pPr>
        <w:pStyle w:val="Normal"/>
        <w:ind w:firstLine="426"/>
        <w:jc w:val="both"/>
        <w:rPr/>
      </w:pPr>
      <w:r>
        <w:rPr>
          <w:sz w:val="24"/>
        </w:rPr>
        <w:t>Шведский флот, находясь в более благоприятных усло</w:t>
        <w:softHyphen/>
        <w:t>виях, прибыл к Гангуту в середине апреля. Командовал шведским флотом адмирал Ватранг. В это время русский флот находился в Финском заливе и не мог двинуться – мешал лед. И только к середине июня галерная флотилия со всеми вспомогательными – свыше сотни судов, под командой Апраксина прибыла в Гельсингфорс.</w:t>
      </w:r>
    </w:p>
    <w:p>
      <w:pPr>
        <w:pStyle w:val="Normal"/>
        <w:ind w:firstLine="426"/>
        <w:jc w:val="both"/>
        <w:rPr>
          <w:sz w:val="24"/>
        </w:rPr>
      </w:pPr>
      <w:r>
        <w:rPr>
          <w:sz w:val="24"/>
        </w:rPr>
        <w:t>Петр возглавлял флот, находившийся в Ревеле.</w:t>
      </w:r>
    </w:p>
    <w:p>
      <w:pPr>
        <w:pStyle w:val="Normal"/>
        <w:ind w:firstLine="426"/>
        <w:jc w:val="both"/>
        <w:rPr>
          <w:sz w:val="24"/>
        </w:rPr>
      </w:pPr>
      <w:r>
        <w:rPr>
          <w:sz w:val="24"/>
        </w:rPr>
        <w:t>В бухте Тверминне Петр и Апраксин встретились, изучили обстановку и приступили к действиям. Были за</w:t>
        <w:softHyphen/>
        <w:t>думаны и сделаны в узком месте пересекающие полуост</w:t>
        <w:softHyphen/>
        <w:t>ров бревенчатые настилы - для перетаскивания галер по суше. Полторы тысячи солдат, отличных лесорубов и плотников, быстро соорудили «переволоку». Об этом разведало шведское командование. Шведский контр-адмирал Эреншельд на фрегате «Элефант», во главе отряда боевых су</w:t>
        <w:softHyphen/>
        <w:t>дов, подошел к «переволоке», намереваясь накрыть рус</w:t>
        <w:softHyphen/>
        <w:t>ских артиллерийским обстрелом при спуске галер на воду.</w:t>
      </w:r>
    </w:p>
    <w:p>
      <w:pPr>
        <w:pStyle w:val="Normal"/>
        <w:ind w:firstLine="426"/>
        <w:jc w:val="both"/>
        <w:rPr>
          <w:sz w:val="24"/>
        </w:rPr>
      </w:pPr>
      <w:r>
        <w:rPr>
          <w:sz w:val="24"/>
        </w:rPr>
        <w:t>Петр учел это и приказал отдельным группам двинуть</w:t>
        <w:softHyphen/>
        <w:t>ся в обход полуострова и в шхерах отрезать выход подо</w:t>
        <w:softHyphen/>
        <w:t>шедшим шведским кораблям.</w:t>
      </w:r>
    </w:p>
    <w:p>
      <w:pPr>
        <w:pStyle w:val="Normal"/>
        <w:ind w:firstLine="426"/>
        <w:jc w:val="both"/>
        <w:rPr>
          <w:sz w:val="24"/>
        </w:rPr>
      </w:pPr>
      <w:r>
        <w:rPr>
          <w:sz w:val="24"/>
        </w:rPr>
        <w:t>Надобность в перетаскивании галер по суше у русских миновала. По приказу Петра и при его участии 98 галер и около 15 тысяч десантного войска зашли с тыла.</w:t>
      </w:r>
    </w:p>
    <w:p>
      <w:pPr>
        <w:pStyle w:val="Normal"/>
        <w:ind w:firstLine="426"/>
        <w:jc w:val="both"/>
        <w:rPr/>
      </w:pPr>
      <w:r>
        <w:rPr>
          <w:sz w:val="24"/>
        </w:rPr>
        <w:t>Отряд Эреншельда отвалил от «переволоки», оказав</w:t>
        <w:softHyphen/>
        <w:t>шейся ловушкой, и стал выбирать выгодную позицию между островами. Место, защищенное скалистыми остро</w:t>
        <w:softHyphen/>
        <w:t>вами, оказалось удобным для шведских кораблей. Две яростные фронтальные атаки русских галер были отбиты огнем артиллерии. Для третьей атаки Петр приказал всем отрядам галер принять иное построений и ударить на эскадру Эреншельда с флангов. Атака с флангов оказа</w:t>
        <w:softHyphen/>
        <w:t>лась удачной.</w:t>
      </w:r>
    </w:p>
    <w:p>
      <w:pPr>
        <w:pStyle w:val="Normal"/>
        <w:ind w:firstLine="426"/>
        <w:jc w:val="both"/>
        <w:rPr/>
      </w:pPr>
      <w:r>
        <w:rPr>
          <w:sz w:val="24"/>
        </w:rPr>
        <w:t>Эффект пушечной стрельбы со стороны противника значительно снизился. И тогда петровские галеры, сделав решительный натиск, стали брать на абордаж шведские корабли один за другим.</w:t>
      </w:r>
    </w:p>
    <w:p>
      <w:pPr>
        <w:pStyle w:val="Normal"/>
        <w:ind w:firstLine="426"/>
        <w:jc w:val="both"/>
        <w:rPr/>
      </w:pPr>
      <w:r>
        <w:rPr>
          <w:sz w:val="24"/>
        </w:rPr>
        <w:t>Отряд шведских кораблей во главе с фрегатом «Эле</w:t>
        <w:softHyphen/>
        <w:t>фант» и командующим Эреншельдом был захвачен. Шве</w:t>
        <w:softHyphen/>
        <w:t>ды потеряли убитыми 360 матросов и офицеров, в плен сдалось 580 человек. Русских убито 116 солдат и 8 офи</w:t>
        <w:softHyphen/>
        <w:t>церов...</w:t>
      </w:r>
    </w:p>
    <w:p>
      <w:pPr>
        <w:pStyle w:val="Normal"/>
        <w:ind w:firstLine="426"/>
        <w:jc w:val="both"/>
        <w:rPr>
          <w:sz w:val="24"/>
        </w:rPr>
      </w:pPr>
      <w:r>
        <w:rPr>
          <w:sz w:val="24"/>
        </w:rPr>
        <w:t>Памятное Гангутское сражение произошло 27 июня 1714 года. Захваченные у шведов боевые корабли, вместе с пленными и их контр-адмиралом, были доставлены в Петербург.</w:t>
      </w:r>
    </w:p>
    <w:p>
      <w:pPr>
        <w:pStyle w:val="Normal"/>
        <w:ind w:firstLine="426"/>
        <w:jc w:val="both"/>
        <w:rPr>
          <w:sz w:val="24"/>
        </w:rPr>
      </w:pPr>
      <w:r>
        <w:rPr>
          <w:sz w:val="24"/>
        </w:rPr>
        <w:t>Петр торжествовал. Жители новой столицы радостно встречали героев-победителей...</w:t>
      </w:r>
    </w:p>
    <w:p>
      <w:pPr>
        <w:pStyle w:val="Normal"/>
        <w:ind w:firstLine="426"/>
        <w:jc w:val="both"/>
        <w:rPr/>
      </w:pPr>
      <w:r>
        <w:rPr>
          <w:sz w:val="24"/>
        </w:rPr>
        <w:t>Через два года русскому царю довелось выступить в роли первого флагмана над четырьмя соединенными эскад</w:t>
        <w:softHyphen/>
        <w:t>рами: русской, английской, голландской и датской. Устра</w:t>
        <w:softHyphen/>
        <w:t>ивались маневры в районе между Копенгагеном и Борнгольмом. Было предположение соединенными силами вы</w:t>
        <w:softHyphen/>
        <w:t>садиться в Швеции. Но разногласия между союзниками помешали тогда осуществить это намерение. Об этом, важ</w:t>
        <w:softHyphen/>
        <w:t>ном в жизни Петра и в истории русского флота, событии и поныне свидетельствует памятная медаль с изображе</w:t>
        <w:softHyphen/>
        <w:t>нием Петра на одной стороне, а на другой – Нептуна – морского бога в колеснице с четверкой лошадей и над</w:t>
        <w:softHyphen/>
        <w:t>писью: «Владычествует четырьмя при Борнгольме».</w:t>
      </w:r>
    </w:p>
    <w:p>
      <w:pPr>
        <w:pStyle w:val="Normal"/>
        <w:ind w:firstLine="426"/>
        <w:jc w:val="both"/>
        <w:rPr>
          <w:sz w:val="24"/>
        </w:rPr>
      </w:pPr>
      <w:r>
        <w:rPr>
          <w:sz w:val="24"/>
        </w:rPr>
        <w:t>Понадобилось еще пять лет ведения войны на суше и, главным образом, на море, чтобы сломить сопротивление шведов и принудить их к миру с Россией.</w:t>
      </w:r>
    </w:p>
    <w:p>
      <w:pPr>
        <w:pStyle w:val="Normal"/>
        <w:ind w:firstLine="426"/>
        <w:jc w:val="both"/>
        <w:rPr>
          <w:sz w:val="24"/>
        </w:rPr>
      </w:pPr>
      <w:r>
        <w:rPr>
          <w:sz w:val="24"/>
        </w:rPr>
        <w:t>Петр искал выгодного мира и добился его. Россия овладела Прибалтикой и, возвратив принадлежавшие ей города и области, стала могучей морской державой.</w:t>
      </w:r>
    </w:p>
    <w:p>
      <w:pPr>
        <w:pStyle w:val="Normal"/>
        <w:ind w:firstLine="426"/>
        <w:jc w:val="both"/>
        <w:rPr>
          <w:sz w:val="16"/>
        </w:rPr>
      </w:pPr>
      <w:r>
        <w:rPr>
          <w:sz w:val="16"/>
        </w:rPr>
      </w:r>
    </w:p>
    <w:p>
      <w:pPr>
        <w:pStyle w:val="Normal"/>
        <w:jc w:val="center"/>
        <w:rPr>
          <w:b/>
          <w:b/>
          <w:i/>
          <w:i/>
          <w:sz w:val="24"/>
        </w:rPr>
      </w:pPr>
      <w:r>
        <w:rPr>
          <w:b/>
          <w:i/>
          <w:sz w:val="24"/>
        </w:rPr>
        <w:t>Архангельск не был забыт...</w:t>
      </w:r>
    </w:p>
    <w:p>
      <w:pPr>
        <w:pStyle w:val="Normal"/>
        <w:ind w:firstLine="426"/>
        <w:jc w:val="both"/>
        <w:rPr>
          <w:b/>
          <w:b/>
          <w:i/>
          <w:i/>
          <w:sz w:val="16"/>
        </w:rPr>
      </w:pPr>
      <w:r>
        <w:rPr>
          <w:b/>
          <w:i/>
          <w:sz w:val="16"/>
        </w:rPr>
      </w:r>
    </w:p>
    <w:p>
      <w:pPr>
        <w:pStyle w:val="Normal"/>
        <w:ind w:firstLine="426"/>
        <w:jc w:val="both"/>
        <w:rPr/>
      </w:pPr>
      <w:r>
        <w:rPr>
          <w:sz w:val="24"/>
        </w:rPr>
        <w:t>Занятый продолжительной войной со Шве</w:t>
        <w:softHyphen/>
        <w:t>цией, отягощенный постоянными государственными делами, Петр после 1703 года ни разу не навещал Архангельск.</w:t>
      </w:r>
    </w:p>
    <w:p>
      <w:pPr>
        <w:pStyle w:val="Normal"/>
        <w:ind w:firstLine="426"/>
        <w:jc w:val="both"/>
        <w:rPr/>
      </w:pPr>
      <w:r>
        <w:rPr>
          <w:sz w:val="24"/>
        </w:rPr>
        <w:t>Огромными усилиями и ценой многих человеческих жизней строилась неслыханно и невиданно быстро новая российская столица – Петербург – удобный торговый порт и крепостной барьер от недругов с Запада. Но Ар</w:t>
        <w:softHyphen/>
        <w:t>хангельск не был забыт великим государем. Его и нельзя было ни забыть, ни оставить в тени в этот кипучий период войны и строительства.</w:t>
      </w:r>
    </w:p>
    <w:p>
      <w:pPr>
        <w:pStyle w:val="Normal"/>
        <w:ind w:firstLine="426"/>
        <w:jc w:val="both"/>
        <w:rPr>
          <w:sz w:val="24"/>
        </w:rPr>
      </w:pPr>
      <w:r>
        <w:rPr>
          <w:sz w:val="24"/>
        </w:rPr>
        <w:t>В Архангельске действовал морской порт, проводи</w:t>
        <w:softHyphen/>
        <w:t>лись летние ярмарки, по-прежнему приходили с товарами иноземные купцы и выкачивали из России лес, хлеб, меха и смолу, лен-пеньку, икру и мед.</w:t>
      </w:r>
    </w:p>
    <w:p>
      <w:pPr>
        <w:pStyle w:val="Normal"/>
        <w:ind w:firstLine="426"/>
        <w:jc w:val="both"/>
        <w:rPr/>
      </w:pPr>
      <w:r>
        <w:rPr>
          <w:sz w:val="24"/>
        </w:rPr>
        <w:t>Петр беспокоился за Архангельск, – как бы король шведский не попытался еще раз учинить диверсию на крайнем русском Севере. За год до Полтавской баталии Петр, проявляя озабоченность, писал в Архангельск вое</w:t>
        <w:softHyphen/>
        <w:t>воде князю Петру Голицыну:</w:t>
      </w:r>
    </w:p>
    <w:p>
      <w:pPr>
        <w:pStyle w:val="Normal"/>
        <w:ind w:firstLine="426"/>
        <w:jc w:val="both"/>
        <w:rPr/>
      </w:pPr>
      <w:r>
        <w:rPr>
          <w:sz w:val="24"/>
        </w:rPr>
        <w:t>«Понеже нам, великому государю, известно учинилось, что в пристанище Швецком Карлскроне приготовляется эшквадра кораблей воинских, в двадцати во шти [т. е. – 26] состоящая, и намеряют оную послать к городу Архан</w:t>
        <w:softHyphen/>
        <w:t>гельскому, того ради указали мы, великий государь, по имянному нашему, великого государя, указу, быть тебе воеводе у города Архангельского; и в новопостроенных крепостях от нападения той неприятельской эшквадры во всякой осторожности и к отпору и супротивлению оной в готовности, и на малой Двине в крепости, також и в прочих устьях, по фортециям поставить пушки... Також поставить на воде в опасных местах прамы [паромы] с пушками, где пристойно и велеть учинить брандеры, и упо</w:t>
        <w:softHyphen/>
        <w:t>требить к тому делу и управлению у Города обрета</w:t>
        <w:softHyphen/>
        <w:t>ющихся морских офицеров и матросов. Також для попол</w:t>
        <w:softHyphen/>
        <w:t>нения тамо ратных людей по указу собранных для отсыл</w:t>
        <w:softHyphen/>
        <w:t>ки к Москве рекрутов не посылать, а приверстать их в Двинские полки, и раздать ружье, и учить строю...»</w:t>
      </w:r>
    </w:p>
    <w:p>
      <w:pPr>
        <w:pStyle w:val="Normal"/>
        <w:ind w:firstLine="426"/>
        <w:jc w:val="both"/>
        <w:rPr/>
      </w:pPr>
      <w:r>
        <w:rPr>
          <w:sz w:val="24"/>
        </w:rPr>
        <w:t>В этом же указе не забыл Петр высказать свое попече</w:t>
        <w:softHyphen/>
        <w:t>ние и о торговых – купецких людях, прежде всего об охране товарных запасов:</w:t>
      </w:r>
    </w:p>
    <w:p>
      <w:pPr>
        <w:pStyle w:val="Normal"/>
        <w:ind w:firstLine="426"/>
        <w:jc w:val="both"/>
        <w:rPr/>
      </w:pPr>
      <w:r>
        <w:rPr>
          <w:sz w:val="24"/>
        </w:rPr>
        <w:t>«А для лучщего безопаства русским торговым людям указ, чтобы товары свои на мосту за гостиными дворами не клали и в судах близких местах у Города не держали, а складывали бы те товары свои на обоих каменных го</w:t>
        <w:softHyphen/>
        <w:t>стиных дворах и меж ними сделанном каменном городе, около которых поставить бы тебе палисады...»</w:t>
      </w:r>
    </w:p>
    <w:p>
      <w:pPr>
        <w:pStyle w:val="Normal"/>
        <w:ind w:firstLine="426"/>
        <w:jc w:val="both"/>
        <w:rPr>
          <w:sz w:val="24"/>
        </w:rPr>
      </w:pPr>
      <w:r>
        <w:rPr>
          <w:sz w:val="24"/>
        </w:rPr>
        <w:t>Воевода принял все зависящие от него меры к охране на случай обороны Архангельска. Однако шведы не решились послать свой флот на беломорский Север. Балтика, где вырастал и усиливался боевой флот Петра, отвлекала их и вызывала тревогу.</w:t>
      </w:r>
    </w:p>
    <w:p>
      <w:pPr>
        <w:pStyle w:val="Normal"/>
        <w:ind w:firstLine="426"/>
        <w:jc w:val="both"/>
        <w:rPr>
          <w:sz w:val="24"/>
        </w:rPr>
      </w:pPr>
      <w:r>
        <w:rPr>
          <w:sz w:val="24"/>
        </w:rPr>
        <w:t>Воевода Голицын отвечал государю, что войска на Се</w:t>
        <w:softHyphen/>
        <w:t>вере имеются: в Архангельске 1850 человек, в Кольской – 500, в Вологде и Устюге (где безопасно) по 94 человека, в Пустозерске – 100 человек.</w:t>
      </w:r>
    </w:p>
    <w:p>
      <w:pPr>
        <w:pStyle w:val="Normal"/>
        <w:ind w:firstLine="426"/>
        <w:jc w:val="both"/>
        <w:rPr/>
      </w:pPr>
      <w:r>
        <w:rPr>
          <w:sz w:val="24"/>
        </w:rPr>
        <w:t>Позднее воевода сообщил Петру радостную весть, что, невзирая на военное время и на опасность для прохода торговых судов, в лето 1710 года в Архангельский порт прибыло кораблей английских – 72, голландских – 58, гамбургских – 12, бременских – 2, ишпанской – 1, дат</w:t>
        <w:softHyphen/>
        <w:t>ских – 8, а всего «априч комвоев» – 153.</w:t>
      </w:r>
    </w:p>
    <w:p>
      <w:pPr>
        <w:pStyle w:val="Normal"/>
        <w:ind w:firstLine="426"/>
        <w:jc w:val="both"/>
        <w:rPr/>
      </w:pPr>
      <w:r>
        <w:rPr>
          <w:sz w:val="24"/>
        </w:rPr>
        <w:t>Доходили до Петра от архангельского воеводы и раз</w:t>
        <w:softHyphen/>
        <w:t>дражающие известия. Петр приказал Голицыну набрать, сверх того что в Архангельске имеется, 1800 солдат и при</w:t>
        <w:softHyphen/>
        <w:t>вести в Ригу для пополнения. Война, строительство флота и невской столицы требовали великое множество людей и денежных поборов; мужик отвечал за свою неисправность хребтом, а воеводы отвечали престижем и рисковали по</w:t>
        <w:softHyphen/>
        <w:t>пасть под строгий суд самого царя.</w:t>
      </w:r>
    </w:p>
    <w:p>
      <w:pPr>
        <w:pStyle w:val="Normal"/>
        <w:ind w:firstLine="426"/>
        <w:jc w:val="both"/>
        <w:rPr>
          <w:sz w:val="24"/>
        </w:rPr>
      </w:pPr>
      <w:r>
        <w:rPr>
          <w:sz w:val="24"/>
        </w:rPr>
        <w:t>Князь Голицын в своих донесениях был вынужден пи</w:t>
        <w:softHyphen/>
        <w:t>сать горькую правду:</w:t>
      </w:r>
    </w:p>
    <w:p>
      <w:pPr>
        <w:pStyle w:val="Normal"/>
        <w:ind w:firstLine="426"/>
        <w:jc w:val="both"/>
        <w:rPr>
          <w:sz w:val="24"/>
        </w:rPr>
      </w:pPr>
      <w:r>
        <w:rPr>
          <w:sz w:val="24"/>
        </w:rPr>
        <w:t>«...880 человек свыше прежнего числа 3317 человек на</w:t>
        <w:softHyphen/>
        <w:t>бирать велел, есть в том великий труд, как я и прежде вашему величеству доносил. Покиня домы люди бегут, но мы со всяким усердием, сколько можем, труды прилагать будем...»</w:t>
      </w:r>
    </w:p>
    <w:p>
      <w:pPr>
        <w:pStyle w:val="Normal"/>
        <w:ind w:firstLine="426"/>
        <w:jc w:val="both"/>
        <w:rPr>
          <w:sz w:val="24"/>
        </w:rPr>
      </w:pPr>
      <w:r>
        <w:rPr>
          <w:sz w:val="24"/>
        </w:rPr>
        <w:t>Обременительно было на Севере и со сбором хлебного и прочего провианта.</w:t>
      </w:r>
    </w:p>
    <w:p>
      <w:pPr>
        <w:pStyle w:val="Normal"/>
        <w:ind w:firstLine="426"/>
        <w:jc w:val="both"/>
        <w:rPr/>
      </w:pPr>
      <w:r>
        <w:rPr>
          <w:sz w:val="24"/>
        </w:rPr>
        <w:t>В том же 1710 году архангельский воевода Голицын жалобно писал Петру о бедственном состоянии северного крестьянства, дабы смягчить свою ответственность за невыполнение царских указов:</w:t>
      </w:r>
    </w:p>
    <w:p>
      <w:pPr>
        <w:pStyle w:val="Normal"/>
        <w:ind w:firstLine="426"/>
        <w:jc w:val="both"/>
        <w:rPr>
          <w:sz w:val="24"/>
        </w:rPr>
      </w:pPr>
      <w:r>
        <w:rPr>
          <w:sz w:val="24"/>
        </w:rPr>
        <w:t>«На прошлые 708, 709 и на нынешний 710 годы пра</w:t>
        <w:softHyphen/>
        <w:t>вят на крестьянах правиант великим правежем, а за пустотою и за скудостью ныне заплатить невозможно. Про</w:t>
        <w:softHyphen/>
        <w:t>сят, чтоб им дать сроку до нового хлеба. Положенные до</w:t>
        <w:softHyphen/>
        <w:t>ходы на уездных крестьянах собирают с великим принужде</w:t>
        <w:softHyphen/>
        <w:t>нием, а в уездах многие села и деревни, в которых было дворов по десяти, и по двадцати, и по тридцати, запусте</w:t>
        <w:softHyphen/>
        <w:t>ли, а тех сел помещиков, и людей, и крестьян в тех уездах нет. И за пустые села и деревни положенных доходов взять не с кого...»</w:t>
      </w:r>
    </w:p>
    <w:p>
      <w:pPr>
        <w:pStyle w:val="Normal"/>
        <w:ind w:firstLine="426"/>
        <w:jc w:val="both"/>
        <w:rPr/>
      </w:pPr>
      <w:r>
        <w:rPr>
          <w:sz w:val="24"/>
        </w:rPr>
        <w:t>Подобные донесения из Архангельска были в те годы нередки. В некоторых из них воевода оговаривался: «И от того крестьянского бегства за пустотою в неуправлений опасен вашего царского величества гневу».</w:t>
      </w:r>
    </w:p>
    <w:p>
      <w:pPr>
        <w:pStyle w:val="Normal"/>
        <w:ind w:firstLine="426"/>
        <w:jc w:val="both"/>
        <w:rPr/>
      </w:pPr>
      <w:r>
        <w:rPr>
          <w:sz w:val="24"/>
        </w:rPr>
        <w:t>Налогами, податями, оброками, всякими поборами, от</w:t>
        <w:softHyphen/>
        <w:t>купами и монополиями население всей страны было разо</w:t>
        <w:softHyphen/>
        <w:t>рено. Бегство крестьян, запустение деревень стало обыч</w:t>
        <w:softHyphen/>
        <w:t>ным явлением. Каких только платежей с народа не было придумано, чтобы содержать армию, построить флот и, в конечном счете, победить в затянувшейся войне. Соби</w:t>
        <w:softHyphen/>
        <w:t>рали деньги (и натурой) с земель, с покосов, рыбных ловель, с прорубей, за водопой, с мостов и перевозов, с на</w:t>
        <w:softHyphen/>
        <w:t>питков, со всяких промыслов и ремесел, с лавок, кузниц, харчевен, пекарен, пасек, пивоварен. Горожане дорого пла</w:t>
        <w:softHyphen/>
        <w:t>тили за ношение бороды – от 60 до 100 рублей. С дере</w:t>
        <w:softHyphen/>
        <w:t>венских мужиков налог за бороду не взимался, но за проезд в город с бородой крестьянин должен был пла</w:t>
        <w:softHyphen/>
        <w:t>тить одну копейку.</w:t>
      </w:r>
    </w:p>
    <w:p>
      <w:pPr>
        <w:pStyle w:val="Normal"/>
        <w:ind w:firstLine="426"/>
        <w:jc w:val="both"/>
        <w:rPr/>
      </w:pPr>
      <w:r>
        <w:rPr>
          <w:sz w:val="24"/>
        </w:rPr>
        <w:t>Собиратели денег с народа додумались до сверхнеобык</w:t>
        <w:softHyphen/>
        <w:t>новенного налога – «за черные глаза два алтына в год, за серые по восемь алтын» (с кривых, видимо, была скид</w:t>
        <w:softHyphen/>
        <w:t>ка). Но вскоре сам Петр собственноручно поставил крест на «глазном налоге», как на достойном осмеяния...</w:t>
      </w:r>
    </w:p>
    <w:p>
      <w:pPr>
        <w:pStyle w:val="Normal"/>
        <w:ind w:firstLine="426"/>
        <w:jc w:val="both"/>
        <w:rPr/>
      </w:pPr>
      <w:r>
        <w:rPr>
          <w:sz w:val="24"/>
        </w:rPr>
        <w:t>Царскому гневу архангельский воевода не подвергся, но заменить его явно было необходимо. Был у Петра на добром счету и примете некто «худофамильный», как он себя величал, выходец из простолюдинов, Алексей Алек</w:t>
        <w:softHyphen/>
        <w:t>сандрович Курбатов. Своей деловитостью и преданностью Петру он заслужил доверие Петра и стал дьяком Оружей</w:t>
        <w:softHyphen/>
        <w:t>ной палаты.</w:t>
      </w:r>
    </w:p>
    <w:p>
      <w:pPr>
        <w:pStyle w:val="Normal"/>
        <w:ind w:firstLine="426"/>
        <w:jc w:val="both"/>
        <w:rPr/>
      </w:pPr>
      <w:r>
        <w:rPr>
          <w:sz w:val="24"/>
        </w:rPr>
        <w:t>Спустя некоторое время за выдающиеся заслуги в де</w:t>
        <w:softHyphen/>
        <w:t>лах приумножения государевой казны Петр назначил Кур</w:t>
        <w:softHyphen/>
        <w:t>батова обер-инспектором Ратуши, подчинив ему управле</w:t>
        <w:softHyphen/>
        <w:t>ние финансами.</w:t>
      </w:r>
    </w:p>
    <w:p>
      <w:pPr>
        <w:pStyle w:val="Normal"/>
        <w:ind w:firstLine="426"/>
        <w:jc w:val="both"/>
        <w:rPr>
          <w:sz w:val="24"/>
        </w:rPr>
      </w:pPr>
      <w:r>
        <w:rPr>
          <w:sz w:val="24"/>
        </w:rPr>
        <w:t>В ведении Курбатова были дела по заказам и изготов</w:t>
        <w:softHyphen/>
        <w:t>лению необходимых предметов для армии и флота. Так, из Воронежа Петр однажды, в марте 1705 года, писал непосредственно ему:</w:t>
      </w:r>
    </w:p>
    <w:p>
      <w:pPr>
        <w:pStyle w:val="Normal"/>
        <w:ind w:firstLine="426"/>
        <w:jc w:val="both"/>
        <w:rPr/>
      </w:pPr>
      <w:r>
        <w:rPr>
          <w:sz w:val="24"/>
        </w:rPr>
        <w:t>«Послал я вам образец ножовых лезей, и как оные по</w:t>
        <w:softHyphen/>
        <w:t>лучишь, тотчас пошли, сделав образцы, к Соливычегодской и в те прочие места, чтоб велели сделать триста ты</w:t>
        <w:softHyphen/>
        <w:t>сяч таких и чтоб оные конечно неотменно поспели в Смо</w:t>
        <w:softHyphen/>
        <w:t>ленск в половине апреля...»</w:t>
      </w:r>
    </w:p>
    <w:p>
      <w:pPr>
        <w:pStyle w:val="Normal"/>
        <w:ind w:firstLine="426"/>
        <w:jc w:val="both"/>
        <w:rPr>
          <w:sz w:val="24"/>
        </w:rPr>
      </w:pPr>
      <w:r>
        <w:rPr>
          <w:sz w:val="24"/>
        </w:rPr>
        <w:t>В апреле того же года Петр требовал от Курбатова:</w:t>
      </w:r>
    </w:p>
    <w:p>
      <w:pPr>
        <w:pStyle w:val="Normal"/>
        <w:ind w:firstLine="426"/>
        <w:jc w:val="both"/>
        <w:rPr/>
      </w:pPr>
      <w:r>
        <w:rPr>
          <w:sz w:val="24"/>
        </w:rPr>
        <w:t>«Зело нужны, пошли в полки 60000 больших и 150000 малых гвоздей. 15000 малых буравов по образцам. 6000 больших буравов в перст. 150000 шил по образцу, или для поспешения такой величины гвоздей всадить в черенья вместо шил».</w:t>
      </w:r>
    </w:p>
    <w:p>
      <w:pPr>
        <w:pStyle w:val="Normal"/>
        <w:ind w:firstLine="426"/>
        <w:jc w:val="both"/>
        <w:rPr/>
      </w:pPr>
      <w:r>
        <w:rPr>
          <w:sz w:val="24"/>
        </w:rPr>
        <w:t>Докладывая Петру об исполнении его приказаний, Кур</w:t>
        <w:softHyphen/>
        <w:t>батов имел привычку похвалиться своей ревностной служ</w:t>
        <w:softHyphen/>
        <w:t>бой, припрашивая при этом какой-либо милости или поблажки служебной. Причем обращался к царю так: «Всемилостивейший Великий государь, в самодержавном повелительстве храбро премудрейший, преславный Царь и Великий Князь Петр Алексеевич!..» Подписывался же под своими цидулями: «Недостойный раб твой государев Алешка Курбатов».</w:t>
      </w:r>
    </w:p>
    <w:p>
      <w:pPr>
        <w:pStyle w:val="Normal"/>
        <w:ind w:firstLine="426"/>
        <w:jc w:val="both"/>
        <w:rPr>
          <w:sz w:val="24"/>
        </w:rPr>
      </w:pPr>
      <w:r>
        <w:rPr>
          <w:sz w:val="24"/>
        </w:rPr>
        <w:t>В конце концов Курбатов добился еще раз повышения по службе: Петр произвел его в вице-губернаторы Архангелогородской губернии.</w:t>
      </w:r>
    </w:p>
    <w:p>
      <w:pPr>
        <w:pStyle w:val="Normal"/>
        <w:ind w:firstLine="426"/>
        <w:jc w:val="both"/>
        <w:rPr/>
      </w:pPr>
      <w:r>
        <w:rPr>
          <w:sz w:val="24"/>
        </w:rPr>
        <w:t>Это событие в жизни Курбатова двинский летописец отметил: «1711 г, июня 20 день, приплыл к городу Архангельскому господин вице-губернатор Алексей Александро</w:t>
        <w:softHyphen/>
        <w:t>вич Курбатов на 7-ми судах на место Голицына...»</w:t>
      </w:r>
    </w:p>
    <w:p>
      <w:pPr>
        <w:pStyle w:val="Normal"/>
        <w:ind w:firstLine="426"/>
        <w:jc w:val="both"/>
        <w:rPr>
          <w:sz w:val="24"/>
        </w:rPr>
      </w:pPr>
      <w:r>
        <w:rPr>
          <w:sz w:val="24"/>
        </w:rPr>
        <w:t>Курбатов принял от Голицына в управление необъят</w:t>
        <w:softHyphen/>
        <w:t>ную Архангелогородскую губернию и нелегкие дела: ко</w:t>
        <w:softHyphen/>
        <w:t>раблестроение, таможенные и прочие сборы в казну на военные расходы.</w:t>
      </w:r>
    </w:p>
    <w:p>
      <w:pPr>
        <w:pStyle w:val="Normal"/>
        <w:ind w:firstLine="426"/>
        <w:jc w:val="both"/>
        <w:rPr/>
      </w:pPr>
      <w:r>
        <w:rPr>
          <w:sz w:val="24"/>
        </w:rPr>
        <w:t>В те годы баженинская верфь на Двине в Вавчуге и верфь Соломбальская, соперничая и соревнуясь, усерд</w:t>
        <w:softHyphen/>
        <w:t>ствовали в выпуске торговых купецких кораблей. Стали ходить из Архангельска в заморские страны свои торго</w:t>
        <w:softHyphen/>
        <w:t>вые суда с товаром, что было выгодно русским купцам.</w:t>
      </w:r>
    </w:p>
    <w:p>
      <w:pPr>
        <w:pStyle w:val="Normal"/>
        <w:ind w:firstLine="426"/>
        <w:jc w:val="both"/>
        <w:rPr/>
      </w:pPr>
      <w:r>
        <w:rPr>
          <w:sz w:val="24"/>
        </w:rPr>
        <w:t>Под раздутыми парусами, в поветерь, бороздили моря и океаны выходившие из Архангельска в те летние месяцы корабли с изысканными, весьма светскими названиями: «Золоченая мельница», «Молодая любовь», «Белый теле</w:t>
        <w:softHyphen/>
        <w:t>нок», «Московский ездок» и другие. И как было не воз</w:t>
        <w:softHyphen/>
        <w:t>растать с каждым годом русскому флоту, торговому и военному? Где еще так дешево, в петровские времена, прихо</w:t>
        <w:softHyphen/>
        <w:t>дил к верфям лес, как у нас, в России? Бревно, толщиной поларшина в отрубе, стоило 5 или 7 копеек!..</w:t>
      </w:r>
    </w:p>
    <w:p>
      <w:pPr>
        <w:pStyle w:val="Normal"/>
        <w:ind w:firstLine="426"/>
        <w:jc w:val="both"/>
        <w:rPr/>
      </w:pPr>
      <w:r>
        <w:rPr>
          <w:sz w:val="24"/>
        </w:rPr>
        <w:t>А цена рабочей силы? Кузнецы, плотники, резчика, столяры и просто чернорабочие, способные выполнять всякую тяжелую, не требующую большого умения работу, направленные из Вологды, Устюга, Галича и Двинского уезда в Архангельск, работали в поденщину: кузнец полу</w:t>
        <w:softHyphen/>
        <w:t>чал от 6 до 9 копеек в день, плотник – 6 копеек; и только мастера – специалисты своего дела получали по воронеж</w:t>
        <w:softHyphen/>
        <w:t>скому тарифу помесячно более высокую плату: корабельный мастер – 14 рублей в месяц, канатный – 15, парус</w:t>
        <w:softHyphen/>
        <w:t>ный мастер, писарь и лекарь по 10 рублей... И то сказать: пуд муки в ту пору в Архангельске стоил 12 копеек. Скромное существование в рабочую пору было обеспе</w:t>
        <w:softHyphen/>
        <w:t>чено.</w:t>
      </w:r>
    </w:p>
    <w:p>
      <w:pPr>
        <w:pStyle w:val="Normal"/>
        <w:ind w:firstLine="426"/>
        <w:jc w:val="both"/>
        <w:rPr/>
      </w:pPr>
      <w:r>
        <w:rPr>
          <w:sz w:val="24"/>
        </w:rPr>
        <w:t>Предместье Архангельска Кузнечиха потому и назы</w:t>
        <w:softHyphen/>
        <w:t>вается Кузнечихой, что здесь в петровские времена жили кузнецы, работавшие на строительстве торгового и военного флота. Соломбалу заселяли матросы, плотники, рез</w:t>
        <w:softHyphen/>
        <w:t>чики и столяры – художники и мастера своего дела, при</w:t>
        <w:softHyphen/>
        <w:t>сылаемые из Галича, Устюга и Соливычегодской. Работа</w:t>
        <w:softHyphen/>
        <w:t>ли не по часам, а от рассвета до потемок. Изнурителен труд в летнюю пору, когда не только в длинный день, но и в короткую белую ночь приходилось работать. Зато в зимнюю пору от безделья, безденежья и от лютых моро</w:t>
        <w:softHyphen/>
        <w:t>зов работные люди разбегались кто куда. Бежали с казен</w:t>
        <w:softHyphen/>
        <w:t>ной верфи, бежали от Баженина, если не в свои отдален</w:t>
        <w:softHyphen/>
        <w:t>ные от Архангельска деревни, то просто уходили кормиться на зиму подаянием христа ради или же искали приюта и прокорма до весенних дней за монастырскими оградами.</w:t>
      </w:r>
    </w:p>
    <w:p>
      <w:pPr>
        <w:pStyle w:val="Normal"/>
        <w:ind w:firstLine="426"/>
        <w:jc w:val="both"/>
        <w:rPr/>
      </w:pPr>
      <w:r>
        <w:rPr>
          <w:sz w:val="24"/>
        </w:rPr>
        <w:t>Под наблюдением Курбатова в Архангельске достраи</w:t>
        <w:softHyphen/>
        <w:t>вались три больших военных корабля.</w:t>
      </w:r>
    </w:p>
    <w:p>
      <w:pPr>
        <w:pStyle w:val="Normal"/>
        <w:ind w:firstLine="426"/>
        <w:jc w:val="both"/>
        <w:rPr/>
      </w:pPr>
      <w:r>
        <w:rPr>
          <w:sz w:val="24"/>
        </w:rPr>
        <w:t>За поспешность в кораблестроении Петр обещал вице-губернатору Курбатову повышение в чинах. Курбатов ста</w:t>
        <w:softHyphen/>
        <w:t>рался не только преуспевать в угоду государю, но ради того, чтобы Петр не забыл о своем обещании, раболепски отвечая государю в витиеватой и деликатной форме, напоминал прямым намеком:</w:t>
      </w:r>
    </w:p>
    <w:p>
      <w:pPr>
        <w:pStyle w:val="Normal"/>
        <w:ind w:firstLine="426"/>
        <w:jc w:val="both"/>
        <w:rPr/>
      </w:pPr>
      <w:r>
        <w:rPr>
          <w:sz w:val="24"/>
        </w:rPr>
        <w:t>«Во оном же вашего величества письме означено мне ваше государево милосердие, ежели я во оном деле кораблей немедленно послужу, то чин обещанный мне дается, и сие в воле вашего милосердия. Аз же, последний раб ваш, не ради получения онаго чина радею вашего величе</w:t>
        <w:softHyphen/>
        <w:t>ства, в деле оных кораблей и во всяких по должности моей рабской, ведая ваше милосердие ко мне и завеща</w:t>
        <w:softHyphen/>
        <w:t>ние избранного божия сосуда, и не точию в сих трех ко</w:t>
        <w:softHyphen/>
        <w:t>раблях желаю от души служить, но еще воля ваша и в тридцати, с ревностным и вседушевным сердцем, и оное мне дело паче других любезнейше, яко да буду причаст</w:t>
        <w:softHyphen/>
        <w:t>ником пользы всероссийския... И надеюся, яко силен бог, чрез начатый и в будущие лета строением простираемый сей Архангельского города флот, славнополезное государствию самодержавия вашего учинить...»</w:t>
      </w:r>
    </w:p>
    <w:p>
      <w:pPr>
        <w:pStyle w:val="Normal"/>
        <w:ind w:firstLine="426"/>
        <w:jc w:val="both"/>
        <w:rPr/>
      </w:pPr>
      <w:r>
        <w:rPr>
          <w:sz w:val="24"/>
        </w:rPr>
        <w:t>Старательный вице-губернатор князь Курбатов, воз</w:t>
        <w:softHyphen/>
        <w:t>можно, и отличился бы. Он уже заложил четыре военных корабля, намереваясь их закончить к весне 1715 года и отправить в Петербург. Но кроме желания получить оче</w:t>
        <w:softHyphen/>
        <w:t>редной чин Курбатов обладал страстью обогащаться. С этой целью он вошел в сделку с иностранными и рус</w:t>
        <w:softHyphen/>
        <w:t>скими купцами и тайными путями стал отправлять хлеб на рынки Швеции, воевавшей с Россией. По сути дела, махинация Курбатова граничила с явной изменой родине. Указом Петра Курбатов за казнокрадство и взятки был смещен с должности и, находясь под следствием, умер.</w:t>
      </w:r>
    </w:p>
    <w:p>
      <w:pPr>
        <w:pStyle w:val="Normal"/>
        <w:ind w:firstLine="426"/>
        <w:jc w:val="both"/>
        <w:rPr>
          <w:sz w:val="24"/>
        </w:rPr>
      </w:pPr>
      <w:r>
        <w:rPr>
          <w:sz w:val="24"/>
        </w:rPr>
        <w:t>Надо полагать, что Петр не пощадил бы этого «прибыльщика», мог лишить его живота, так же как лишил жизни за государственные преступления князей Гагарина и Массальского, обер-фискала Нестерова или того же следователя майора Волконского за нечестное ведение до</w:t>
        <w:softHyphen/>
        <w:t>знания по разоблачению государственных преступников в Архангельске.</w:t>
      </w:r>
    </w:p>
    <w:p>
      <w:pPr>
        <w:pStyle w:val="Normal"/>
        <w:ind w:firstLine="426"/>
        <w:jc w:val="both"/>
        <w:rPr>
          <w:sz w:val="24"/>
        </w:rPr>
      </w:pPr>
      <w:r>
        <w:rPr>
          <w:sz w:val="24"/>
        </w:rPr>
        <w:t>После умершего под следствием Курбатова был назна</w:t>
        <w:softHyphen/>
        <w:t>чен в Архангельск вице-губернатором П. Е. Лодыженский, деятель малозаметный, ничем не блистательный, для больших дел нерешительный.</w:t>
      </w:r>
    </w:p>
    <w:p>
      <w:pPr>
        <w:pStyle w:val="Normal"/>
        <w:ind w:firstLine="426"/>
        <w:jc w:val="both"/>
        <w:rPr>
          <w:sz w:val="24"/>
        </w:rPr>
      </w:pPr>
      <w:r>
        <w:rPr>
          <w:sz w:val="24"/>
        </w:rPr>
        <w:t>Обращаясь в Адмиралтейство, робкий Лодыженский запрашивал Апраксина, как быть дальше в Архангельске корабельному строительству. В этом смысле характерно следующее его письмо с пометками самого Петра.</w:t>
      </w:r>
    </w:p>
    <w:p>
      <w:pPr>
        <w:pStyle w:val="Normal"/>
        <w:ind w:firstLine="426"/>
        <w:jc w:val="both"/>
        <w:rPr>
          <w:sz w:val="16"/>
        </w:rPr>
      </w:pPr>
      <w:r>
        <w:rPr>
          <w:sz w:val="16"/>
        </w:rPr>
      </w:r>
    </w:p>
    <w:p>
      <w:pPr>
        <w:pStyle w:val="Normal"/>
        <w:ind w:firstLine="426"/>
        <w:jc w:val="both"/>
        <w:rPr>
          <w:sz w:val="16"/>
        </w:rPr>
      </w:pPr>
      <w:r>
        <w:rPr>
          <w:sz w:val="16"/>
        </w:rPr>
      </w:r>
    </w:p>
    <w:tbl>
      <w:tblPr>
        <w:tblW w:w="9856" w:type="dxa"/>
        <w:jc w:val="left"/>
        <w:tblInd w:w="-108" w:type="dxa"/>
        <w:tblLayout w:type="fixed"/>
        <w:tblCellMar>
          <w:top w:w="0" w:type="dxa"/>
          <w:left w:w="108" w:type="dxa"/>
          <w:bottom w:w="0" w:type="dxa"/>
          <w:right w:w="108" w:type="dxa"/>
        </w:tblCellMar>
      </w:tblPr>
      <w:tblGrid>
        <w:gridCol w:w="4928"/>
        <w:gridCol w:w="4928"/>
      </w:tblGrid>
      <w:tr>
        <w:trPr/>
        <w:tc>
          <w:tcPr>
            <w:tcW w:w="4928" w:type="dxa"/>
            <w:tcBorders/>
          </w:tcPr>
          <w:p>
            <w:pPr>
              <w:pStyle w:val="Normal"/>
              <w:jc w:val="both"/>
              <w:rPr>
                <w:sz w:val="24"/>
              </w:rPr>
            </w:pPr>
            <w:r>
              <w:rPr>
                <w:sz w:val="24"/>
              </w:rPr>
              <w:t>Вопросы:</w:t>
            </w:r>
          </w:p>
        </w:tc>
        <w:tc>
          <w:tcPr>
            <w:tcW w:w="4928" w:type="dxa"/>
            <w:tcBorders/>
          </w:tcPr>
          <w:p>
            <w:pPr>
              <w:pStyle w:val="Normal"/>
              <w:jc w:val="both"/>
              <w:rPr>
                <w:sz w:val="24"/>
              </w:rPr>
            </w:pPr>
            <w:r>
              <w:rPr>
                <w:sz w:val="24"/>
              </w:rPr>
              <w:t>Ответы Петра:</w:t>
            </w:r>
          </w:p>
        </w:tc>
      </w:tr>
      <w:tr>
        <w:trPr/>
        <w:tc>
          <w:tcPr>
            <w:tcW w:w="4928" w:type="dxa"/>
            <w:tcBorders/>
          </w:tcPr>
          <w:p>
            <w:pPr>
              <w:pStyle w:val="Normal"/>
              <w:jc w:val="both"/>
              <w:rPr/>
            </w:pPr>
            <w:r>
              <w:rPr>
                <w:sz w:val="24"/>
              </w:rPr>
              <w:t>«Два корабля, которые у города Архангельского заложены, из каких доходов строить?»</w:t>
            </w:r>
          </w:p>
          <w:p>
            <w:pPr>
              <w:pStyle w:val="Normal"/>
              <w:jc w:val="both"/>
              <w:rPr>
                <w:sz w:val="24"/>
              </w:rPr>
            </w:pPr>
            <w:r>
              <w:rPr>
                <w:sz w:val="24"/>
              </w:rPr>
            </w:r>
          </w:p>
        </w:tc>
        <w:tc>
          <w:tcPr>
            <w:tcW w:w="4928" w:type="dxa"/>
            <w:tcBorders/>
          </w:tcPr>
          <w:p>
            <w:pPr>
              <w:pStyle w:val="Normal"/>
              <w:jc w:val="both"/>
              <w:rPr>
                <w:sz w:val="24"/>
              </w:rPr>
            </w:pPr>
            <w:r>
              <w:rPr>
                <w:sz w:val="24"/>
              </w:rPr>
              <w:t>«По прежнему счету»,</w:t>
            </w:r>
          </w:p>
        </w:tc>
      </w:tr>
      <w:tr>
        <w:trPr/>
        <w:tc>
          <w:tcPr>
            <w:tcW w:w="4928" w:type="dxa"/>
            <w:tcBorders/>
          </w:tcPr>
          <w:p>
            <w:pPr>
              <w:pStyle w:val="Normal"/>
              <w:jc w:val="both"/>
              <w:rPr>
                <w:sz w:val="24"/>
              </w:rPr>
            </w:pPr>
            <w:r>
              <w:rPr>
                <w:sz w:val="24"/>
              </w:rPr>
              <w:t>«К тем кораблям пушки и прочие припасы откуда получить?»</w:t>
            </w:r>
          </w:p>
        </w:tc>
        <w:tc>
          <w:tcPr>
            <w:tcW w:w="4928" w:type="dxa"/>
            <w:tcBorders/>
          </w:tcPr>
          <w:p>
            <w:pPr>
              <w:pStyle w:val="Normal"/>
              <w:jc w:val="both"/>
              <w:rPr/>
            </w:pPr>
            <w:r>
              <w:rPr>
                <w:sz w:val="24"/>
              </w:rPr>
              <w:t>«Пушки и парусные полотна из Адмиралтейства, блоки из-за мо</w:t>
              <w:softHyphen/>
              <w:t>ря, а прочее делать у Города».</w:t>
            </w:r>
          </w:p>
        </w:tc>
      </w:tr>
      <w:tr>
        <w:trPr/>
        <w:tc>
          <w:tcPr>
            <w:tcW w:w="4928" w:type="dxa"/>
            <w:tcBorders/>
          </w:tcPr>
          <w:p>
            <w:pPr>
              <w:pStyle w:val="Normal"/>
              <w:jc w:val="both"/>
              <w:rPr/>
            </w:pPr>
            <w:r>
              <w:rPr>
                <w:sz w:val="24"/>
              </w:rPr>
              <w:t>«Кокор на Соломбальской верфи в приготовлении 5000, из которых по сказке корабельного мастера от заложенных двух кораблей останется с половину, что о них чинить?»</w:t>
            </w:r>
          </w:p>
        </w:tc>
        <w:tc>
          <w:tcPr>
            <w:tcW w:w="4928" w:type="dxa"/>
            <w:tcBorders/>
          </w:tcPr>
          <w:p>
            <w:pPr>
              <w:pStyle w:val="Normal"/>
              <w:jc w:val="both"/>
              <w:rPr>
                <w:sz w:val="24"/>
              </w:rPr>
            </w:pPr>
            <w:r>
              <w:rPr>
                <w:sz w:val="24"/>
              </w:rPr>
              <w:t>«Заложить еще три корабля, а буде лесу больше будет, то и более».</w:t>
            </w:r>
          </w:p>
        </w:tc>
      </w:tr>
    </w:tbl>
    <w:p>
      <w:pPr>
        <w:pStyle w:val="Normal"/>
        <w:ind w:firstLine="426"/>
        <w:jc w:val="both"/>
        <w:rPr>
          <w:sz w:val="16"/>
        </w:rPr>
      </w:pPr>
      <w:r>
        <w:rPr>
          <w:sz w:val="16"/>
        </w:rPr>
      </w:r>
    </w:p>
    <w:p>
      <w:pPr>
        <w:pStyle w:val="Normal"/>
        <w:ind w:firstLine="426"/>
        <w:jc w:val="both"/>
        <w:rPr/>
      </w:pPr>
      <w:r>
        <w:rPr>
          <w:sz w:val="24"/>
        </w:rPr>
        <w:t>Не прошло и года после вступления Лодыженского в должность, как на Соломбальской верфи были построены четыре военных корабля с архангельскими именами: «Уриил», «Селафаил», «Ягудиил» и «Варахаил».</w:t>
      </w:r>
    </w:p>
    <w:p>
      <w:pPr>
        <w:pStyle w:val="Normal"/>
        <w:ind w:firstLine="426"/>
        <w:jc w:val="both"/>
        <w:rPr>
          <w:sz w:val="24"/>
        </w:rPr>
      </w:pPr>
      <w:r>
        <w:rPr>
          <w:sz w:val="24"/>
        </w:rPr>
        <w:t>Капитанами на них были назначены Сенявин, Беринг, Ден и Бенс. Общее командование четырьмя фрегатами Петр поручил Сенявину.</w:t>
      </w:r>
    </w:p>
    <w:p>
      <w:pPr>
        <w:pStyle w:val="Normal"/>
        <w:ind w:firstLine="426"/>
        <w:jc w:val="both"/>
        <w:rPr/>
      </w:pPr>
      <w:r>
        <w:rPr>
          <w:sz w:val="24"/>
        </w:rPr>
        <w:t>Все было готово к переброске кораблей на Балтику в июне 1715 года, за исключением экипажа и солдат, кото</w:t>
        <w:softHyphen/>
        <w:t>рых на каждое судно требовалось по 446 человек, а всего около 2000. Сенявин в своем донесении объяснял Петру причину задержки выхода эскадры из Архангельска:</w:t>
      </w:r>
    </w:p>
    <w:p>
      <w:pPr>
        <w:pStyle w:val="Normal"/>
        <w:ind w:firstLine="426"/>
        <w:jc w:val="both"/>
        <w:rPr>
          <w:sz w:val="24"/>
        </w:rPr>
      </w:pPr>
      <w:r>
        <w:rPr>
          <w:sz w:val="24"/>
        </w:rPr>
        <w:t>«У города Архангельского набрано по сие число (14 июня) 350 человек, да в Кольском остроге 300 ч., а достальных ожидаем с Вологды, и ежели присылкою их на те корабли вице-губернатор не замедлит, в последних числах июля в путь наш пойдем...»</w:t>
      </w:r>
    </w:p>
    <w:p>
      <w:pPr>
        <w:pStyle w:val="Normal"/>
        <w:ind w:firstLine="426"/>
        <w:jc w:val="both"/>
        <w:rPr/>
      </w:pPr>
      <w:r>
        <w:rPr>
          <w:sz w:val="24"/>
        </w:rPr>
        <w:t>Это были последние четыре военных корабля, сошед</w:t>
        <w:softHyphen/>
        <w:t>шие со стапелей Соломбальской верфи в царствование Петра. Война приближалась к успешному концу, да и Петербургское адмиралтейство, помимо Архангельска, успешно справлялось со своими задачами. Однако строе</w:t>
        <w:softHyphen/>
        <w:t>ние торгового и даже китобойного флота продолжалось под наблюдением и руководством одного из архангельских любимцев Петра, экипажмейстера Федора Баженина.</w:t>
      </w:r>
    </w:p>
    <w:p>
      <w:pPr>
        <w:pStyle w:val="Normal"/>
        <w:ind w:firstLine="426"/>
        <w:jc w:val="both"/>
        <w:rPr/>
      </w:pPr>
      <w:r>
        <w:rPr>
          <w:sz w:val="24"/>
        </w:rPr>
        <w:t>Неизвестно, каковы были результаты китоловного про</w:t>
        <w:softHyphen/>
        <w:t>мысла на русском Севере (во время пожаров погибли архивы тех времен). Три корабля при Петре занимались этими промыслами в районе мурманского побережья.</w:t>
      </w:r>
    </w:p>
    <w:p>
      <w:pPr>
        <w:pStyle w:val="Normal"/>
        <w:ind w:firstLine="426"/>
        <w:jc w:val="both"/>
        <w:rPr>
          <w:sz w:val="24"/>
        </w:rPr>
      </w:pPr>
      <w:r>
        <w:rPr>
          <w:sz w:val="24"/>
        </w:rPr>
        <w:t>Из случайно сохранившихся в особом ковчеге писем и указов Петра в Архангельск есть одно, в котором госу</w:t>
        <w:softHyphen/>
        <w:t>дарь пишет Кольскому коменданту:</w:t>
      </w:r>
    </w:p>
    <w:p>
      <w:pPr>
        <w:pStyle w:val="Normal"/>
        <w:ind w:firstLine="426"/>
        <w:jc w:val="both"/>
        <w:rPr>
          <w:sz w:val="24"/>
        </w:rPr>
      </w:pPr>
      <w:r>
        <w:rPr>
          <w:sz w:val="24"/>
        </w:rPr>
        <w:t>«По получению сего прикажи промышленникам смот</w:t>
        <w:softHyphen/>
        <w:t xml:space="preserve">реть, когда кита на берег выкинет, тогда б они бережно обрали сало себе, а усы и кости не тронули и оставили так, как оные были. И о том бы объявили тебе. И как объявят, тогда приставь к тем костям караул и к нам о том немедленно пиши. И тогда к вам пришлем такова человека, который может те кости порядочно разобрать по нумерам. И тогда отправь те кости и усы до Нюхчи с нарочным офицером. </w:t>
      </w:r>
      <w:r>
        <w:rPr>
          <w:i/>
          <w:sz w:val="24"/>
        </w:rPr>
        <w:t>Петр».</w:t>
      </w:r>
    </w:p>
    <w:p>
      <w:pPr>
        <w:pStyle w:val="Normal"/>
        <w:ind w:firstLine="426"/>
        <w:jc w:val="both"/>
        <w:rPr/>
      </w:pPr>
      <w:r>
        <w:rPr>
          <w:sz w:val="24"/>
        </w:rPr>
        <w:t>Разумеется, скелет кита был нужен государю для Кунсткамеры. О пополнении ее различными экспонатами и «монстрами» Петр постоянно и всюду, где бы он ни находился, весьма заботился и стремился обогатить музей вещами, удивления, достойными.</w:t>
      </w:r>
    </w:p>
    <w:p>
      <w:pPr>
        <w:pStyle w:val="Normal"/>
        <w:ind w:firstLine="426"/>
        <w:jc w:val="both"/>
        <w:rPr/>
      </w:pPr>
      <w:r>
        <w:rPr>
          <w:sz w:val="24"/>
        </w:rPr>
        <w:t>К одному из указов, отправленных архангельскому вице-губернатору, о замене промышленниками речных су</w:t>
        <w:softHyphen/>
        <w:t>дов морскими, безопасными для промыслов, Петр сделал приписку: «Слышали мы, что есть у города Архангель</w:t>
        <w:softHyphen/>
        <w:t>ского белой медведь, и ежели он жив, то ево пришлите ныне сюды и к тому велите будущею весною на Грудланте (или инде где их ловят) купить еще медведя два».</w:t>
      </w:r>
    </w:p>
    <w:p>
      <w:pPr>
        <w:pStyle w:val="Normal"/>
        <w:ind w:firstLine="426"/>
        <w:jc w:val="both"/>
        <w:rPr>
          <w:sz w:val="24"/>
        </w:rPr>
      </w:pPr>
      <w:r>
        <w:rPr>
          <w:sz w:val="24"/>
        </w:rPr>
        <w:t>Любознательному и деятельному Петру до всего было касательство. И как тут было не подивиться вице-губернатору? Царь, у которого свежи в памяти славные и реши</w:t>
        <w:softHyphen/>
        <w:t>тельные бои под Полтавой и на Гангуте, по горло всяче</w:t>
        <w:softHyphen/>
        <w:t>ских дел на строительстве Петербурга и других забот, – находит время не давать покоя даже пойманному живьем белому медведю!.. И того «пришлите сюды», в Петербург...</w:t>
      </w:r>
    </w:p>
    <w:p>
      <w:pPr>
        <w:pStyle w:val="Normal"/>
        <w:ind w:firstLine="426"/>
        <w:jc w:val="both"/>
        <w:rPr>
          <w:sz w:val="24"/>
        </w:rPr>
      </w:pPr>
      <w:r>
        <w:rPr>
          <w:sz w:val="24"/>
        </w:rPr>
        <w:t>Путешествуя, еще в молодые годы, за границей, Петр видел в разных городах Германии, Голландии и Италии столько интересного и причудливого, что и у самого в кон</w:t>
        <w:softHyphen/>
        <w:t>це концов явилось желание украсить невскую столицу музеем.</w:t>
      </w:r>
    </w:p>
    <w:p>
      <w:pPr>
        <w:pStyle w:val="Normal"/>
        <w:ind w:firstLine="426"/>
        <w:jc w:val="both"/>
        <w:rPr/>
      </w:pPr>
      <w:r>
        <w:rPr>
          <w:sz w:val="24"/>
        </w:rPr>
        <w:t>Он первый из русских царей, побывав за границей, с удивлением заносил в записную книжку ради памяти сведения о диковинах: как слон трубил по-турецки и жил с собакой дружно и «делал симпатию», как безрукий му</w:t>
        <w:softHyphen/>
        <w:t>жик в карты играл, сам себе бороду брил, из пищали стрелял... И видел стекло зажигательное, кое в четверть часа ефимок (монету) растопит... Видел ворона, тремя языками говорит, и видел кита, который выпорот из брю</w:t>
        <w:softHyphen/>
        <w:t>ха, еще не родился, а пять сажен длиной...</w:t>
      </w:r>
    </w:p>
    <w:p>
      <w:pPr>
        <w:pStyle w:val="Normal"/>
        <w:ind w:firstLine="426"/>
        <w:jc w:val="both"/>
        <w:rPr/>
      </w:pPr>
      <w:r>
        <w:rPr>
          <w:sz w:val="24"/>
        </w:rPr>
        <w:t>Однажды, путешествуя в чужедальних странах, Петр захотел удивить знатных персон необычным для них по</w:t>
        <w:softHyphen/>
        <w:t>дарком. Из Амстердама 11 января 1717 года государь писал в Архангельск Лодыженскому:</w:t>
      </w:r>
    </w:p>
    <w:p>
      <w:pPr>
        <w:pStyle w:val="Normal"/>
        <w:jc w:val="center"/>
        <w:rPr>
          <w:sz w:val="24"/>
        </w:rPr>
      </w:pPr>
      <w:r>
        <w:rPr>
          <w:sz w:val="24"/>
        </w:rPr>
        <w:t>«Господин вице-губернатор.</w:t>
      </w:r>
    </w:p>
    <w:p>
      <w:pPr>
        <w:pStyle w:val="Normal"/>
        <w:ind w:firstLine="426"/>
        <w:jc w:val="both"/>
        <w:rPr>
          <w:sz w:val="24"/>
        </w:rPr>
      </w:pPr>
      <w:r>
        <w:rPr>
          <w:sz w:val="24"/>
        </w:rPr>
        <w:t>По получении сего указу сыщите двух человек само</w:t>
        <w:softHyphen/>
        <w:t xml:space="preserve">ядов молодых ребят, которые были дурнее рожием и смешнее, летами от 15-ти до 18-ти, в их платье и уборах, как они ходят по своему обыкновению, которых надобно послать в подарок Грандуке Флоренскому, и как сыщете их, то немедленно отдайте их тому, кто вам сие наше письмо объявит. </w:t>
      </w:r>
      <w:r>
        <w:rPr>
          <w:i/>
          <w:sz w:val="24"/>
        </w:rPr>
        <w:t>Петр»</w:t>
      </w:r>
    </w:p>
    <w:p>
      <w:pPr>
        <w:pStyle w:val="Normal"/>
        <w:ind w:firstLine="426"/>
        <w:jc w:val="both"/>
        <w:rPr>
          <w:sz w:val="24"/>
        </w:rPr>
      </w:pPr>
      <w:r>
        <w:rPr>
          <w:sz w:val="24"/>
        </w:rPr>
      </w:r>
    </w:p>
    <w:p>
      <w:pPr>
        <w:pStyle w:val="Normal"/>
        <w:ind w:firstLine="426"/>
        <w:jc w:val="both"/>
        <w:rPr/>
      </w:pPr>
      <w:r>
        <w:rPr>
          <w:sz w:val="24"/>
        </w:rPr>
        <w:t>Надо полагать, что Лодыженский ослушаться не мог, и пойманные два несчастных ненца скоро ли долго ли, так или иначе, но попали из родной дикой тундры в просве</w:t>
        <w:softHyphen/>
        <w:t>щенную и чуждую Флоренцию. Да что два ненца? В семьсот пятнадцатом году, когда русские войска на зим</w:t>
        <w:softHyphen/>
        <w:t>ний период расположились в пределах Восточной Пруссии, Петр подарил прусскому королю сто русских солдат, са</w:t>
        <w:softHyphen/>
        <w:t>мых высокорослых. В ответ на такой презент король по</w:t>
        <w:softHyphen/>
        <w:t>дарил Петру для дворцовой комнаты драгоценную янтар</w:t>
        <w:softHyphen/>
        <w:t>ную облицовку</w:t>
      </w:r>
      <w:r>
        <w:rPr>
          <w:rStyle w:val="FootnoteCharacters"/>
          <w:rStyle w:val="FootnoteAnchor"/>
          <w:sz w:val="24"/>
        </w:rPr>
        <w:footnoteReference w:id="8"/>
      </w:r>
      <w:r>
        <w:rPr>
          <w:sz w:val="24"/>
        </w:rPr>
        <w:t>.</w:t>
      </w:r>
    </w:p>
    <w:p>
      <w:pPr>
        <w:pStyle w:val="Normal"/>
        <w:ind w:firstLine="426"/>
        <w:jc w:val="both"/>
        <w:rPr/>
      </w:pPr>
      <w:r>
        <w:rPr>
          <w:sz w:val="24"/>
        </w:rPr>
        <w:t>Петр всегда проявлял к Архангельску внимание и по своему усмотрению вмешивался в дела и жизнь этого го</w:t>
        <w:softHyphen/>
        <w:t>рода, регулировал коммерцию, заботился об охране Бело</w:t>
        <w:softHyphen/>
        <w:t>морского порта, о выкачивании таможенных и прочих сбо</w:t>
        <w:softHyphen/>
        <w:t>ров, о выгодах русского купечества, о новых кораблях, и меньше всего – о простой мужицкой силе. Крестьянин, принадлежавший помещику или монастырю или же ютив</w:t>
        <w:softHyphen/>
        <w:t>шийся на государевых землях, подлежал во всякое надоб</w:t>
        <w:softHyphen/>
        <w:t>ное время беспрекословному набору, как существо бессло</w:t>
        <w:softHyphen/>
        <w:t>весное.</w:t>
      </w:r>
    </w:p>
    <w:p>
      <w:pPr>
        <w:pStyle w:val="Normal"/>
        <w:ind w:firstLine="426"/>
        <w:jc w:val="both"/>
        <w:rPr/>
      </w:pPr>
      <w:r>
        <w:rPr>
          <w:sz w:val="24"/>
        </w:rPr>
        <w:t>Указ за указом слал Петр в Архангельск. Где, как не на Севере, он мог находить умельцев-строителей, разных мастеров и опытных мореходов. Вот его высочайшие указы:</w:t>
      </w:r>
    </w:p>
    <w:p>
      <w:pPr>
        <w:pStyle w:val="Normal"/>
        <w:jc w:val="center"/>
        <w:rPr>
          <w:sz w:val="24"/>
        </w:rPr>
      </w:pPr>
      <w:r>
        <w:rPr>
          <w:sz w:val="24"/>
        </w:rPr>
        <w:t>«Архангелогородскому вице-губернатору</w:t>
      </w:r>
    </w:p>
    <w:p>
      <w:pPr>
        <w:pStyle w:val="Normal"/>
        <w:jc w:val="center"/>
        <w:rPr>
          <w:sz w:val="24"/>
        </w:rPr>
      </w:pPr>
      <w:r>
        <w:rPr>
          <w:sz w:val="24"/>
        </w:rPr>
        <w:t>господину Лодыженскому.</w:t>
      </w:r>
    </w:p>
    <w:p>
      <w:pPr>
        <w:pStyle w:val="Normal"/>
        <w:ind w:firstLine="426"/>
        <w:jc w:val="both"/>
        <w:rPr/>
      </w:pPr>
      <w:r>
        <w:rPr>
          <w:sz w:val="24"/>
        </w:rPr>
        <w:t>Понеже здесь каменное строение зело медленно строитца от того, что каменьщиков и прочих художников того дела достать трудно и за довольную цену, того ради за</w:t>
        <w:softHyphen/>
        <w:t>прещается во всем государстве на несколько лет (пока здесь удовольствуетца строением) всякое каменное строе</w:t>
        <w:softHyphen/>
        <w:t>ние, какого б имени ни было, под разорением всего имения и ссылкою. И сей указ объяви во всех городах своей гу</w:t>
        <w:softHyphen/>
        <w:t>бернии, дабы неведением никто не отговаривался, и как всем объявлен будет, о том к нам пишите.</w:t>
      </w:r>
    </w:p>
    <w:p>
      <w:pPr>
        <w:pStyle w:val="Normal"/>
        <w:ind w:firstLine="426"/>
        <w:jc w:val="right"/>
        <w:rPr>
          <w:sz w:val="24"/>
        </w:rPr>
      </w:pPr>
      <w:r>
        <w:rPr>
          <w:i/>
          <w:sz w:val="24"/>
        </w:rPr>
        <w:t>Петр.</w:t>
      </w:r>
    </w:p>
    <w:p>
      <w:pPr>
        <w:pStyle w:val="Normal"/>
        <w:ind w:firstLine="426"/>
        <w:jc w:val="both"/>
        <w:rPr>
          <w:sz w:val="24"/>
        </w:rPr>
      </w:pPr>
      <w:r>
        <w:rPr>
          <w:sz w:val="24"/>
        </w:rPr>
        <w:t>Из Санктпитербурха</w:t>
      </w:r>
    </w:p>
    <w:p>
      <w:pPr>
        <w:pStyle w:val="Normal"/>
        <w:ind w:firstLine="426"/>
        <w:jc w:val="both"/>
        <w:rPr>
          <w:sz w:val="24"/>
        </w:rPr>
      </w:pPr>
      <w:r>
        <w:rPr>
          <w:sz w:val="24"/>
        </w:rPr>
        <w:t>в 17 день Сентября 1714 году».</w:t>
      </w:r>
    </w:p>
    <w:p>
      <w:pPr>
        <w:pStyle w:val="Normal"/>
        <w:jc w:val="center"/>
        <w:rPr>
          <w:sz w:val="24"/>
        </w:rPr>
      </w:pPr>
      <w:r>
        <w:rPr>
          <w:sz w:val="24"/>
        </w:rPr>
        <w:t>«Господин вице-губернатор.</w:t>
      </w:r>
    </w:p>
    <w:p>
      <w:pPr>
        <w:pStyle w:val="Normal"/>
        <w:ind w:firstLine="426"/>
        <w:jc w:val="both"/>
        <w:rPr/>
      </w:pPr>
      <w:r>
        <w:rPr>
          <w:sz w:val="24"/>
        </w:rPr>
        <w:t>Послан от нас капитан порутчик Румянцов для набору в матрозы у Города, також в Сумском остроге на Мезени и в других местах, где есть лутшие работники, которые ходят на море за рыбным и звериным промыслом на кочах-морянках и протчих судах, которых надобно пятьсот человек и чтоб оные были не стары и не увечны, а имянно чтоб не были летами более как по тридцати лет, а то чис</w:t>
        <w:softHyphen/>
        <w:t>ло людей впредь велим вам заменить с другими губер</w:t>
        <w:softHyphen/>
        <w:t>ниями в побор рекрутной и для того набору дайте ему, Румянцеву, в помочь офицеров и солдат по рассмотрению, колико и ково он будет требовать, как он, Румянцев, оных наберет, тогда отправьте его с теми матрозами сюды, удо</w:t>
        <w:softHyphen/>
        <w:t>вольствовав их в дорогу провиантом, також по рассмотре</w:t>
        <w:softHyphen/>
        <w:t>нию и деньгами, дабы они без нужды в пути были, також для поклажи правианту и их рухляди дайте им от города до города хотя на десять человек по лошади.</w:t>
      </w:r>
    </w:p>
    <w:p>
      <w:pPr>
        <w:pStyle w:val="Normal"/>
        <w:ind w:firstLine="426"/>
        <w:jc w:val="right"/>
        <w:rPr>
          <w:sz w:val="24"/>
        </w:rPr>
      </w:pPr>
      <w:r>
        <w:rPr>
          <w:i/>
          <w:sz w:val="24"/>
        </w:rPr>
        <w:t>Петр.</w:t>
      </w:r>
    </w:p>
    <w:p>
      <w:pPr>
        <w:pStyle w:val="Normal"/>
        <w:ind w:firstLine="426"/>
        <w:jc w:val="both"/>
        <w:rPr>
          <w:sz w:val="24"/>
        </w:rPr>
      </w:pPr>
      <w:r>
        <w:rPr>
          <w:sz w:val="24"/>
        </w:rPr>
        <w:t>Из Санктпитербурха</w:t>
      </w:r>
    </w:p>
    <w:p>
      <w:pPr>
        <w:pStyle w:val="Normal"/>
        <w:ind w:firstLine="426"/>
        <w:jc w:val="both"/>
        <w:rPr>
          <w:sz w:val="24"/>
        </w:rPr>
      </w:pPr>
      <w:r>
        <w:rPr>
          <w:sz w:val="24"/>
        </w:rPr>
        <w:t>октября в 9-й день 1714 году».</w:t>
      </w:r>
    </w:p>
    <w:p>
      <w:pPr>
        <w:pStyle w:val="Normal"/>
        <w:ind w:firstLine="426"/>
        <w:jc w:val="both"/>
        <w:rPr/>
      </w:pPr>
      <w:r>
        <w:rPr>
          <w:sz w:val="24"/>
        </w:rPr>
        <w:t>Потребовались на Канатный двор в Петербурге пря</w:t>
        <w:softHyphen/>
        <w:t>дильщики, а хороших прядильщиков как-то Петр приме</w:t>
        <w:softHyphen/>
        <w:t>тил в Вологде. Пишет тому же Лодыженскому указ: «Сы</w:t>
        <w:softHyphen/>
        <w:t>щите в Вологде сто пятьдесят прядильщиков и на два года вышлите в Петербург, дав им на проход подможные деньги...»</w:t>
      </w:r>
    </w:p>
    <w:p>
      <w:pPr>
        <w:pStyle w:val="Normal"/>
        <w:ind w:firstLine="426"/>
        <w:jc w:val="both"/>
        <w:rPr/>
      </w:pPr>
      <w:r>
        <w:rPr>
          <w:sz w:val="24"/>
        </w:rPr>
        <w:t>И идут «на проход» пешим путем добрую тысячу верст вологодские прядильщики в столицу. На то воля цар</w:t>
        <w:softHyphen/>
        <w:t>ская...</w:t>
      </w:r>
    </w:p>
    <w:p>
      <w:pPr>
        <w:pStyle w:val="Normal"/>
        <w:ind w:firstLine="426"/>
        <w:jc w:val="both"/>
        <w:rPr/>
      </w:pPr>
      <w:r>
        <w:rPr>
          <w:sz w:val="24"/>
        </w:rPr>
        <w:t>Заботливый царь, купец и закупщик, не хотел ронять торговый престиж перед иностранцами и не делал купцам поблажек. Когда англичане обнаружили жульничество со стороны русских торгашей в продаже льна и пеньки и Петру стало об этом известно, он немедленно разослал указ:</w:t>
      </w:r>
    </w:p>
    <w:p>
      <w:pPr>
        <w:pStyle w:val="Normal"/>
        <w:ind w:firstLine="426"/>
        <w:jc w:val="both"/>
        <w:rPr/>
      </w:pPr>
      <w:r>
        <w:rPr>
          <w:sz w:val="24"/>
        </w:rPr>
        <w:t>«Понеже происходят жалобы от английских купцов, что русские купцы в браковании пеньки чинят обманы, в средину доброй кладут не токмо худую и гнилую, но и каменья, и так им продают, того ради подтвердить жесто</w:t>
        <w:softHyphen/>
        <w:t>кими указы, чтоб впредь отнюдь того чинить не дерзали, под опасением живота и лишением всего имения, дабы впредь о том никакие жалобы не произошли. И ежели кто сыщется в таком воровстве после, и таковых казнить смертью...»</w:t>
      </w:r>
    </w:p>
    <w:p>
      <w:pPr>
        <w:pStyle w:val="Normal"/>
        <w:ind w:firstLine="426"/>
        <w:jc w:val="both"/>
        <w:rPr/>
      </w:pPr>
      <w:r>
        <w:rPr>
          <w:sz w:val="24"/>
        </w:rPr>
        <w:t>Строгая требовательность Петра в делах коммерче</w:t>
        <w:softHyphen/>
        <w:t>ских распространялась безоговорочно и на иноземных купцов, скупавших в России товары. В большом количе</w:t>
        <w:softHyphen/>
        <w:t>стве вывозили в западные страны из Архангельска кора</w:t>
        <w:softHyphen/>
        <w:t>бельный лес, кокоры – бревна с корневищами, пригодные для прочного строения больших судов, а также лес мач</w:t>
        <w:softHyphen/>
        <w:t>товый.</w:t>
      </w:r>
    </w:p>
    <w:p>
      <w:pPr>
        <w:pStyle w:val="Normal"/>
        <w:ind w:firstLine="426"/>
        <w:jc w:val="both"/>
        <w:rPr/>
      </w:pPr>
      <w:r>
        <w:rPr>
          <w:sz w:val="24"/>
        </w:rPr>
        <w:t>Большими привилегиями от русского царя в заготов</w:t>
        <w:softHyphen/>
        <w:t>ках и вывозе леса пользовался голландский купец Любс. На этом деле он нажил огромный капитал. Со своей сто</w:t>
        <w:softHyphen/>
        <w:t>роны Любс, за доброту Петра, вернее за русский лес, по договору обязан был построить для России два военных корабля.</w:t>
      </w:r>
    </w:p>
    <w:p>
      <w:pPr>
        <w:pStyle w:val="Normal"/>
        <w:ind w:firstLine="426"/>
        <w:jc w:val="both"/>
        <w:rPr/>
      </w:pPr>
      <w:r>
        <w:rPr>
          <w:sz w:val="24"/>
        </w:rPr>
        <w:t>Любс, насытившись лесными богатствами, попытался обмануть Петра и увильнуть от выполнения своего обяза</w:t>
        <w:softHyphen/>
        <w:t>тельства по договору, уплатив неустойку деньгами вместо постройки кораблей. Сам он заблаговременно выбыл из России в Амстердам, но супругу свою, как бы в залог, оставил в Москве. Спустя некоторое время Любс посове</w:t>
        <w:softHyphen/>
        <w:t>товал ей с детьми бежать в Голландию через Архангельск, что она и попыталась сделать, но была задержана. Узнав об этом, Петр приказал архангельскому вице-губернатору:</w:t>
      </w:r>
    </w:p>
    <w:p>
      <w:pPr>
        <w:pStyle w:val="Normal"/>
        <w:ind w:firstLine="426"/>
        <w:jc w:val="both"/>
        <w:rPr/>
      </w:pPr>
      <w:r>
        <w:rPr>
          <w:sz w:val="24"/>
        </w:rPr>
        <w:t>«По получении сего Ивана Любса жену вели отпра</w:t>
        <w:softHyphen/>
        <w:t>вить от города Архангельского к Москве и пошлите за нею в провожатых доброго офицера, которой бы за нею в дороге до Москвы присматривал и объявил бы ее на Москве имянно Вице Губернатору Московскому Господи</w:t>
        <w:softHyphen/>
        <w:t>ну Воейкову, к которому о том от нас писано, и велите за нею присматривать, чтоб куда не уехала».</w:t>
      </w:r>
    </w:p>
    <w:p>
      <w:pPr>
        <w:pStyle w:val="Normal"/>
        <w:ind w:firstLine="426"/>
        <w:jc w:val="both"/>
        <w:rPr>
          <w:sz w:val="24"/>
        </w:rPr>
      </w:pPr>
      <w:r>
        <w:rPr>
          <w:sz w:val="24"/>
        </w:rPr>
        <w:t>Хитроумному амстердамскому купчине Любсу через посредство русского посланника князя Куракина Петр сделал внушительное предложение с предупреждением:</w:t>
      </w:r>
    </w:p>
    <w:p>
      <w:pPr>
        <w:pStyle w:val="Normal"/>
        <w:ind w:firstLine="426"/>
        <w:jc w:val="both"/>
        <w:rPr/>
      </w:pPr>
      <w:r>
        <w:rPr>
          <w:sz w:val="24"/>
        </w:rPr>
        <w:t>«Сами знаете, как вы сделали, что добрым людям не надлежит делать, ибо без пашпорта из государства выез</w:t>
        <w:softHyphen/>
        <w:t>жать нигде нет обычая, что вам предосудительно, а особ</w:t>
        <w:softHyphen/>
        <w:t>ливо потому, когда ты себе взял пас за подписанием моим, тогда ни слова о жене и детях мне не сказал, и татски сие хотел учинить, что не удалось. Однако ж когда в том про</w:t>
        <w:softHyphen/>
        <w:t>щения просишь, я могу на то позволить, когда вы за ту вину свою нас удовольствуете, а именно, дабы вам по</w:t>
        <w:softHyphen/>
        <w:t>строить два корабля о 52 пушках каждый, на которые такелаж и пушки мы пришлем, голые вы сделаете своим иждивением; и когда оные в Ревель придут, то жена ваша со всем тотчас к вам отпустится, в чем будьте весьма на</w:t>
        <w:softHyphen/>
        <w:t>дежны...»</w:t>
      </w:r>
    </w:p>
    <w:p>
      <w:pPr>
        <w:pStyle w:val="Normal"/>
        <w:ind w:firstLine="426"/>
        <w:jc w:val="both"/>
        <w:rPr>
          <w:sz w:val="24"/>
        </w:rPr>
      </w:pPr>
      <w:r>
        <w:rPr>
          <w:sz w:val="24"/>
        </w:rPr>
        <w:t>Любс просил посла Куракина ходатайствовать перед Петром, чтобы тот взял денежный штраф, а не требовал с него двух кораблей.</w:t>
      </w:r>
    </w:p>
    <w:p>
      <w:pPr>
        <w:pStyle w:val="Normal"/>
        <w:ind w:firstLine="426"/>
        <w:jc w:val="both"/>
        <w:rPr>
          <w:sz w:val="24"/>
        </w:rPr>
      </w:pPr>
      <w:r>
        <w:rPr>
          <w:sz w:val="24"/>
        </w:rPr>
        <w:t>Петр повелел Куракину объявить ответ Любсу:</w:t>
      </w:r>
    </w:p>
    <w:p>
      <w:pPr>
        <w:pStyle w:val="Normal"/>
        <w:ind w:firstLine="426"/>
        <w:jc w:val="both"/>
        <w:rPr/>
      </w:pPr>
      <w:r>
        <w:rPr>
          <w:sz w:val="24"/>
        </w:rPr>
        <w:t>«Его величество никаким числом денег доволен не бу</w:t>
        <w:softHyphen/>
        <w:t>дет, и ежели не построит он корабли, то жена и дети его из Москвы отпущены не будут...»</w:t>
      </w:r>
    </w:p>
    <w:p>
      <w:pPr>
        <w:pStyle w:val="Normal"/>
        <w:ind w:firstLine="426"/>
        <w:jc w:val="both"/>
        <w:rPr>
          <w:sz w:val="24"/>
        </w:rPr>
      </w:pPr>
      <w:r>
        <w:rPr>
          <w:sz w:val="24"/>
        </w:rPr>
        <w:t>Пришлось Любсу удовлетворить требование Петра...</w:t>
      </w:r>
    </w:p>
    <w:p>
      <w:pPr>
        <w:pStyle w:val="Normal"/>
        <w:ind w:firstLine="426"/>
        <w:jc w:val="both"/>
        <w:rPr/>
      </w:pPr>
      <w:r>
        <w:rPr>
          <w:sz w:val="24"/>
        </w:rPr>
        <w:t>Война со Швецией приближалась к победному концу. На Балтике господствовал сильный русский флот. Десан</w:t>
        <w:softHyphen/>
        <w:t>ты петровских войск высаживались на шведские берега и производили разрушения военных объектов. Завоевание Прибалтики и усиление России, победившей прославлен</w:t>
        <w:softHyphen/>
        <w:t>ного Карла Двенадцатого, было не в интересах влады</w:t>
        <w:softHyphen/>
        <w:t>чицы морей – Англии.</w:t>
      </w:r>
    </w:p>
    <w:p>
      <w:pPr>
        <w:pStyle w:val="Normal"/>
        <w:ind w:firstLine="426"/>
        <w:jc w:val="both"/>
        <w:rPr/>
      </w:pPr>
      <w:r>
        <w:rPr>
          <w:sz w:val="24"/>
        </w:rPr>
        <w:t>Петр, понимая это, предвидел вытекающие отсюда по</w:t>
        <w:softHyphen/>
        <w:t>следствия и на всякий случай, во избежание диверсий со стороны Англии, особо секретным письмом, собственно</w:t>
        <w:softHyphen/>
        <w:t>ручно написанным и печатью запечатанным, предупреждал Лодыженского:</w:t>
      </w:r>
    </w:p>
    <w:p>
      <w:pPr>
        <w:pStyle w:val="Normal"/>
        <w:ind w:firstLine="426"/>
        <w:jc w:val="both"/>
        <w:rPr/>
      </w:pPr>
      <w:r>
        <w:rPr>
          <w:sz w:val="24"/>
        </w:rPr>
        <w:t>«Понеже от английских воинских кораблей надлежит вам опасение, того ради вели Гостин двор полисадами и бруствером укрепить и на башнях пушки поставить, так же товары выше города ставятца в барках и потом на корабли грузят, осмотри повыше место, чтоб было безопасно, дабы мелкими судами чего не учинили, для чего мелких судов сам несколько вооружи и протчее все, что ко опасению надлежит, ибо ежели какая трата учинитца, то на вас будет взыскана.</w:t>
      </w:r>
    </w:p>
    <w:p>
      <w:pPr>
        <w:pStyle w:val="Normal"/>
        <w:ind w:firstLine="426"/>
        <w:jc w:val="right"/>
        <w:rPr>
          <w:sz w:val="24"/>
        </w:rPr>
      </w:pPr>
      <w:r>
        <w:rPr>
          <w:i/>
          <w:sz w:val="24"/>
        </w:rPr>
        <w:t>Петр.</w:t>
      </w:r>
    </w:p>
    <w:p>
      <w:pPr>
        <w:pStyle w:val="Normal"/>
        <w:ind w:firstLine="426"/>
        <w:jc w:val="both"/>
        <w:rPr>
          <w:sz w:val="24"/>
        </w:rPr>
      </w:pPr>
      <w:r>
        <w:rPr>
          <w:sz w:val="24"/>
        </w:rPr>
        <w:t>Из Санктпитербурха в 10 день апреля 1720».</w:t>
      </w:r>
    </w:p>
    <w:p>
      <w:pPr>
        <w:pStyle w:val="Normal"/>
        <w:ind w:firstLine="426"/>
        <w:jc w:val="both"/>
        <w:rPr>
          <w:sz w:val="16"/>
        </w:rPr>
      </w:pPr>
      <w:r>
        <w:rPr>
          <w:sz w:val="16"/>
        </w:rPr>
      </w:r>
    </w:p>
    <w:p>
      <w:pPr>
        <w:pStyle w:val="Normal"/>
        <w:ind w:firstLine="426"/>
        <w:jc w:val="both"/>
        <w:rPr/>
      </w:pPr>
      <w:r>
        <w:rPr>
          <w:sz w:val="24"/>
        </w:rPr>
        <w:t>Слова «на вас будет взыскана» были предупреждением о личной ответственности за последствия. Иногда в ука</w:t>
        <w:softHyphen/>
        <w:t>зах губернатору угрозы были еще более бесцеремонны. Так, незадолго до этого письма, Петр направил в Архан</w:t>
        <w:softHyphen/>
        <w:t>гельск ревизора по делам проверки «окладных и неоклад</w:t>
        <w:softHyphen/>
        <w:t>ных по приходу и расходу книг». Заподозрив что-то не</w:t>
        <w:softHyphen/>
        <w:t>ладное в замедленной отчетности, Петр, посылая со своим представителем «Указ Архангелогородской губернии вице-губернатору со товарищи», требовал исправности в отчет</w:t>
        <w:softHyphen/>
        <w:t>ности и предупреждал: «А если сего в назначенный срок не исполните, то имеет сей посланной указ всех вас вице-губернатора и протчих подчиненных, которые до сего ка</w:t>
        <w:softHyphen/>
        <w:t>саются, сковать за ноги и на шею положить чепь, и дер</w:t>
        <w:softHyphen/>
        <w:t>жать в Приказе, потамест, пока вышеписанное исполнитца».</w:t>
      </w:r>
    </w:p>
    <w:p>
      <w:pPr>
        <w:pStyle w:val="Normal"/>
        <w:ind w:firstLine="426"/>
        <w:jc w:val="both"/>
        <w:rPr/>
      </w:pPr>
      <w:r>
        <w:rPr>
          <w:sz w:val="24"/>
        </w:rPr>
        <w:t>Можно себе представить, с каким тщанием и радением старался Лодыженский «со товарищи» помочь посланцу Петра разобраться в отчетной путанице церковнославян</w:t>
        <w:softHyphen/>
        <w:t>ских, старых, и новых арабских, вошедших в употребление цифр. Какому же начальнику преогромной губернии лест</w:t>
        <w:softHyphen/>
        <w:t>но быть скованным по ногам и с цепью на шее, аки псу или смерду, сидеть в Приказе или на цепи? Дюже за</w:t>
        <w:softHyphen/>
        <w:t>зорно и непристойно.</w:t>
      </w:r>
    </w:p>
    <w:p>
      <w:pPr>
        <w:pStyle w:val="Normal"/>
        <w:ind w:firstLine="426"/>
        <w:jc w:val="both"/>
        <w:rPr/>
      </w:pPr>
      <w:r>
        <w:rPr>
          <w:sz w:val="24"/>
        </w:rPr>
        <w:t>И ведь не ради страха Петр так пишет. У него слово с делом не расходится, если дело касается интересов госу</w:t>
        <w:softHyphen/>
        <w:t>дарства.</w:t>
      </w:r>
    </w:p>
    <w:p>
      <w:pPr>
        <w:pStyle w:val="Normal"/>
        <w:ind w:firstLine="426"/>
        <w:jc w:val="both"/>
        <w:rPr/>
      </w:pPr>
      <w:r>
        <w:rPr>
          <w:sz w:val="24"/>
        </w:rPr>
        <w:t>Но искоренить злоупотребления: взятки, воровство и казнокрадство – даже великий преобразователь был не в силах.</w:t>
      </w:r>
    </w:p>
    <w:p>
      <w:pPr>
        <w:pStyle w:val="Normal"/>
        <w:ind w:firstLine="426"/>
        <w:jc w:val="both"/>
        <w:rPr>
          <w:sz w:val="24"/>
        </w:rPr>
      </w:pPr>
      <w:r>
        <w:rPr>
          <w:sz w:val="24"/>
        </w:rPr>
        <w:t>Из собрания анекдотов о Петре, опубликованных Штелиным, Нартовым и Голиковым, известен весьма похо</w:t>
        <w:softHyphen/>
        <w:t>жий на правду следующий:</w:t>
      </w:r>
    </w:p>
    <w:p>
      <w:pPr>
        <w:pStyle w:val="Normal"/>
        <w:ind w:firstLine="426"/>
        <w:jc w:val="both"/>
        <w:rPr>
          <w:sz w:val="24"/>
        </w:rPr>
      </w:pPr>
      <w:r>
        <w:rPr>
          <w:sz w:val="24"/>
        </w:rPr>
        <w:t xml:space="preserve">– </w:t>
      </w:r>
      <w:r>
        <w:rPr>
          <w:sz w:val="24"/>
        </w:rPr>
        <w:t>Клянусь богом, что я наконец прерву проклятое во</w:t>
        <w:softHyphen/>
        <w:t>ровство! – взглянув на тогдашнего генерал-прокурора Ягужинского, сказал Петр. – Павел Иванович! напиши сейчас от моего имени генеральный указ во все государ</w:t>
        <w:softHyphen/>
        <w:t>ство, что ежели кто и столько украдет, чего будет стоить петля, без дальних слов, будет повешен...</w:t>
      </w:r>
    </w:p>
    <w:p>
      <w:pPr>
        <w:pStyle w:val="Normal"/>
        <w:ind w:firstLine="426"/>
        <w:jc w:val="both"/>
        <w:rPr/>
      </w:pPr>
      <w:r>
        <w:rPr>
          <w:sz w:val="24"/>
        </w:rPr>
        <w:t xml:space="preserve">– </w:t>
      </w:r>
      <w:r>
        <w:rPr>
          <w:sz w:val="24"/>
        </w:rPr>
        <w:t>Подумайте, Петр Алексеевич, о последствиях та</w:t>
        <w:softHyphen/>
        <w:t>кого указа, – ответил ему Ягужинский. – Всемилостивей</w:t>
        <w:softHyphen/>
        <w:t>ший государь, разве вы хотите остаться без слуг и под</w:t>
        <w:softHyphen/>
        <w:t>данных? Мы все воруем, только с тем различием, что один более и примечательней другого...</w:t>
      </w:r>
    </w:p>
    <w:p>
      <w:pPr>
        <w:pStyle w:val="Normal"/>
        <w:ind w:firstLine="426"/>
        <w:jc w:val="both"/>
        <w:rPr>
          <w:sz w:val="24"/>
        </w:rPr>
      </w:pPr>
      <w:r>
        <w:rPr>
          <w:sz w:val="24"/>
        </w:rPr>
        <w:t>Указ такой не состоялся...</w:t>
      </w:r>
    </w:p>
    <w:p>
      <w:pPr>
        <w:pStyle w:val="Normal"/>
        <w:ind w:firstLine="426"/>
        <w:jc w:val="both"/>
        <w:rPr>
          <w:sz w:val="24"/>
        </w:rPr>
      </w:pPr>
      <w:r>
        <w:rPr>
          <w:sz w:val="24"/>
        </w:rPr>
        <w:t>Крепкие, твердые и мозолистые руки Петра были воль</w:t>
        <w:softHyphen/>
        <w:t>ны и беспощадны. Недаром один наш современник-поэт сказал:</w:t>
      </w:r>
    </w:p>
    <w:p>
      <w:pPr>
        <w:pStyle w:val="Normal"/>
        <w:ind w:firstLine="3402"/>
        <w:jc w:val="both"/>
        <w:rPr>
          <w:sz w:val="24"/>
        </w:rPr>
      </w:pPr>
      <w:r>
        <w:rPr>
          <w:sz w:val="24"/>
        </w:rPr>
        <w:t>День в чертогах, год в дорогах.</w:t>
      </w:r>
    </w:p>
    <w:p>
      <w:pPr>
        <w:pStyle w:val="Normal"/>
        <w:ind w:firstLine="3402"/>
        <w:jc w:val="both"/>
        <w:rPr>
          <w:sz w:val="24"/>
        </w:rPr>
      </w:pPr>
      <w:r>
        <w:rPr>
          <w:sz w:val="24"/>
        </w:rPr>
        <w:t>По-державному широка,</w:t>
      </w:r>
    </w:p>
    <w:p>
      <w:pPr>
        <w:pStyle w:val="Normal"/>
        <w:ind w:firstLine="3402"/>
        <w:jc w:val="both"/>
        <w:rPr>
          <w:sz w:val="24"/>
        </w:rPr>
      </w:pPr>
      <w:r>
        <w:rPr>
          <w:sz w:val="24"/>
        </w:rPr>
        <w:t>в поцелуях, слезах, изжогах</w:t>
      </w:r>
    </w:p>
    <w:p>
      <w:pPr>
        <w:pStyle w:val="Normal"/>
        <w:ind w:firstLine="3402"/>
        <w:jc w:val="both"/>
        <w:rPr>
          <w:sz w:val="24"/>
        </w:rPr>
      </w:pPr>
      <w:r>
        <w:rPr>
          <w:sz w:val="24"/>
        </w:rPr>
        <w:t>императорская рука.</w:t>
      </w:r>
    </w:p>
    <w:p>
      <w:pPr>
        <w:pStyle w:val="Normal"/>
        <w:ind w:firstLine="426"/>
        <w:jc w:val="both"/>
        <w:rPr>
          <w:sz w:val="24"/>
        </w:rPr>
      </w:pPr>
      <w:r>
        <w:rPr>
          <w:sz w:val="24"/>
        </w:rPr>
        <w:t>Ленин писал о Петре: «Петр ускорял перенимание за</w:t>
        <w:softHyphen/>
        <w:t>падничества варварской Русью, не останавливаясь перед варварскими средствами борьбы против варварства». И это было именно так.</w:t>
      </w:r>
    </w:p>
    <w:p>
      <w:pPr>
        <w:pStyle w:val="Normal"/>
        <w:ind w:firstLine="426"/>
        <w:jc w:val="both"/>
        <w:rPr/>
      </w:pPr>
      <w:r>
        <w:rPr>
          <w:sz w:val="24"/>
        </w:rPr>
        <w:t>Десять лет подряд, ежегодно, по сорок тысяч крестьян сгонялось под конвоем со всей страны на строительство Петербурга, не считая солдат, освободившихся от войны и попавших в строительную кабалу.</w:t>
      </w:r>
    </w:p>
    <w:p>
      <w:pPr>
        <w:pStyle w:val="Normal"/>
        <w:ind w:firstLine="426"/>
        <w:jc w:val="both"/>
        <w:rPr/>
      </w:pPr>
      <w:r>
        <w:rPr>
          <w:sz w:val="24"/>
        </w:rPr>
        <w:t>С мест, из губерний и уездов, снова и снова поступали Петру тревожные сообщения о разорении крестьянства. В частности, архангелогородский воевода в 1711 году писал в столицу: «Архангелогородская губерния весьма разорена: по переписным книгам 1678 года было 99600 дворов, а по новым 1710 года – только 60000. Города и пригороды бесхлебны и скудны, губерния платит рекру</w:t>
        <w:softHyphen/>
        <w:t>тов, провиант и всякие поборы за 40000 пустых дво</w:t>
        <w:softHyphen/>
        <w:t>ров...»</w:t>
      </w:r>
    </w:p>
    <w:p>
      <w:pPr>
        <w:pStyle w:val="Normal"/>
        <w:ind w:firstLine="426"/>
        <w:jc w:val="both"/>
        <w:rPr>
          <w:sz w:val="24"/>
        </w:rPr>
      </w:pPr>
      <w:r>
        <w:rPr>
          <w:sz w:val="24"/>
        </w:rPr>
        <w:t>Покидая деревни, люди искали себе привольного житья в Заволжье, на Дону, в Сибири. Задержанных беглецов уводили под ружьем на каторжные работы.</w:t>
      </w:r>
    </w:p>
    <w:p>
      <w:pPr>
        <w:pStyle w:val="Normal"/>
        <w:ind w:firstLine="426"/>
        <w:jc w:val="both"/>
        <w:rPr/>
      </w:pPr>
      <w:r>
        <w:rPr>
          <w:sz w:val="24"/>
        </w:rPr>
        <w:t>С ростом Петербурга, огражденного от всяких случай</w:t>
        <w:softHyphen/>
        <w:t>ностей Кронштадтом и раздвинувшимися от него грани</w:t>
        <w:softHyphen/>
        <w:t>цами на юг и север, значение Архангельска стало заметно падать.</w:t>
      </w:r>
    </w:p>
    <w:p>
      <w:pPr>
        <w:pStyle w:val="Normal"/>
        <w:ind w:firstLine="426"/>
        <w:jc w:val="both"/>
        <w:rPr/>
      </w:pPr>
      <w:r>
        <w:rPr>
          <w:sz w:val="24"/>
        </w:rPr>
        <w:t>Сначала было установлено, что русские купцы обяза</w:t>
        <w:softHyphen/>
        <w:t>ны из своих товаров, продаваемых иностранцам, две трети привозить любыми путями в Петербург и только одну треть в Архангельск. Затем, спустя несколько лет, а имен</w:t>
        <w:softHyphen/>
        <w:t>но в 1722 году, последовал указ, повелевающий приво</w:t>
        <w:softHyphen/>
        <w:t>зить в Архангельск товаров не больше того, сколько тре</w:t>
        <w:softHyphen/>
        <w:t>буется местному населению. После такого указа за навига</w:t>
        <w:softHyphen/>
        <w:t>цию прибыло в Архангельск из-за границы за лесом и хлебом только двадцать шесть судов.</w:t>
      </w:r>
    </w:p>
    <w:p>
      <w:pPr>
        <w:pStyle w:val="Normal"/>
        <w:ind w:firstLine="426"/>
        <w:jc w:val="both"/>
        <w:rPr/>
      </w:pPr>
      <w:r>
        <w:rPr>
          <w:sz w:val="24"/>
        </w:rPr>
        <w:t>На несколько долгих десятилетий заглохло в Архан</w:t>
        <w:softHyphen/>
        <w:t>гельске и кораблестроение. Потом возродилось снова и процветало, выдвинув опытных умельцев кораблестроения, вошедших в историю Архангельского порта, таких, как новгородский уроженец Андрей Курочкин, волжанин Ва</w:t>
        <w:softHyphen/>
        <w:t>силий Ершов и архангелогородец Федор Загуляев. Под их благотворным и умелым руководством были построены сотни различных судов.</w:t>
      </w:r>
    </w:p>
    <w:p>
      <w:pPr>
        <w:pStyle w:val="Normal"/>
        <w:ind w:firstLine="426"/>
        <w:jc w:val="both"/>
        <w:rPr>
          <w:sz w:val="24"/>
        </w:rPr>
      </w:pPr>
      <w:r>
        <w:rPr>
          <w:sz w:val="24"/>
        </w:rPr>
        <w:t>Архангельские корабли ходили в иные земли, посту</w:t>
        <w:softHyphen/>
        <w:t>пали на пополнение флота в Балтике и даже, соединив</w:t>
        <w:softHyphen/>
        <w:t>шись с кронштадтским флотом, ходили в Средиземное море, где русские матросы и солдаты заняли Бейрут и уни</w:t>
        <w:softHyphen/>
        <w:t>чтожили турецкий флот в Чесменской бухте.</w:t>
      </w:r>
    </w:p>
    <w:p>
      <w:pPr>
        <w:pStyle w:val="Normal"/>
        <w:ind w:firstLine="426"/>
        <w:jc w:val="both"/>
        <w:rPr>
          <w:sz w:val="16"/>
        </w:rPr>
      </w:pPr>
      <w:r>
        <w:rPr>
          <w:sz w:val="16"/>
        </w:rPr>
      </w:r>
    </w:p>
    <w:p>
      <w:pPr>
        <w:pStyle w:val="Normal"/>
        <w:jc w:val="center"/>
        <w:rPr>
          <w:b/>
          <w:b/>
          <w:i/>
          <w:i/>
          <w:sz w:val="24"/>
        </w:rPr>
      </w:pPr>
      <w:r>
        <w:rPr>
          <w:b/>
          <w:i/>
          <w:sz w:val="24"/>
        </w:rPr>
        <w:t>Знатный иноземец Виллим Геннин</w:t>
      </w:r>
    </w:p>
    <w:p>
      <w:pPr>
        <w:pStyle w:val="Normal"/>
        <w:ind w:firstLine="426"/>
        <w:jc w:val="both"/>
        <w:rPr>
          <w:b/>
          <w:b/>
          <w:i/>
          <w:i/>
          <w:sz w:val="16"/>
        </w:rPr>
      </w:pPr>
      <w:r>
        <w:rPr>
          <w:b/>
          <w:i/>
          <w:sz w:val="16"/>
        </w:rPr>
      </w:r>
    </w:p>
    <w:p>
      <w:pPr>
        <w:pStyle w:val="Normal"/>
        <w:ind w:firstLine="426"/>
        <w:jc w:val="both"/>
        <w:rPr>
          <w:sz w:val="24"/>
        </w:rPr>
      </w:pPr>
      <w:r>
        <w:rPr>
          <w:sz w:val="24"/>
        </w:rPr>
        <w:t>И до Петра Первого о том ведали, что стране нужен свинец и порох, железо и сталь, – иначе прочности в государстве не будет. Но Петр это понимал практичнее и чувствовал глубже своих венценосных предков.</w:t>
      </w:r>
    </w:p>
    <w:p>
      <w:pPr>
        <w:pStyle w:val="Normal"/>
        <w:ind w:firstLine="426"/>
        <w:jc w:val="both"/>
        <w:rPr/>
      </w:pPr>
      <w:r>
        <w:rPr>
          <w:sz w:val="24"/>
        </w:rPr>
        <w:t>Тула, Урал, Устюжна и подмосковные заводы не спра</w:t>
        <w:softHyphen/>
        <w:t>влялись с потребностями государства. Пушек, ружей и всякого другого вооружения недоставало. Не хватало и опытных мастеров литейного дела. Добыча металла в Заонежье велась первобытными способами, способы литья пушек и якорей были крайне ненадежными.</w:t>
      </w:r>
    </w:p>
    <w:p>
      <w:pPr>
        <w:pStyle w:val="Normal"/>
        <w:ind w:firstLine="426"/>
        <w:jc w:val="both"/>
        <w:rPr/>
      </w:pPr>
      <w:r>
        <w:rPr>
          <w:sz w:val="24"/>
        </w:rPr>
        <w:t>В январе 1702 года Петр предписывал датскому дво</w:t>
        <w:softHyphen/>
        <w:t>рянину Андрею Андреевичу Бутенанту «вылить тотчас сто пушек чугунных, самых добрых без всяких изъянов ядром по 12 фунтов, да по тысяче ядер ко всякой пушке и с Олонца поставить в Новгород не позже марта 1702 года».</w:t>
      </w:r>
    </w:p>
    <w:p>
      <w:pPr>
        <w:pStyle w:val="Normal"/>
        <w:ind w:firstLine="426"/>
        <w:jc w:val="both"/>
        <w:rPr/>
      </w:pPr>
      <w:r>
        <w:rPr>
          <w:sz w:val="24"/>
        </w:rPr>
        <w:t>В марте того же года через адмирала Головина Буте</w:t>
        <w:softHyphen/>
        <w:t>нанту последовал от Петра второй заказ: изготовить для строившихся фрегатов 100 пушек и к каждой по 200 ядер, по цене чугунные пушки по 13 алтын и 2 деньги за пуд, ядра 8 алтын и 2 деньги за пуд...</w:t>
      </w:r>
    </w:p>
    <w:p>
      <w:pPr>
        <w:pStyle w:val="Normal"/>
        <w:ind w:firstLine="426"/>
        <w:jc w:val="both"/>
        <w:rPr/>
      </w:pPr>
      <w:r>
        <w:rPr>
          <w:sz w:val="24"/>
        </w:rPr>
        <w:t>Бутенант не справился с заданием Петра. И тогда, учреждая Рудный приказ – своего рода министерство ме</w:t>
        <w:softHyphen/>
        <w:t>таллургии, Петр сказал:</w:t>
      </w:r>
    </w:p>
    <w:p>
      <w:pPr>
        <w:pStyle w:val="Normal"/>
        <w:ind w:firstLine="426"/>
        <w:jc w:val="both"/>
        <w:rPr>
          <w:sz w:val="24"/>
        </w:rPr>
      </w:pPr>
      <w:r>
        <w:rPr>
          <w:sz w:val="24"/>
        </w:rPr>
        <w:t xml:space="preserve">– </w:t>
      </w:r>
      <w:r>
        <w:rPr>
          <w:sz w:val="24"/>
        </w:rPr>
        <w:t>Наше русское государство перед иными землями преизобилует потребными металлами и минералами, бу</w:t>
        <w:softHyphen/>
        <w:t>дем их искать и добывать...</w:t>
      </w:r>
    </w:p>
    <w:p>
      <w:pPr>
        <w:pStyle w:val="Normal"/>
        <w:ind w:firstLine="426"/>
        <w:jc w:val="both"/>
        <w:rPr/>
      </w:pPr>
      <w:r>
        <w:rPr>
          <w:sz w:val="24"/>
        </w:rPr>
        <w:t>В 1702 году, когда Петр пробирался с войском от Нюхчи к Онежскому озеру и дальше по Свири и Ладоге к невским берегам, он распорядился строить горные заводы около Повенца и в устье реки Лососинки, где впоследствии возник Петрозаводск. Поводом к указаниям Петра строить заводы послужили материалы исследования, прове</w:t>
        <w:softHyphen/>
        <w:t>денного группой иноземных и русских рудознатцев и сле</w:t>
        <w:softHyphen/>
        <w:t>допытов, исходивших вдоль и поперек лесные окрестности Онежского озера.</w:t>
      </w:r>
    </w:p>
    <w:p>
      <w:pPr>
        <w:pStyle w:val="Normal"/>
        <w:ind w:firstLine="426"/>
        <w:jc w:val="both"/>
        <w:rPr/>
      </w:pPr>
      <w:r>
        <w:rPr>
          <w:sz w:val="24"/>
        </w:rPr>
        <w:t>По указу Петра в феврале того же 1702 года несколько человек были направлены в Заонежье «для поиску сере</w:t>
        <w:softHyphen/>
        <w:t>бряных и медных руд». История сохранила имена тех на</w:t>
        <w:softHyphen/>
        <w:t>емных иноземцев и русских людей – открывателей, бла</w:t>
        <w:softHyphen/>
        <w:t>годаря которым было совершено в здешних местах боль</w:t>
        <w:softHyphen/>
        <w:t>шое и славное дело. Вот их имена:</w:t>
      </w:r>
    </w:p>
    <w:p>
      <w:pPr>
        <w:pStyle w:val="Normal"/>
        <w:ind w:firstLine="426"/>
        <w:jc w:val="both"/>
        <w:rPr>
          <w:sz w:val="24"/>
        </w:rPr>
      </w:pPr>
      <w:r>
        <w:rPr>
          <w:sz w:val="24"/>
        </w:rPr>
        <w:t>Патрушев Иван – дозорщик, Головачев Иван – подья</w:t>
        <w:softHyphen/>
        <w:t>чий, Блюэр Иоган – пробирный мастер, Вульф Мартын – плавильный мастер, Циммерман, Шмиден и Цехариус – горные мастера; рудокопатели Михайло да Гаврило, тол</w:t>
        <w:softHyphen/>
        <w:t>мачи Самойло Печь и Андрей Христофоров, ученики Савва Абрамов, Сергей Щелкунов, Осип Карачаров и Свешников Иван...</w:t>
      </w:r>
    </w:p>
    <w:p>
      <w:pPr>
        <w:pStyle w:val="Normal"/>
        <w:ind w:firstLine="426"/>
        <w:jc w:val="both"/>
        <w:rPr>
          <w:sz w:val="24"/>
        </w:rPr>
      </w:pPr>
      <w:r>
        <w:rPr>
          <w:sz w:val="24"/>
        </w:rPr>
        <w:t>Следовало бы запечатлеть на бронзовой доске имена тех, кто разведал эти места, кто способствовал возведе</w:t>
        <w:softHyphen/>
        <w:t>нию завода на Лососинке, получившего название Петров</w:t>
        <w:softHyphen/>
        <w:t>ского завода.</w:t>
      </w:r>
    </w:p>
    <w:p>
      <w:pPr>
        <w:pStyle w:val="Normal"/>
        <w:ind w:firstLine="426"/>
        <w:jc w:val="both"/>
        <w:rPr>
          <w:sz w:val="24"/>
        </w:rPr>
      </w:pPr>
      <w:r>
        <w:rPr>
          <w:sz w:val="24"/>
        </w:rPr>
        <w:t>В ту далекую пору в устье Лососинки находилась одна водяная мельница и несколько рыбацких шалашей.</w:t>
      </w:r>
    </w:p>
    <w:p>
      <w:pPr>
        <w:pStyle w:val="Normal"/>
        <w:ind w:firstLine="426"/>
        <w:jc w:val="both"/>
        <w:rPr>
          <w:sz w:val="24"/>
        </w:rPr>
      </w:pPr>
      <w:r>
        <w:rPr>
          <w:sz w:val="24"/>
        </w:rPr>
        <w:t>Петр повелел Меншикову возглавить строительство завода.</w:t>
      </w:r>
    </w:p>
    <w:p>
      <w:pPr>
        <w:pStyle w:val="Normal"/>
        <w:ind w:firstLine="426"/>
        <w:jc w:val="both"/>
        <w:rPr>
          <w:sz w:val="24"/>
        </w:rPr>
      </w:pPr>
      <w:r>
        <w:rPr>
          <w:sz w:val="24"/>
        </w:rPr>
        <w:t>Закладка происходила в присутствии Петра 29 августа 1703 года.</w:t>
      </w:r>
    </w:p>
    <w:p>
      <w:pPr>
        <w:pStyle w:val="Normal"/>
        <w:ind w:firstLine="426"/>
        <w:jc w:val="both"/>
        <w:rPr>
          <w:sz w:val="24"/>
        </w:rPr>
      </w:pPr>
      <w:r>
        <w:rPr>
          <w:sz w:val="24"/>
        </w:rPr>
        <w:t>Русский рудознатец Яков Власов, прибывший из Мо</w:t>
        <w:softHyphen/>
        <w:t>сквы, сумел так быстро завершить первоначальную по</w:t>
        <w:softHyphen/>
        <w:t>стройку, что в декабре того же года на Петровском за</w:t>
        <w:softHyphen/>
        <w:t>воде была отлита изрядных размеров пушка.</w:t>
      </w:r>
    </w:p>
    <w:p>
      <w:pPr>
        <w:pStyle w:val="Normal"/>
        <w:ind w:firstLine="426"/>
        <w:jc w:val="both"/>
        <w:rPr>
          <w:sz w:val="24"/>
        </w:rPr>
      </w:pPr>
      <w:r>
        <w:rPr>
          <w:sz w:val="24"/>
        </w:rPr>
        <w:t>Яков Власов, оказавший способности рудознатного умельца, в свое время был отправлен на год в Саксонию учиться горному и строительному мастерству. Учение по</w:t>
        <w:softHyphen/>
        <w:t>шло впрок. В Москве и на подмосковных заводах он прошел испытания. Оружейный приказ пожаловал его зва</w:t>
        <w:softHyphen/>
        <w:t>нием мастера заводского дела.</w:t>
      </w:r>
    </w:p>
    <w:p>
      <w:pPr>
        <w:pStyle w:val="Normal"/>
        <w:ind w:firstLine="426"/>
        <w:jc w:val="both"/>
        <w:rPr>
          <w:sz w:val="24"/>
        </w:rPr>
      </w:pPr>
      <w:r>
        <w:rPr>
          <w:sz w:val="24"/>
        </w:rPr>
        <w:t>Петровский завод начал работать и продолжал стро</w:t>
        <w:softHyphen/>
        <w:t>иться, расширяясь по замыслу Петра. Частный завод дат</w:t>
        <w:softHyphen/>
        <w:t>ского дворянина Андрея Бутенанта Петр отобрал в казну.</w:t>
      </w:r>
    </w:p>
    <w:p>
      <w:pPr>
        <w:pStyle w:val="Normal"/>
        <w:ind w:firstLine="426"/>
        <w:jc w:val="both"/>
        <w:rPr/>
      </w:pPr>
      <w:r>
        <w:rPr>
          <w:sz w:val="24"/>
        </w:rPr>
        <w:t>Не прошло и года, как на Лососинке, впадающей в Онежское озеро, возникли четыре домны; с завода по</w:t>
        <w:softHyphen/>
        <w:t>ступали в военное ведомство пушки осадной артиллерии, гаубицы, мортиры, бомбы и ядра. Ковалось железо, при</w:t>
        <w:softHyphen/>
        <w:t>годное для сабель, шпаг, кортиков и гвоздей.</w:t>
      </w:r>
    </w:p>
    <w:p>
      <w:pPr>
        <w:pStyle w:val="Normal"/>
        <w:ind w:firstLine="426"/>
        <w:jc w:val="both"/>
        <w:rPr/>
      </w:pPr>
      <w:r>
        <w:rPr>
          <w:sz w:val="24"/>
        </w:rPr>
        <w:t>В помощь рабочим-мастеровым ежемесячно, в порядке трудовой повинности, прибывало около тысячи крестьян. Литых пушек и кованых изделий для военных надобностей изготовлялось столько, что в зимнюю пору до Петер</w:t>
        <w:softHyphen/>
        <w:t>бурга и Архангельска требовались обозы числом до че</w:t>
        <w:softHyphen/>
        <w:t>тырех тысяч подвод. Летом отправка производилась на судах.</w:t>
      </w:r>
    </w:p>
    <w:p>
      <w:pPr>
        <w:pStyle w:val="Normal"/>
        <w:ind w:firstLine="426"/>
        <w:jc w:val="both"/>
        <w:rPr/>
      </w:pPr>
      <w:r>
        <w:rPr>
          <w:sz w:val="24"/>
        </w:rPr>
        <w:t>На случай нападения со стороны шведов Петровский завод на Лососинке был окружен земляным крепостным валом с заряженными пушками. Нападений на завод не было, но бдительность Петра нельзя считать излишней.</w:t>
      </w:r>
    </w:p>
    <w:p>
      <w:pPr>
        <w:pStyle w:val="Normal"/>
        <w:ind w:firstLine="426"/>
        <w:jc w:val="both"/>
        <w:rPr/>
      </w:pPr>
      <w:r>
        <w:rPr>
          <w:sz w:val="24"/>
        </w:rPr>
        <w:t>Вылазки шведских военных отрядов нарушали покой жителей Севера, и особенно в районе Олонца.</w:t>
      </w:r>
    </w:p>
    <w:p>
      <w:pPr>
        <w:pStyle w:val="Normal"/>
        <w:ind w:firstLine="426"/>
        <w:jc w:val="both"/>
        <w:rPr>
          <w:sz w:val="24"/>
        </w:rPr>
      </w:pPr>
      <w:r>
        <w:rPr>
          <w:sz w:val="24"/>
        </w:rPr>
        <w:t>Вошел в легенду один бесподобный пример героизма местного населения.</w:t>
      </w:r>
    </w:p>
    <w:p>
      <w:pPr>
        <w:pStyle w:val="Normal"/>
        <w:ind w:firstLine="426"/>
        <w:jc w:val="both"/>
        <w:rPr/>
      </w:pPr>
      <w:r>
        <w:rPr>
          <w:sz w:val="24"/>
        </w:rPr>
        <w:t>Олонецкий поп Иван Окулов собрал около тысячи до</w:t>
        <w:softHyphen/>
        <w:t>бровольцев, вооруженных кто чем мог, – слава богу на медведей один на один хаживали, – и, став во главе та</w:t>
        <w:softHyphen/>
        <w:t>кого партизанского отряда, выгнал из Заонежья швед</w:t>
        <w:softHyphen/>
        <w:t>ских грабителей и перешел пограничный рубеж. Тогда олонецкие мужики в схватках с солдатами Карла Двена</w:t>
        <w:softHyphen/>
        <w:t>дцатого перебили четыреста человек, захватили ружья и знамена. Узнав об этом происшествии, Петр, любитель иногда сказать шутливое слово, сообщил воеводе Борису Шереметеву:</w:t>
      </w:r>
    </w:p>
    <w:p>
      <w:pPr>
        <w:pStyle w:val="Normal"/>
        <w:ind w:firstLine="426"/>
        <w:jc w:val="both"/>
        <w:rPr>
          <w:sz w:val="24"/>
        </w:rPr>
      </w:pPr>
      <w:r>
        <w:rPr>
          <w:sz w:val="24"/>
        </w:rPr>
        <w:t xml:space="preserve">– </w:t>
      </w:r>
      <w:r>
        <w:rPr>
          <w:sz w:val="24"/>
        </w:rPr>
        <w:t>Слыхал ли кто такое диво, что мой поп учит? «Отворите двери в рай, – но добавляет: – и купно в Шведскую область».</w:t>
      </w:r>
    </w:p>
    <w:p>
      <w:pPr>
        <w:pStyle w:val="Normal"/>
        <w:ind w:firstLine="426"/>
        <w:jc w:val="both"/>
        <w:rPr>
          <w:sz w:val="24"/>
        </w:rPr>
      </w:pPr>
      <w:r>
        <w:rPr>
          <w:sz w:val="24"/>
        </w:rPr>
        <w:t>Священника Окулова Петр наградил золотой медалью, подарил ему новую рясу и двести целковых. Мужики-пар</w:t>
        <w:softHyphen/>
        <w:t>тизаны получили по два рубля и по новому кафтану. А кроме того, на такой же случай, Петр приказал воору</w:t>
        <w:softHyphen/>
        <w:t>жить их солдатскими тесаками...</w:t>
      </w:r>
    </w:p>
    <w:p>
      <w:pPr>
        <w:pStyle w:val="Normal"/>
        <w:ind w:firstLine="426"/>
        <w:jc w:val="both"/>
        <w:rPr>
          <w:sz w:val="24"/>
        </w:rPr>
      </w:pPr>
      <w:r>
        <w:rPr>
          <w:sz w:val="24"/>
        </w:rPr>
        <w:t>Продолжались и шпионские происки Карла Двенадца</w:t>
        <w:softHyphen/>
        <w:t>того.</w:t>
      </w:r>
    </w:p>
    <w:p>
      <w:pPr>
        <w:pStyle w:val="Normal"/>
        <w:ind w:firstLine="426"/>
        <w:jc w:val="both"/>
        <w:rPr>
          <w:sz w:val="24"/>
        </w:rPr>
      </w:pPr>
      <w:r>
        <w:rPr>
          <w:sz w:val="24"/>
        </w:rPr>
        <w:t>Пишущему эти строки довелось в Каргополе скопиро</w:t>
        <w:softHyphen/>
        <w:t>вать документ, свидетельствующий о бдительности и вездеуспеваемости Петра:</w:t>
      </w:r>
    </w:p>
    <w:p>
      <w:pPr>
        <w:pStyle w:val="Normal"/>
        <w:jc w:val="center"/>
        <w:rPr>
          <w:sz w:val="24"/>
        </w:rPr>
      </w:pPr>
      <w:r>
        <w:rPr>
          <w:sz w:val="24"/>
        </w:rPr>
        <w:t>«1708 года апреля в восьмой день.</w:t>
      </w:r>
    </w:p>
    <w:p>
      <w:pPr>
        <w:pStyle w:val="Normal"/>
        <w:ind w:firstLine="426"/>
        <w:jc w:val="both"/>
        <w:rPr/>
      </w:pPr>
      <w:r>
        <w:rPr>
          <w:sz w:val="24"/>
        </w:rPr>
        <w:t>По указу великого государя царя и великого князя Петра Алексеевича всея Великия и Малыя и Белыя Русии самодержца память Устьмошским земским судейкам Федору Лебедчикову с товарищем и земскому старосте Ивану Злобину и того стану всем крестьянам. В нынешнем 708 году апреля в первый день в присланном великого государя указу из Вотского походу за подписанием Рим</w:t>
        <w:softHyphen/>
        <w:t>ского и Российского государств светлейшего князя Ижорские земли и генерального губернатора и кавалера Алек</w:t>
        <w:softHyphen/>
        <w:t>сандра Даниловича Меншикова в Каргополь к коменданту Степану Ивановичу Хвостову написано:</w:t>
      </w:r>
    </w:p>
    <w:p>
      <w:pPr>
        <w:pStyle w:val="Normal"/>
        <w:ind w:firstLine="426"/>
        <w:jc w:val="both"/>
        <w:rPr/>
      </w:pPr>
      <w:r>
        <w:rPr>
          <w:sz w:val="24"/>
        </w:rPr>
        <w:t>В нынешнем воинском в Польше будучи в походе, известно его царскому величеству учинилось, что король Швецкой взял во Гранску печати нашей Российской слова, которыми печатаны на словенском языке в Амстердаме, от иноземцев привезены во Гранск через мастера того книго</w:t>
        <w:softHyphen/>
        <w:t>печатания Илью Копиевского. Намерен теми печатать не</w:t>
        <w:softHyphen/>
        <w:t>которые прелестные листы и посылать со оным для воз</w:t>
        <w:softHyphen/>
        <w:t>мущения народа в его, великого государя, Российские городы «шпигов» русских людей, которых несколько в разные времена из полков, забыв страх божий и верности своей крестное целование и учиня многие во</w:t>
        <w:softHyphen/>
        <w:t>ровские измены ему, великому государю, – к неприятелю ушло.</w:t>
      </w:r>
    </w:p>
    <w:p>
      <w:pPr>
        <w:pStyle w:val="Normal"/>
        <w:ind w:firstLine="426"/>
        <w:jc w:val="both"/>
        <w:rPr/>
      </w:pPr>
      <w:r>
        <w:rPr>
          <w:sz w:val="24"/>
        </w:rPr>
        <w:t>Того ради, по получении сего указу, надлежит при</w:t>
        <w:softHyphen/>
        <w:t>казать немедленно каргопольским всем жителям и слу</w:t>
        <w:softHyphen/>
        <w:t>живым людям накрепко со всякою осторожностью того смотреть и когда такие «шпиги» с помянутыми возмути</w:t>
        <w:softHyphen/>
        <w:t>тельными листами где – или такие листы явятся, велеть тех воров имать, также у кого-либо те письма явятся, у них потому брать и о том разыскивать и тех воров пы</w:t>
        <w:softHyphen/>
        <w:t>тать, а призвав себе каргопольских бурмистров и знат</w:t>
        <w:softHyphen/>
        <w:t>ных градских жителей, объявить им, дабы они того при</w:t>
        <w:softHyphen/>
        <w:t>лежно смотрели, и буде где прежпомянутые «шпиги» и те прелестные письма у них явятся – имали б и приводили в Приказную палату, и ежели кто ведает, о том бы изве</w:t>
        <w:softHyphen/>
        <w:t>щали, по опасению за утайку – смертной казни. Против сего же в Каргополе и в Каргопольском усаде обретаю</w:t>
        <w:softHyphen/>
        <w:t>щихся монастырей властям и по церквам о том с подтверждением приказать – дабы они накрепко же и при</w:t>
        <w:softHyphen/>
        <w:t>лежно пристерегали и где ежели с такими возмутитель</w:t>
        <w:softHyphen/>
        <w:t>ными листами явятся – имали бы и приводили в Карго</w:t>
        <w:softHyphen/>
        <w:t>поль и о том по тому же разыскивать и писать велено в поход чрез нарочных гонцов или чрез почты немедлен</w:t>
        <w:softHyphen/>
        <w:t>но. А тех пойманных «шпигов» держать за крепким кара</w:t>
        <w:softHyphen/>
        <w:t>улом до указу, устьмошским земским судейкам Федору Лебедчикову с товарищем и старосте Ивану Злобину и всем крестьянам вышеобъявленный великого государя указ ведать и на стану и в волостех усматривать с вели</w:t>
        <w:softHyphen/>
        <w:t>ким прилежанием, и буде где прежде помянутые «шпиги» или прелестные письма у них явятся, и вам бы их имать и в крепости к розыску приводить в Приказную палату и объявлять коменданту Степану Ивановичу Хвостову не замолчав... А буде вы, судейки, староста и крестьяне, усматривать того с прилежанием и имать и в При</w:t>
        <w:softHyphen/>
        <w:t>казную палату приводить не учнете и обыщется про то – или кто известит мимо вас, и вам за то по вышеобъявленному великого государя указу быть в смертной казни.</w:t>
      </w:r>
    </w:p>
    <w:p>
      <w:pPr>
        <w:pStyle w:val="Normal"/>
        <w:ind w:firstLine="426"/>
        <w:jc w:val="both"/>
        <w:rPr/>
      </w:pPr>
      <w:r>
        <w:rPr>
          <w:sz w:val="24"/>
        </w:rPr>
        <w:t>А у подлинного списка с указу великого государя за</w:t>
        <w:softHyphen/>
        <w:t>крепа устьмошского судейки Василия Попова».</w:t>
      </w:r>
    </w:p>
    <w:p>
      <w:pPr>
        <w:pStyle w:val="Normal"/>
        <w:ind w:firstLine="426"/>
        <w:jc w:val="both"/>
        <w:rPr/>
      </w:pPr>
      <w:r>
        <w:rPr>
          <w:sz w:val="24"/>
        </w:rPr>
        <w:t>Шведские разведчики проникали в глубь Севера, а в пограничной местности отряды шведов совершали граби</w:t>
        <w:softHyphen/>
        <w:t>тельские налеты на поморское население. Не случайно впоследствии олонецкий комендант и начальник горных заводов Олонецкого края Виллим Иванович Геннин с тревогой доносил графу Федору Апраксину о том, что шведский майор Энберг и с ним двести солдат стоят у русских рубежей, да еще набирает войско и строит суда. Кроме того, проникнув в пределы расположения Лопских погостов, шведские разведчики опрашивали местных жи</w:t>
        <w:softHyphen/>
        <w:t>телей: сколь далеко Кемский городок, где и сколько поро</w:t>
        <w:softHyphen/>
        <w:t>гов на реке Выге ч далеко ли до заводов...</w:t>
      </w:r>
    </w:p>
    <w:p>
      <w:pPr>
        <w:pStyle w:val="Normal"/>
        <w:ind w:firstLine="426"/>
        <w:jc w:val="both"/>
        <w:rPr/>
      </w:pPr>
      <w:r>
        <w:rPr>
          <w:sz w:val="24"/>
        </w:rPr>
        <w:t>«Я истинно опасаюсь, – писал в заключение Геннин, – что швед рекою до Кемского городка пойдет и разорит нашего ведения поморцев, такоже и архангелогородского ведения городок Кереть... Того ради помышляю, чтобы вы изволили писать вице-губернатору архангелогородскому, дабы он послал несколько людей под мою команду с провиантом в Кемь и Кереть, понеже у наших лопских мужиков хлеба ни горсти нет, сами питаются сосновой корой...»</w:t>
      </w:r>
    </w:p>
    <w:p>
      <w:pPr>
        <w:pStyle w:val="Normal"/>
        <w:ind w:firstLine="426"/>
        <w:jc w:val="both"/>
        <w:rPr/>
      </w:pPr>
      <w:r>
        <w:rPr>
          <w:sz w:val="24"/>
        </w:rPr>
        <w:t>Под охраной крепостной артиллерии, в условиях воен</w:t>
        <w:softHyphen/>
        <w:t>ного времени, дни и ночи непрерывно и усиленно работал Петровский завод. Особенно, по тем временам, блестящего расцвета достиг завод на Лососинке, когда Петр Первый назначил комендантом Виллима Геннина, прочно вошед</w:t>
        <w:softHyphen/>
        <w:t>шего в историю русской металлургии.</w:t>
      </w:r>
    </w:p>
    <w:p>
      <w:pPr>
        <w:pStyle w:val="Normal"/>
        <w:ind w:firstLine="426"/>
        <w:jc w:val="both"/>
        <w:rPr/>
      </w:pPr>
      <w:r>
        <w:rPr>
          <w:sz w:val="24"/>
        </w:rPr>
        <w:t>Путешествуя в составе «Великого посольства» в 1697–1698 годах, Петр набирал за границей опытных мастеров и отправлял морем через Архангельск в Мо</w:t>
        <w:softHyphen/>
        <w:t>скву.</w:t>
      </w:r>
    </w:p>
    <w:p>
      <w:pPr>
        <w:pStyle w:val="Normal"/>
        <w:ind w:firstLine="426"/>
        <w:jc w:val="both"/>
        <w:rPr/>
      </w:pPr>
      <w:r>
        <w:rPr>
          <w:sz w:val="24"/>
        </w:rPr>
        <w:t>Виллим Геннин появился в России в юношеском воз</w:t>
        <w:softHyphen/>
        <w:t>расте и стал видным деятелем под благотворным влия</w:t>
        <w:softHyphen/>
        <w:t>нием окружавшей его среды и самого Петра, умевшего ценить и выращивать умных помощников.</w:t>
      </w:r>
    </w:p>
    <w:p>
      <w:pPr>
        <w:pStyle w:val="Normal"/>
        <w:ind w:firstLine="426"/>
        <w:jc w:val="both"/>
        <w:rPr>
          <w:sz w:val="24"/>
        </w:rPr>
      </w:pPr>
      <w:r>
        <w:rPr>
          <w:sz w:val="24"/>
        </w:rPr>
        <w:t>Дядя Виллима Геннина, амстердамский профессор, порекомендовал русскому царю взять в Россию своего племянника, как подающего надежды в литейном деле.</w:t>
      </w:r>
    </w:p>
    <w:p>
      <w:pPr>
        <w:pStyle w:val="Normal"/>
        <w:ind w:firstLine="426"/>
        <w:jc w:val="both"/>
        <w:rPr/>
      </w:pPr>
      <w:r>
        <w:rPr>
          <w:sz w:val="24"/>
        </w:rPr>
        <w:t>На первых порах Петр поручил Виллиму Геннину об</w:t>
        <w:softHyphen/>
        <w:t>учать дворянских детей артиллерийской стрельбе. Жало</w:t>
        <w:softHyphen/>
        <w:t>ванье было 67 рублей в год. Убедившись в его способно</w:t>
        <w:softHyphen/>
        <w:t>стях, Петр стал повышать Виллима в чинах: поручик, ка</w:t>
        <w:softHyphen/>
        <w:t>питан, майор, а в 1710 году, при взятии Выборга, Ген</w:t>
        <w:softHyphen/>
        <w:t>нин становится подполковником.</w:t>
      </w:r>
    </w:p>
    <w:p>
      <w:pPr>
        <w:pStyle w:val="Normal"/>
        <w:ind w:firstLine="426"/>
        <w:jc w:val="both"/>
        <w:rPr/>
      </w:pPr>
      <w:r>
        <w:rPr>
          <w:sz w:val="24"/>
        </w:rPr>
        <w:t>Через год Петр доверяет ему достраивать литейный двор в Петербурге и строить зелейные (пороховые) за</w:t>
        <w:softHyphen/>
        <w:t>воды.</w:t>
      </w:r>
    </w:p>
    <w:p>
      <w:pPr>
        <w:pStyle w:val="Normal"/>
        <w:ind w:firstLine="426"/>
        <w:jc w:val="both"/>
        <w:rPr>
          <w:sz w:val="24"/>
        </w:rPr>
      </w:pPr>
      <w:r>
        <w:rPr>
          <w:sz w:val="24"/>
        </w:rPr>
        <w:t>В 1713 году Геннин получает назначение быть комен</w:t>
        <w:softHyphen/>
        <w:t>дантом-начальником Олонецких и Повенецких заводов.</w:t>
      </w:r>
    </w:p>
    <w:p>
      <w:pPr>
        <w:pStyle w:val="Normal"/>
        <w:ind w:firstLine="426"/>
        <w:jc w:val="both"/>
        <w:rPr>
          <w:sz w:val="24"/>
        </w:rPr>
      </w:pPr>
      <w:r>
        <w:rPr>
          <w:sz w:val="24"/>
        </w:rPr>
        <w:t>Петр не ошибся в его назначении.</w:t>
      </w:r>
    </w:p>
    <w:p>
      <w:pPr>
        <w:pStyle w:val="Normal"/>
        <w:ind w:firstLine="426"/>
        <w:jc w:val="both"/>
        <w:rPr/>
      </w:pPr>
      <w:r>
        <w:rPr>
          <w:sz w:val="24"/>
        </w:rPr>
        <w:t>Талантливый организатор производства, пользовав</w:t>
        <w:softHyphen/>
        <w:t>шийся доброй славой среди рабочих, Геннин сумел вер</w:t>
        <w:softHyphen/>
        <w:t>нуть многих кузнецов и литейщиков, ранее бежавших с Петровского завода.</w:t>
      </w:r>
    </w:p>
    <w:p>
      <w:pPr>
        <w:pStyle w:val="Normal"/>
        <w:ind w:firstLine="426"/>
        <w:jc w:val="both"/>
        <w:rPr/>
      </w:pPr>
      <w:r>
        <w:rPr>
          <w:sz w:val="24"/>
        </w:rPr>
        <w:t>В первую очередь он учредил в Петрозаводской сло</w:t>
        <w:softHyphen/>
        <w:t>боде школу, по сути дела школу рабочего ученичества, где дети и подростки изучали арифметику, геометрию, рисова</w:t>
        <w:softHyphen/>
        <w:t>ние, артиллерию и инженерное искусство. На завод при</w:t>
        <w:softHyphen/>
        <w:t>бывали новые партии рабочих с тех малых частных заво</w:t>
        <w:softHyphen/>
        <w:t>дов, которые перестали существовать.</w:t>
      </w:r>
    </w:p>
    <w:p>
      <w:pPr>
        <w:pStyle w:val="Normal"/>
        <w:ind w:firstLine="426"/>
        <w:jc w:val="both"/>
        <w:rPr/>
      </w:pPr>
      <w:r>
        <w:rPr>
          <w:sz w:val="24"/>
        </w:rPr>
        <w:t>Производя опыты смешения руд, Геннин усовершен</w:t>
        <w:softHyphen/>
        <w:t>ствовал качество металла отливаемых пушек и вскоре до</w:t>
        <w:softHyphen/>
        <w:t>стиг таких, казалось тогда, недосягаемых успехов, что во время пристрелки, при самых сильнейших зарядах, из ты</w:t>
        <w:softHyphen/>
        <w:t>сячи орудий дали трещину только три.</w:t>
      </w:r>
    </w:p>
    <w:p>
      <w:pPr>
        <w:pStyle w:val="Normal"/>
        <w:ind w:firstLine="426"/>
        <w:jc w:val="both"/>
        <w:rPr/>
      </w:pPr>
      <w:r>
        <w:rPr>
          <w:sz w:val="24"/>
        </w:rPr>
        <w:t>Петр Первый при неоднократных посещениях завода на Лососинке не мог не восхищаться механизацией, кото</w:t>
        <w:softHyphen/>
        <w:t>рую умно и спешно осуществлял Геннин.</w:t>
      </w:r>
    </w:p>
    <w:p>
      <w:pPr>
        <w:pStyle w:val="Normal"/>
        <w:ind w:firstLine="426"/>
        <w:jc w:val="both"/>
        <w:rPr/>
      </w:pPr>
      <w:r>
        <w:rPr>
          <w:sz w:val="24"/>
        </w:rPr>
        <w:t>Работали специально устроенная вододействующая ма</w:t>
        <w:softHyphen/>
        <w:t>шина, пушечно-сверлильная, самодувные печи. Тяжелые молоты и прочие приспособления обработки металла при</w:t>
        <w:softHyphen/>
        <w:t>водились в действие с помощью водонапорной силы.</w:t>
      </w:r>
    </w:p>
    <w:p>
      <w:pPr>
        <w:pStyle w:val="Normal"/>
        <w:ind w:firstLine="426"/>
        <w:jc w:val="both"/>
        <w:rPr/>
      </w:pPr>
      <w:r>
        <w:rPr>
          <w:sz w:val="24"/>
        </w:rPr>
        <w:t>Мастерские представили собою отдельные цехи: до</w:t>
        <w:softHyphen/>
        <w:t>менный, кузнечный, молотовый, якорный, токарный, ствольный, замочный, станочный, проволочный, жестяный, пильный, прядильный, сверлильный, ефесный (изготовляв</w:t>
        <w:softHyphen/>
        <w:t>ший рукоятки к палашам и кортикам), столярный и другие.</w:t>
      </w:r>
    </w:p>
    <w:p>
      <w:pPr>
        <w:pStyle w:val="Normal"/>
        <w:ind w:firstLine="426"/>
        <w:jc w:val="both"/>
        <w:rPr>
          <w:sz w:val="24"/>
        </w:rPr>
      </w:pPr>
      <w:r>
        <w:rPr>
          <w:sz w:val="24"/>
        </w:rPr>
        <w:t>О своих успехах Геннин в ту пору писал в Адмирал</w:t>
        <w:softHyphen/>
        <w:t>тейство графу Апраксину:</w:t>
      </w:r>
    </w:p>
    <w:p>
      <w:pPr>
        <w:pStyle w:val="Normal"/>
        <w:ind w:firstLine="426"/>
        <w:jc w:val="both"/>
        <w:rPr/>
      </w:pPr>
      <w:r>
        <w:rPr>
          <w:sz w:val="24"/>
        </w:rPr>
        <w:t>«Ныне выдумал я и сделал новую машину водяную: стоя точу пушки 24-х фунтовые по 2 вдруг, да третью сверлит, почитай без людей. Только к оной машине на</w:t>
        <w:softHyphen/>
        <w:t>добно три человека, а прежде сего на работе у оного точе</w:t>
        <w:softHyphen/>
        <w:t>ния и сверления было 40 человек. Такой машины нигде нет и не слышно. Пожалуй, милостивый мой государь, не положи в забвение моего трудишку, а я воистину в деле государевом великое радение имею денно и нощно...»</w:t>
      </w:r>
    </w:p>
    <w:p>
      <w:pPr>
        <w:pStyle w:val="Normal"/>
        <w:ind w:firstLine="426"/>
        <w:jc w:val="both"/>
        <w:rPr/>
      </w:pPr>
      <w:r>
        <w:rPr>
          <w:sz w:val="24"/>
        </w:rPr>
        <w:t>О своей заслуге изобретатель напомнил еще раз в сле</w:t>
        <w:softHyphen/>
        <w:t>дующем письме Апраксину, видимо с целью, чтобы дошло до слуха Петра:</w:t>
      </w:r>
    </w:p>
    <w:p>
      <w:pPr>
        <w:pStyle w:val="Normal"/>
        <w:ind w:firstLine="426"/>
        <w:jc w:val="both"/>
        <w:rPr>
          <w:sz w:val="24"/>
        </w:rPr>
      </w:pPr>
      <w:r>
        <w:rPr>
          <w:sz w:val="24"/>
        </w:rPr>
        <w:t>«Через выдуманные мною машины государю прибыль 5000 рублёв в год приходит. А иной бы немчин взял за строение таких машин 5000 р. и лет десять у того дела работал».</w:t>
      </w:r>
    </w:p>
    <w:p>
      <w:pPr>
        <w:pStyle w:val="Normal"/>
        <w:ind w:firstLine="426"/>
        <w:jc w:val="both"/>
        <w:rPr/>
      </w:pPr>
      <w:r>
        <w:rPr>
          <w:sz w:val="24"/>
        </w:rPr>
        <w:t>Кроме различного калибра пушек, ядер, ружей, яко</w:t>
        <w:softHyphen/>
        <w:t>рей и прочего военного и корабельного снаряжения, Ген</w:t>
        <w:softHyphen/>
        <w:t>нин строил на Олонецкой верфи речные суда и добывал смолу по заказам Адмиралтейства.</w:t>
      </w:r>
    </w:p>
    <w:p>
      <w:pPr>
        <w:pStyle w:val="Normal"/>
        <w:ind w:firstLine="426"/>
        <w:jc w:val="both"/>
        <w:rPr/>
      </w:pPr>
      <w:r>
        <w:rPr>
          <w:sz w:val="24"/>
        </w:rPr>
        <w:t>Завод разрастался: ежедневно в мастерских труди</w:t>
        <w:softHyphen/>
        <w:t>лось восемьсот человек. Этому способствовало повеление Петра желающим крестьянам с «черных» государевых земель свободно переселяться в заводские поселки, стро</w:t>
        <w:softHyphen/>
        <w:t>ить на занимаемой земле свои дома и работать на заводах. И все-таки с ростом производства людей на заводах стало недоставать. В уездах, откуда черпалась Геннином рабо</w:t>
        <w:softHyphen/>
        <w:t>чая сила, набирать уже некого было.</w:t>
      </w:r>
    </w:p>
    <w:p>
      <w:pPr>
        <w:pStyle w:val="Normal"/>
        <w:ind w:firstLine="426"/>
        <w:jc w:val="both"/>
        <w:rPr>
          <w:sz w:val="24"/>
        </w:rPr>
      </w:pPr>
      <w:r>
        <w:rPr>
          <w:sz w:val="24"/>
        </w:rPr>
        <w:t>В марте 1715 года Виллим Геннин обращается к Ап</w:t>
        <w:softHyphen/>
        <w:t>раксину с просьбой:</w:t>
      </w:r>
    </w:p>
    <w:p>
      <w:pPr>
        <w:pStyle w:val="Normal"/>
        <w:ind w:firstLine="426"/>
        <w:jc w:val="both"/>
        <w:rPr/>
      </w:pPr>
      <w:r>
        <w:rPr>
          <w:sz w:val="24"/>
        </w:rPr>
        <w:t>«Помилосердствуй, отец мой, от беды: истинно никои</w:t>
        <w:softHyphen/>
        <w:t>ми мерами невозможно все припасы сделать и отправить в Петербург, а тем более к Архангельскому городу. Они в Петербурге думают, что можно лить пушки и якоря де</w:t>
        <w:softHyphen/>
        <w:t>лать так скоро, как лить свинцовые пули... Повели при</w:t>
        <w:softHyphen/>
        <w:t>бавить для нужных работ Белозерский ближний усад, а государь может вам вместо оного другой уезд к адми</w:t>
        <w:softHyphen/>
        <w:t>ралтейству определить...»</w:t>
      </w:r>
    </w:p>
    <w:p>
      <w:pPr>
        <w:pStyle w:val="Normal"/>
        <w:ind w:firstLine="426"/>
        <w:jc w:val="both"/>
        <w:rPr>
          <w:sz w:val="24"/>
        </w:rPr>
      </w:pPr>
      <w:r>
        <w:rPr>
          <w:sz w:val="24"/>
        </w:rPr>
        <w:t>Заказы Петра Геннину казались непомерно высокими, невыполнимыми. В сентябре того же года Петр поторапли</w:t>
        <w:softHyphen/>
        <w:t>вал его:</w:t>
      </w:r>
    </w:p>
    <w:p>
      <w:pPr>
        <w:pStyle w:val="Normal"/>
        <w:ind w:firstLine="426"/>
        <w:jc w:val="both"/>
        <w:rPr/>
      </w:pPr>
      <w:r>
        <w:rPr>
          <w:sz w:val="24"/>
        </w:rPr>
        <w:t>«Без потеряния времени требую приготовить 837 пу</w:t>
        <w:softHyphen/>
        <w:t>шек разных калибров и 718 якорей...»</w:t>
      </w:r>
    </w:p>
    <w:p>
      <w:pPr>
        <w:pStyle w:val="Normal"/>
        <w:ind w:firstLine="426"/>
        <w:jc w:val="both"/>
        <w:rPr/>
      </w:pPr>
      <w:r>
        <w:rPr>
          <w:sz w:val="24"/>
        </w:rPr>
        <w:t>Между тем неурожайное лето не предвещало ничего хорошего и заводам. Обычно хлеб заготовляли в Белозерском уезде, в Крохине, Бадоге и других волостях. Неуро</w:t>
        <w:softHyphen/>
        <w:t>жай заставил мужиков прекратить продажу скудных про</w:t>
        <w:softHyphen/>
        <w:t>шлогодних запасов. Геннин просит Апраксина воздейство</w:t>
        <w:softHyphen/>
        <w:t>вать через бурмистров и «силой покупать у белозеров хлеб, заглядывая в мужицкие амбары, иначе рабочие с за</w:t>
        <w:softHyphen/>
        <w:t>водов разбегутся...».</w:t>
      </w:r>
    </w:p>
    <w:p>
      <w:pPr>
        <w:pStyle w:val="Normal"/>
        <w:ind w:firstLine="426"/>
        <w:jc w:val="both"/>
        <w:rPr/>
      </w:pPr>
      <w:r>
        <w:rPr>
          <w:sz w:val="24"/>
        </w:rPr>
        <w:t>В самом деле, среди рабочих началось брожение. Не</w:t>
        <w:softHyphen/>
        <w:t>которые стали искать лучшей жизни, пытались укрыться бегством, а затем устроиться на других заводах.</w:t>
      </w:r>
    </w:p>
    <w:p>
      <w:pPr>
        <w:pStyle w:val="Normal"/>
        <w:ind w:firstLine="426"/>
        <w:jc w:val="both"/>
        <w:rPr/>
      </w:pPr>
      <w:r>
        <w:rPr>
          <w:sz w:val="24"/>
        </w:rPr>
        <w:t>Пойманных беглецов возвращали на завод. Они дол</w:t>
        <w:softHyphen/>
        <w:t>жны были отработать штраф в размере двух рублей. И ко</w:t>
        <w:softHyphen/>
        <w:t>мендант – начальник завода объяснял такие меры:</w:t>
      </w:r>
    </w:p>
    <w:p>
      <w:pPr>
        <w:pStyle w:val="Normal"/>
        <w:ind w:firstLine="426"/>
        <w:jc w:val="both"/>
        <w:rPr>
          <w:sz w:val="24"/>
        </w:rPr>
      </w:pPr>
      <w:r>
        <w:rPr>
          <w:sz w:val="24"/>
        </w:rPr>
        <w:t xml:space="preserve">– </w:t>
      </w:r>
      <w:r>
        <w:rPr>
          <w:sz w:val="24"/>
        </w:rPr>
        <w:t>Понеже их кнутом содержать невозможно, а вешать грех, быть таковым под штрафом. И теми штрафами многих я удержал на месте, и стало в государеве деле пушеч</w:t>
        <w:softHyphen/>
        <w:t>ного литья и других припасов отправление доброе...</w:t>
      </w:r>
    </w:p>
    <w:p>
      <w:pPr>
        <w:pStyle w:val="Normal"/>
        <w:ind w:firstLine="426"/>
        <w:jc w:val="both"/>
        <w:rPr/>
      </w:pPr>
      <w:r>
        <w:rPr>
          <w:sz w:val="24"/>
        </w:rPr>
        <w:t>Но «доброму отправлению» помех было еще и еще не</w:t>
        <w:softHyphen/>
        <w:t>мало. Когда Виллиму Геннину стало известно, что из при</w:t>
        <w:softHyphen/>
        <w:t>писанных к его заводу заонежских погостов крестьяне от</w:t>
        <w:softHyphen/>
        <w:t>правляют ходоков-жалобщиков в Петербург, он, пользуясь правом распоряжаться людьми, как ему заблагорассу</w:t>
        <w:softHyphen/>
        <w:t>дится, писал Апраксину:</w:t>
      </w:r>
    </w:p>
    <w:p>
      <w:pPr>
        <w:pStyle w:val="Normal"/>
        <w:ind w:firstLine="426"/>
        <w:jc w:val="both"/>
        <w:rPr>
          <w:sz w:val="24"/>
        </w:rPr>
      </w:pPr>
      <w:r>
        <w:rPr>
          <w:sz w:val="24"/>
        </w:rPr>
        <w:t>«А ныне слышно стало мне, что Олонецкого уезду заонежских погостов мужики многие без моего ведома по</w:t>
        <w:softHyphen/>
        <w:t>шли в Петербург к царскому величеству и к вашему сия</w:t>
        <w:softHyphen/>
        <w:t>тельству на меня бить челом. Поволь приказать таким учинить наказание, бить их кнутом и прислать сюда ско</w:t>
        <w:softHyphen/>
        <w:t>ванными, дабы впредь не своевольничали».</w:t>
      </w:r>
    </w:p>
    <w:p>
      <w:pPr>
        <w:pStyle w:val="Normal"/>
        <w:ind w:firstLine="426"/>
        <w:jc w:val="both"/>
        <w:rPr>
          <w:sz w:val="24"/>
        </w:rPr>
      </w:pPr>
      <w:r>
        <w:rPr>
          <w:sz w:val="24"/>
        </w:rPr>
        <w:t>Петр высоко ценил Геннина, был доволен итогами его работы.</w:t>
      </w:r>
    </w:p>
    <w:p>
      <w:pPr>
        <w:pStyle w:val="Normal"/>
        <w:ind w:firstLine="426"/>
        <w:jc w:val="both"/>
        <w:rPr/>
      </w:pPr>
      <w:r>
        <w:rPr>
          <w:sz w:val="24"/>
        </w:rPr>
        <w:t>За первое трехлетие, докладывал Геннин Адмиралтей</w:t>
        <w:softHyphen/>
        <w:t>ству, при его бытности изготовлено пушек и всяких желез</w:t>
        <w:softHyphen/>
        <w:t>ных припасов на 181 232 рубля, да казне прибыли от ка</w:t>
        <w:softHyphen/>
        <w:t>бацких и прочих сборов 28 927 рублей – огромные по тем временам суммы. Солдатская фузея – кремневое ружье, выпущенное Петровским заводом, ценилось в сорок пять алтын, шпага, качеством стали не уступавшая немецкой золингенской, стоила двадцать алтын.</w:t>
      </w:r>
    </w:p>
    <w:p>
      <w:pPr>
        <w:pStyle w:val="Normal"/>
        <w:ind w:firstLine="426"/>
        <w:jc w:val="both"/>
        <w:rPr>
          <w:sz w:val="24"/>
        </w:rPr>
      </w:pPr>
      <w:r>
        <w:rPr>
          <w:sz w:val="24"/>
        </w:rPr>
        <w:t>Петрозаводские пушки в изобильном количестве гре</w:t>
        <w:softHyphen/>
        <w:t>мели и громили врагов на суше и на море. Но Петру хотелось большего: побывав несколько раз на заводе, он решил отправить Виллима Геннина на металлургические заводы в Германию, Голландию, Англию и Францию по</w:t>
        <w:softHyphen/>
        <w:t>смотреть, как и что там делается, и привезти оттуда модели и планы.</w:t>
      </w:r>
    </w:p>
    <w:p>
      <w:pPr>
        <w:pStyle w:val="Normal"/>
        <w:ind w:firstLine="426"/>
        <w:jc w:val="both"/>
        <w:rPr>
          <w:sz w:val="24"/>
        </w:rPr>
      </w:pPr>
      <w:r>
        <w:rPr>
          <w:sz w:val="24"/>
        </w:rPr>
        <w:t>Отправляя Геннина за границу, Петр, в присутствии приближенных, наградил его своим эмалевым портретом в золотой оправе с бриллиантами и сказал:</w:t>
      </w:r>
    </w:p>
    <w:p>
      <w:pPr>
        <w:pStyle w:val="Normal"/>
        <w:ind w:firstLine="426"/>
        <w:jc w:val="both"/>
        <w:rPr/>
      </w:pPr>
      <w:r>
        <w:rPr>
          <w:sz w:val="24"/>
        </w:rPr>
        <w:t xml:space="preserve">– </w:t>
      </w:r>
      <w:r>
        <w:rPr>
          <w:sz w:val="24"/>
        </w:rPr>
        <w:t>Вот человек, Виллим Иванович, так его возвеличаем, Геннин, во младости появился в России и здесь обрел себе вторую родину, стал верным сыном ее. Помни</w:t>
        <w:softHyphen/>
        <w:t>те, какие пушки у нас были в сражениях? Забыли? Ска</w:t>
        <w:softHyphen/>
        <w:t>жу: из трехсот, бывало, уходило на разрыв шестьдесят три, да совсем негодных тридцать шесть. Единое достоин</w:t>
        <w:softHyphen/>
        <w:t>ство у тех олонецких пушек было, что шведы, захватив их у нас, стрелять из них робели, как бы самих не побило... А якори? Как закинем, глядишь – двух лап и нет. А что содеял Виллим Иванович? Он соединил разные материи ископаемых руд и произвел металл не хуже шведского. Теперь и пушки не лопаются, и якори, не ломаясь, удер</w:t>
        <w:softHyphen/>
        <w:t>живают корабли... Надеюсь, Виллим Иванович не праздно проведет время в чужих землях...</w:t>
      </w:r>
    </w:p>
    <w:p>
      <w:pPr>
        <w:pStyle w:val="Normal"/>
        <w:ind w:firstLine="426"/>
        <w:jc w:val="both"/>
        <w:rPr>
          <w:sz w:val="24"/>
        </w:rPr>
      </w:pPr>
      <w:r>
        <w:rPr>
          <w:sz w:val="24"/>
        </w:rPr>
        <w:t>Надо полагать, Геннин справился с поручением Петра.</w:t>
      </w:r>
    </w:p>
    <w:p>
      <w:pPr>
        <w:pStyle w:val="Normal"/>
        <w:ind w:firstLine="426"/>
        <w:jc w:val="both"/>
        <w:rPr/>
      </w:pPr>
      <w:r>
        <w:rPr>
          <w:sz w:val="24"/>
        </w:rPr>
        <w:t>Когда Геннин вернулся из поездки за границу, Петр приказал ему возглавить на реке Сестре строительство плотины и оружейного Сестрорецкого завода.</w:t>
      </w:r>
    </w:p>
    <w:p>
      <w:pPr>
        <w:pStyle w:val="Normal"/>
        <w:ind w:firstLine="426"/>
        <w:jc w:val="both"/>
        <w:rPr>
          <w:sz w:val="24"/>
        </w:rPr>
      </w:pPr>
      <w:r>
        <w:rPr>
          <w:sz w:val="24"/>
        </w:rPr>
        <w:t>Петербург тогда уже прочно основался.</w:t>
      </w:r>
    </w:p>
    <w:p>
      <w:pPr>
        <w:pStyle w:val="Normal"/>
        <w:ind w:firstLine="426"/>
        <w:jc w:val="both"/>
        <w:rPr/>
      </w:pPr>
      <w:r>
        <w:rPr>
          <w:sz w:val="24"/>
        </w:rPr>
        <w:t>Миновали трудные боевые годы, Россия вышла побе</w:t>
        <w:softHyphen/>
        <w:t>дительницей. В 1721–1722 годах Геннин по-прежнему руководил заводами Олонецкого края и одновременно строил Сестрорецкий.</w:t>
      </w:r>
    </w:p>
    <w:p>
      <w:pPr>
        <w:pStyle w:val="Normal"/>
        <w:ind w:firstLine="426"/>
        <w:jc w:val="both"/>
        <w:rPr>
          <w:sz w:val="24"/>
        </w:rPr>
      </w:pPr>
      <w:r>
        <w:rPr>
          <w:sz w:val="24"/>
        </w:rPr>
        <w:t>В скором времени первенство от олонецких заводов пе</w:t>
        <w:softHyphen/>
        <w:t>решло к Сестрорецкому.</w:t>
      </w:r>
    </w:p>
    <w:p>
      <w:pPr>
        <w:pStyle w:val="Normal"/>
        <w:ind w:firstLine="426"/>
        <w:jc w:val="both"/>
        <w:rPr/>
      </w:pPr>
      <w:r>
        <w:rPr>
          <w:sz w:val="24"/>
        </w:rPr>
        <w:t>Большинство мастеровых – 457 человек – были пере</w:t>
        <w:softHyphen/>
        <w:t>ведены из Заонежья на новый усовершенствованный за</w:t>
        <w:softHyphen/>
        <w:t>вод.</w:t>
      </w:r>
    </w:p>
    <w:p>
      <w:pPr>
        <w:pStyle w:val="Normal"/>
        <w:ind w:firstLine="426"/>
        <w:jc w:val="both"/>
        <w:rPr>
          <w:sz w:val="24"/>
        </w:rPr>
      </w:pPr>
      <w:r>
        <w:rPr>
          <w:sz w:val="24"/>
        </w:rPr>
        <w:t>Однажды предприимчивый государь вызвал Виллима Геннина во дворец, положил перед ним карту России и, прочеркнув ногтем линию от Москвы к верховьям Волги, сказал:</w:t>
      </w:r>
    </w:p>
    <w:p>
      <w:pPr>
        <w:pStyle w:val="Normal"/>
        <w:ind w:firstLine="426"/>
        <w:jc w:val="both"/>
        <w:rPr/>
      </w:pPr>
      <w:r>
        <w:rPr>
          <w:sz w:val="24"/>
        </w:rPr>
        <w:t xml:space="preserve">– </w:t>
      </w:r>
      <w:r>
        <w:rPr>
          <w:sz w:val="24"/>
        </w:rPr>
        <w:t>Польза была бы и Москве, и Петербурху, и про</w:t>
        <w:softHyphen/>
        <w:t>чим местам, если бы связать каналом и шлюзами реку Москву с Волгой. Опричь тебя некому поручить такое дело. Действуй усмотрительно. А заводы теперь обойдут</w:t>
        <w:softHyphen/>
        <w:t>ся и без тебя...</w:t>
      </w:r>
    </w:p>
    <w:p>
      <w:pPr>
        <w:pStyle w:val="Normal"/>
        <w:ind w:firstLine="426"/>
        <w:jc w:val="both"/>
        <w:rPr/>
      </w:pPr>
      <w:r>
        <w:rPr>
          <w:sz w:val="24"/>
        </w:rPr>
        <w:t>Выполняя поручение Петра, Геннин с группой помощ</w:t>
        <w:softHyphen/>
        <w:t>ников в лето прошел, тщательно изучая трассу будущего канала, через Яузу на Клязьму, с Клязьмы на Яхрому и к селу Рогачеву...</w:t>
      </w:r>
    </w:p>
    <w:p>
      <w:pPr>
        <w:pStyle w:val="Normal"/>
        <w:ind w:firstLine="426"/>
        <w:jc w:val="both"/>
        <w:rPr>
          <w:sz w:val="24"/>
        </w:rPr>
      </w:pPr>
      <w:r>
        <w:rPr>
          <w:sz w:val="24"/>
        </w:rPr>
        <w:t>Проект Геннина предусматривал на этом пути сто два</w:t>
        <w:softHyphen/>
        <w:t>дцать три шлюза.</w:t>
      </w:r>
    </w:p>
    <w:p>
      <w:pPr>
        <w:pStyle w:val="Normal"/>
        <w:ind w:firstLine="426"/>
        <w:jc w:val="both"/>
        <w:rPr>
          <w:sz w:val="24"/>
        </w:rPr>
      </w:pPr>
      <w:r>
        <w:rPr>
          <w:sz w:val="24"/>
        </w:rPr>
        <w:t xml:space="preserve">– </w:t>
      </w:r>
      <w:r>
        <w:rPr>
          <w:sz w:val="24"/>
        </w:rPr>
        <w:t>Сия работа будет зело велика, – докладывал Ген</w:t>
        <w:softHyphen/>
        <w:t>нин Петру.</w:t>
      </w:r>
    </w:p>
    <w:p>
      <w:pPr>
        <w:pStyle w:val="Normal"/>
        <w:ind w:firstLine="426"/>
        <w:jc w:val="both"/>
        <w:rPr/>
      </w:pPr>
      <w:r>
        <w:rPr>
          <w:sz w:val="24"/>
        </w:rPr>
        <w:t xml:space="preserve">– </w:t>
      </w:r>
      <w:r>
        <w:rPr>
          <w:sz w:val="24"/>
        </w:rPr>
        <w:t>Не токмо велика, но и непосильна, – согласился с ним Петр, рассмотрев представленный проект.</w:t>
      </w:r>
    </w:p>
    <w:p>
      <w:pPr>
        <w:pStyle w:val="Normal"/>
        <w:ind w:firstLine="426"/>
        <w:jc w:val="both"/>
        <w:rPr/>
      </w:pPr>
      <w:r>
        <w:rPr>
          <w:sz w:val="24"/>
        </w:rPr>
        <w:t>Зимой в семьсот двадцать втором году Виллим Ген</w:t>
        <w:softHyphen/>
        <w:t>нин, в генеральском звании, щедро и многократно отме</w:t>
        <w:softHyphen/>
        <w:t>ченный наградами, по приказу Петра отправился на Урал разбирать склочное дело между Татищевым и Никитой Демидовым. Но это меньше всего входило в его компе</w:t>
        <w:softHyphen/>
        <w:t>тенцию. Задержался он на Урале на двенадцать лет. Строил заводы и с помощью лучших заонежских умель</w:t>
        <w:softHyphen/>
        <w:t>цев обучил уральских рабочих мастерству литейного про</w:t>
        <w:softHyphen/>
        <w:t>изводства.</w:t>
      </w:r>
    </w:p>
    <w:p>
      <w:pPr>
        <w:pStyle w:val="Normal"/>
        <w:ind w:firstLine="426"/>
        <w:jc w:val="both"/>
        <w:rPr/>
      </w:pPr>
      <w:r>
        <w:rPr>
          <w:sz w:val="24"/>
        </w:rPr>
        <w:t>В конце своей жизни, спустя уже десять лет после смерти Петра, Геннин составил полезную книгу, в руко</w:t>
        <w:softHyphen/>
        <w:t>писи она называлась «Абрисы о горных заводских строе</w:t>
        <w:softHyphen/>
        <w:t>ниях и о прочих куриозных вещах». Целый век труды Геннина изучались по рукописным спискам. Затем сокра</w:t>
        <w:softHyphen/>
        <w:t>щенно печатались в «Горном журнале» в 1828 году. И пол</w:t>
        <w:softHyphen/>
        <w:t>ностью изданы в 1937 году. Итоговый документ деятель</w:t>
        <w:softHyphen/>
        <w:t>ности опытного строителя и металлурга не лишен исто</w:t>
        <w:softHyphen/>
        <w:t>рического и практического интереса.</w:t>
      </w:r>
    </w:p>
    <w:p>
      <w:pPr>
        <w:pStyle w:val="Normal"/>
        <w:ind w:firstLine="426"/>
        <w:jc w:val="both"/>
        <w:rPr/>
      </w:pPr>
      <w:r>
        <w:rPr>
          <w:sz w:val="24"/>
        </w:rPr>
        <w:t>Так голландец по происхождению, Виллим Геннин, вы</w:t>
        <w:softHyphen/>
        <w:t>росший в России, стал деятельным слугой Петра Первого и оставил по себе добрую память.</w:t>
      </w:r>
    </w:p>
    <w:p>
      <w:pPr>
        <w:pStyle w:val="Normal"/>
        <w:ind w:firstLine="426"/>
        <w:jc w:val="both"/>
        <w:rPr/>
      </w:pPr>
      <w:r>
        <w:rPr>
          <w:sz w:val="24"/>
        </w:rPr>
        <w:t>С именем Геннина непосредственно связано создание в России первого лечебного санатория. Но об этом пове</w:t>
        <w:softHyphen/>
        <w:t>даем в следующем фрагменте повествования...</w:t>
      </w:r>
    </w:p>
    <w:p>
      <w:pPr>
        <w:pStyle w:val="Normal"/>
        <w:ind w:firstLine="426"/>
        <w:jc w:val="both"/>
        <w:rPr>
          <w:sz w:val="16"/>
        </w:rPr>
      </w:pPr>
      <w:r>
        <w:rPr>
          <w:sz w:val="16"/>
        </w:rPr>
      </w:r>
    </w:p>
    <w:p>
      <w:pPr>
        <w:pStyle w:val="Normal"/>
        <w:jc w:val="center"/>
        <w:rPr>
          <w:b/>
          <w:b/>
          <w:i/>
          <w:i/>
          <w:sz w:val="24"/>
        </w:rPr>
      </w:pPr>
      <w:r>
        <w:rPr>
          <w:b/>
          <w:i/>
          <w:sz w:val="24"/>
        </w:rPr>
        <w:t>Первый санаторий в России</w:t>
      </w:r>
    </w:p>
    <w:p>
      <w:pPr>
        <w:pStyle w:val="Normal"/>
        <w:ind w:firstLine="426"/>
        <w:jc w:val="both"/>
        <w:rPr>
          <w:b/>
          <w:b/>
          <w:i/>
          <w:i/>
          <w:sz w:val="16"/>
        </w:rPr>
      </w:pPr>
      <w:r>
        <w:rPr>
          <w:b/>
          <w:i/>
          <w:sz w:val="16"/>
        </w:rPr>
      </w:r>
    </w:p>
    <w:p>
      <w:pPr>
        <w:pStyle w:val="Normal"/>
        <w:ind w:firstLine="426"/>
        <w:jc w:val="both"/>
        <w:rPr/>
      </w:pPr>
      <w:r>
        <w:rPr>
          <w:sz w:val="24"/>
        </w:rPr>
        <w:t>Крепка земля Карелии. Камень на камне, да камень сверху!.. Хороши и надежны неразбитые пути-дороги в Карелии; ехать по ним в любое время года одно удовольствие, а смотреть по сторонам и любоваться замечательной природой тамош</w:t>
        <w:softHyphen/>
        <w:t>них мест – другое, еще большее удовольствие.</w:t>
      </w:r>
    </w:p>
    <w:p>
      <w:pPr>
        <w:pStyle w:val="Normal"/>
        <w:ind w:firstLine="426"/>
        <w:jc w:val="both"/>
        <w:rPr/>
      </w:pPr>
      <w:r>
        <w:rPr>
          <w:sz w:val="24"/>
        </w:rPr>
        <w:t>От Петрозаводска на север ведет добрый утрамбован</w:t>
        <w:softHyphen/>
        <w:t>ный тракт к примечательному историческому месту, на</w:t>
        <w:softHyphen/>
        <w:t>зываемому Марциальные Воды.</w:t>
      </w:r>
    </w:p>
    <w:p>
      <w:pPr>
        <w:pStyle w:val="Normal"/>
        <w:ind w:firstLine="426"/>
        <w:jc w:val="both"/>
        <w:rPr>
          <w:sz w:val="24"/>
        </w:rPr>
      </w:pPr>
      <w:r>
        <w:rPr>
          <w:sz w:val="24"/>
        </w:rPr>
        <w:t>Здесь в петровские времена возник первый в России санаторий. И сам Петр со своими близкими и женой че</w:t>
        <w:softHyphen/>
        <w:t>тырежды приезжал сюда лечиться.</w:t>
      </w:r>
    </w:p>
    <w:p>
      <w:pPr>
        <w:pStyle w:val="Normal"/>
        <w:ind w:firstLine="426"/>
        <w:jc w:val="both"/>
        <w:rPr/>
      </w:pPr>
      <w:r>
        <w:rPr>
          <w:sz w:val="24"/>
        </w:rPr>
        <w:t>Красота здешнего края привлекательна, и кажется, что она со времени мироздания неизменна. Там, где когда-то находились Кончезерские рудные промыслы, вид на во</w:t>
        <w:softHyphen/>
        <w:t>сток раскрывается, удивления достойный. Голубые озе</w:t>
        <w:softHyphen/>
        <w:t>ра, зеленые лесистые острова за болотистой долиной че</w:t>
        <w:softHyphen/>
        <w:t>редуются ступенчатыми террасами и уходят куда-то вдаль и в глубь северо-западной оконечности Онежского озера.</w:t>
      </w:r>
    </w:p>
    <w:p>
      <w:pPr>
        <w:pStyle w:val="Normal"/>
        <w:ind w:firstLine="426"/>
        <w:jc w:val="both"/>
        <w:rPr>
          <w:sz w:val="24"/>
        </w:rPr>
      </w:pPr>
      <w:r>
        <w:rPr>
          <w:sz w:val="24"/>
        </w:rPr>
        <w:t>Одна из деревень носит название Дворцы, потому что красота мест, железнозаводские промыслы и, наконец, об</w:t>
        <w:softHyphen/>
        <w:t>наруженные целебные источники привели к тому, что при Петре Первом, по его соизволению, здесь были построены бревенчатые дворцы для самого царя, для больных и ле</w:t>
        <w:softHyphen/>
        <w:t>карей.</w:t>
      </w:r>
    </w:p>
    <w:p>
      <w:pPr>
        <w:pStyle w:val="Normal"/>
        <w:ind w:firstLine="426"/>
        <w:jc w:val="both"/>
        <w:rPr/>
      </w:pPr>
      <w:r>
        <w:rPr>
          <w:sz w:val="24"/>
        </w:rPr>
        <w:t>Прежде, до открытия марциальных вод, Петр Первый прибегал к врачебной помощи за границей. Но он пред</w:t>
        <w:softHyphen/>
        <w:t>полагал, что лечебные источники могут быть и у нас, в тех местах, где находится железная руда. Не случайно в 1713 году, в один из своих приездов на заводы, Петр поручил иноземцу доктору, Шуберту отыскать в Карелии минеральные воды. Шуберт не проявил усердия, да, воз</w:t>
        <w:softHyphen/>
        <w:t>можно, и не был в этом заинтересован. О здравии простых людей беспокоиться он не почел нужным, а царь и богатые особы имеют достаточно средств на лечение и «прополаскивание» себя за границей.</w:t>
      </w:r>
    </w:p>
    <w:p>
      <w:pPr>
        <w:pStyle w:val="Normal"/>
        <w:ind w:firstLine="426"/>
        <w:jc w:val="both"/>
        <w:rPr>
          <w:sz w:val="24"/>
        </w:rPr>
      </w:pPr>
      <w:r>
        <w:rPr>
          <w:sz w:val="24"/>
        </w:rPr>
        <w:t>Однако чаяния Петра Первого осуществились. Целеб</w:t>
        <w:softHyphen/>
        <w:t>ные источники в Карелии нашлись.</w:t>
      </w:r>
    </w:p>
    <w:p>
      <w:pPr>
        <w:pStyle w:val="Normal"/>
        <w:ind w:firstLine="426"/>
        <w:jc w:val="both"/>
        <w:rPr/>
      </w:pPr>
      <w:r>
        <w:rPr>
          <w:sz w:val="24"/>
        </w:rPr>
        <w:t>Поводом к их открытию послужил такой случай: один из молотобойцев, приписной к Кончезерскому заводу кре</w:t>
        <w:softHyphen/>
        <w:t>стьянин Иван Рябоев, долгое время страдал желудочными и другими заболеваниями и, как он заявил в челобитной грамоте, «еле ноги волочил». После неоднократного упо</w:t>
        <w:softHyphen/>
        <w:t>требления воды около мест, где добывалась железная руда, к удивлению своему, Рябоев быстро поправился и, не видя в том никакой божьей благодати, заявил своему заводскому начальству.</w:t>
      </w:r>
    </w:p>
    <w:p>
      <w:pPr>
        <w:pStyle w:val="Normal"/>
        <w:ind w:firstLine="426"/>
        <w:jc w:val="both"/>
        <w:rPr>
          <w:sz w:val="24"/>
        </w:rPr>
      </w:pPr>
      <w:r>
        <w:rPr>
          <w:sz w:val="24"/>
        </w:rPr>
        <w:t>Было это в 1714 году.</w:t>
      </w:r>
    </w:p>
    <w:p>
      <w:pPr>
        <w:pStyle w:val="Normal"/>
        <w:ind w:firstLine="426"/>
        <w:jc w:val="both"/>
        <w:rPr/>
      </w:pPr>
      <w:r>
        <w:rPr>
          <w:sz w:val="24"/>
        </w:rPr>
        <w:t>Об исцелении Рябоева стало известно Петру, который распорядился немедленно исследовать химический состав воды и узнать ее целебные свойства.</w:t>
      </w:r>
    </w:p>
    <w:p>
      <w:pPr>
        <w:pStyle w:val="Normal"/>
        <w:ind w:firstLine="426"/>
        <w:jc w:val="both"/>
        <w:rPr/>
      </w:pPr>
      <w:r>
        <w:rPr>
          <w:sz w:val="24"/>
        </w:rPr>
        <w:t>Тогда другой доктор, Блюментрост, исследовал воду, нашел ее марциальной, то есть железистой, – способной излечивать многие болезни.</w:t>
      </w:r>
    </w:p>
    <w:p>
      <w:pPr>
        <w:pStyle w:val="Normal"/>
        <w:ind w:firstLine="426"/>
        <w:jc w:val="both"/>
        <w:rPr/>
      </w:pPr>
      <w:r>
        <w:rPr>
          <w:sz w:val="24"/>
        </w:rPr>
        <w:t>И поныне надпись на чугунной доске, находящейся в павильоне на месте открытия первого источника, гласит:</w:t>
      </w:r>
    </w:p>
    <w:p>
      <w:pPr>
        <w:pStyle w:val="Normal"/>
        <w:ind w:firstLine="426"/>
        <w:jc w:val="both"/>
        <w:rPr/>
      </w:pPr>
      <w:r>
        <w:rPr>
          <w:sz w:val="24"/>
        </w:rPr>
        <w:t>«Сей источник исцелительной марциальной воды сы</w:t>
        <w:softHyphen/>
        <w:t>скан для пользы его царского величества Петра Первого императора всея российского и для прочей всенародной пользы тщением и искусством его величества всенижай</w:t>
        <w:softHyphen/>
        <w:t>шего раба артиллерии полковника и коменданта Олонецко</w:t>
        <w:softHyphen/>
        <w:t>го господина Георгия Вильгельма Геннина рождение его в Насосиген и помянутой источник объявлен в прошлом 1716 году».</w:t>
      </w:r>
    </w:p>
    <w:p>
      <w:pPr>
        <w:pStyle w:val="Normal"/>
        <w:ind w:firstLine="426"/>
        <w:jc w:val="both"/>
        <w:rPr>
          <w:sz w:val="24"/>
        </w:rPr>
      </w:pPr>
      <w:r>
        <w:rPr>
          <w:sz w:val="24"/>
        </w:rPr>
        <w:t>Память Геннина увековечена этой надписью.</w:t>
      </w:r>
    </w:p>
    <w:p>
      <w:pPr>
        <w:pStyle w:val="Normal"/>
        <w:ind w:firstLine="426"/>
        <w:jc w:val="both"/>
        <w:rPr/>
      </w:pPr>
      <w:r>
        <w:rPr>
          <w:sz w:val="24"/>
        </w:rPr>
        <w:t>Видимо, кто-то надоумил первооткрывателя марциального источника Ивана Рябоева обратиться с челобитной к государю: «За прииск оной воды... милостивый указ учинить» (полный текст этой челобитной находится ныне в музее при Марциальных Водах).</w:t>
      </w:r>
    </w:p>
    <w:p>
      <w:pPr>
        <w:pStyle w:val="Normal"/>
        <w:ind w:firstLine="426"/>
        <w:jc w:val="both"/>
        <w:rPr/>
      </w:pPr>
      <w:r>
        <w:rPr>
          <w:sz w:val="24"/>
        </w:rPr>
        <w:t>Петр, приняв челобитную, освободил Рябоева и его потомство от крепостной зависимости и от всех тягловых работ и податей.</w:t>
      </w:r>
    </w:p>
    <w:p>
      <w:pPr>
        <w:pStyle w:val="Normal"/>
        <w:ind w:firstLine="426"/>
        <w:jc w:val="both"/>
        <w:rPr>
          <w:sz w:val="24"/>
        </w:rPr>
      </w:pPr>
      <w:r>
        <w:rPr>
          <w:sz w:val="24"/>
        </w:rPr>
        <w:t>Первый санаторий в России открылся в 1716 году. Но Петр не спешил на своей персоне испробовать силу и поль</w:t>
        <w:softHyphen/>
        <w:t>зу марциальных вод, хотя результаты испытаний вполне оправдали его надежды.</w:t>
      </w:r>
    </w:p>
    <w:p>
      <w:pPr>
        <w:pStyle w:val="Normal"/>
        <w:ind w:firstLine="426"/>
        <w:jc w:val="both"/>
        <w:rPr/>
      </w:pPr>
      <w:r>
        <w:rPr>
          <w:sz w:val="24"/>
        </w:rPr>
        <w:t>В указах Петра имеется своего рода сводка «подлинных дознаний о действе марциальные кончезерския воды раз</w:t>
        <w:softHyphen/>
        <w:t>ными человеки изыскано, херугвием [хирургом] Равели</w:t>
        <w:softHyphen/>
        <w:t>ном, 1718 году, в месяце генваре».</w:t>
      </w:r>
    </w:p>
    <w:p>
      <w:pPr>
        <w:pStyle w:val="Normal"/>
        <w:ind w:firstLine="426"/>
        <w:jc w:val="both"/>
        <w:rPr/>
      </w:pPr>
      <w:r>
        <w:rPr>
          <w:sz w:val="24"/>
        </w:rPr>
        <w:t>Из этих дознаний явствует, что на первых порах от</w:t>
        <w:softHyphen/>
        <w:t>нюдь не знатные персоны, а простолюдины и солдаты про</w:t>
        <w:softHyphen/>
        <w:t>ходили лечебные испытания.</w:t>
      </w:r>
    </w:p>
    <w:p>
      <w:pPr>
        <w:pStyle w:val="Normal"/>
        <w:ind w:firstLine="426"/>
        <w:jc w:val="both"/>
        <w:rPr/>
      </w:pPr>
      <w:r>
        <w:rPr>
          <w:sz w:val="24"/>
        </w:rPr>
        <w:t>«Барабанщик Нижегородского полку Иван Шарапов имел кровавый понос 6 месяцев, зело отчего изнемог, и был бессилен, к тому же и цвет в лице изменился и стал блед. И от 27 генваря тех вод повседневно до 18 февраля пил и получил себе от того полное здравие.</w:t>
      </w:r>
    </w:p>
    <w:p>
      <w:pPr>
        <w:pStyle w:val="Normal"/>
        <w:ind w:firstLine="426"/>
        <w:jc w:val="both"/>
        <w:rPr/>
      </w:pPr>
      <w:r>
        <w:rPr>
          <w:sz w:val="24"/>
        </w:rPr>
        <w:t>Семен Лихачев, солдат Олонецкого баталиона, имел 6 месяцев болезнь во утробе и удушье, и все тело его было желто, и когда 18 дней оной воды пил, получил со</w:t>
        <w:softHyphen/>
        <w:t>вершенное здравие.</w:t>
      </w:r>
    </w:p>
    <w:p>
      <w:pPr>
        <w:pStyle w:val="Normal"/>
        <w:ind w:firstLine="426"/>
        <w:jc w:val="both"/>
        <w:rPr/>
      </w:pPr>
      <w:r>
        <w:rPr>
          <w:sz w:val="24"/>
        </w:rPr>
        <w:t>Иван Елисеев имел некакую в правом боку извнутри жестокость три года, и немалое колотье в левой холке, и когда оной несколько дней пил, и та жестокость изошла вся, и не услышал более болезни...»</w:t>
      </w:r>
    </w:p>
    <w:p>
      <w:pPr>
        <w:pStyle w:val="Normal"/>
        <w:ind w:firstLine="426"/>
        <w:jc w:val="both"/>
        <w:rPr>
          <w:sz w:val="24"/>
        </w:rPr>
      </w:pPr>
      <w:r>
        <w:rPr>
          <w:sz w:val="24"/>
        </w:rPr>
        <w:t>После перечисления подобных фактов добавлено, что и многие иные получали здравие благодаря употреблению оной воды.</w:t>
      </w:r>
    </w:p>
    <w:p>
      <w:pPr>
        <w:pStyle w:val="Normal"/>
        <w:ind w:firstLine="426"/>
        <w:jc w:val="both"/>
        <w:rPr/>
      </w:pPr>
      <w:r>
        <w:rPr>
          <w:sz w:val="24"/>
        </w:rPr>
        <w:t>Через год, в январе 1719 года, Петр с женой Екатери</w:t>
        <w:softHyphen/>
        <w:t>ной и сановными особами выехал из Петербурга на мар</w:t>
        <w:softHyphen/>
        <w:t>циальные воды. Благо к тому времени было уже все при</w:t>
        <w:softHyphen/>
        <w:t>готовлено к приезду, за исключением деревянной церкви, которую Геннин, по указанию Петра, начал строить позд</w:t>
        <w:softHyphen/>
        <w:t>нее.</w:t>
      </w:r>
    </w:p>
    <w:p>
      <w:pPr>
        <w:pStyle w:val="Normal"/>
        <w:ind w:firstLine="426"/>
        <w:jc w:val="both"/>
        <w:rPr/>
      </w:pPr>
      <w:r>
        <w:rPr>
          <w:sz w:val="24"/>
        </w:rPr>
        <w:t>Пробыл Петр на излечении с 19 января до 13 марта. Лечился, по совету докторов, марциальной водой, зани</w:t>
        <w:softHyphen/>
        <w:t>мался игрой в бирюльки и шахматы, работал на токарном станке. И в то же время не оставлял дел государствен</w:t>
        <w:softHyphen/>
        <w:t>ных.</w:t>
      </w:r>
    </w:p>
    <w:p>
      <w:pPr>
        <w:pStyle w:val="Normal"/>
        <w:ind w:firstLine="426"/>
        <w:jc w:val="both"/>
        <w:rPr/>
      </w:pPr>
      <w:r>
        <w:rPr>
          <w:sz w:val="24"/>
        </w:rPr>
        <w:t>Возвратившись в Петербург после удачного лечения, он приказал сделать объявление «о лечительных водах, от каких болезней и как при том употреблении поступать, тому дохтурское определение».</w:t>
      </w:r>
    </w:p>
    <w:p>
      <w:pPr>
        <w:pStyle w:val="Normal"/>
        <w:ind w:firstLine="426"/>
        <w:jc w:val="both"/>
        <w:rPr>
          <w:sz w:val="24"/>
        </w:rPr>
      </w:pPr>
      <w:r>
        <w:rPr>
          <w:sz w:val="24"/>
        </w:rPr>
        <w:t>В определении подробно рассказывалось, от каких бо</w:t>
        <w:softHyphen/>
        <w:t>лезней излечивают марциальные воды:</w:t>
      </w:r>
    </w:p>
    <w:p>
      <w:pPr>
        <w:pStyle w:val="Normal"/>
        <w:ind w:firstLine="426"/>
        <w:jc w:val="both"/>
        <w:rPr/>
      </w:pPr>
      <w:r>
        <w:rPr>
          <w:sz w:val="24"/>
        </w:rPr>
        <w:t>«А имянно цынготную, ипохондрию, желчь, бессильство желудка, рвоту, понос, чечуйную, каменную, ежели песок или малые камни, и оные из почек гонит, от водя</w:t>
        <w:softHyphen/>
        <w:t>ной, от запору... от апелепсии, выгоняют глисты, а также лечат килы [грыжу] и от прочих болезней силу имеют...»</w:t>
      </w:r>
    </w:p>
    <w:p>
      <w:pPr>
        <w:pStyle w:val="Normal"/>
        <w:ind w:firstLine="426"/>
        <w:jc w:val="both"/>
        <w:rPr>
          <w:sz w:val="24"/>
        </w:rPr>
      </w:pPr>
      <w:r>
        <w:rPr>
          <w:sz w:val="24"/>
        </w:rPr>
        <w:t>Дальше следовали докторские правила, состоящие из тринадцати пунктов поведения, принятия лечебных вод, пищи и пития по весьма тщательно разработанному ра</w:t>
        <w:softHyphen/>
        <w:t>циону.</w:t>
      </w:r>
    </w:p>
    <w:p>
      <w:pPr>
        <w:pStyle w:val="Normal"/>
        <w:ind w:firstLine="426"/>
        <w:jc w:val="both"/>
        <w:rPr>
          <w:sz w:val="24"/>
        </w:rPr>
      </w:pPr>
      <w:r>
        <w:rPr>
          <w:sz w:val="24"/>
        </w:rPr>
        <w:t>В одном из правил говорится, что «после принятия вод, перед обедом полагается чарка водки тем, которые обыкли, или которым смутится, позволяется, а особливо анисовой, а за обедом рюмки 2 вина бургонского или реншвейну... а которые для скудости бургонского не имеют, тем другую чарку водки выпить полагается, а не больше, а квасу и кислых штей весьма запрещается...»</w:t>
      </w:r>
    </w:p>
    <w:p>
      <w:pPr>
        <w:pStyle w:val="Normal"/>
        <w:ind w:firstLine="426"/>
        <w:jc w:val="both"/>
        <w:rPr/>
      </w:pPr>
      <w:r>
        <w:rPr>
          <w:sz w:val="24"/>
        </w:rPr>
        <w:t>Как видно из этого пункта, мера водки исходила, не иначе, из личной потребности самого государя, охочего до анисовки.</w:t>
      </w:r>
    </w:p>
    <w:p>
      <w:pPr>
        <w:pStyle w:val="Normal"/>
        <w:ind w:firstLine="426"/>
        <w:jc w:val="both"/>
        <w:rPr>
          <w:sz w:val="24"/>
        </w:rPr>
      </w:pPr>
      <w:r>
        <w:rPr>
          <w:sz w:val="24"/>
        </w:rPr>
        <w:t>Объявление о водах и докторские правила Петр скре</w:t>
        <w:softHyphen/>
        <w:t>пил указом 20 марта 1719 года:</w:t>
      </w:r>
    </w:p>
    <w:p>
      <w:pPr>
        <w:pStyle w:val="Normal"/>
        <w:ind w:firstLine="426"/>
        <w:jc w:val="both"/>
        <w:rPr>
          <w:sz w:val="24"/>
        </w:rPr>
      </w:pPr>
      <w:r>
        <w:rPr>
          <w:sz w:val="24"/>
        </w:rPr>
        <w:t>«Мы сами с своей фамилиею и многих знатных пер</w:t>
        <w:softHyphen/>
        <w:t>сон присутствием и употреблением оных вод все пользу получили. И могу сказать, что паче других вод, которые мы двои, а имянно пирамонтские и шпаданские употреб</w:t>
        <w:softHyphen/>
        <w:t>ляли, от сих пользу получили...»</w:t>
      </w:r>
    </w:p>
    <w:p>
      <w:pPr>
        <w:pStyle w:val="Normal"/>
        <w:ind w:firstLine="426"/>
        <w:jc w:val="both"/>
        <w:rPr>
          <w:sz w:val="24"/>
        </w:rPr>
      </w:pPr>
      <w:r>
        <w:rPr>
          <w:sz w:val="24"/>
        </w:rPr>
        <w:t>Приток больных увеличился.</w:t>
      </w:r>
    </w:p>
    <w:p>
      <w:pPr>
        <w:pStyle w:val="Normal"/>
        <w:ind w:firstLine="426"/>
        <w:jc w:val="both"/>
        <w:rPr/>
      </w:pPr>
      <w:r>
        <w:rPr>
          <w:sz w:val="24"/>
        </w:rPr>
        <w:t>Через год Петр снова приехал подкрепиться марциальными водами, пробыл там шестнадцать дней. На обратном пути в столицу осматривал заводы. Тогда он заставил своих приближенных подносить уголье и раздувать мехами огонь, взял в руки молот и обработал кусок железа в пол</w:t>
        <w:softHyphen/>
        <w:t>тора пуда. (И поныне этот кусок железа находится в Эр</w:t>
        <w:softHyphen/>
        <w:t>митаже с надписью: «Сей кусок отсечен от крицы трудами его царского величества, собственными руками под боль</w:t>
        <w:softHyphen/>
        <w:t>шим кричным молотом на Олонецких Петровских желез</w:t>
        <w:softHyphen/>
        <w:t>ных заводах 1720 г.».)</w:t>
      </w:r>
    </w:p>
    <w:p>
      <w:pPr>
        <w:pStyle w:val="Normal"/>
        <w:ind w:firstLine="426"/>
        <w:jc w:val="both"/>
        <w:rPr>
          <w:sz w:val="24"/>
        </w:rPr>
      </w:pPr>
      <w:r>
        <w:rPr>
          <w:sz w:val="24"/>
        </w:rPr>
        <w:t>В этот приезд к марциальным водам Петр был весьма раздосадован на некоторых невежд и нарушителей лечеб</w:t>
        <w:softHyphen/>
        <w:t>ных правил. В следующем указе он упреждал: «Ежели кто намерится для пользования к тем водам ехать, объ</w:t>
        <w:softHyphen/>
        <w:t>явили прежде о болезнях своих докторам, и когда они при</w:t>
        <w:softHyphen/>
        <w:t>советуют, то к тем марциальным водам ехать и пользо</w:t>
        <w:softHyphen/>
        <w:t>ваться...»</w:t>
      </w:r>
    </w:p>
    <w:p>
      <w:pPr>
        <w:pStyle w:val="Normal"/>
        <w:ind w:firstLine="426"/>
        <w:jc w:val="both"/>
        <w:rPr/>
      </w:pPr>
      <w:r>
        <w:rPr>
          <w:sz w:val="24"/>
        </w:rPr>
        <w:t>Еще дважды побывал Петр в здешних местах (1722– 1724). После его смерти марциальные воды оказались в запустении. И хотя по соседству Кончезерские железные и медноплавильные заводы существовали долгое время, первый санаторий в России перестал существовать. Знат</w:t>
        <w:softHyphen/>
        <w:t>ные и богатые жители Петербурга со своими болезнями (и без оных) предпочитали транжирить деньги на поездки за границу. Простолюдины же пользовались марциальными водами самостоятельно и лечились по методу Ивана Рябоева – «как бог на душу положит».</w:t>
      </w:r>
    </w:p>
    <w:p>
      <w:pPr>
        <w:pStyle w:val="Normal"/>
        <w:ind w:firstLine="426"/>
        <w:jc w:val="both"/>
        <w:rPr/>
      </w:pPr>
      <w:r>
        <w:rPr>
          <w:sz w:val="24"/>
        </w:rPr>
        <w:t>Более двухсот лет марциальные воды были в забытьи. От построек того времени уцелела и сохранилась скром</w:t>
        <w:softHyphen/>
        <w:t>ная деревянная церковь на возвышенности возле самого тракта. Да нерушимая мать-природа остается в прежней красоте. Впрочем, Карелия везде предостаточно одарена подобными красотами.</w:t>
      </w:r>
    </w:p>
    <w:p>
      <w:pPr>
        <w:pStyle w:val="Normal"/>
        <w:ind w:firstLine="426"/>
        <w:jc w:val="both"/>
        <w:rPr/>
      </w:pPr>
      <w:r>
        <w:rPr>
          <w:sz w:val="24"/>
        </w:rPr>
        <w:t>В нескольких минутах езды на автобусе соседствует с Марциальными Водами знаменитый водопад Кивач.</w:t>
      </w:r>
    </w:p>
    <w:p>
      <w:pPr>
        <w:pStyle w:val="Normal"/>
        <w:ind w:firstLine="426"/>
        <w:jc w:val="both"/>
        <w:rPr/>
      </w:pPr>
      <w:r>
        <w:rPr>
          <w:sz w:val="24"/>
        </w:rPr>
        <w:t>Не очень давно, в послевоенное время, здесь открыт музей-заповедник, в котором собраны материалы, отража</w:t>
        <w:softHyphen/>
        <w:t>ющие кипучую жизнь здешних мест в бурную эпоху Петра.</w:t>
      </w:r>
    </w:p>
    <w:p>
      <w:pPr>
        <w:pStyle w:val="Normal"/>
        <w:ind w:firstLine="426"/>
        <w:jc w:val="both"/>
        <w:rPr/>
      </w:pPr>
      <w:r>
        <w:rPr>
          <w:sz w:val="24"/>
        </w:rPr>
        <w:t>В феврале 1964 года на базе лечебных источников от</w:t>
        <w:softHyphen/>
        <w:t>крыт всесоюзного значения круглогодичный санаторий «Марциальные воды». Ежемесячно сюда приезжает 160 человек. Лечатся, отдыхают в прекрасных условиях карельского климата и разъезжаются в полном здравии, с благодарностью вспоминая тех умом пытливых людей, кто в давние времена открыл эти здравницы, и тех, кто их возобновил в наше время.</w:t>
      </w:r>
    </w:p>
    <w:p>
      <w:pPr>
        <w:pStyle w:val="Normal"/>
        <w:ind w:firstLine="426"/>
        <w:jc w:val="both"/>
        <w:rPr>
          <w:sz w:val="16"/>
        </w:rPr>
      </w:pPr>
      <w:r>
        <w:rPr>
          <w:sz w:val="16"/>
        </w:rPr>
      </w:r>
    </w:p>
    <w:p>
      <w:pPr>
        <w:pStyle w:val="Normal"/>
        <w:jc w:val="center"/>
        <w:rPr>
          <w:b/>
          <w:b/>
          <w:i/>
          <w:i/>
          <w:sz w:val="24"/>
        </w:rPr>
      </w:pPr>
      <w:r>
        <w:rPr>
          <w:b/>
          <w:i/>
          <w:sz w:val="24"/>
        </w:rPr>
        <w:t>Забытый приезд Петра Первого в Вологду</w:t>
      </w:r>
    </w:p>
    <w:p>
      <w:pPr>
        <w:pStyle w:val="Normal"/>
        <w:ind w:firstLine="426"/>
        <w:jc w:val="both"/>
        <w:rPr>
          <w:b/>
          <w:b/>
          <w:i/>
          <w:i/>
          <w:sz w:val="16"/>
        </w:rPr>
      </w:pPr>
      <w:r>
        <w:rPr>
          <w:b/>
          <w:i/>
          <w:sz w:val="16"/>
        </w:rPr>
      </w:r>
    </w:p>
    <w:p>
      <w:pPr>
        <w:pStyle w:val="Normal"/>
        <w:ind w:firstLine="426"/>
        <w:jc w:val="both"/>
        <w:rPr>
          <w:sz w:val="24"/>
        </w:rPr>
      </w:pPr>
      <w:r>
        <w:rPr>
          <w:sz w:val="24"/>
        </w:rPr>
        <w:t>30 августа 1721 года со Швецией был за</w:t>
        <w:softHyphen/>
        <w:t>ключен Ништадтский мир. «Петр... за</w:t>
        <w:softHyphen/>
        <w:t>владел всем тем, что было абсолютно не</w:t>
        <w:softHyphen/>
        <w:t>обходимо для естественного развития его страны», – пи</w:t>
        <w:softHyphen/>
        <w:t>сал К. Маркс.</w:t>
      </w:r>
    </w:p>
    <w:p>
      <w:pPr>
        <w:pStyle w:val="Normal"/>
        <w:ind w:firstLine="426"/>
        <w:jc w:val="both"/>
        <w:rPr/>
      </w:pPr>
      <w:r>
        <w:rPr>
          <w:sz w:val="24"/>
        </w:rPr>
        <w:t>В начале 1722 года Петр приехал в Преображенское и пребывал некоторое время там в своем царском дворце. Встречен он был москвичами с достойным блеском и тор</w:t>
        <w:softHyphen/>
        <w:t>жеством. И, как свидетельствуют современники Петровы, государю-императору наиболее всего понравилась иллюми</w:t>
        <w:softHyphen/>
        <w:t>нация около дома герцога Гольштинского, зятя Петра Первого. Искусные мастера изготовили к приезду импе</w:t>
        <w:softHyphen/>
        <w:t>ратора художественную арку, освещенную разноцветными огнями. А по сторонам арки изобразили Ивана Грозного и Петра Первого. Под одним подпись гласила: «Начал», под другим: «Совершил».</w:t>
      </w:r>
    </w:p>
    <w:p>
      <w:pPr>
        <w:pStyle w:val="Normal"/>
        <w:ind w:firstLine="426"/>
        <w:jc w:val="both"/>
        <w:rPr>
          <w:sz w:val="24"/>
        </w:rPr>
      </w:pPr>
      <w:r>
        <w:rPr>
          <w:sz w:val="24"/>
        </w:rPr>
        <w:t>Над вратами, в когтях двуглавого орла, щит с вензе</w:t>
        <w:softHyphen/>
        <w:t>лем Петра. И тут же символические статуи, долженству</w:t>
        <w:softHyphen/>
        <w:t>ющие означать характерные черты императора: бдение, разум, храбрость и правосудие. Кое-кому из москвичей не приглянулось сравнение Петра с грозным царем и слы</w:t>
        <w:softHyphen/>
        <w:t>шался ропот:</w:t>
      </w:r>
    </w:p>
    <w:p>
      <w:pPr>
        <w:pStyle w:val="Normal"/>
        <w:ind w:firstLine="426"/>
        <w:jc w:val="both"/>
        <w:rPr/>
      </w:pPr>
      <w:r>
        <w:rPr>
          <w:sz w:val="24"/>
        </w:rPr>
        <w:t xml:space="preserve">– </w:t>
      </w:r>
      <w:r>
        <w:rPr>
          <w:sz w:val="24"/>
        </w:rPr>
        <w:t>Да не всуе ли будет нашего государя, отца отече</w:t>
        <w:softHyphen/>
        <w:t>ства, ставить рядом с жестоким и грозным царем? Спра</w:t>
        <w:softHyphen/>
        <w:t>ведливо ли сие изображение?</w:t>
      </w:r>
    </w:p>
    <w:p>
      <w:pPr>
        <w:pStyle w:val="Normal"/>
        <w:ind w:firstLine="426"/>
        <w:jc w:val="both"/>
        <w:rPr/>
      </w:pPr>
      <w:r>
        <w:rPr>
          <w:sz w:val="24"/>
        </w:rPr>
        <w:t>Забеспокоился было и герцог Гольштинский: а вдруг да не угодил его величеству? Во время проезда Петра герцог вышел его встречать; изъявив чувства любезности и преданности, выразил и извинение:</w:t>
      </w:r>
    </w:p>
    <w:p>
      <w:pPr>
        <w:pStyle w:val="Normal"/>
        <w:ind w:firstLine="426"/>
        <w:jc w:val="both"/>
        <w:rPr/>
      </w:pPr>
      <w:r>
        <w:rPr>
          <w:sz w:val="24"/>
        </w:rPr>
        <w:t xml:space="preserve">– </w:t>
      </w:r>
      <w:r>
        <w:rPr>
          <w:sz w:val="24"/>
        </w:rPr>
        <w:t>Простите, ваше императорское величество, по при</w:t>
        <w:softHyphen/>
        <w:t>чине поспешности и недостатка ваятелей и живописных дел мастеров, не смог я изобресть более лучшую и более достойную красоту ради вашей встречи. Помилуйте и рас</w:t>
        <w:softHyphen/>
        <w:t>судите, так ли совершено?</w:t>
      </w:r>
    </w:p>
    <w:p>
      <w:pPr>
        <w:pStyle w:val="Normal"/>
        <w:ind w:firstLine="426"/>
        <w:jc w:val="both"/>
        <w:rPr>
          <w:sz w:val="24"/>
        </w:rPr>
      </w:pPr>
      <w:r>
        <w:rPr>
          <w:sz w:val="24"/>
        </w:rPr>
        <w:t>Петр обнял герцога и тогда изрек известные по писа</w:t>
        <w:softHyphen/>
        <w:t>ниям слова:</w:t>
      </w:r>
    </w:p>
    <w:p>
      <w:pPr>
        <w:pStyle w:val="Normal"/>
        <w:ind w:firstLine="426"/>
        <w:jc w:val="both"/>
        <w:rPr/>
      </w:pPr>
      <w:r>
        <w:rPr>
          <w:sz w:val="24"/>
        </w:rPr>
        <w:t>«Сия выдумка и изображение суть наилучшие из всех, кои я во всей Москве видел. Ваша светлость представили на оной мои мысли. Сей государь, – указал Петр на изо</w:t>
        <w:softHyphen/>
        <w:t>бражение царя Ивана Грозного, – есть мой предшествен</w:t>
        <w:softHyphen/>
        <w:t>ник и образец. Я всегда представлял его себе образцом моего правления в гражданских и воинских делах, но не успел еще в том столь далеко, как он...»</w:t>
      </w:r>
    </w:p>
    <w:p>
      <w:pPr>
        <w:pStyle w:val="Normal"/>
        <w:ind w:firstLine="426"/>
        <w:jc w:val="both"/>
        <w:rPr>
          <w:sz w:val="24"/>
        </w:rPr>
      </w:pPr>
      <w:r>
        <w:rPr>
          <w:sz w:val="24"/>
        </w:rPr>
        <w:t>В те дни, находясь в Москве, Петр уделял трудам мно</w:t>
        <w:softHyphen/>
        <w:t>гое время, а торжествам и утехам короткие часы.</w:t>
      </w:r>
    </w:p>
    <w:p>
      <w:pPr>
        <w:pStyle w:val="Normal"/>
        <w:ind w:firstLine="426"/>
        <w:jc w:val="both"/>
        <w:rPr/>
      </w:pPr>
      <w:r>
        <w:rPr>
          <w:sz w:val="24"/>
        </w:rPr>
        <w:t>Император учредил тогда в Москве полицию во главе с полицеймейстером, утвердил табель о рангах, разрабо</w:t>
        <w:softHyphen/>
        <w:t>тал перечень обязанностей фискалов – государственных чиновников, осуществлявших контроль и надзор за дея</w:t>
        <w:softHyphen/>
        <w:t>тельностью административных лиц, учредил должность генерального прокурора. Указал вести надзор за заповед</w:t>
        <w:softHyphen/>
        <w:t>ными корабельными лесами, а за самовольную посечку тех лесов строго наказывать виновных: вырезать им ноздри и высылать на каторгу.</w:t>
      </w:r>
    </w:p>
    <w:p>
      <w:pPr>
        <w:pStyle w:val="Normal"/>
        <w:ind w:firstLine="426"/>
        <w:jc w:val="both"/>
        <w:rPr>
          <w:sz w:val="24"/>
        </w:rPr>
      </w:pPr>
      <w:r>
        <w:rPr>
          <w:sz w:val="24"/>
        </w:rPr>
        <w:t>Игуменам и архимандритам монастырским повелел со</w:t>
        <w:softHyphen/>
        <w:t>бирать летописи монастырские ради составления истории российской.</w:t>
      </w:r>
    </w:p>
    <w:p>
      <w:pPr>
        <w:pStyle w:val="Normal"/>
        <w:ind w:firstLine="426"/>
        <w:jc w:val="both"/>
        <w:rPr>
          <w:sz w:val="24"/>
        </w:rPr>
      </w:pPr>
      <w:r>
        <w:rPr>
          <w:sz w:val="24"/>
        </w:rPr>
        <w:t>Кто-то из ученых мужей сказал Петру, что о России уже много написано за границей.</w:t>
      </w:r>
    </w:p>
    <w:p>
      <w:pPr>
        <w:pStyle w:val="Normal"/>
        <w:ind w:firstLine="426"/>
        <w:jc w:val="both"/>
        <w:rPr>
          <w:sz w:val="24"/>
        </w:rPr>
      </w:pPr>
      <w:r>
        <w:rPr>
          <w:sz w:val="24"/>
        </w:rPr>
        <w:t>Петр, возражая ему, ответил:</w:t>
      </w:r>
    </w:p>
    <w:p>
      <w:pPr>
        <w:pStyle w:val="Normal"/>
        <w:ind w:firstLine="426"/>
        <w:jc w:val="both"/>
        <w:rPr/>
      </w:pPr>
      <w:r>
        <w:rPr>
          <w:sz w:val="24"/>
        </w:rPr>
        <w:t xml:space="preserve">– </w:t>
      </w:r>
      <w:r>
        <w:rPr>
          <w:sz w:val="24"/>
        </w:rPr>
        <w:t>Могут ли они что-нибудь писать о нашей древней истории, когда мы об оной ничего еще сами не печатали? Может быть, они тем нас вызывают издать что-нибудь об оной лучше. Я знаю, что истинные древней России источ</w:t>
        <w:softHyphen/>
        <w:t>ники скрываются везде по нашему государству, а особ</w:t>
        <w:softHyphen/>
        <w:t>ливо в монастырях у монахов. Давно уже я думал со</w:t>
        <w:softHyphen/>
        <w:t>хранить оные от совершенной утраты и хорошему исто</w:t>
        <w:softHyphen/>
        <w:t>риографу подать случай написать истинную Российскую древнюю историю, но всегда находил в сем намерении препятствие.</w:t>
      </w:r>
    </w:p>
    <w:p>
      <w:pPr>
        <w:pStyle w:val="Normal"/>
        <w:ind w:firstLine="426"/>
        <w:jc w:val="both"/>
        <w:rPr/>
      </w:pPr>
      <w:r>
        <w:rPr>
          <w:sz w:val="24"/>
        </w:rPr>
        <w:t>Тогда же, совместно с искусным литератором Феофа</w:t>
        <w:softHyphen/>
        <w:t>ном Прокоповичем, Петр создал знаменитый печатный труд, именуемый «Правда воли монаршей о наследнике державы своей». По сути это был теоретически и истори</w:t>
        <w:softHyphen/>
        <w:t>чески обоснованный устав о наследовании престола.</w:t>
      </w:r>
    </w:p>
    <w:p>
      <w:pPr>
        <w:pStyle w:val="Normal"/>
        <w:ind w:firstLine="426"/>
        <w:jc w:val="both"/>
        <w:rPr/>
      </w:pPr>
      <w:r>
        <w:rPr>
          <w:sz w:val="24"/>
        </w:rPr>
        <w:t>После многих больших и малых дел в Преображенском Петр заболел. Участились припадки. Однако в постель он не лег, а поехал для поправки своего здоровья испробо</w:t>
        <w:softHyphen/>
        <w:t>вать минеральные воды, открывшиеся на железных заво</w:t>
        <w:softHyphen/>
        <w:t>дах в Малоярославском уезде. Заводы находились за де</w:t>
        <w:softHyphen/>
        <w:t>вяносто верст от Москвы по Калужской дороге и принад</w:t>
        <w:softHyphen/>
        <w:t>лежали купцу Вернеру Миллеру. Испытав на себе мине</w:t>
        <w:softHyphen/>
        <w:t>ральные воды, Петр не только осмотрел железоделатель</w:t>
        <w:softHyphen/>
        <w:t>ный завод, но собственноручно вытянул полосу железа в несколько пудов.</w:t>
      </w:r>
    </w:p>
    <w:p>
      <w:pPr>
        <w:pStyle w:val="Normal"/>
        <w:ind w:firstLine="426"/>
        <w:jc w:val="both"/>
        <w:rPr>
          <w:sz w:val="24"/>
        </w:rPr>
      </w:pPr>
      <w:r>
        <w:rPr>
          <w:sz w:val="24"/>
        </w:rPr>
        <w:t xml:space="preserve">– </w:t>
      </w:r>
      <w:r>
        <w:rPr>
          <w:sz w:val="24"/>
        </w:rPr>
        <w:t>Почем платишь с пуда? – спросил он заводчика Миллера.</w:t>
      </w:r>
    </w:p>
    <w:p>
      <w:pPr>
        <w:pStyle w:val="Normal"/>
        <w:ind w:firstLine="426"/>
        <w:jc w:val="both"/>
        <w:rPr>
          <w:sz w:val="24"/>
        </w:rPr>
      </w:pPr>
      <w:r>
        <w:rPr>
          <w:sz w:val="24"/>
        </w:rPr>
        <w:t xml:space="preserve">– </w:t>
      </w:r>
      <w:r>
        <w:rPr>
          <w:sz w:val="24"/>
        </w:rPr>
        <w:t>По алтыну, ваше величество.</w:t>
      </w:r>
    </w:p>
    <w:p>
      <w:pPr>
        <w:pStyle w:val="Normal"/>
        <w:ind w:firstLine="426"/>
        <w:jc w:val="both"/>
        <w:rPr>
          <w:sz w:val="24"/>
        </w:rPr>
      </w:pPr>
      <w:r>
        <w:rPr>
          <w:sz w:val="24"/>
        </w:rPr>
        <w:t xml:space="preserve">– </w:t>
      </w:r>
      <w:r>
        <w:rPr>
          <w:sz w:val="24"/>
        </w:rPr>
        <w:t>Будь любезен, уплати мне за труд. Я на эти деньги башмаки себе куплю.</w:t>
      </w:r>
    </w:p>
    <w:p>
      <w:pPr>
        <w:pStyle w:val="Normal"/>
        <w:ind w:firstLine="426"/>
        <w:jc w:val="both"/>
        <w:rPr/>
      </w:pPr>
      <w:r>
        <w:rPr>
          <w:sz w:val="24"/>
        </w:rPr>
        <w:t>Два мастера – датчанин Марселиус и голландец Акем, видевшие, как в поте лица старался Петр над вытягива</w:t>
        <w:softHyphen/>
        <w:t>нием железа и как он ловко работал при этом тяжелым молотом, сказали:</w:t>
      </w:r>
    </w:p>
    <w:p>
      <w:pPr>
        <w:pStyle w:val="Normal"/>
        <w:ind w:firstLine="426"/>
        <w:jc w:val="both"/>
        <w:rPr>
          <w:sz w:val="24"/>
        </w:rPr>
      </w:pPr>
      <w:r>
        <w:rPr>
          <w:sz w:val="24"/>
        </w:rPr>
        <w:t xml:space="preserve">– </w:t>
      </w:r>
      <w:r>
        <w:rPr>
          <w:sz w:val="24"/>
        </w:rPr>
        <w:t>Такому кузнецу можно и подороже заплатить...</w:t>
      </w:r>
    </w:p>
    <w:p>
      <w:pPr>
        <w:pStyle w:val="Normal"/>
        <w:ind w:firstLine="426"/>
        <w:jc w:val="both"/>
        <w:rPr>
          <w:sz w:val="24"/>
        </w:rPr>
      </w:pPr>
      <w:r>
        <w:rPr>
          <w:sz w:val="24"/>
        </w:rPr>
        <w:t>Заводчик предложил по червонцу с пуда. Петр отка</w:t>
        <w:softHyphen/>
        <w:t>зался:</w:t>
      </w:r>
    </w:p>
    <w:p>
      <w:pPr>
        <w:pStyle w:val="Normal"/>
        <w:ind w:firstLine="426"/>
        <w:jc w:val="both"/>
        <w:rPr>
          <w:sz w:val="24"/>
        </w:rPr>
      </w:pPr>
      <w:r>
        <w:rPr>
          <w:sz w:val="24"/>
        </w:rPr>
        <w:t xml:space="preserve">– </w:t>
      </w:r>
      <w:r>
        <w:rPr>
          <w:sz w:val="24"/>
        </w:rPr>
        <w:t>Заплати наравне с другими...</w:t>
      </w:r>
    </w:p>
    <w:p>
      <w:pPr>
        <w:pStyle w:val="Normal"/>
        <w:ind w:firstLine="426"/>
        <w:jc w:val="both"/>
        <w:rPr/>
      </w:pPr>
      <w:r>
        <w:rPr>
          <w:sz w:val="24"/>
        </w:rPr>
        <w:t>По возвращении в Преображенское, среди прочих бу</w:t>
        <w:softHyphen/>
        <w:t>маг Петр обратил внимание на сообщение с онежских за</w:t>
        <w:softHyphen/>
        <w:t>водов об изготовлении тысячи фузейных стволов из оло</w:t>
        <w:softHyphen/>
        <w:t>нецкого железа и тысячи из, железа сибирского, и что тре</w:t>
        <w:softHyphen/>
        <w:t>буется на стрельбах испытать, кое железо крепче и каких зарядов пороха те фузеи не выдерживают.</w:t>
      </w:r>
    </w:p>
    <w:p>
      <w:pPr>
        <w:pStyle w:val="Normal"/>
        <w:ind w:firstLine="426"/>
        <w:jc w:val="both"/>
        <w:rPr/>
      </w:pPr>
      <w:r>
        <w:rPr>
          <w:sz w:val="24"/>
        </w:rPr>
        <w:t>Петр решил без промедления поехать на Север к онеж</w:t>
        <w:softHyphen/>
        <w:t>ским заводам через Вологду и Кириллов-Белозерский. Передав все текущие дела кабинет-секретарю Макарову, Петр в сопровождении небольшой необходимой в попут</w:t>
        <w:softHyphen/>
        <w:t>ных делах свиты зимним путем выехал из Москвы в Во</w:t>
        <w:softHyphen/>
        <w:t>логду.</w:t>
      </w:r>
    </w:p>
    <w:p>
      <w:pPr>
        <w:pStyle w:val="Normal"/>
        <w:ind w:firstLine="426"/>
        <w:jc w:val="both"/>
        <w:rPr/>
      </w:pPr>
      <w:r>
        <w:rPr>
          <w:sz w:val="24"/>
        </w:rPr>
        <w:t>Через каждые тридцать верст Петру и его свите пода</w:t>
        <w:softHyphen/>
        <w:t>вались сменные быстроходные лошади. Их запрягали в открытые обычные сани с надежными оглоблями и заверт</w:t>
        <w:softHyphen/>
        <w:t>ками. Только для самого государя от Москвы до Заонежья был несменяемый обитый кожей возок со слюдовыми оконцами и двуглавым орлом на двернице.</w:t>
      </w:r>
    </w:p>
    <w:p>
      <w:pPr>
        <w:pStyle w:val="Normal"/>
        <w:ind w:firstLine="426"/>
        <w:jc w:val="both"/>
        <w:rPr>
          <w:sz w:val="24"/>
        </w:rPr>
      </w:pPr>
      <w:r>
        <w:rPr>
          <w:sz w:val="24"/>
        </w:rPr>
        <w:t>Вологда, по тем временам, была городом немалым, «первостатейным», входившим в разряд городов, в кото</w:t>
        <w:softHyphen/>
        <w:t>рых насчитывалось свыше двух тысяч дворов. В подобных городах полагалось быть во главе управления одному пре</w:t>
        <w:softHyphen/>
        <w:t>зиденту и четырем бурмистрам.</w:t>
      </w:r>
    </w:p>
    <w:p>
      <w:pPr>
        <w:pStyle w:val="Normal"/>
        <w:ind w:firstLine="426"/>
        <w:jc w:val="both"/>
        <w:rPr/>
      </w:pPr>
      <w:r>
        <w:rPr>
          <w:sz w:val="24"/>
        </w:rPr>
        <w:t>На трех вологодских посадах – Верхнем, Нижнем и в Заречье – находилось тогда изб и избушек около двух тысяч, горниц да светлиц около семисот. Светлиц, в отли</w:t>
        <w:softHyphen/>
        <w:t>чие от городских изб с большими светлыми окнами, было всего только сорок, и построены они были иноземцами.</w:t>
      </w:r>
    </w:p>
    <w:p>
      <w:pPr>
        <w:pStyle w:val="Normal"/>
        <w:ind w:firstLine="426"/>
        <w:jc w:val="both"/>
        <w:rPr/>
      </w:pPr>
      <w:r>
        <w:rPr>
          <w:sz w:val="24"/>
        </w:rPr>
        <w:t>Еще с первых приездов в Вологду Петр облюбовал для своих остановок светлицу каменную на берегу Во</w:t>
        <w:softHyphen/>
        <w:t>логды, около церкви Федора Стратилата. Остановился он здесь и в этот приезд. Но тогда уже не было в живых ни старика, голландского купца Иогана Гутмана, ни его сына, а хозяйничала, продолжая торговое дело свекра и мужа, вдовствующая дородная, красивая лицом и не бед</w:t>
        <w:softHyphen/>
        <w:t>ная умом Катерина Ивановна, дочь Форколина. У нее в светлице и остановился Петр.</w:t>
      </w:r>
    </w:p>
    <w:p>
      <w:pPr>
        <w:pStyle w:val="Normal"/>
        <w:ind w:firstLine="426"/>
        <w:jc w:val="both"/>
        <w:rPr>
          <w:sz w:val="24"/>
        </w:rPr>
      </w:pPr>
      <w:r>
        <w:rPr>
          <w:sz w:val="24"/>
        </w:rPr>
        <w:t>Дорого, ограничено спешными делами царское время. Не мешкая у вдовы Гутманши, Петр сразу же отправился в собор отстоять молебствие с многолетием.</w:t>
      </w:r>
    </w:p>
    <w:p>
      <w:pPr>
        <w:pStyle w:val="Normal"/>
        <w:ind w:firstLine="426"/>
        <w:jc w:val="both"/>
        <w:rPr/>
      </w:pPr>
      <w:r>
        <w:rPr>
          <w:sz w:val="24"/>
        </w:rPr>
        <w:t>В келье епископа Петр пил рейнское за собственное здравие и за процветание купеческой Вологды.</w:t>
      </w:r>
    </w:p>
    <w:p>
      <w:pPr>
        <w:pStyle w:val="Normal"/>
        <w:ind w:firstLine="426"/>
        <w:jc w:val="both"/>
        <w:rPr/>
      </w:pPr>
      <w:r>
        <w:rPr>
          <w:sz w:val="24"/>
        </w:rPr>
        <w:t>Стены архиерейской кельи были увешаны сплошь ико</w:t>
        <w:softHyphen/>
        <w:t>нами в окладах и без оных. На передней стене, супротив сидевшего государя, висел портрет его величества.</w:t>
      </w:r>
    </w:p>
    <w:p>
      <w:pPr>
        <w:pStyle w:val="Normal"/>
        <w:ind w:firstLine="426"/>
        <w:jc w:val="both"/>
        <w:rPr/>
      </w:pPr>
      <w:r>
        <w:rPr>
          <w:sz w:val="24"/>
        </w:rPr>
        <w:t xml:space="preserve">– </w:t>
      </w:r>
      <w:r>
        <w:rPr>
          <w:sz w:val="24"/>
        </w:rPr>
        <w:t>Зело хорош. Искусен, – похвалил портрет Петр. – Вот таким я был в Полтавском сражении. И кафтан тот самый. Только правая пола у меня не была тогда отогну</w:t>
        <w:softHyphen/>
        <w:t>та. В бою бываешь застегнут на все пуговицы. И почерк изографа будто знакомый, а кем портрет писан – не ве</w:t>
        <w:softHyphen/>
        <w:t>даю...</w:t>
      </w:r>
    </w:p>
    <w:p>
      <w:pPr>
        <w:pStyle w:val="Normal"/>
        <w:ind w:firstLine="426"/>
        <w:jc w:val="both"/>
        <w:rPr>
          <w:sz w:val="24"/>
        </w:rPr>
      </w:pPr>
      <w:r>
        <w:rPr>
          <w:sz w:val="24"/>
        </w:rPr>
        <w:t>Епископ, довольный похвалой, улыбнувшись, ответил:</w:t>
      </w:r>
    </w:p>
    <w:p>
      <w:pPr>
        <w:pStyle w:val="Normal"/>
        <w:ind w:firstLine="426"/>
        <w:jc w:val="both"/>
        <w:rPr/>
      </w:pPr>
      <w:r>
        <w:rPr>
          <w:sz w:val="24"/>
        </w:rPr>
        <w:t xml:space="preserve">– </w:t>
      </w:r>
      <w:r>
        <w:rPr>
          <w:sz w:val="24"/>
        </w:rPr>
        <w:t>Строгановского живописца работа – парсунника Степана Нарыкова. Восемь рублев заплачено. Почитаю, что даром.</w:t>
      </w:r>
    </w:p>
    <w:p>
      <w:pPr>
        <w:pStyle w:val="Normal"/>
        <w:ind w:firstLine="426"/>
        <w:jc w:val="both"/>
        <w:rPr>
          <w:sz w:val="24"/>
        </w:rPr>
      </w:pPr>
      <w:r>
        <w:rPr>
          <w:sz w:val="24"/>
        </w:rPr>
        <w:t xml:space="preserve">– </w:t>
      </w:r>
      <w:r>
        <w:rPr>
          <w:sz w:val="24"/>
        </w:rPr>
        <w:t>Как же, как же! – удивился Петр. – Теперь я вспомнил! Нарыков, мастер парсун. Когда-то писал он парсуну владыки Афанасия, епископа Холмогорского и Важеского. Жив ли тот Степан Нарыков?</w:t>
      </w:r>
    </w:p>
    <w:p>
      <w:pPr>
        <w:pStyle w:val="Normal"/>
        <w:ind w:firstLine="426"/>
        <w:jc w:val="both"/>
        <w:rPr/>
      </w:pPr>
      <w:r>
        <w:rPr>
          <w:sz w:val="24"/>
        </w:rPr>
        <w:t xml:space="preserve">– </w:t>
      </w:r>
      <w:r>
        <w:rPr>
          <w:sz w:val="24"/>
        </w:rPr>
        <w:t>Жив-здоров, ваше величество, – ответил епископ радостно. – И ведомо нам, что ныне тот изограф обре</w:t>
        <w:softHyphen/>
        <w:t>тается в вотчине Строгановых у Соливычегодской, и уже не парсунник стал, а иконописец. Зело борзо трудится над росписью иконостаса во Введенском монастыре. Там же, у Строганова. И чуял я от людей понимающих, что свих</w:t>
        <w:softHyphen/>
        <w:t>нулся Нарыков по малости. Нелепо стал писать Христа и богоматерь и святых праотцов наших: не утружденными, не сухонькими, а на лад европейский – тучными, веселы</w:t>
        <w:softHyphen/>
        <w:t>ми, на витязей похожими, а богоматерь – полуобнаженной с голеньким младенцем. Да подобает ли, ваше величество, так-то, вопреки древним обычаям?..</w:t>
      </w:r>
    </w:p>
    <w:p>
      <w:pPr>
        <w:pStyle w:val="Normal"/>
        <w:ind w:firstLine="426"/>
        <w:jc w:val="both"/>
        <w:rPr/>
      </w:pPr>
      <w:r>
        <w:rPr>
          <w:sz w:val="24"/>
        </w:rPr>
        <w:t xml:space="preserve">– </w:t>
      </w:r>
      <w:r>
        <w:rPr>
          <w:sz w:val="24"/>
        </w:rPr>
        <w:t>Подобает, – не задумываясь, ответил Петр и стал набивать табаком трубку. Хотел прикурить от висевшей над ним в переднем углу лампады, да тут же раздумал и сердито сунул трубку в кисет, завернул и положил в ши</w:t>
        <w:softHyphen/>
        <w:t>рокий карман темно-зеленого камзола. Повторил: – Подо</w:t>
        <w:softHyphen/>
        <w:t>бает писать и вопреки старым уставам. Не требует гос</w:t>
        <w:softHyphen/>
        <w:t>подь бог от слуг своих придумывать, якобы в угоду ему, плотские мучения, издевательства и самоистязания. Не в том спасение. Хиленькие юроды и тунеядцы монастырские только и могут, что лбами о пол бить, а хребтами клопов давить. А богу и православному царю угодны такие слу</w:t>
        <w:softHyphen/>
        <w:t>ги, чтоб кроме молитв и самоизнурения полезный труд любили, а случись быть напасти, так чтобы всей силой на врага рушились и били крепко, как то бывало в Троице-Сергиевой лавре. Глупо некогда поступили ваши прилуцкие монастырщики, позволив себя живьем в огне спалить в «смутное время». А надобно бы им зубом и ногтем, до последней капли крови отбиваться от ляхов, и литовцев, и русских воров. Не было, видно, средь них людей креп</w:t>
        <w:softHyphen/>
        <w:t>кого сложения и сильного духа. А хиленькие юродцы чем могли противостоять? Нужна сила-мощь и оружие. Вот я еду на онежские заводы новые пушки и ружья пробо</w:t>
        <w:softHyphen/>
        <w:t>вать боевыми зарядами. Часть их придется и Окраинным монастырям выделить. В Соловки, например... Кто бывал там, знает, какую мощную твердыню из камня дикого по</w:t>
        <w:softHyphen/>
        <w:t>морские мужички воздвигли. Правду сказано: на бога надейся, а сам не плошай. Врагам та крепость не по зубам была и будет. Молитвой да крестом только от черта обо</w:t>
        <w:softHyphen/>
        <w:t>рониться можно. Пусть так, не перечу. Но случалось мне еще в молодости из бесноватых дур беса изгонять не кре</w:t>
        <w:softHyphen/>
        <w:t>стом, а кнутом. И ведь – помогало! Ибо у кнута хвост длиннее, нежели у черта!..</w:t>
      </w:r>
    </w:p>
    <w:p>
      <w:pPr>
        <w:pStyle w:val="Normal"/>
        <w:ind w:firstLine="426"/>
        <w:jc w:val="both"/>
        <w:rPr>
          <w:sz w:val="24"/>
        </w:rPr>
      </w:pPr>
      <w:r>
        <w:rPr>
          <w:sz w:val="24"/>
        </w:rPr>
        <w:t>Бургомистры и купцы угодливо засмеялись. Епископ соблюдал окаменелое спокойствие.</w:t>
      </w:r>
    </w:p>
    <w:p>
      <w:pPr>
        <w:pStyle w:val="Normal"/>
        <w:ind w:firstLine="426"/>
        <w:jc w:val="both"/>
        <w:rPr/>
      </w:pPr>
      <w:r>
        <w:rPr>
          <w:sz w:val="24"/>
        </w:rPr>
        <w:t>После трапезы Петр сказал купцам, что он в Вологде задержится самую малость времени, осмотрит город, вы</w:t>
        <w:softHyphen/>
        <w:t>слушает подьячих, а также купцов, у которых есть к нему дела докучливые. И поедет дальше. На что купцы воло</w:t>
        <w:softHyphen/>
        <w:t>годские ответили государю:</w:t>
      </w:r>
    </w:p>
    <w:p>
      <w:pPr>
        <w:pStyle w:val="Normal"/>
        <w:ind w:firstLine="426"/>
        <w:jc w:val="both"/>
        <w:rPr/>
      </w:pPr>
      <w:r>
        <w:rPr>
          <w:sz w:val="24"/>
        </w:rPr>
        <w:t xml:space="preserve">– </w:t>
      </w:r>
      <w:r>
        <w:rPr>
          <w:sz w:val="24"/>
        </w:rPr>
        <w:t>Вологда хиреет из года в год, многие купцы и ра</w:t>
        <w:softHyphen/>
        <w:t>ботные, смышленые до разных дел, люди подались и ушли навсегда в новую столицу Санкт-Петербург. Такова воля божья и государева.</w:t>
      </w:r>
    </w:p>
    <w:p>
      <w:pPr>
        <w:pStyle w:val="Normal"/>
        <w:ind w:firstLine="426"/>
        <w:jc w:val="both"/>
        <w:rPr>
          <w:sz w:val="24"/>
        </w:rPr>
      </w:pPr>
      <w:r>
        <w:rPr>
          <w:sz w:val="24"/>
        </w:rPr>
        <w:t xml:space="preserve">– </w:t>
      </w:r>
      <w:r>
        <w:rPr>
          <w:sz w:val="24"/>
        </w:rPr>
        <w:t>Не жалуемся, ваше величество государь, жить мож</w:t>
        <w:softHyphen/>
        <w:t>но. В Вологде все есть в достатке. Только свободного торга нам не хватает, – начал свое слово от купечества Сидор Овсяников и подсунул Петру челобитную грамоту, а в ней изложена была просьба:</w:t>
      </w:r>
    </w:p>
    <w:p>
      <w:pPr>
        <w:pStyle w:val="Normal"/>
        <w:ind w:firstLine="426"/>
        <w:jc w:val="both"/>
        <w:rPr/>
      </w:pPr>
      <w:r>
        <w:rPr>
          <w:sz w:val="24"/>
        </w:rPr>
        <w:t>«Я, купец Сидор Овсяников с товарищи, прошу у Ва</w:t>
        <w:softHyphen/>
        <w:t>шего Величества дозволения покупать всякие товары, кро</w:t>
        <w:softHyphen/>
        <w:t>ме пеньки, в других городах и уездах, кои вокруг Вологды, а рогожи в Пучеге и отправлять в Архангельск...»</w:t>
      </w:r>
    </w:p>
    <w:p>
      <w:pPr>
        <w:pStyle w:val="Normal"/>
        <w:ind w:firstLine="426"/>
        <w:jc w:val="both"/>
        <w:rPr>
          <w:sz w:val="24"/>
        </w:rPr>
      </w:pPr>
      <w:r>
        <w:rPr>
          <w:sz w:val="24"/>
        </w:rPr>
        <w:t>Петр бегло взглянул на грамоту и, вернув ее проси</w:t>
        <w:softHyphen/>
        <w:t>телю, сказал:</w:t>
      </w:r>
    </w:p>
    <w:p>
      <w:pPr>
        <w:pStyle w:val="Normal"/>
        <w:ind w:firstLine="426"/>
        <w:jc w:val="both"/>
        <w:rPr>
          <w:sz w:val="24"/>
        </w:rPr>
      </w:pPr>
      <w:r>
        <w:rPr>
          <w:sz w:val="24"/>
        </w:rPr>
        <w:t xml:space="preserve">– </w:t>
      </w:r>
      <w:r>
        <w:rPr>
          <w:sz w:val="24"/>
        </w:rPr>
        <w:t>Отошли в Преображенское своему земляку, каби</w:t>
        <w:softHyphen/>
        <w:t>нет-секретарю Алешке Макарову, да пусть он от Коммерц-коллегии потребует учинения резолюции на сей предмет. Разрешаю...</w:t>
      </w:r>
    </w:p>
    <w:p>
      <w:pPr>
        <w:pStyle w:val="Normal"/>
        <w:ind w:firstLine="426"/>
        <w:jc w:val="both"/>
        <w:rPr/>
      </w:pPr>
      <w:r>
        <w:rPr>
          <w:sz w:val="24"/>
        </w:rPr>
        <w:t>При выходе из кельи Петра и его свиту сопровождали купцы. У ворот стояли солдаты-часовые. Петр хотел было шагать к царскому возку, но увидел у ног своих упавшую на колени женщину и рядом с ней парня лет шестнадцати. Остановился.</w:t>
      </w:r>
    </w:p>
    <w:p>
      <w:pPr>
        <w:pStyle w:val="Normal"/>
        <w:ind w:firstLine="426"/>
        <w:jc w:val="both"/>
        <w:rPr>
          <w:sz w:val="24"/>
        </w:rPr>
      </w:pPr>
      <w:r>
        <w:rPr>
          <w:sz w:val="24"/>
        </w:rPr>
        <w:t xml:space="preserve">– </w:t>
      </w:r>
      <w:r>
        <w:rPr>
          <w:sz w:val="24"/>
        </w:rPr>
        <w:t>Государь! Выслушай, не вели моего мужа казнить, оборони его от мучений и пыток!.. – возопила проситель</w:t>
        <w:softHyphen/>
        <w:t>ница.</w:t>
      </w:r>
    </w:p>
    <w:p>
      <w:pPr>
        <w:pStyle w:val="Normal"/>
        <w:ind w:firstLine="426"/>
        <w:jc w:val="both"/>
        <w:rPr>
          <w:sz w:val="24"/>
        </w:rPr>
      </w:pPr>
      <w:r>
        <w:rPr>
          <w:sz w:val="24"/>
        </w:rPr>
        <w:t xml:space="preserve">– </w:t>
      </w:r>
      <w:r>
        <w:rPr>
          <w:sz w:val="24"/>
        </w:rPr>
        <w:t>Не место здесь! Не место! – заворчал на бабу по</w:t>
        <w:softHyphen/>
        <w:t>дьячий из судейской избы. – Вот ведь какая, бросилась на пути мешать его величеству. – И, взяв за плечо, пота</w:t>
        <w:softHyphen/>
        <w:t>щил ее в толпу.</w:t>
      </w:r>
    </w:p>
    <w:p>
      <w:pPr>
        <w:pStyle w:val="Normal"/>
        <w:ind w:firstLine="426"/>
        <w:jc w:val="both"/>
        <w:rPr>
          <w:sz w:val="24"/>
        </w:rPr>
      </w:pPr>
      <w:r>
        <w:rPr>
          <w:sz w:val="24"/>
        </w:rPr>
        <w:t xml:space="preserve">– </w:t>
      </w:r>
      <w:r>
        <w:rPr>
          <w:sz w:val="24"/>
        </w:rPr>
        <w:t>Подожди, в чем суть да дело? – спросил Петр жен</w:t>
        <w:softHyphen/>
        <w:t>щину.</w:t>
      </w:r>
    </w:p>
    <w:p>
      <w:pPr>
        <w:pStyle w:val="Normal"/>
        <w:ind w:firstLine="426"/>
        <w:jc w:val="both"/>
        <w:rPr>
          <w:sz w:val="24"/>
        </w:rPr>
      </w:pPr>
      <w:r>
        <w:rPr>
          <w:sz w:val="24"/>
        </w:rPr>
        <w:t>Женщина рыдала, не в силах больше слова сказать. Тогда сам епископ Павел, заступаясь за нее, сказал:</w:t>
      </w:r>
    </w:p>
    <w:p>
      <w:pPr>
        <w:pStyle w:val="Normal"/>
        <w:ind w:firstLine="426"/>
        <w:jc w:val="both"/>
        <w:rPr/>
      </w:pPr>
      <w:r>
        <w:rPr>
          <w:sz w:val="24"/>
        </w:rPr>
        <w:t xml:space="preserve">– </w:t>
      </w:r>
      <w:r>
        <w:rPr>
          <w:sz w:val="24"/>
        </w:rPr>
        <w:t>Это дьяконица, жена бывшего протодьякона Мат</w:t>
        <w:softHyphen/>
        <w:t>вея Непеина, коего по доносу, закованного в цепи, увезли в Москву в тайный Преображенский приказ.</w:t>
      </w:r>
    </w:p>
    <w:p>
      <w:pPr>
        <w:pStyle w:val="Normal"/>
        <w:ind w:firstLine="426"/>
        <w:jc w:val="both"/>
        <w:rPr>
          <w:sz w:val="24"/>
        </w:rPr>
      </w:pPr>
      <w:r>
        <w:rPr>
          <w:sz w:val="24"/>
        </w:rPr>
        <w:t xml:space="preserve">– </w:t>
      </w:r>
      <w:r>
        <w:rPr>
          <w:sz w:val="24"/>
        </w:rPr>
        <w:t>В чем же его провинность? – спросил Петр.</w:t>
      </w:r>
    </w:p>
    <w:p>
      <w:pPr>
        <w:pStyle w:val="Normal"/>
        <w:ind w:firstLine="426"/>
        <w:jc w:val="both"/>
        <w:rPr/>
      </w:pPr>
      <w:r>
        <w:rPr>
          <w:sz w:val="24"/>
        </w:rPr>
        <w:t xml:space="preserve">– </w:t>
      </w:r>
      <w:r>
        <w:rPr>
          <w:sz w:val="24"/>
        </w:rPr>
        <w:t>Ваше величество, – вмешался тогда бургомистр Ов</w:t>
        <w:softHyphen/>
        <w:t>сяников, – мне ведомо, в чем дело: Матюха Непеин, бу</w:t>
        <w:softHyphen/>
        <w:t>дучи протодьяконом, в нетрезвом виде, дозвольте мне не повторять его гнусных слов, звание императорского чина толковал во вред и в поношение государева величества с упоминанием слова «антихрист». За то он расстрижен, следствию, суду и наказанию подвергнут...</w:t>
      </w:r>
    </w:p>
    <w:p>
      <w:pPr>
        <w:pStyle w:val="Normal"/>
        <w:ind w:firstLine="426"/>
        <w:jc w:val="both"/>
        <w:rPr>
          <w:sz w:val="24"/>
        </w:rPr>
      </w:pPr>
      <w:r>
        <w:rPr>
          <w:sz w:val="24"/>
        </w:rPr>
        <w:t xml:space="preserve">– </w:t>
      </w:r>
      <w:r>
        <w:rPr>
          <w:sz w:val="24"/>
        </w:rPr>
        <w:t>И отправлен в Преображенский приказ?</w:t>
      </w:r>
    </w:p>
    <w:p>
      <w:pPr>
        <w:pStyle w:val="Normal"/>
        <w:ind w:firstLine="426"/>
        <w:jc w:val="both"/>
        <w:rPr>
          <w:sz w:val="24"/>
        </w:rPr>
      </w:pPr>
      <w:r>
        <w:rPr>
          <w:sz w:val="24"/>
        </w:rPr>
        <w:t xml:space="preserve">– </w:t>
      </w:r>
      <w:r>
        <w:rPr>
          <w:sz w:val="24"/>
        </w:rPr>
        <w:t>Так точно, ваше величество.</w:t>
      </w:r>
    </w:p>
    <w:p>
      <w:pPr>
        <w:pStyle w:val="Normal"/>
        <w:ind w:firstLine="426"/>
        <w:jc w:val="both"/>
        <w:rPr>
          <w:sz w:val="24"/>
        </w:rPr>
      </w:pPr>
      <w:r>
        <w:rPr>
          <w:sz w:val="24"/>
        </w:rPr>
        <w:t>Тогда отрок-подросток Родион, сын заключенного Не</w:t>
        <w:softHyphen/>
        <w:t>пеина, упал перед царем на колени и, соблюдая выдержку, смело заговорил:</w:t>
      </w:r>
    </w:p>
    <w:p>
      <w:pPr>
        <w:pStyle w:val="Normal"/>
        <w:ind w:firstLine="426"/>
        <w:jc w:val="both"/>
        <w:rPr>
          <w:sz w:val="24"/>
        </w:rPr>
      </w:pPr>
      <w:r>
        <w:rPr>
          <w:sz w:val="24"/>
        </w:rPr>
        <w:t xml:space="preserve">– </w:t>
      </w:r>
      <w:r>
        <w:rPr>
          <w:sz w:val="24"/>
        </w:rPr>
        <w:t>Ваше государево величество, царь-батюшка, име</w:t>
        <w:softHyphen/>
        <w:t>нем покойного предка нашего Осипа Непеи я и моя ма</w:t>
        <w:softHyphen/>
        <w:t>тушка молим вас – не казните моего отца. По дурости он, по пьяному делу страдает... А вспомните, ваше цар</w:t>
        <w:softHyphen/>
        <w:t>ское величество, какие славные дела совершал прадед отца моего Непея, будучи при Грозном-царе первым послом в Англии, какую пользу принес он отечеству... Ради его светлой памяти не велите, государь, казнить моего отца. Накажите, коль виновен, но живым на покаяние оставьте...</w:t>
      </w:r>
    </w:p>
    <w:p>
      <w:pPr>
        <w:pStyle w:val="Normal"/>
        <w:ind w:firstLine="426"/>
        <w:jc w:val="both"/>
        <w:rPr>
          <w:sz w:val="24"/>
        </w:rPr>
      </w:pPr>
      <w:r>
        <w:rPr>
          <w:sz w:val="24"/>
        </w:rPr>
        <w:t xml:space="preserve">– </w:t>
      </w:r>
      <w:r>
        <w:rPr>
          <w:sz w:val="24"/>
        </w:rPr>
        <w:t>Встань, парень, встань, я запретил всем подданным на коленях излагать свои слезницы и всякие докуки. По</w:t>
        <w:softHyphen/>
        <w:t>нял я твою просьбу. А что, владыко, – обратился Петр к епископу, – вправду ли под следствием находящийся есть потомок того самого Непеи?</w:t>
      </w:r>
    </w:p>
    <w:p>
      <w:pPr>
        <w:pStyle w:val="Normal"/>
        <w:ind w:firstLine="426"/>
        <w:jc w:val="both"/>
        <w:rPr>
          <w:sz w:val="24"/>
        </w:rPr>
      </w:pPr>
      <w:r>
        <w:rPr>
          <w:sz w:val="24"/>
        </w:rPr>
        <w:t xml:space="preserve">– </w:t>
      </w:r>
      <w:r>
        <w:rPr>
          <w:sz w:val="24"/>
        </w:rPr>
        <w:t>Проверено, государь, по всей родословной, правда сущая, ваше величество...</w:t>
      </w:r>
    </w:p>
    <w:p>
      <w:pPr>
        <w:pStyle w:val="Normal"/>
        <w:ind w:firstLine="426"/>
        <w:jc w:val="both"/>
        <w:rPr/>
      </w:pPr>
      <w:r>
        <w:rPr>
          <w:sz w:val="24"/>
        </w:rPr>
        <w:t xml:space="preserve">– </w:t>
      </w:r>
      <w:r>
        <w:rPr>
          <w:sz w:val="24"/>
        </w:rPr>
        <w:t>Тогда успокойте дьяконицу и этого отрока. А ты,– сказал Петр стоявшему вблизи от него офицеру-советни</w:t>
        <w:softHyphen/>
        <w:t>ку, – дай знать моим именем в Преображенский приказ, чтоб при допросах того Непеина дурость от политики от</w:t>
        <w:softHyphen/>
        <w:t>личили и, не вырезая ему язык и ноздри, отослали на</w:t>
        <w:softHyphen/>
        <w:t>вечно в Соловецкий монастырь. Пусть замаливает свои грехи да и без дела там не окажется.</w:t>
      </w:r>
    </w:p>
    <w:p>
      <w:pPr>
        <w:pStyle w:val="Normal"/>
        <w:ind w:firstLine="426"/>
        <w:jc w:val="both"/>
        <w:rPr>
          <w:sz w:val="24"/>
        </w:rPr>
      </w:pPr>
      <w:r>
        <w:rPr>
          <w:sz w:val="24"/>
        </w:rPr>
        <w:t>Затем Петр простился с епископом, сел в приготовлен</w:t>
        <w:softHyphen/>
        <w:t>ные для него раскрашенные сани, с ним рядом бурго</w:t>
        <w:softHyphen/>
        <w:t>мистр Овсяников, и поехали на паре вороных в объезд по всей Вологде.</w:t>
      </w:r>
    </w:p>
    <w:p>
      <w:pPr>
        <w:pStyle w:val="Normal"/>
        <w:ind w:firstLine="426"/>
        <w:jc w:val="both"/>
        <w:rPr>
          <w:sz w:val="24"/>
        </w:rPr>
      </w:pPr>
      <w:r>
        <w:rPr>
          <w:sz w:val="24"/>
        </w:rPr>
        <w:t>Матерый кучер, натянув вожжи, тихонько посвистывал, сидел на передней беседке как вкопанный, не осмеливаясь обернуться на государя. У Соборной горки спустились на реку, на расчищенную по льду дорогу, и в сопровожде</w:t>
        <w:softHyphen/>
        <w:t>нии верховых стражников легкой рысцой помчались ме</w:t>
        <w:softHyphen/>
        <w:t>жду берегов в сторону Турундаевской пригороды и Кобылина-села. По пути бургомистр на расспросы Петра по</w:t>
        <w:softHyphen/>
        <w:t>яснял:</w:t>
      </w:r>
    </w:p>
    <w:p>
      <w:pPr>
        <w:pStyle w:val="Normal"/>
        <w:ind w:firstLine="426"/>
        <w:jc w:val="both"/>
        <w:rPr/>
      </w:pPr>
      <w:r>
        <w:rPr>
          <w:sz w:val="24"/>
        </w:rPr>
        <w:t xml:space="preserve">– </w:t>
      </w:r>
      <w:r>
        <w:rPr>
          <w:sz w:val="24"/>
        </w:rPr>
        <w:t>Городок-то наш, ваше царское величество, не по</w:t>
        <w:softHyphen/>
        <w:t>следняя спица в российской колеснице. Кое-чем богат, кое-чем знатен. Да вот из-за долгой войны да ради возвели</w:t>
        <w:softHyphen/>
        <w:t>чения новой столицы по малости в упадок клонится. Од</w:t>
        <w:softHyphen/>
        <w:t>нако мы на то не в обиде, ваше величество. И то добро, что есть: лавок торговых с полтысячи. Кожевенного заводу десятка три. Пивоварен да квасных заведений два</w:t>
        <w:softHyphen/>
        <w:t>дцать. Прядилен тоже столько. А гляньте по заречью – у самого берега кузниц да бань всех не счесть... Меленок-ветрянок по закраинам города не упомню и сколько...</w:t>
      </w:r>
    </w:p>
    <w:p>
      <w:pPr>
        <w:pStyle w:val="Normal"/>
        <w:ind w:firstLine="426"/>
        <w:jc w:val="both"/>
        <w:rPr>
          <w:sz w:val="24"/>
        </w:rPr>
      </w:pPr>
      <w:r>
        <w:rPr>
          <w:sz w:val="24"/>
        </w:rPr>
        <w:t xml:space="preserve">– </w:t>
      </w:r>
      <w:r>
        <w:rPr>
          <w:sz w:val="24"/>
        </w:rPr>
        <w:t>Было сорок, стало тридцать четыре, – не оборачи</w:t>
        <w:softHyphen/>
        <w:t>ваясь, ответил кучер. – Шесть от сильного ветра рух</w:t>
        <w:softHyphen/>
        <w:t>нули.</w:t>
      </w:r>
    </w:p>
    <w:p>
      <w:pPr>
        <w:pStyle w:val="Normal"/>
        <w:ind w:firstLine="426"/>
        <w:jc w:val="both"/>
        <w:rPr>
          <w:sz w:val="24"/>
        </w:rPr>
      </w:pPr>
      <w:r>
        <w:rPr>
          <w:sz w:val="24"/>
        </w:rPr>
        <w:t xml:space="preserve">– </w:t>
      </w:r>
      <w:r>
        <w:rPr>
          <w:sz w:val="24"/>
        </w:rPr>
        <w:t>Церквей у вас больше, чем мельниц, – заметил Петр.</w:t>
      </w:r>
    </w:p>
    <w:p>
      <w:pPr>
        <w:pStyle w:val="Normal"/>
        <w:ind w:firstLine="426"/>
        <w:jc w:val="both"/>
        <w:rPr>
          <w:sz w:val="24"/>
        </w:rPr>
      </w:pPr>
      <w:r>
        <w:rPr>
          <w:sz w:val="24"/>
        </w:rPr>
        <w:t xml:space="preserve">– </w:t>
      </w:r>
      <w:r>
        <w:rPr>
          <w:sz w:val="24"/>
        </w:rPr>
        <w:t>Да, ваше величество, одних попов в Вологде на сей год значится вместе с дьяконами девяносто восемь.</w:t>
      </w:r>
    </w:p>
    <w:p>
      <w:pPr>
        <w:pStyle w:val="Normal"/>
        <w:ind w:firstLine="426"/>
        <w:jc w:val="both"/>
        <w:rPr>
          <w:sz w:val="24"/>
        </w:rPr>
      </w:pPr>
      <w:r>
        <w:rPr>
          <w:sz w:val="24"/>
        </w:rPr>
        <w:t xml:space="preserve">– </w:t>
      </w:r>
      <w:r>
        <w:rPr>
          <w:sz w:val="24"/>
        </w:rPr>
        <w:t>Густо. Можно бы и приубавить. У меня в Санкт-Петербурге столько их нет.</w:t>
      </w:r>
    </w:p>
    <w:p>
      <w:pPr>
        <w:pStyle w:val="Normal"/>
        <w:ind w:firstLine="426"/>
        <w:jc w:val="both"/>
        <w:rPr>
          <w:sz w:val="24"/>
        </w:rPr>
      </w:pPr>
      <w:r>
        <w:rPr>
          <w:sz w:val="24"/>
        </w:rPr>
        <w:t xml:space="preserve">– </w:t>
      </w:r>
      <w:r>
        <w:rPr>
          <w:sz w:val="24"/>
        </w:rPr>
        <w:t>Так ведь много ли годков Питеру-то, ваше величе</w:t>
        <w:softHyphen/>
        <w:t>ство? А Вологда Москве ровесница. Недаром Грозный-царь ее хотел столицей сделать в укор боярству...</w:t>
      </w:r>
    </w:p>
    <w:p>
      <w:pPr>
        <w:pStyle w:val="Normal"/>
        <w:ind w:firstLine="426"/>
        <w:jc w:val="both"/>
        <w:rPr>
          <w:sz w:val="24"/>
        </w:rPr>
      </w:pPr>
      <w:r>
        <w:rPr>
          <w:sz w:val="24"/>
        </w:rPr>
        <w:t xml:space="preserve">– </w:t>
      </w:r>
      <w:r>
        <w:rPr>
          <w:sz w:val="24"/>
        </w:rPr>
        <w:t>Эх, голова, голова, – усмехаясь, заметил на это Петр. – Да будь у Ивана Васильевича Балтийское море в руках, он о Вологде как о столице и не подумал бы...</w:t>
      </w:r>
    </w:p>
    <w:p>
      <w:pPr>
        <w:pStyle w:val="Normal"/>
        <w:ind w:firstLine="426"/>
        <w:jc w:val="both"/>
        <w:rPr>
          <w:sz w:val="24"/>
        </w:rPr>
      </w:pPr>
      <w:r>
        <w:rPr>
          <w:sz w:val="24"/>
        </w:rPr>
        <w:t xml:space="preserve">– </w:t>
      </w:r>
      <w:r>
        <w:rPr>
          <w:sz w:val="24"/>
        </w:rPr>
        <w:t>Оно пожалуй...</w:t>
      </w:r>
    </w:p>
    <w:p>
      <w:pPr>
        <w:pStyle w:val="Normal"/>
        <w:ind w:firstLine="426"/>
        <w:jc w:val="both"/>
        <w:rPr/>
      </w:pPr>
      <w:r>
        <w:rPr>
          <w:sz w:val="24"/>
        </w:rPr>
        <w:t xml:space="preserve">– </w:t>
      </w:r>
      <w:r>
        <w:rPr>
          <w:sz w:val="24"/>
        </w:rPr>
        <w:t>Впрочем, на вологжан я не в обиде, – заговорил Петр, как бы вслух размышляя и к бургомистру не обра</w:t>
        <w:softHyphen/>
        <w:t>щаясь. – Стойкий народ вологжане. И в боях отлича</w:t>
        <w:softHyphen/>
        <w:t>лись крепко, и крепости строить они добрые мастера, и колокольной меди на пушки собрали сверх меры. И дове</w:t>
        <w:softHyphen/>
        <w:t>рять кому-кому, а вологодским всегда можно. В самом деле, не зря сегодня мне напомнили о Непее... Славен был первый Наш посол в Англии. А Савватеев – купец с Устюга? Молодец молодцом! До самого Китая пробрался с нашим товаром. Через всю Сибирь мягкую рухлядь и алмазы провез, с выгодой продал и дешево китайских то</w:t>
        <w:softHyphen/>
        <w:t>варов закупил. Более двухсот тысячей рублев дохода за одну поездку дал казне!.. Такого торга еще не бывало. Разумеется, Иван Прокопьев Савватеев и в свой карман положил немало. Не в укор ему будь сказано. Наше время такое: не бояре с духовенством, а купцы да промышлен</w:t>
        <w:softHyphen/>
        <w:t>ники украшение и подпора государства...</w:t>
      </w:r>
    </w:p>
    <w:p>
      <w:pPr>
        <w:pStyle w:val="Normal"/>
        <w:ind w:firstLine="426"/>
        <w:jc w:val="both"/>
        <w:rPr/>
      </w:pPr>
      <w:r>
        <w:rPr>
          <w:sz w:val="24"/>
        </w:rPr>
        <w:t>Купец Овсяников слушал царя и втайне завидовал устюжанину Савватееву, а что касается посла Непеи, то ни о нем, ни о его заслугах он даже смутного понятия не имел. Вроде бы чуял имя такое – Непея, а кто он, чем был заметен и знатен, неудобно и стыдно спрашивать об этом самого государя. «Потом уж от епископа или кого-либо разузнаю...»</w:t>
      </w:r>
    </w:p>
    <w:p>
      <w:pPr>
        <w:pStyle w:val="Normal"/>
        <w:ind w:firstLine="426"/>
        <w:jc w:val="both"/>
        <w:rPr/>
      </w:pPr>
      <w:r>
        <w:rPr>
          <w:sz w:val="24"/>
        </w:rPr>
        <w:t>По берегам реки Вологды вплотную бревенчатые, креп</w:t>
        <w:softHyphen/>
        <w:t>кие постройки: прядильни и мыловарни, амбары и конюш</w:t>
        <w:softHyphen/>
        <w:t>ни, а повыше, вперемежку с церквами, – кельи, клети и дворы коровьи. В одном месте, вблизи села Кобылина, приглянулись Петру конюшни и сенники, расположенные, в отличие от других построек, аккуратно и в опрятности.</w:t>
      </w:r>
    </w:p>
    <w:p>
      <w:pPr>
        <w:pStyle w:val="Normal"/>
        <w:ind w:firstLine="426"/>
        <w:jc w:val="both"/>
        <w:rPr/>
      </w:pPr>
      <w:r>
        <w:rPr>
          <w:sz w:val="24"/>
        </w:rPr>
        <w:t xml:space="preserve">– </w:t>
      </w:r>
      <w:r>
        <w:rPr>
          <w:sz w:val="24"/>
        </w:rPr>
        <w:t>Это голландского подворья, – поведал Петру Овся</w:t>
        <w:softHyphen/>
        <w:t>ников. – Ох и любят они чистоту и порядок, а кони у иноземцев не чета нашим, наши для дела, а у немчуры для показу и бахвальства. Что те звери, ваше величество, ни под седло, ни в оглобли не обучены.</w:t>
      </w:r>
    </w:p>
    <w:p>
      <w:pPr>
        <w:pStyle w:val="Normal"/>
        <w:ind w:firstLine="426"/>
        <w:jc w:val="both"/>
        <w:rPr>
          <w:sz w:val="24"/>
        </w:rPr>
      </w:pPr>
      <w:r>
        <w:rPr>
          <w:sz w:val="24"/>
        </w:rPr>
        <w:t xml:space="preserve">– </w:t>
      </w:r>
      <w:r>
        <w:rPr>
          <w:sz w:val="24"/>
        </w:rPr>
        <w:t>Сворачивай, посмотрим!.. – приказал Петр.</w:t>
      </w:r>
    </w:p>
    <w:p>
      <w:pPr>
        <w:pStyle w:val="Normal"/>
        <w:ind w:firstLine="426"/>
        <w:jc w:val="both"/>
        <w:rPr/>
      </w:pPr>
      <w:r>
        <w:rPr>
          <w:sz w:val="24"/>
        </w:rPr>
        <w:t>Голландские поселенцы рады такому случаю. Сам рус</w:t>
        <w:softHyphen/>
        <w:t>ский Царь пожаловал к ним и просит показать лошадей. С превеликой охотой иноземные купцы раскрывают перед царем ворота конюшен. Петр хвалит породистых, краси</w:t>
        <w:softHyphen/>
        <w:t>вых коней и замечает, что одно стойло заперто на крепкие засовы, а за бревенчатой стеной, гремя цепью, бьет неуго</w:t>
        <w:softHyphen/>
        <w:t>монно копытами в ворота скрытый конь.</w:t>
      </w:r>
    </w:p>
    <w:p>
      <w:pPr>
        <w:pStyle w:val="Normal"/>
        <w:ind w:firstLine="426"/>
        <w:jc w:val="both"/>
        <w:rPr>
          <w:sz w:val="24"/>
        </w:rPr>
      </w:pPr>
      <w:r>
        <w:rPr>
          <w:sz w:val="24"/>
        </w:rPr>
        <w:t xml:space="preserve">– </w:t>
      </w:r>
      <w:r>
        <w:rPr>
          <w:sz w:val="24"/>
        </w:rPr>
        <w:t>Покажите и этого, – обратился Петр к владельцу конюшни. – За какие провинности сей конь у вас на осо</w:t>
        <w:softHyphen/>
        <w:t>бицу содержится?</w:t>
      </w:r>
    </w:p>
    <w:p>
      <w:pPr>
        <w:pStyle w:val="Normal"/>
        <w:ind w:firstLine="426"/>
        <w:jc w:val="both"/>
        <w:rPr>
          <w:sz w:val="24"/>
        </w:rPr>
      </w:pPr>
      <w:r>
        <w:rPr>
          <w:sz w:val="24"/>
        </w:rPr>
        <w:t xml:space="preserve">– </w:t>
      </w:r>
      <w:r>
        <w:rPr>
          <w:sz w:val="24"/>
        </w:rPr>
        <w:t>Совсем дикий жеребец, опасно выводить из стойла, в двое рук удержать трудно...</w:t>
      </w:r>
    </w:p>
    <w:p>
      <w:pPr>
        <w:pStyle w:val="Normal"/>
        <w:ind w:firstLine="426"/>
        <w:jc w:val="both"/>
        <w:rPr>
          <w:sz w:val="24"/>
        </w:rPr>
      </w:pPr>
      <w:r>
        <w:rPr>
          <w:sz w:val="24"/>
        </w:rPr>
        <w:t>Вывели. Конь впрямь – шальной. Мотнет головой – конюхи летят от него в стороны. На дыбы встает – желез</w:t>
        <w:softHyphen/>
        <w:t>ные удила не сдерживают. Застоялся в четырех стенах, а теперь, на воле, налитые кровью глазищи искры мечут. Сказочный, богатырский – да и только.</w:t>
      </w:r>
    </w:p>
    <w:p>
      <w:pPr>
        <w:pStyle w:val="Normal"/>
        <w:ind w:firstLine="426"/>
        <w:jc w:val="both"/>
        <w:rPr>
          <w:sz w:val="24"/>
        </w:rPr>
      </w:pPr>
      <w:r>
        <w:rPr>
          <w:sz w:val="24"/>
        </w:rPr>
        <w:t xml:space="preserve">– </w:t>
      </w:r>
      <w:r>
        <w:rPr>
          <w:sz w:val="24"/>
        </w:rPr>
        <w:t>Под седлом ходил? Опробован?</w:t>
      </w:r>
    </w:p>
    <w:p>
      <w:pPr>
        <w:pStyle w:val="Normal"/>
        <w:ind w:firstLine="426"/>
        <w:jc w:val="both"/>
        <w:rPr>
          <w:sz w:val="24"/>
        </w:rPr>
      </w:pPr>
      <w:r>
        <w:rPr>
          <w:sz w:val="24"/>
        </w:rPr>
        <w:t xml:space="preserve">– </w:t>
      </w:r>
      <w:r>
        <w:rPr>
          <w:sz w:val="24"/>
        </w:rPr>
        <w:t>Нет, ваше величество.</w:t>
      </w:r>
    </w:p>
    <w:p>
      <w:pPr>
        <w:pStyle w:val="Normal"/>
        <w:ind w:firstLine="426"/>
        <w:jc w:val="both"/>
        <w:rPr>
          <w:sz w:val="24"/>
        </w:rPr>
      </w:pPr>
      <w:r>
        <w:rPr>
          <w:sz w:val="24"/>
        </w:rPr>
        <w:t xml:space="preserve">– </w:t>
      </w:r>
      <w:r>
        <w:rPr>
          <w:sz w:val="24"/>
        </w:rPr>
        <w:t>Оседлайте. Я прокачусь.</w:t>
      </w:r>
    </w:p>
    <w:p>
      <w:pPr>
        <w:pStyle w:val="Normal"/>
        <w:ind w:firstLine="426"/>
        <w:jc w:val="both"/>
        <w:rPr>
          <w:sz w:val="24"/>
        </w:rPr>
      </w:pPr>
      <w:r>
        <w:rPr>
          <w:sz w:val="24"/>
        </w:rPr>
        <w:t xml:space="preserve">– </w:t>
      </w:r>
      <w:r>
        <w:rPr>
          <w:sz w:val="24"/>
        </w:rPr>
        <w:t>Помилуйте, ваше величество, убьет... Это же зверь, истинный зверь!</w:t>
      </w:r>
    </w:p>
    <w:p>
      <w:pPr>
        <w:pStyle w:val="Normal"/>
        <w:ind w:firstLine="426"/>
        <w:jc w:val="both"/>
        <w:rPr>
          <w:sz w:val="24"/>
        </w:rPr>
      </w:pPr>
      <w:r>
        <w:rPr>
          <w:sz w:val="24"/>
        </w:rPr>
        <w:t>Петр был чуть-чуть под хмельком, раззадорился на коня:</w:t>
      </w:r>
    </w:p>
    <w:p>
      <w:pPr>
        <w:pStyle w:val="Normal"/>
        <w:ind w:firstLine="426"/>
        <w:jc w:val="both"/>
        <w:rPr>
          <w:sz w:val="24"/>
        </w:rPr>
      </w:pPr>
      <w:r>
        <w:rPr>
          <w:sz w:val="24"/>
        </w:rPr>
        <w:t xml:space="preserve">– </w:t>
      </w:r>
      <w:r>
        <w:rPr>
          <w:sz w:val="24"/>
        </w:rPr>
        <w:t>Седлайте. Я ему гожий всадник.</w:t>
      </w:r>
    </w:p>
    <w:p>
      <w:pPr>
        <w:pStyle w:val="Normal"/>
        <w:ind w:firstLine="426"/>
        <w:jc w:val="both"/>
        <w:rPr>
          <w:sz w:val="24"/>
        </w:rPr>
      </w:pPr>
      <w:r>
        <w:rPr>
          <w:sz w:val="24"/>
        </w:rPr>
        <w:t xml:space="preserve">– </w:t>
      </w:r>
      <w:r>
        <w:rPr>
          <w:sz w:val="24"/>
        </w:rPr>
        <w:t>Убьет, не подвергайте себя опасности, – взмолился на коленях перед царем иноземец.</w:t>
      </w:r>
    </w:p>
    <w:p>
      <w:pPr>
        <w:pStyle w:val="Normal"/>
        <w:ind w:firstLine="426"/>
        <w:jc w:val="both"/>
        <w:rPr>
          <w:sz w:val="24"/>
        </w:rPr>
      </w:pPr>
      <w:r>
        <w:rPr>
          <w:sz w:val="24"/>
        </w:rPr>
        <w:t xml:space="preserve">– </w:t>
      </w:r>
      <w:r>
        <w:rPr>
          <w:sz w:val="24"/>
        </w:rPr>
        <w:t>Приказываю! – улыбаясь, сказал Петр и доба</w:t>
        <w:softHyphen/>
        <w:t>вил: – Конь всадника узнает.</w:t>
      </w:r>
    </w:p>
    <w:p>
      <w:pPr>
        <w:pStyle w:val="Normal"/>
        <w:ind w:firstLine="426"/>
        <w:jc w:val="both"/>
        <w:rPr>
          <w:sz w:val="24"/>
        </w:rPr>
      </w:pPr>
      <w:r>
        <w:rPr>
          <w:sz w:val="24"/>
        </w:rPr>
        <w:t>Двое держали коня под уздцы. Двое седлали, на гла</w:t>
        <w:softHyphen/>
        <w:t>зок отмеривая стремянные ремни по росту государя. Конь озирался, как бы удивляясь, покрутился на месте, по</w:t>
        <w:softHyphen/>
        <w:t>фыркал и вроде бы успокоился.</w:t>
      </w:r>
    </w:p>
    <w:p>
      <w:pPr>
        <w:pStyle w:val="Normal"/>
        <w:ind w:firstLine="426"/>
        <w:jc w:val="both"/>
        <w:rPr>
          <w:sz w:val="24"/>
        </w:rPr>
      </w:pPr>
      <w:r>
        <w:rPr>
          <w:sz w:val="24"/>
        </w:rPr>
        <w:t xml:space="preserve">– </w:t>
      </w:r>
      <w:r>
        <w:rPr>
          <w:sz w:val="24"/>
        </w:rPr>
        <w:t>Готово! Ванюша, ты поскачешь на своем за мной, – приказал Петр денщику.</w:t>
      </w:r>
    </w:p>
    <w:p>
      <w:pPr>
        <w:pStyle w:val="Normal"/>
        <w:ind w:firstLine="426"/>
        <w:jc w:val="both"/>
        <w:rPr>
          <w:sz w:val="24"/>
        </w:rPr>
      </w:pPr>
      <w:r>
        <w:rPr>
          <w:sz w:val="24"/>
        </w:rPr>
        <w:t>И тут можно сказать словами сказки: видели, как са</w:t>
        <w:softHyphen/>
        <w:t>дился, да не видели, как ехал...</w:t>
      </w:r>
    </w:p>
    <w:p>
      <w:pPr>
        <w:pStyle w:val="Normal"/>
        <w:ind w:firstLine="426"/>
        <w:jc w:val="both"/>
        <w:rPr/>
      </w:pPr>
      <w:r>
        <w:rPr>
          <w:sz w:val="24"/>
        </w:rPr>
        <w:t>Никем не объезженный конь стремительно сорвался с места и понесся во всю жеребцовую силу и прыть по городским укатанным улицам. И никому из вологжан встречных и поперечных в голову не приходило, что но</w:t>
        <w:softHyphen/>
        <w:t>сится на борзом коне сам Петр, а за ним – денщик-тело</w:t>
        <w:softHyphen/>
        <w:t>хранитель. Висевшая на запястье плеть ни разу не пона</w:t>
        <w:softHyphen/>
        <w:t>добилась Петру. Конь смирился с наездником. Оказался скоро послушен. Проскакал на нем Петр по Верхнему и Нижнему посадам за четверть часа, а показались те ми</w:t>
        <w:softHyphen/>
        <w:t>нуты ожидавшей его свите за целую вечность. Как бы чего не случилось с государем, затеявшим такую отчаян</w:t>
        <w:softHyphen/>
        <w:t>ную прогулку...</w:t>
      </w:r>
    </w:p>
    <w:p>
      <w:pPr>
        <w:pStyle w:val="Normal"/>
        <w:ind w:firstLine="426"/>
        <w:jc w:val="both"/>
        <w:rPr/>
      </w:pPr>
      <w:r>
        <w:rPr>
          <w:sz w:val="24"/>
        </w:rPr>
        <w:t>Но вот послышался топот копыт, и Петр с денщиком въехали на иноземный конюшенный двор.</w:t>
      </w:r>
    </w:p>
    <w:p>
      <w:pPr>
        <w:pStyle w:val="Normal"/>
        <w:ind w:firstLine="426"/>
        <w:jc w:val="both"/>
        <w:rPr>
          <w:sz w:val="24"/>
        </w:rPr>
      </w:pPr>
      <w:r>
        <w:rPr>
          <w:sz w:val="24"/>
        </w:rPr>
        <w:t xml:space="preserve">– </w:t>
      </w:r>
      <w:r>
        <w:rPr>
          <w:sz w:val="24"/>
        </w:rPr>
        <w:t>Оботрите пену с жеребца, – сказал Петр, – я же говорил вам, что конь меня узнает.</w:t>
      </w:r>
    </w:p>
    <w:p>
      <w:pPr>
        <w:pStyle w:val="Normal"/>
        <w:ind w:firstLine="426"/>
        <w:jc w:val="both"/>
        <w:rPr/>
      </w:pPr>
      <w:r>
        <w:rPr>
          <w:sz w:val="24"/>
        </w:rPr>
        <w:t>И долго об этой удали Петра-наездника ходили по Вологодчине устные предания, а потом по чьей-то находчи</w:t>
        <w:softHyphen/>
        <w:t>вости об этом случае было даже рассказано в «Русском вестнике» ровно через девяносто лет после происшествия...</w:t>
      </w:r>
    </w:p>
    <w:p>
      <w:pPr>
        <w:pStyle w:val="Normal"/>
        <w:ind w:firstLine="426"/>
        <w:jc w:val="both"/>
        <w:rPr/>
      </w:pPr>
      <w:r>
        <w:rPr>
          <w:sz w:val="24"/>
        </w:rPr>
        <w:t>В тот проезд Петра через Вологду голландские купцы из «немецкой слободы» и Фрязинова пригласили к себе царя. Говорили ласковые речи, выпрашивали привилегий в торговых делах.</w:t>
      </w:r>
    </w:p>
    <w:p>
      <w:pPr>
        <w:pStyle w:val="Normal"/>
        <w:ind w:firstLine="426"/>
        <w:jc w:val="both"/>
        <w:rPr/>
      </w:pPr>
      <w:r>
        <w:rPr>
          <w:sz w:val="24"/>
        </w:rPr>
        <w:t xml:space="preserve">– </w:t>
      </w:r>
      <w:r>
        <w:rPr>
          <w:sz w:val="24"/>
        </w:rPr>
        <w:t>Обращайтесь в Коммерц-коллегию, у меня другие сейчас заботы, – отмахивался Петр от их просьб. И толь</w:t>
        <w:softHyphen/>
        <w:t>ко к ходатайству вдовы Гутманши, у которой имел при</w:t>
        <w:softHyphen/>
        <w:t>станище, продиктовал своему писарю такую резолюцию:</w:t>
      </w:r>
    </w:p>
    <w:p>
      <w:pPr>
        <w:pStyle w:val="Normal"/>
        <w:ind w:firstLine="426"/>
        <w:jc w:val="both"/>
        <w:rPr/>
      </w:pPr>
      <w:r>
        <w:rPr>
          <w:sz w:val="24"/>
        </w:rPr>
        <w:t>«Иноземка Андреевская жена Гутмана вдова Катерина Иванова дочь Форколина о позволении ей покупать в Мо</w:t>
        <w:softHyphen/>
        <w:t>скве и других российских городах товары и привозить к городу Архангельскому по-прежнему против данной из Иностранной коллегии позволительной грамоты, которая дана за некоторые показанные его императорскому вели</w:t>
        <w:softHyphen/>
        <w:t>честву услуги свекру ея торговому иноземцу Ивану Гут</w:t>
        <w:softHyphen/>
        <w:t>ману, также не править с нея десятой доли за продажу товаров, которым торговали свекор и муж ея в прошлых годах».</w:t>
      </w:r>
    </w:p>
    <w:p>
      <w:pPr>
        <w:pStyle w:val="Normal"/>
        <w:ind w:firstLine="426"/>
        <w:jc w:val="both"/>
        <w:rPr>
          <w:sz w:val="24"/>
        </w:rPr>
      </w:pPr>
      <w:r>
        <w:rPr>
          <w:sz w:val="24"/>
        </w:rPr>
        <w:t>На пиру у иноземцев не сиделось долго. Петр спешил в Кириллов, а оттуда в Заонежье к оружейному заводу и на марциальные карельские воды.</w:t>
      </w:r>
    </w:p>
    <w:p>
      <w:pPr>
        <w:pStyle w:val="Normal"/>
        <w:ind w:firstLine="426"/>
        <w:jc w:val="both"/>
        <w:rPr/>
      </w:pPr>
      <w:r>
        <w:rPr>
          <w:sz w:val="24"/>
        </w:rPr>
        <w:t>В сумерки, под вечерний колокольный звон, Петр со свитой выехал из Вологды. За Прилуцким монастырем широкий зимний тракт разделился надвое: направо – в Архангельск, налево – в Кириллов. Царский поезд свер</w:t>
        <w:softHyphen/>
        <w:t>нул налево за верховыми стражниками, освобождавшими дорогу от встречных и попутных обозов.</w:t>
      </w:r>
    </w:p>
    <w:p>
      <w:pPr>
        <w:pStyle w:val="Normal"/>
        <w:ind w:firstLine="426"/>
        <w:jc w:val="both"/>
        <w:rPr/>
      </w:pPr>
      <w:r>
        <w:rPr>
          <w:sz w:val="24"/>
        </w:rPr>
        <w:t>В закрытых санях Петру показалось душно, да и ни</w:t>
        <w:softHyphen/>
        <w:t>чего не видно, едешь, как арестант. Петр пересел в откры</w:t>
        <w:softHyphen/>
        <w:t>тые расписные сани. Дышалось гораздо легче. Ехали быстро, с ветерком. Крутила-мела февральская поземка. За селом Кубенским усилился с озера ветер. Петр поднял высокий воротник бобровый, откинул голову на подушки и задремал. Крепко задремал. Сквозь сон чуял, как скри</w:t>
        <w:softHyphen/>
        <w:t>пели полозья саней. Мороз сомкнул царские ресницы. Не заметил Петр, как промахнули две большие деревни – Новленское и Никуленское. Очнулся около Сямского мо</w:t>
        <w:softHyphen/>
        <w:t>настыря и закричал:</w:t>
      </w:r>
    </w:p>
    <w:p>
      <w:pPr>
        <w:pStyle w:val="Normal"/>
        <w:ind w:firstLine="426"/>
        <w:jc w:val="both"/>
        <w:rPr>
          <w:sz w:val="24"/>
        </w:rPr>
      </w:pPr>
      <w:r>
        <w:rPr>
          <w:sz w:val="24"/>
        </w:rPr>
        <w:t xml:space="preserve">– </w:t>
      </w:r>
      <w:r>
        <w:rPr>
          <w:sz w:val="24"/>
        </w:rPr>
        <w:t>Ямщик! Где моя шапка?!</w:t>
      </w:r>
    </w:p>
    <w:p>
      <w:pPr>
        <w:pStyle w:val="Normal"/>
        <w:ind w:firstLine="426"/>
        <w:jc w:val="both"/>
        <w:rPr>
          <w:sz w:val="24"/>
        </w:rPr>
      </w:pPr>
      <w:r>
        <w:rPr>
          <w:sz w:val="24"/>
        </w:rPr>
        <w:t xml:space="preserve">– </w:t>
      </w:r>
      <w:r>
        <w:rPr>
          <w:sz w:val="24"/>
        </w:rPr>
        <w:t>Шибко ехали, ваше царское величество, поди-ка слетела с головы...</w:t>
      </w:r>
    </w:p>
    <w:p>
      <w:pPr>
        <w:pStyle w:val="Normal"/>
        <w:ind w:firstLine="426"/>
        <w:jc w:val="both"/>
        <w:rPr>
          <w:sz w:val="24"/>
        </w:rPr>
      </w:pPr>
      <w:r>
        <w:rPr>
          <w:sz w:val="24"/>
        </w:rPr>
        <w:t xml:space="preserve">– </w:t>
      </w:r>
      <w:r>
        <w:rPr>
          <w:sz w:val="24"/>
        </w:rPr>
        <w:t>Как же так? Я – царь, а шапку потерял?</w:t>
      </w:r>
    </w:p>
    <w:p>
      <w:pPr>
        <w:pStyle w:val="Normal"/>
        <w:ind w:firstLine="426"/>
        <w:jc w:val="both"/>
        <w:rPr/>
      </w:pPr>
      <w:r>
        <w:rPr>
          <w:sz w:val="24"/>
        </w:rPr>
        <w:t xml:space="preserve">– </w:t>
      </w:r>
      <w:r>
        <w:rPr>
          <w:sz w:val="24"/>
        </w:rPr>
        <w:t>У царя ничего не теряется, – обернулся ямщик. И, сняв со своей головы лохматую заячью шапку, обеими руками возложил на голову Петра.</w:t>
      </w:r>
    </w:p>
    <w:p>
      <w:pPr>
        <w:pStyle w:val="Normal"/>
        <w:ind w:firstLine="426"/>
        <w:jc w:val="both"/>
        <w:rPr>
          <w:sz w:val="24"/>
        </w:rPr>
      </w:pPr>
      <w:r>
        <w:rPr>
          <w:sz w:val="24"/>
        </w:rPr>
        <w:t xml:space="preserve">– </w:t>
      </w:r>
      <w:r>
        <w:rPr>
          <w:sz w:val="24"/>
        </w:rPr>
        <w:t>А сам-то как?</w:t>
      </w:r>
    </w:p>
    <w:p>
      <w:pPr>
        <w:pStyle w:val="Normal"/>
        <w:ind w:firstLine="426"/>
        <w:jc w:val="both"/>
        <w:rPr>
          <w:sz w:val="24"/>
        </w:rPr>
      </w:pPr>
      <w:r>
        <w:rPr>
          <w:sz w:val="24"/>
        </w:rPr>
        <w:t xml:space="preserve">– </w:t>
      </w:r>
      <w:r>
        <w:rPr>
          <w:sz w:val="24"/>
        </w:rPr>
        <w:t>Тряпицей обмотаю, не извольте беспокоиться, ваше величество.</w:t>
      </w:r>
    </w:p>
    <w:p>
      <w:pPr>
        <w:pStyle w:val="Normal"/>
        <w:ind w:firstLine="426"/>
        <w:jc w:val="both"/>
        <w:rPr/>
      </w:pPr>
      <w:r>
        <w:rPr>
          <w:sz w:val="24"/>
        </w:rPr>
        <w:t>В Кириллове Петр недолго задержался. Пока меняли лошадей, Петр побеседовал с игуменом о монастырских делах. Ни пребывание Петра, ни суть беседы с игуменом не были отмечены в записях монастырских. И только в со</w:t>
        <w:softHyphen/>
        <w:t>седнем Кириллово-Новозерском заботливый писец-монах в книге «вкладной» отметил кратко:</w:t>
      </w:r>
    </w:p>
    <w:p>
      <w:pPr>
        <w:pStyle w:val="Normal"/>
        <w:ind w:firstLine="426"/>
        <w:jc w:val="both"/>
        <w:rPr/>
      </w:pPr>
      <w:r>
        <w:rPr>
          <w:sz w:val="24"/>
        </w:rPr>
        <w:t>«Всепресветлейший государь наш, царь и великий князь Петр Алексеевич всея России изволил прибыть в Кириллов монастырь Новозерский, в четвертом часу дни, в первой четверти, изволил молиться в Соборной церк</w:t>
        <w:softHyphen/>
        <w:t>ви, потом изволил ходить в ризницу и паки ходил в Соборную церковь с однем игуменом Пахомием... А из обители изволил отбыть в шестом часу дни, в третьей четверти».</w:t>
      </w:r>
    </w:p>
    <w:p>
      <w:pPr>
        <w:pStyle w:val="Normal"/>
        <w:ind w:firstLine="426"/>
        <w:jc w:val="both"/>
        <w:rPr/>
      </w:pPr>
      <w:r>
        <w:rPr>
          <w:sz w:val="24"/>
        </w:rPr>
        <w:t>Да еще известно из челобитной, что игумен Пахомий просил у Петра о подаче денег на церковное строение и пропитание монахов. И кто-то из богомольных людей осме</w:t>
        <w:softHyphen/>
        <w:t>лился доложить царю о прелюбодеяниях монахов и о том, что в монастырских нужниках часто находят туда брошен</w:t>
        <w:softHyphen/>
        <w:t>ных убиенных младенцев – следы греховного монашеского блуда с приходящими богомолками и монашками. Эти жа</w:t>
        <w:softHyphen/>
        <w:t>лобы людские был вынужден подтвердить игумен Пахо</w:t>
        <w:softHyphen/>
        <w:t>мий, который кстати сослался, что такой грех не менее и в самой Кириллово-Белозерской обители происходит.</w:t>
      </w:r>
    </w:p>
    <w:p>
      <w:pPr>
        <w:pStyle w:val="Normal"/>
        <w:ind w:firstLine="426"/>
        <w:jc w:val="both"/>
        <w:rPr>
          <w:sz w:val="24"/>
        </w:rPr>
      </w:pPr>
      <w:r>
        <w:rPr>
          <w:sz w:val="24"/>
        </w:rPr>
        <w:t>Петр разразился бранью за такие непорядки и, не ис</w:t>
        <w:softHyphen/>
        <w:t>просив у Пахомия благословения в дальнейший путь, за</w:t>
        <w:softHyphen/>
        <w:t>крылся в царском возке наглухо, тронулся дальше.</w:t>
      </w:r>
    </w:p>
    <w:p>
      <w:pPr>
        <w:pStyle w:val="Normal"/>
        <w:ind w:firstLine="426"/>
        <w:jc w:val="both"/>
        <w:rPr>
          <w:sz w:val="24"/>
        </w:rPr>
      </w:pPr>
      <w:r>
        <w:rPr>
          <w:sz w:val="24"/>
        </w:rPr>
        <w:t>В «Походном журнале 1722 года» в эти дни было от</w:t>
        <w:softHyphen/>
        <w:t>мечено:</w:t>
      </w:r>
    </w:p>
    <w:p>
      <w:pPr>
        <w:pStyle w:val="Normal"/>
        <w:ind w:firstLine="426"/>
        <w:jc w:val="both"/>
        <w:rPr>
          <w:sz w:val="24"/>
        </w:rPr>
      </w:pPr>
      <w:r>
        <w:rPr>
          <w:sz w:val="24"/>
        </w:rPr>
        <w:t>13 февраля проехал Белозеро ночью.</w:t>
      </w:r>
    </w:p>
    <w:p>
      <w:pPr>
        <w:pStyle w:val="Normal"/>
        <w:ind w:firstLine="426"/>
        <w:jc w:val="both"/>
        <w:rPr>
          <w:sz w:val="24"/>
        </w:rPr>
      </w:pPr>
      <w:r>
        <w:rPr>
          <w:sz w:val="24"/>
        </w:rPr>
        <w:t>14-го приехал на завод Петровский.</w:t>
      </w:r>
    </w:p>
    <w:p>
      <w:pPr>
        <w:pStyle w:val="Normal"/>
        <w:ind w:firstLine="426"/>
        <w:jc w:val="both"/>
        <w:rPr>
          <w:sz w:val="24"/>
        </w:rPr>
      </w:pPr>
      <w:r>
        <w:rPr>
          <w:sz w:val="24"/>
        </w:rPr>
        <w:t>15-го приехал к колодезю Петровскому...</w:t>
      </w:r>
    </w:p>
    <w:p>
      <w:pPr>
        <w:pStyle w:val="Normal"/>
        <w:ind w:firstLine="426"/>
        <w:jc w:val="both"/>
        <w:rPr/>
      </w:pPr>
      <w:r>
        <w:rPr>
          <w:sz w:val="24"/>
        </w:rPr>
        <w:t>18-го их величества [стало быть, в этот день приехала на марциальные воды и Екатерина] зачали пить воду и были на освящении церкви св. Петра</w:t>
      </w:r>
      <w:r>
        <w:rPr>
          <w:rStyle w:val="FootnoteCharacters"/>
          <w:rStyle w:val="FootnoteAnchor"/>
          <w:sz w:val="24"/>
        </w:rPr>
        <w:footnoteReference w:id="9"/>
      </w:r>
      <w:r>
        <w:rPr>
          <w:sz w:val="24"/>
        </w:rPr>
        <w:t>.</w:t>
      </w:r>
    </w:p>
    <w:p>
      <w:pPr>
        <w:pStyle w:val="Normal"/>
        <w:ind w:firstLine="426"/>
        <w:jc w:val="both"/>
        <w:rPr/>
      </w:pPr>
      <w:r>
        <w:rPr>
          <w:sz w:val="24"/>
        </w:rPr>
        <w:t>Лечась марциальными водами, Петр не проводил вре</w:t>
        <w:softHyphen/>
        <w:t>мя в праздности. Работал в токарне, вытачивал паникади</w:t>
        <w:softHyphen/>
        <w:t>ло из моржовой кости. Часто встречался с управителем заводов Виллимом Ивановичем Геннином, одобрил его работу на оружейных заводах и произвел в генерал-майо</w:t>
        <w:softHyphen/>
        <w:t>ры по артиллерии.</w:t>
      </w:r>
    </w:p>
    <w:p>
      <w:pPr>
        <w:pStyle w:val="Normal"/>
        <w:ind w:firstLine="426"/>
        <w:jc w:val="both"/>
        <w:rPr>
          <w:sz w:val="24"/>
        </w:rPr>
      </w:pPr>
      <w:r>
        <w:rPr>
          <w:sz w:val="24"/>
        </w:rPr>
        <w:t>После этого Петр распорядился:</w:t>
      </w:r>
    </w:p>
    <w:p>
      <w:pPr>
        <w:pStyle w:val="Normal"/>
        <w:ind w:firstLine="426"/>
        <w:jc w:val="both"/>
        <w:rPr/>
      </w:pPr>
      <w:r>
        <w:rPr>
          <w:sz w:val="24"/>
        </w:rPr>
        <w:t xml:space="preserve">– </w:t>
      </w:r>
      <w:r>
        <w:rPr>
          <w:sz w:val="24"/>
        </w:rPr>
        <w:t>Коль скоро и успешно дела наши идут на онежских заводах, а на Сестре-реке поспешают строить подобный оружейный завод, есть тебе, Виллим Иванович, надоб</w:t>
        <w:softHyphen/>
        <w:t>ность поехать за Каменный пояс для розыска спорного дела между Никитой Демидовым и капитаном Татищевым. От справедливого розыска будет зависеть – или их су</w:t>
        <w:softHyphen/>
        <w:t>дить, или примирить. Да мало этого: займись там строе</w:t>
        <w:softHyphen/>
        <w:t>нием завода и Екатеринбургской крепости...</w:t>
      </w:r>
    </w:p>
    <w:p>
      <w:pPr>
        <w:pStyle w:val="Normal"/>
        <w:ind w:firstLine="426"/>
        <w:jc w:val="both"/>
        <w:rPr>
          <w:sz w:val="24"/>
        </w:rPr>
      </w:pPr>
      <w:r>
        <w:rPr>
          <w:sz w:val="24"/>
        </w:rPr>
        <w:t>Слово царя – закон.</w:t>
      </w:r>
    </w:p>
    <w:p>
      <w:pPr>
        <w:pStyle w:val="Normal"/>
        <w:ind w:firstLine="426"/>
        <w:jc w:val="both"/>
        <w:rPr>
          <w:sz w:val="24"/>
        </w:rPr>
      </w:pPr>
      <w:r>
        <w:rPr>
          <w:sz w:val="24"/>
        </w:rPr>
        <w:t>Геннин стал собираться в дальний отъезд.</w:t>
      </w:r>
    </w:p>
    <w:p>
      <w:pPr>
        <w:pStyle w:val="Normal"/>
        <w:ind w:firstLine="426"/>
        <w:jc w:val="both"/>
        <w:rPr>
          <w:sz w:val="24"/>
        </w:rPr>
      </w:pPr>
      <w:r>
        <w:rPr>
          <w:sz w:val="24"/>
        </w:rPr>
        <w:t>Перед отправкой в путь он обратился к Петру с прось</w:t>
        <w:softHyphen/>
        <w:t>бой:</w:t>
      </w:r>
    </w:p>
    <w:p>
      <w:pPr>
        <w:pStyle w:val="Normal"/>
        <w:ind w:firstLine="426"/>
        <w:jc w:val="both"/>
        <w:rPr/>
      </w:pPr>
      <w:r>
        <w:rPr>
          <w:sz w:val="24"/>
        </w:rPr>
        <w:t>«Вашего императорского величества прошу, в которой Коллегии оные заводы ведать и кому при тех заводах командиром быть повелите, чтоб они попечение имели о вывозе из Англии каменного угля к якорному делу, також и о приготовлении простого угля к ружейному делу и железа и о прочем, что к другим делам надобно. Дабы тогда мастеровым людям не быть в праздности...»</w:t>
      </w:r>
    </w:p>
    <w:p>
      <w:pPr>
        <w:pStyle w:val="Normal"/>
        <w:ind w:firstLine="426"/>
        <w:jc w:val="both"/>
        <w:rPr>
          <w:sz w:val="24"/>
        </w:rPr>
      </w:pPr>
      <w:r>
        <w:rPr>
          <w:sz w:val="24"/>
        </w:rPr>
        <w:t>Петр на это ответил собственноручной резолюцией:</w:t>
      </w:r>
    </w:p>
    <w:p>
      <w:pPr>
        <w:pStyle w:val="Normal"/>
        <w:ind w:firstLine="426"/>
        <w:jc w:val="both"/>
        <w:rPr>
          <w:sz w:val="24"/>
        </w:rPr>
      </w:pPr>
      <w:r>
        <w:rPr>
          <w:sz w:val="24"/>
        </w:rPr>
        <w:t>«О каменном уголье учинить в адмиралтейской колле</w:t>
        <w:softHyphen/>
        <w:t>гии, а буде зачем нельзя будет, то делать и деревянными. Леса определить и отмежевать так, чтоб всегда было их довольно, сметяся, сколько надобно уголья и велеть год рубить рядом, и сколько вырубите, смерить места, и таких мест определить 25 или тридцать, дабы посеченное паки выросло».</w:t>
      </w:r>
    </w:p>
    <w:p>
      <w:pPr>
        <w:pStyle w:val="Normal"/>
        <w:ind w:firstLine="426"/>
        <w:jc w:val="both"/>
        <w:rPr>
          <w:sz w:val="24"/>
        </w:rPr>
      </w:pPr>
      <w:r>
        <w:rPr>
          <w:sz w:val="24"/>
        </w:rPr>
        <w:t>Десять дней подряд Петр употреблял марциальные воды. Почувствовав себя окрепшим, он выехал на заводы испытывать в стрельбе фузеи. Посещал он и церковные службы, слушал и сам подпевал клиросникам, но мысли Петра не витали во облацех. Думал он о великих и малых государственных и мирских делах.</w:t>
      </w:r>
    </w:p>
    <w:p>
      <w:pPr>
        <w:pStyle w:val="Normal"/>
        <w:ind w:firstLine="426"/>
        <w:jc w:val="both"/>
        <w:rPr>
          <w:sz w:val="24"/>
        </w:rPr>
      </w:pPr>
      <w:r>
        <w:rPr>
          <w:sz w:val="24"/>
        </w:rPr>
        <w:t>Однажды за обедней, в задумчивости, под монотонное чтение иерея, Петр проронил чуть слышно:</w:t>
      </w:r>
    </w:p>
    <w:p>
      <w:pPr>
        <w:pStyle w:val="Normal"/>
        <w:ind w:firstLine="426"/>
        <w:jc w:val="both"/>
        <w:rPr>
          <w:sz w:val="24"/>
        </w:rPr>
      </w:pPr>
      <w:r>
        <w:rPr>
          <w:sz w:val="24"/>
        </w:rPr>
        <w:t xml:space="preserve">– </w:t>
      </w:r>
      <w:r>
        <w:rPr>
          <w:sz w:val="24"/>
        </w:rPr>
        <w:t>Ох уж эти мне монастырские жеребцы!..</w:t>
      </w:r>
    </w:p>
    <w:p>
      <w:pPr>
        <w:pStyle w:val="Normal"/>
        <w:ind w:firstLine="426"/>
        <w:jc w:val="both"/>
        <w:rPr/>
      </w:pPr>
      <w:r>
        <w:rPr>
          <w:sz w:val="24"/>
        </w:rPr>
        <w:t>И, вспомнив о своем недавнем посещении Кириллов</w:t>
        <w:softHyphen/>
        <w:t>ских монастырей, торопливо перекрестившись, Петр вы</w:t>
        <w:softHyphen/>
        <w:t>шел из церкви.</w:t>
      </w:r>
    </w:p>
    <w:p>
      <w:pPr>
        <w:pStyle w:val="Normal"/>
        <w:ind w:firstLine="426"/>
        <w:jc w:val="both"/>
        <w:rPr/>
      </w:pPr>
      <w:r>
        <w:rPr>
          <w:sz w:val="24"/>
        </w:rPr>
        <w:t>В тот же день, между прочими делами своими, он пред</w:t>
        <w:softHyphen/>
        <w:t>писывал Синоду дополнить духовный регламент пунктами об учреждении при монастырях госпиталей и о строгости порядков между монашествующими обоего пола:</w:t>
      </w:r>
    </w:p>
    <w:p>
      <w:pPr>
        <w:pStyle w:val="Normal"/>
        <w:ind w:firstLine="426"/>
        <w:jc w:val="both"/>
        <w:rPr>
          <w:sz w:val="24"/>
        </w:rPr>
      </w:pPr>
      <w:r>
        <w:rPr>
          <w:sz w:val="24"/>
        </w:rPr>
        <w:t>«...Надлежит определить лазареты по всем тем мона</w:t>
        <w:softHyphen/>
        <w:t>стырям, за которыми вотчины есть.</w:t>
      </w:r>
    </w:p>
    <w:p>
      <w:pPr>
        <w:pStyle w:val="Normal"/>
        <w:ind w:firstLine="426"/>
        <w:jc w:val="both"/>
        <w:rPr>
          <w:sz w:val="24"/>
        </w:rPr>
      </w:pPr>
      <w:r>
        <w:rPr>
          <w:sz w:val="24"/>
        </w:rPr>
        <w:t>...Держать лазареты чисто и порядочно (взять пример из регламента Морского).</w:t>
      </w:r>
    </w:p>
    <w:p>
      <w:pPr>
        <w:pStyle w:val="Normal"/>
        <w:ind w:firstLine="426"/>
        <w:jc w:val="both"/>
        <w:rPr>
          <w:sz w:val="24"/>
        </w:rPr>
      </w:pPr>
      <w:r>
        <w:rPr>
          <w:sz w:val="24"/>
        </w:rPr>
        <w:t>...Гостей, кажется, лучше принимать настоятелю в тра</w:t>
        <w:softHyphen/>
        <w:t>пезе а не по кельям.</w:t>
      </w:r>
    </w:p>
    <w:p>
      <w:pPr>
        <w:pStyle w:val="Normal"/>
        <w:ind w:firstLine="426"/>
        <w:jc w:val="both"/>
        <w:rPr>
          <w:sz w:val="24"/>
        </w:rPr>
      </w:pPr>
      <w:r>
        <w:rPr>
          <w:sz w:val="24"/>
        </w:rPr>
        <w:t>...К старицам по кельям ходить запретить. О молодых подумать в Синоде, понеже зело много есть убийства мла</w:t>
        <w:softHyphen/>
        <w:t>денцев...»</w:t>
      </w:r>
    </w:p>
    <w:p>
      <w:pPr>
        <w:pStyle w:val="Normal"/>
        <w:ind w:firstLine="426"/>
        <w:jc w:val="both"/>
        <w:rPr>
          <w:sz w:val="16"/>
        </w:rPr>
      </w:pPr>
      <w:r>
        <w:rPr>
          <w:sz w:val="16"/>
        </w:rPr>
      </w:r>
    </w:p>
    <w:p>
      <w:pPr>
        <w:pStyle w:val="Normal"/>
        <w:jc w:val="center"/>
        <w:rPr>
          <w:b/>
          <w:b/>
          <w:i/>
          <w:i/>
          <w:sz w:val="24"/>
        </w:rPr>
      </w:pPr>
      <w:r>
        <w:rPr>
          <w:b/>
          <w:i/>
          <w:sz w:val="24"/>
        </w:rPr>
        <w:t>Кто был Непея?</w:t>
      </w:r>
    </w:p>
    <w:p>
      <w:pPr>
        <w:pStyle w:val="Normal"/>
        <w:ind w:firstLine="426"/>
        <w:jc w:val="both"/>
        <w:rPr>
          <w:b/>
          <w:b/>
          <w:i/>
          <w:i/>
          <w:sz w:val="16"/>
        </w:rPr>
      </w:pPr>
      <w:r>
        <w:rPr>
          <w:b/>
          <w:i/>
          <w:sz w:val="16"/>
        </w:rPr>
      </w:r>
    </w:p>
    <w:p>
      <w:pPr>
        <w:pStyle w:val="Normal"/>
        <w:ind w:firstLine="426"/>
        <w:jc w:val="both"/>
        <w:rPr/>
      </w:pPr>
      <w:r>
        <w:rPr>
          <w:sz w:val="24"/>
        </w:rPr>
        <w:t xml:space="preserve">В то лето в Вологде, по доносу фискалов, забрали и, заковав в цепи, отправили </w:t>
      </w:r>
      <w:r>
        <w:rPr>
          <w:smallCaps/>
          <w:sz w:val="24"/>
        </w:rPr>
        <w:t xml:space="preserve">б </w:t>
      </w:r>
      <w:r>
        <w:rPr>
          <w:sz w:val="24"/>
        </w:rPr>
        <w:t>Москву в Преображенский приказ двух известных горожан: гораздого в своем деле мастера-иконника Петра Савина, любителя, однако, часто преда</w:t>
        <w:softHyphen/>
        <w:t>ваться хмельной усладе и невоздержанного на язык бого</w:t>
        <w:softHyphen/>
        <w:t>хульника. Вторым был протодьякон Матвей Непеин, чело</w:t>
        <w:softHyphen/>
        <w:t>век степенных правил, недерзкий на язык, осторожный на слово, но во многом несогласный с нововведениями Петра. И поскольку протодьякон Матвей выпивал редко и по малости, вологжане, знавшие его, говорили:</w:t>
      </w:r>
    </w:p>
    <w:p>
      <w:pPr>
        <w:pStyle w:val="Normal"/>
        <w:ind w:firstLine="426"/>
        <w:jc w:val="both"/>
        <w:rPr/>
      </w:pPr>
      <w:r>
        <w:rPr>
          <w:sz w:val="24"/>
        </w:rPr>
        <w:t xml:space="preserve">– </w:t>
      </w:r>
      <w:r>
        <w:rPr>
          <w:sz w:val="24"/>
        </w:rPr>
        <w:t>Матюха хитер, авось выкрутится из-за своего язы</w:t>
        <w:softHyphen/>
        <w:t>ка, а касаемо богомаза Петрухи Савина, то этому быть без головы.</w:t>
      </w:r>
    </w:p>
    <w:p>
      <w:pPr>
        <w:pStyle w:val="Normal"/>
        <w:ind w:firstLine="426"/>
        <w:jc w:val="both"/>
        <w:rPr/>
      </w:pPr>
      <w:r>
        <w:rPr>
          <w:sz w:val="24"/>
        </w:rPr>
        <w:t>И в конце концов кто-то из соглядатаев выкрикнул против них «Слово и дело», и оба заметных в Вологде человека навсегда расстались со своим родным городом.</w:t>
      </w:r>
    </w:p>
    <w:p>
      <w:pPr>
        <w:pStyle w:val="Normal"/>
        <w:ind w:firstLine="426"/>
        <w:jc w:val="both"/>
        <w:rPr/>
      </w:pPr>
      <w:r>
        <w:rPr>
          <w:sz w:val="24"/>
        </w:rPr>
        <w:t>Узнав из жалобы родных протодьякона Матвея Непеина и получив подтверждение епископа Павла о том, что Непеин есть потомок известного Непеи, Петр Первый, – как об этом сказано в предыдущей главе, – проявил свою царскую милость, повелел через Преображенский приказ не истязать пытками арестованного протодьякона, а при допросе «отличить дурь от политики» и отослать его на вечное покаяние в Соловки. Так и было сделано.</w:t>
      </w:r>
    </w:p>
    <w:p>
      <w:pPr>
        <w:pStyle w:val="Normal"/>
        <w:ind w:firstLine="426"/>
        <w:jc w:val="both"/>
        <w:rPr/>
      </w:pPr>
      <w:r>
        <w:rPr>
          <w:sz w:val="24"/>
        </w:rPr>
        <w:t>Когда Петр выехал из Вологды через Кириллов в Заонежье к оружейным заводам и марциальным водам, воло</w:t>
        <w:softHyphen/>
        <w:t>годский бургомистр Сидор Овсяников пришел в келью к епископу Павлу, сняв с себя верхнюю одежду и палаш, подошел под благословение, затем грузно сел в резное кресло, повздыхал и, уставившись на большеглазого неру</w:t>
        <w:softHyphen/>
        <w:t>котворного спасителя, перекрестился:</w:t>
      </w:r>
    </w:p>
    <w:p>
      <w:pPr>
        <w:pStyle w:val="Normal"/>
        <w:ind w:firstLine="426"/>
        <w:jc w:val="both"/>
        <w:rPr/>
      </w:pPr>
      <w:r>
        <w:rPr>
          <w:sz w:val="24"/>
        </w:rPr>
        <w:t xml:space="preserve">– </w:t>
      </w:r>
      <w:r>
        <w:rPr>
          <w:sz w:val="24"/>
        </w:rPr>
        <w:t>Слава богу, спровадили его величество. Ведь как снег на голову или будто ангел с небеси слетел на нас внезапно. И слава богу, был он в добром духе, хоть и лечиться едет, а не злой. Ни к чему не придирался. На</w:t>
        <w:softHyphen/>
        <w:t>против того, милости оказывал...</w:t>
      </w:r>
    </w:p>
    <w:p>
      <w:pPr>
        <w:pStyle w:val="Normal"/>
        <w:ind w:firstLine="426"/>
        <w:jc w:val="both"/>
        <w:rPr/>
      </w:pPr>
      <w:r>
        <w:rPr>
          <w:sz w:val="24"/>
        </w:rPr>
        <w:t xml:space="preserve">– </w:t>
      </w:r>
      <w:r>
        <w:rPr>
          <w:sz w:val="24"/>
        </w:rPr>
        <w:t>Теперь государю полегчало. Забот поменьше. Тяж</w:t>
        <w:softHyphen/>
        <w:t>кая война закончена с божьей помощью успешно, – пояс</w:t>
        <w:softHyphen/>
        <w:t>нил епископ. – Теперь ему жить, да радоваться, да строить задуманное. Дело мирное, бескровное – куда легче воен</w:t>
        <w:softHyphen/>
        <w:t>ного...</w:t>
      </w:r>
    </w:p>
    <w:p>
      <w:pPr>
        <w:pStyle w:val="Normal"/>
        <w:ind w:firstLine="426"/>
        <w:jc w:val="both"/>
        <w:rPr/>
      </w:pPr>
      <w:r>
        <w:rPr>
          <w:sz w:val="24"/>
        </w:rPr>
        <w:t>Вологодский епископ Павел был одним из любимцев Петра. В бытность в Петербурге, он возглавлял Александро-Невскую лавру. Часто бывал в семейном кругу Петра и даже крестил его дочь Елизавету – будущую импера</w:t>
        <w:softHyphen/>
        <w:t>трицу.</w:t>
      </w:r>
    </w:p>
    <w:p>
      <w:pPr>
        <w:pStyle w:val="Normal"/>
        <w:ind w:firstLine="426"/>
        <w:jc w:val="both"/>
        <w:rPr/>
      </w:pPr>
      <w:r>
        <w:rPr>
          <w:sz w:val="24"/>
        </w:rPr>
        <w:t xml:space="preserve">– </w:t>
      </w:r>
      <w:r>
        <w:rPr>
          <w:sz w:val="24"/>
        </w:rPr>
        <w:t>А зашел я к вашему преосвященству с просьбицей: просветите меня, христа ради, книжицей гисторической. Нет ли чего прочесть про царствование Ивана Грозно</w:t>
        <w:softHyphen/>
        <w:t>го? – спросил Овсяников.</w:t>
      </w:r>
    </w:p>
    <w:p>
      <w:pPr>
        <w:pStyle w:val="Normal"/>
        <w:ind w:firstLine="426"/>
        <w:jc w:val="both"/>
        <w:rPr>
          <w:sz w:val="24"/>
        </w:rPr>
      </w:pPr>
      <w:r>
        <w:rPr>
          <w:sz w:val="24"/>
        </w:rPr>
        <w:t xml:space="preserve">– </w:t>
      </w:r>
      <w:r>
        <w:rPr>
          <w:sz w:val="24"/>
        </w:rPr>
        <w:t>А чего ради тебе понадобилось?</w:t>
      </w:r>
    </w:p>
    <w:p>
      <w:pPr>
        <w:pStyle w:val="Normal"/>
        <w:ind w:firstLine="426"/>
        <w:jc w:val="both"/>
        <w:rPr>
          <w:sz w:val="24"/>
        </w:rPr>
      </w:pPr>
      <w:r>
        <w:rPr>
          <w:sz w:val="24"/>
        </w:rPr>
        <w:t xml:space="preserve">– </w:t>
      </w:r>
      <w:r>
        <w:rPr>
          <w:sz w:val="24"/>
        </w:rPr>
        <w:t>Как же, впросак попал я. Государь говорит про Непею, что при Грозном служил, а я и к словам не при</w:t>
        <w:softHyphen/>
        <w:t>стаю, молчу каменно... Из-за этого самого Непеи его ве</w:t>
        <w:softHyphen/>
        <w:t>личество послабление чинит Матюхе-протодьякону, как потомку, а я, бургомистр, не ведаю, кто был Непея.</w:t>
      </w:r>
    </w:p>
    <w:p>
      <w:pPr>
        <w:pStyle w:val="Normal"/>
        <w:ind w:firstLine="426"/>
        <w:jc w:val="both"/>
        <w:rPr/>
      </w:pPr>
      <w:r>
        <w:rPr>
          <w:sz w:val="24"/>
        </w:rPr>
        <w:t xml:space="preserve">– </w:t>
      </w:r>
      <w:r>
        <w:rPr>
          <w:sz w:val="24"/>
        </w:rPr>
        <w:t>Могу дать тебе прочесть некие главы из рукопис</w:t>
        <w:softHyphen/>
        <w:t>ной «Книги Степенной». Только едва ли что там есть о Непее. Был он при Грозном нашим посланником пер</w:t>
        <w:softHyphen/>
        <w:t>вым в Англии, прославился, что добро и праведно торговые дела вел и Россию в глазах аглицкой королевы возвеличивал. От расстриги Матвея я слыхивал, что у них в роду есть запись о том знатном предке. При случае ис</w:t>
        <w:softHyphen/>
        <w:t>просить список можно у его женки знакомства ради, ежели оный в сохранности обретается...</w:t>
      </w:r>
    </w:p>
    <w:p>
      <w:pPr>
        <w:pStyle w:val="Normal"/>
        <w:ind w:firstLine="426"/>
        <w:jc w:val="both"/>
        <w:rPr>
          <w:sz w:val="24"/>
        </w:rPr>
      </w:pPr>
      <w:r>
        <w:rPr>
          <w:sz w:val="24"/>
        </w:rPr>
        <w:t xml:space="preserve">– </w:t>
      </w:r>
      <w:r>
        <w:rPr>
          <w:sz w:val="24"/>
        </w:rPr>
        <w:t>Позвать, что ли, ту раздьяконицу? – спросил Ов</w:t>
        <w:softHyphen/>
        <w:t>сяников.</w:t>
      </w:r>
    </w:p>
    <w:p>
      <w:pPr>
        <w:pStyle w:val="Normal"/>
        <w:ind w:firstLine="426"/>
        <w:jc w:val="both"/>
        <w:rPr/>
      </w:pPr>
      <w:r>
        <w:rPr>
          <w:sz w:val="24"/>
        </w:rPr>
        <w:t xml:space="preserve">– </w:t>
      </w:r>
      <w:r>
        <w:rPr>
          <w:sz w:val="24"/>
        </w:rPr>
        <w:t>Ты позовешь – напугаешь, – возразил епископ. – Способней будет мне за ней псаломщика послать. Но про</w:t>
        <w:softHyphen/>
        <w:t>шу не сегодня. Пусть она отлежится. Ведь что ни говори, а милость царская если не лишила жизни Матвея, то дья</w:t>
        <w:softHyphen/>
        <w:t>коницу при живом муже государь навечно сделал вдовой. Она тут в Вологде, а Матвей до гробовой доски за мона</w:t>
        <w:softHyphen/>
        <w:t>стырские стены угодил.</w:t>
      </w:r>
    </w:p>
    <w:p>
      <w:pPr>
        <w:pStyle w:val="Normal"/>
        <w:ind w:firstLine="426"/>
        <w:jc w:val="both"/>
        <w:rPr>
          <w:sz w:val="24"/>
        </w:rPr>
      </w:pPr>
      <w:r>
        <w:rPr>
          <w:sz w:val="24"/>
        </w:rPr>
        <w:t xml:space="preserve">– </w:t>
      </w:r>
      <w:r>
        <w:rPr>
          <w:sz w:val="24"/>
        </w:rPr>
        <w:t>И то правда, любопытство мое не к спеху, обо</w:t>
        <w:softHyphen/>
        <w:t>ждем, – согласился бургомистр.</w:t>
      </w:r>
    </w:p>
    <w:p>
      <w:pPr>
        <w:pStyle w:val="Normal"/>
        <w:ind w:firstLine="426"/>
        <w:jc w:val="both"/>
        <w:rPr/>
      </w:pPr>
      <w:r>
        <w:rPr>
          <w:sz w:val="24"/>
        </w:rPr>
        <w:t>Был этот разговор в феврале, а месяцем поздней, по какой-то наслышке узнала Матвеева жена, что мужа ее из Москвы вместе с другими колодниками провезли на Ферапонтове, а оттуда, после передышки, повезут в Кар</w:t>
        <w:softHyphen/>
        <w:t>гополь и через Онегу – в Соловки. Успела сметливая дьяконица вдогонку с каргопольским обозом послать мужу рукавицы шубные, штаны, куделей подшитые, две пары портянок и шерстяную телогрею. И рада была по</w:t>
        <w:softHyphen/>
        <w:t>лучить от него оказией устную весточку через проезжих: жив, здоров, духом крепок и что во всем своем бытье-житье полагается, на заступников соловецких Зосиму н Саватия... И шлет свое родительское благословение сыну Родиону, а ей, супружнице, низкий поклон и благоволе</w:t>
        <w:softHyphen/>
        <w:t>ние жить без него так, как захочет.</w:t>
      </w:r>
    </w:p>
    <w:p>
      <w:pPr>
        <w:pStyle w:val="Normal"/>
        <w:ind w:firstLine="426"/>
        <w:jc w:val="both"/>
        <w:rPr>
          <w:sz w:val="24"/>
        </w:rPr>
      </w:pPr>
      <w:r>
        <w:rPr>
          <w:sz w:val="24"/>
        </w:rPr>
        <w:t>Стала чаще похаживать бывшая протодьяконица в собор. Отбивала поклоны, жгла свечи, наделяла нищих полушками за здравие изгнанника Матвея. А Матвей Непеин нет-нет да и изловчится из соловецкой каморы послать с кем-либо из богомольцев записочку ей и сыну:  «благословляю, жив-здоров, помолитесь за грешного ко</w:t>
        <w:softHyphen/>
        <w:t>лодника». Подписи нет, а по почерку видно: Матвей!..</w:t>
      </w:r>
    </w:p>
    <w:p>
      <w:pPr>
        <w:pStyle w:val="Normal"/>
        <w:ind w:firstLine="426"/>
        <w:jc w:val="both"/>
        <w:rPr/>
      </w:pPr>
      <w:r>
        <w:rPr>
          <w:sz w:val="24"/>
        </w:rPr>
        <w:t>Однажды в праздник, когда, по соборному правилу, епископу совершали омовение ног после службы, Павел спросил раздьяконицу, нет ли у них в семье памятной записи о преславном Непее, коего сам Грозный почестя</w:t>
        <w:softHyphen/>
        <w:t>ми наделял и ныне здравствующий государь Петр Але</w:t>
        <w:softHyphen/>
        <w:t>ксеевич высокого о нем мнения.</w:t>
      </w:r>
    </w:p>
    <w:p>
      <w:pPr>
        <w:pStyle w:val="Normal"/>
        <w:ind w:firstLine="426"/>
        <w:jc w:val="both"/>
        <w:rPr>
          <w:sz w:val="24"/>
        </w:rPr>
      </w:pPr>
      <w:r>
        <w:rPr>
          <w:sz w:val="24"/>
        </w:rPr>
        <w:t xml:space="preserve">– </w:t>
      </w:r>
      <w:r>
        <w:rPr>
          <w:sz w:val="24"/>
        </w:rPr>
        <w:t>А как же, владыко, есть, бережется такая грамо</w:t>
        <w:softHyphen/>
        <w:t>та, писаная и переписанная не раз из-за ветхости.</w:t>
      </w:r>
    </w:p>
    <w:p>
      <w:pPr>
        <w:pStyle w:val="Normal"/>
        <w:ind w:firstLine="426"/>
        <w:jc w:val="both"/>
        <w:rPr>
          <w:sz w:val="24"/>
        </w:rPr>
      </w:pPr>
      <w:r>
        <w:rPr>
          <w:sz w:val="24"/>
        </w:rPr>
        <w:t xml:space="preserve">– </w:t>
      </w:r>
      <w:r>
        <w:rPr>
          <w:sz w:val="24"/>
        </w:rPr>
        <w:t>Как бы прочесть ее?</w:t>
      </w:r>
    </w:p>
    <w:p>
      <w:pPr>
        <w:pStyle w:val="Normal"/>
        <w:ind w:firstLine="426"/>
        <w:jc w:val="both"/>
        <w:rPr/>
      </w:pPr>
      <w:r>
        <w:rPr>
          <w:sz w:val="24"/>
        </w:rPr>
        <w:t xml:space="preserve">– </w:t>
      </w:r>
      <w:r>
        <w:rPr>
          <w:sz w:val="24"/>
        </w:rPr>
        <w:t>Это можно, от людей не скрываем. Там ничего зазорного. Родион, сбегай в избу, возьми ту бумагу, – попросила она свое разумное чадо, – ищи ее на божнице, слева в тряпице за медной иконой трех святителей...</w:t>
      </w:r>
    </w:p>
    <w:p>
      <w:pPr>
        <w:pStyle w:val="Normal"/>
        <w:ind w:firstLine="426"/>
        <w:jc w:val="both"/>
        <w:rPr/>
      </w:pPr>
      <w:r>
        <w:rPr>
          <w:sz w:val="24"/>
        </w:rPr>
        <w:t>В тот вечер епископ Павел, бургомистр Сидор Овся</w:t>
        <w:softHyphen/>
        <w:t>ников и сам воевода с подьячими сидели в архиерейской келье и неторопливо разбирали выцветшее писание на серой бумаге с гербами голландскими. Читал ее с долж</w:t>
        <w:softHyphen/>
        <w:t>ными ударениями и с протягом слов, где надлежало, сам епископ, коему такая бумага попала в руки первый раз.</w:t>
      </w:r>
    </w:p>
    <w:p>
      <w:pPr>
        <w:pStyle w:val="Normal"/>
        <w:ind w:firstLine="426"/>
        <w:jc w:val="both"/>
        <w:rPr/>
      </w:pPr>
      <w:r>
        <w:rPr>
          <w:sz w:val="24"/>
        </w:rPr>
        <w:t>«Во имя отца и сына... – начиналась та грамота, – писана сия в Вологде по старому списку и подсказу мо</w:t>
        <w:softHyphen/>
        <w:t>его деда Василья внука Осипова 92-х лет от роду, а пи</w:t>
        <w:softHyphen/>
        <w:t>сал тую, сирень сию бумагу отроком будучи во учении в архиерейском дому, что на углу соборной стены, Мат</w:t>
        <w:softHyphen/>
        <w:t>вей малый внучек Василья прозвищем Непеин от имени того прадеда Непеи Осипа Григоровича, что служил при царе и князе всея Руси Иване Васильевиче. Пишется чернилою и гусевым пером – не вырубится и железным топо</w:t>
        <w:softHyphen/>
        <w:t>ром. Предок нашего роду Непейных Осип Непея тако прозван бысть за свою трезвость, через оную стал он за</w:t>
        <w:softHyphen/>
        <w:t>житочен, рассуден и благодеятелен. Имел торговую лавку в Гостином дворе, по ярмонкам ездил с возами и закупал и продавал кожи, овчины, мед и воск, и сапожную обут</w:t>
        <w:softHyphen/>
        <w:t>ку, и кузнечный товар, и подати всякие платил беспрекословно, и был на доброй примете у самого царя. Коего году божьей милостью около городу Архангельского иначе рекомого Новые Холмогоры, близ деревни Неноксы к Розовому острову прибило английский корабль, а на том судне за главного был Чанслер и с ним немного человек, знающих морское и дело торговое. В Неноксе и на Холмогорах русской хлеба-соли откушавши, Чанслер и спутники его по приказу цареву через Вологду в Мо</w:t>
        <w:softHyphen/>
        <w:t>скву пропутешествовали и с ними из вологодского купе</w:t>
        <w:softHyphen/>
        <w:t>чества был Осип наш Непея. Долго ли, коротко ли жили-были те иноземцы в Москве, поджидали еще два из Анг</w:t>
        <w:softHyphen/>
        <w:t>лии вышедших с ними корабли, да так, надежду потеряв, не дождались, ибо те два судна, богом наказанные, погиб</w:t>
        <w:softHyphen/>
        <w:t>ли во льдах и люди замерзли все до единого без покая</w:t>
        <w:softHyphen/>
        <w:t>ния, поелику ихней веры поп находился на корабле с Чанслером и потому жив остался.</w:t>
      </w:r>
    </w:p>
    <w:p>
      <w:pPr>
        <w:pStyle w:val="Normal"/>
        <w:ind w:firstLine="426"/>
        <w:jc w:val="both"/>
        <w:rPr>
          <w:sz w:val="24"/>
        </w:rPr>
      </w:pPr>
      <w:r>
        <w:rPr>
          <w:sz w:val="24"/>
        </w:rPr>
        <w:t>Без малого год прошел, те корабли с мертвым людом и грузом нашлись около берегов Лапландии. Холмогор</w:t>
        <w:softHyphen/>
        <w:t>ские зверобои покойников погребли, товары по указу царя описали, не тронув себе ни на грош.</w:t>
      </w:r>
    </w:p>
    <w:p>
      <w:pPr>
        <w:pStyle w:val="Normal"/>
        <w:ind w:firstLine="426"/>
        <w:jc w:val="both"/>
        <w:rPr>
          <w:sz w:val="24"/>
        </w:rPr>
      </w:pPr>
      <w:r>
        <w:rPr>
          <w:sz w:val="24"/>
        </w:rPr>
        <w:t>Царь Иоанн Васильевич отправил Чанслера на роди</w:t>
        <w:softHyphen/>
        <w:t>ну с грамотой к королю и дарами, но голландские раз</w:t>
        <w:softHyphen/>
        <w:t>бойники ограбили Чанслера и с грамотой отпустили.</w:t>
      </w:r>
    </w:p>
    <w:p>
      <w:pPr>
        <w:pStyle w:val="Normal"/>
        <w:ind w:firstLine="426"/>
        <w:jc w:val="both"/>
        <w:rPr/>
      </w:pPr>
      <w:r>
        <w:rPr>
          <w:sz w:val="24"/>
        </w:rPr>
        <w:t>Во второй приезд в Россию Чанслер пришел на четы</w:t>
        <w:softHyphen/>
        <w:t>рех кораблях летом 1556 года по новому летосчислению, а к осени ушли они в плавание обратно.</w:t>
      </w:r>
    </w:p>
    <w:p>
      <w:pPr>
        <w:pStyle w:val="Normal"/>
        <w:ind w:firstLine="426"/>
        <w:jc w:val="both"/>
        <w:rPr/>
      </w:pPr>
      <w:r>
        <w:rPr>
          <w:sz w:val="24"/>
        </w:rPr>
        <w:t>В тот отъезд царь-государь доверил Осипу, грамоты дал и товару с собой брать дозволил и вкупе с Чансле</w:t>
        <w:softHyphen/>
        <w:t>ром через тот Розовый остров, что за Двиной в море, повелел плыть в Аглицкое королевстве ладить дела к мирному и выгодному торгу. От деда моего я, Василий, слыхивал не раз, к острову Розовому пришли карбасы неких купцов холмогорских с людьми и товарами и тоже имели дозволение примкнуть к свите Непеи и на аглицкие корабли погрузиться. Позарился Осип Григорович Непея на выгодный торг за морем, товаров набрал множество на тысячи рублев, да не судил ему бог тем доб</w:t>
        <w:softHyphen/>
        <w:t>ром распорядиться. Свое дело из рук выпало, а госуда</w:t>
        <w:softHyphen/>
        <w:t>рево удержал. Случилась страшная буря в пути, корабли разбило и купцы и товары – все погибло у шотландских берегов. Сам Чанслер с сыном утонули и многие матрозы. И много бед натерпелся Осип Непея, потеряв семе</w:t>
        <w:softHyphen/>
        <w:t>рых своих людей и все богатство. А корабль, на коем шел Чанслер с Осипом, предком нашим, назывался «Эду</w:t>
        <w:softHyphen/>
        <w:t>ардом» и понизу был окован свинцовыми листами и гру</w:t>
        <w:softHyphen/>
        <w:t>зу всякого мог держать девять тысячей пудов, а прочие корабли и того меньше. И усумняшеся Осип Непея в пути, каков же был ковчег у праведного Ноя, дабы взял на себя всех животных и зверей, птиц, всяких гадов и корму для них на сорок дней и ночей на все время пото</w:t>
        <w:softHyphen/>
        <w:t>па, и как могли ужиться в ковчеге медведи с коровами и волки с овцами?.. За то сумление господь наказаше Непею, и вышед на брег иноземный Осип и покаяшеся богу, возблагодарил Николая-чудотворца, от монастыря коего с Белого моря они путь в заморье начали. Был при Непее толмач толковый, именем Робер Бест, он и помог ему все разговоры вести в Англии. И Непею первого посланника Руси стали принимать с большим доверием и почетом. А была при нем грамота от царя с печатью и двуглавым орлом в гербе, то был знак греческого царя, ставшего издавна в родстве с русским князем Иваном Васильевичем не Грозным, а другим, повенчанным с рим</w:t>
        <w:softHyphen/>
        <w:t>лянкой, племянницей короля греческого Софьей.</w:t>
      </w:r>
    </w:p>
    <w:p>
      <w:pPr>
        <w:pStyle w:val="Normal"/>
        <w:ind w:firstLine="426"/>
        <w:jc w:val="both"/>
        <w:rPr/>
      </w:pPr>
      <w:r>
        <w:rPr>
          <w:sz w:val="24"/>
        </w:rPr>
        <w:t>Лорды сановные и сам король Филипп во дворце приняли Непею с почестями, чтили в его лице сильную и богатую русскую державу. Он же передал королю гра</w:t>
        <w:softHyphen/>
        <w:t>моту от царя и восемь десятков шкур соболиных и речь держал. А потом везде Осипа Григоровича водили, показывая, и балы устраивали обществом торговым и су</w:t>
        <w:softHyphen/>
        <w:t>конщики, кои обещание на пиру Непее высказали – «Оплатим-де вам все убытки и потери за наш щет за время пути и бытия в Англии и Шотландии». Чему он Непея возрадовался. Король же с королевой, по проше</w:t>
        <w:softHyphen/>
        <w:t>ствии времени, к его отъезду грамоту ответную Ивану Грозному сочинили, вписав такие слова: «Мы получили от вас письмо о любви и дружбе между нашими держа</w:t>
        <w:softHyphen/>
        <w:t>вами, привезенное достолюбезным мужем Осипом Непеею. Мы увидели из вашего письма, что вы даровали нашим английским купцам привилегии и льготы. Мы на</w:t>
        <w:softHyphen/>
        <w:t>деемся, что основание нашей дружбы принесет великие и обильные плоды...»</w:t>
      </w:r>
    </w:p>
    <w:p>
      <w:pPr>
        <w:pStyle w:val="Normal"/>
        <w:ind w:firstLine="426"/>
        <w:jc w:val="both"/>
        <w:rPr/>
      </w:pPr>
      <w:r>
        <w:rPr>
          <w:sz w:val="24"/>
        </w:rPr>
        <w:t>Приписали еще и то о Непее, что он «посланник вел в своем посольском деле себя рассудительно и разумно. Возвратясь к вам сам подтвердит наше королевское рас</w:t>
        <w:softHyphen/>
        <w:t>положение к вам и к установлению связей между ваши</w:t>
        <w:softHyphen/>
        <w:t>ми и нашими подданными...».</w:t>
      </w:r>
    </w:p>
    <w:p>
      <w:pPr>
        <w:pStyle w:val="Normal"/>
        <w:ind w:firstLine="426"/>
        <w:jc w:val="both"/>
        <w:rPr>
          <w:sz w:val="24"/>
        </w:rPr>
      </w:pPr>
      <w:r>
        <w:rPr>
          <w:sz w:val="24"/>
        </w:rPr>
        <w:t>Пробыл Непея в плавании и в Аглицком королев</w:t>
        <w:softHyphen/>
        <w:t>стве со всеми приключениями со 2-го августа 1556 года, Прибыл же в Москву 12 сентября 1557 года. На третий день по прибытии целовал правую руку государя и обе</w:t>
        <w:softHyphen/>
        <w:t>дал за одним столом.</w:t>
      </w:r>
    </w:p>
    <w:p>
      <w:pPr>
        <w:pStyle w:val="Normal"/>
        <w:ind w:firstLine="426"/>
        <w:jc w:val="both"/>
        <w:rPr/>
      </w:pPr>
      <w:r>
        <w:rPr>
          <w:sz w:val="24"/>
        </w:rPr>
        <w:t>Писана сия со старой бумаги с подсказом деда наше</w:t>
        <w:softHyphen/>
        <w:t>го Василия внука Осипова на добрую память всему роду-племени мною Матюшкой Непеиным учеником архиерей</w:t>
        <w:softHyphen/>
        <w:t>ской школы в тот год коего государь Петр Алексеевич путешествовал через Вологду на Белое море к Унской губе и к тому Розовому острову, отколь почалась наша торговля с Англией. Аминь...»</w:t>
      </w:r>
    </w:p>
    <w:p>
      <w:pPr>
        <w:pStyle w:val="Normal"/>
        <w:ind w:firstLine="426"/>
        <w:jc w:val="both"/>
        <w:rPr>
          <w:sz w:val="24"/>
        </w:rPr>
      </w:pPr>
      <w:r>
        <w:rPr>
          <w:sz w:val="24"/>
        </w:rPr>
        <w:t xml:space="preserve">– </w:t>
      </w:r>
      <w:r>
        <w:rPr>
          <w:sz w:val="24"/>
        </w:rPr>
        <w:t>Аминь! – повторил епископ Павел последнее сло</w:t>
        <w:softHyphen/>
        <w:t>во грамоты, дочитав ее до конца, и сказал свысока, голос старческий усилив:</w:t>
      </w:r>
    </w:p>
    <w:p>
      <w:pPr>
        <w:pStyle w:val="Normal"/>
        <w:ind w:firstLine="426"/>
        <w:jc w:val="both"/>
        <w:rPr/>
      </w:pPr>
      <w:r>
        <w:rPr>
          <w:sz w:val="24"/>
        </w:rPr>
        <w:t xml:space="preserve">– </w:t>
      </w:r>
      <w:r>
        <w:rPr>
          <w:sz w:val="24"/>
        </w:rPr>
        <w:t>Так вот кто был Непея!.. Надеюсь, уразумел, за какие его заслуги наш великий государь Петр Алексее</w:t>
        <w:softHyphen/>
        <w:t>вич сжалился над расстригой Матвеем, потомком Непе</w:t>
        <w:softHyphen/>
        <w:t>иным, не велел его казнить и истязать за преступление, а повелел быть до самой смерти в Соловецкой обители. Надобно переписать сию грамоту и отослать в Москву, для истории пригодится...</w:t>
      </w:r>
    </w:p>
    <w:p>
      <w:pPr>
        <w:pStyle w:val="Normal"/>
        <w:ind w:firstLine="426"/>
        <w:jc w:val="both"/>
        <w:rPr>
          <w:sz w:val="16"/>
        </w:rPr>
      </w:pPr>
      <w:r>
        <w:rPr>
          <w:sz w:val="16"/>
        </w:rPr>
      </w:r>
    </w:p>
    <w:p>
      <w:pPr>
        <w:pStyle w:val="Normal"/>
        <w:jc w:val="center"/>
        <w:rPr>
          <w:b/>
          <w:b/>
          <w:i/>
          <w:i/>
          <w:sz w:val="24"/>
        </w:rPr>
      </w:pPr>
      <w:r>
        <w:rPr>
          <w:b/>
          <w:i/>
          <w:sz w:val="24"/>
        </w:rPr>
        <w:t>Птенец гнезда Петрова</w:t>
      </w:r>
    </w:p>
    <w:p>
      <w:pPr>
        <w:pStyle w:val="Normal"/>
        <w:ind w:firstLine="426"/>
        <w:jc w:val="both"/>
        <w:rPr>
          <w:b/>
          <w:b/>
          <w:i/>
          <w:i/>
          <w:sz w:val="16"/>
        </w:rPr>
      </w:pPr>
      <w:r>
        <w:rPr>
          <w:b/>
          <w:i/>
          <w:sz w:val="16"/>
        </w:rPr>
      </w:r>
    </w:p>
    <w:p>
      <w:pPr>
        <w:pStyle w:val="Normal"/>
        <w:ind w:firstLine="426"/>
        <w:jc w:val="both"/>
        <w:rPr/>
      </w:pPr>
      <w:r>
        <w:rPr>
          <w:sz w:val="24"/>
        </w:rPr>
        <w:t>В литературе, отображающей эпоху Петра Великого, имя «кабинет-секретаря его величества» Алексея Васильевича Макарова встречается нередко. О делах этого незаурядного челове</w:t>
        <w:softHyphen/>
        <w:t>ка, об исключительном доверии, которое оказывал ему Петр, свидетельствуют многочисленные архивные доку</w:t>
        <w:softHyphen/>
        <w:t>менты.</w:t>
      </w:r>
    </w:p>
    <w:p>
      <w:pPr>
        <w:pStyle w:val="Normal"/>
        <w:ind w:firstLine="426"/>
        <w:jc w:val="both"/>
        <w:rPr>
          <w:sz w:val="24"/>
        </w:rPr>
      </w:pPr>
      <w:r>
        <w:rPr>
          <w:sz w:val="24"/>
        </w:rPr>
        <w:t>Петр Первый умел подбирать нужных ему, умных, на</w:t>
        <w:softHyphen/>
        <w:t>ходчивых, способных к деятельной службе людей.</w:t>
      </w:r>
    </w:p>
    <w:p>
      <w:pPr>
        <w:pStyle w:val="Normal"/>
        <w:ind w:firstLine="426"/>
        <w:jc w:val="both"/>
        <w:rPr>
          <w:sz w:val="24"/>
        </w:rPr>
      </w:pPr>
      <w:r>
        <w:rPr>
          <w:sz w:val="24"/>
        </w:rPr>
        <w:t>Вологжанин Алексей Макаров в этом смысле не был исключением.</w:t>
      </w:r>
    </w:p>
    <w:p>
      <w:pPr>
        <w:pStyle w:val="Normal"/>
        <w:ind w:firstLine="426"/>
        <w:jc w:val="both"/>
        <w:rPr/>
      </w:pPr>
      <w:r>
        <w:rPr>
          <w:sz w:val="24"/>
        </w:rPr>
        <w:t>И. И. Голиков, собравший во второй половине XVIII века большое количество подлинных документов, относящихся ко времени Петра Первого, так пишет о на</w:t>
        <w:softHyphen/>
        <w:t>чале служебной карьеры Макарова:</w:t>
      </w:r>
    </w:p>
    <w:p>
      <w:pPr>
        <w:pStyle w:val="Normal"/>
        <w:ind w:firstLine="426"/>
        <w:jc w:val="both"/>
        <w:rPr/>
      </w:pPr>
      <w:r>
        <w:rPr>
          <w:sz w:val="24"/>
        </w:rPr>
        <w:t>«Великий государь в бытность свою в Вологде в 1693 году увидел в воеводской канцелярии между приказ</w:t>
        <w:softHyphen/>
        <w:t>ными молодого писца, именно же сего господина Макарова, и с первого же на него взгляда проникшись к его способ</w:t>
        <w:softHyphen/>
        <w:t>ности, взял его к себе...»</w:t>
      </w:r>
    </w:p>
    <w:p>
      <w:pPr>
        <w:pStyle w:val="Normal"/>
        <w:ind w:firstLine="426"/>
        <w:jc w:val="both"/>
        <w:rPr/>
      </w:pPr>
      <w:r>
        <w:rPr>
          <w:sz w:val="24"/>
        </w:rPr>
        <w:t>Не сразу Петр приблизил к себе этого способного к ведению канцелярских дел, крепкого, поворотливого, белокурого вологодского паренька; не сразу Макаров стал близким сподвижником государя. Некоторое время он ста</w:t>
        <w:softHyphen/>
        <w:t>рательно служил в подведомственной канцелярии Ингерманландского губернатора Меншикова: ведал продажей рыбных ловель и собиранием пошлин с конского пого</w:t>
        <w:softHyphen/>
        <w:t>ловья. Порядок, заведенный в канцелярии, и бескорыстная честная служба Макарова не остались незамеченными Петром.</w:t>
      </w:r>
    </w:p>
    <w:p>
      <w:pPr>
        <w:pStyle w:val="Normal"/>
        <w:ind w:firstLine="426"/>
        <w:jc w:val="both"/>
        <w:rPr>
          <w:sz w:val="24"/>
        </w:rPr>
      </w:pPr>
      <w:r>
        <w:rPr>
          <w:sz w:val="24"/>
        </w:rPr>
        <w:t>Государь говорил Меншикову:</w:t>
      </w:r>
    </w:p>
    <w:p>
      <w:pPr>
        <w:pStyle w:val="Normal"/>
        <w:ind w:firstLine="426"/>
        <w:jc w:val="both"/>
        <w:rPr>
          <w:sz w:val="24"/>
        </w:rPr>
      </w:pPr>
      <w:r>
        <w:rPr>
          <w:sz w:val="24"/>
        </w:rPr>
        <w:t xml:space="preserve">– </w:t>
      </w:r>
      <w:r>
        <w:rPr>
          <w:sz w:val="24"/>
        </w:rPr>
        <w:t>Хорошему работнику надлежит иметь должность высокую. Отбираю у тебя Алексея Макарова ко двору, пусть ведает он моими кабинетными делами. В оные вре</w:t>
        <w:softHyphen/>
        <w:t>мена делами моего батюшки ведал тайный дьяк Демешка Башмаков. Перебирал я в досужее время те дела и вижу: Макаров управиться может лучше. Такого мне надо...</w:t>
      </w:r>
    </w:p>
    <w:p>
      <w:pPr>
        <w:pStyle w:val="Normal"/>
        <w:ind w:firstLine="426"/>
        <w:jc w:val="both"/>
        <w:rPr>
          <w:sz w:val="24"/>
        </w:rPr>
      </w:pPr>
      <w:r>
        <w:rPr>
          <w:sz w:val="24"/>
        </w:rPr>
        <w:t>Жалко было Меншикову расставаться с Макаровым, но что поделаешь, против воли Петра не устоишь.</w:t>
      </w:r>
    </w:p>
    <w:p>
      <w:pPr>
        <w:pStyle w:val="Normal"/>
        <w:ind w:firstLine="426"/>
        <w:jc w:val="both"/>
        <w:rPr/>
      </w:pPr>
      <w:r>
        <w:rPr>
          <w:sz w:val="24"/>
        </w:rPr>
        <w:t>С 5 октября 1704 года Алексей Васильевич Макаров стал именоваться «кабинет-секретарем его величества». Как никто из самых близких Петра, он был облечен высочайшим доверием. Внимательный к людям и делам слу</w:t>
        <w:softHyphen/>
        <w:t>жебным, требовательный, трудолюбивый и быстрый в ре</w:t>
        <w:softHyphen/>
        <w:t>шениях сложных государственных вопросов, Макаров весьма полюбился царю. Петр поручил ему возглавить ка</w:t>
        <w:softHyphen/>
        <w:t>бинет при дворе и установил на первых порах жалованье триста рублей в год.</w:t>
      </w:r>
    </w:p>
    <w:p>
      <w:pPr>
        <w:pStyle w:val="Normal"/>
        <w:ind w:firstLine="426"/>
        <w:jc w:val="both"/>
        <w:rPr/>
      </w:pPr>
      <w:r>
        <w:rPr>
          <w:sz w:val="24"/>
        </w:rPr>
        <w:t>Самый краткий перечень дел кабинета говорит о важ</w:t>
        <w:softHyphen/>
        <w:t>ности этого учреждения, кстати сказать, весьма малочис</w:t>
        <w:softHyphen/>
        <w:t>ленного по количеству служащих. В подчинении у каби</w:t>
        <w:softHyphen/>
        <w:t>нет-секретаря было восемь подьячих, а дела велись такие:</w:t>
      </w:r>
    </w:p>
    <w:p>
      <w:pPr>
        <w:pStyle w:val="Normal"/>
        <w:ind w:firstLine="426"/>
        <w:jc w:val="both"/>
        <w:rPr>
          <w:sz w:val="24"/>
        </w:rPr>
      </w:pPr>
      <w:r>
        <w:rPr>
          <w:sz w:val="24"/>
        </w:rPr>
        <w:t>Переписка со всеми российскими министрами и аген</w:t>
        <w:softHyphen/>
        <w:t>тами, находящимися за границей (шифром – цифирными письмами).</w:t>
      </w:r>
    </w:p>
    <w:p>
      <w:pPr>
        <w:pStyle w:val="Normal"/>
        <w:ind w:firstLine="426"/>
        <w:jc w:val="both"/>
        <w:rPr>
          <w:sz w:val="24"/>
        </w:rPr>
      </w:pPr>
      <w:r>
        <w:rPr>
          <w:sz w:val="24"/>
        </w:rPr>
        <w:t>Переписка с губернаторами. Докладывание царю о челюбитных, поступивших в кабинет.</w:t>
      </w:r>
    </w:p>
    <w:p>
      <w:pPr>
        <w:pStyle w:val="Normal"/>
        <w:ind w:firstLine="426"/>
        <w:jc w:val="both"/>
        <w:rPr>
          <w:sz w:val="24"/>
        </w:rPr>
      </w:pPr>
      <w:r>
        <w:rPr>
          <w:sz w:val="24"/>
        </w:rPr>
        <w:t>Сношения с Сенатом и Синодом. Ведание расходами на придворных и на покупки для двора.</w:t>
      </w:r>
    </w:p>
    <w:p>
      <w:pPr>
        <w:pStyle w:val="Normal"/>
        <w:ind w:firstLine="426"/>
        <w:jc w:val="both"/>
        <w:rPr>
          <w:sz w:val="24"/>
        </w:rPr>
      </w:pPr>
      <w:r>
        <w:rPr>
          <w:sz w:val="24"/>
        </w:rPr>
        <w:t>Снабжение жалованьем и материалами выезжавших за границу.</w:t>
      </w:r>
    </w:p>
    <w:p>
      <w:pPr>
        <w:pStyle w:val="Normal"/>
        <w:ind w:firstLine="426"/>
        <w:jc w:val="both"/>
        <w:rPr/>
      </w:pPr>
      <w:r>
        <w:rPr>
          <w:sz w:val="24"/>
        </w:rPr>
        <w:t>Ведание устройством и оплатой садоводства в Петер</w:t>
        <w:softHyphen/>
        <w:t>бурге, Петергофе и других пригородах. Приобретение зверей и разных «монстров» в Кунсткамеру и зверинец.</w:t>
      </w:r>
    </w:p>
    <w:p>
      <w:pPr>
        <w:pStyle w:val="Normal"/>
        <w:ind w:firstLine="426"/>
        <w:jc w:val="both"/>
        <w:rPr>
          <w:sz w:val="24"/>
        </w:rPr>
      </w:pPr>
      <w:r>
        <w:rPr>
          <w:sz w:val="24"/>
        </w:rPr>
        <w:t>Полковые дела, а также писание «Истории или жур</w:t>
        <w:softHyphen/>
        <w:t>нала государя императора».</w:t>
      </w:r>
    </w:p>
    <w:p>
      <w:pPr>
        <w:pStyle w:val="Normal"/>
        <w:ind w:firstLine="426"/>
        <w:jc w:val="both"/>
        <w:rPr/>
      </w:pPr>
      <w:r>
        <w:rPr>
          <w:sz w:val="24"/>
        </w:rPr>
        <w:t>Дела судебные, определение жалоб и доносов, посту</w:t>
        <w:softHyphen/>
        <w:t>пающих в кабинет от фискалов, частных и должностных лиц по делам: измены, против здравия государя и против казенного интереса...</w:t>
      </w:r>
    </w:p>
    <w:p>
      <w:pPr>
        <w:pStyle w:val="Normal"/>
        <w:ind w:firstLine="426"/>
        <w:jc w:val="both"/>
        <w:rPr/>
      </w:pPr>
      <w:r>
        <w:rPr>
          <w:sz w:val="24"/>
        </w:rPr>
        <w:t>Промышленность железоделательная, чугунолитейная, таможенные дела также входили в деятельность кабинета. Одним словом, под строгим и тщательным наблюдением и руководством Макарова, состоявшего в непосредственном подчинении Петра, находились все функции государствен</w:t>
        <w:softHyphen/>
        <w:t>ного управления, кроме Преображенского приказа, творив</w:t>
        <w:softHyphen/>
        <w:t>шего суд и расправу.</w:t>
      </w:r>
    </w:p>
    <w:p>
      <w:pPr>
        <w:pStyle w:val="Normal"/>
        <w:ind w:firstLine="426"/>
        <w:jc w:val="both"/>
        <w:rPr/>
      </w:pPr>
      <w:r>
        <w:rPr>
          <w:sz w:val="24"/>
        </w:rPr>
        <w:t>С особенным старанием, в угоду государю, Макаров изыскивал всюду, где мог, огромные по тем временам средства, стекавшиеся в казну кабинета. Значительные суммы «подносных денег» поступали от губернаторов, бур</w:t>
        <w:softHyphen/>
        <w:t>мистров, монастырей и купечества. Большие сборы посту</w:t>
        <w:softHyphen/>
        <w:t>пали из Архангельска, где и после основания Петербурга продолжалась оживленная торговля и деловые связи с иноземцами.</w:t>
      </w:r>
    </w:p>
    <w:p>
      <w:pPr>
        <w:pStyle w:val="Normal"/>
        <w:ind w:firstLine="426"/>
        <w:jc w:val="both"/>
        <w:rPr>
          <w:sz w:val="24"/>
        </w:rPr>
      </w:pPr>
      <w:r>
        <w:rPr>
          <w:sz w:val="24"/>
        </w:rPr>
        <w:t>Петр ревностно следил за прибылью от торговли с за</w:t>
        <w:softHyphen/>
        <w:t>границей и любопытствовал, как о нем и о России отзы</w:t>
        <w:softHyphen/>
        <w:t>ваются в других государствах.</w:t>
      </w:r>
    </w:p>
    <w:p>
      <w:pPr>
        <w:pStyle w:val="Normal"/>
        <w:ind w:firstLine="426"/>
        <w:jc w:val="both"/>
        <w:rPr/>
      </w:pPr>
      <w:r>
        <w:rPr>
          <w:sz w:val="24"/>
        </w:rPr>
        <w:t>Иногда, закрывшись вдвоем с Макаровым в кабинете, Петр просматривал дела и учинял резолюции. Он прояв</w:t>
        <w:softHyphen/>
        <w:t>лял интерес и к донесениям резидентов из-за границы, которые сообщали зазорные сведения, появлявшиеся в иноземных газетах. Французы писали о русском царе, что он всегда пьян. Петр собственноручно возражал на полях донесения: «Врет, каналья! бывает, но не во все дни». О Меншикове немцы писали, как о пройдохе, расхищаю</w:t>
        <w:softHyphen/>
        <w:t>щем казенные средства. С этим мнением иностранной прессы Петр не спорил и делал приписку: «Вор Алексашка, дознаюсь, ежели правда – несдобровать».</w:t>
      </w:r>
    </w:p>
    <w:p>
      <w:pPr>
        <w:pStyle w:val="Normal"/>
        <w:ind w:firstLine="426"/>
        <w:jc w:val="both"/>
        <w:rPr/>
      </w:pPr>
      <w:r>
        <w:rPr>
          <w:sz w:val="24"/>
        </w:rPr>
        <w:t>Приходилось Макарову быть сподручным секретарем у Петра в его боевых походах против турок и шведов.</w:t>
      </w:r>
    </w:p>
    <w:p>
      <w:pPr>
        <w:pStyle w:val="Normal"/>
        <w:ind w:firstLine="426"/>
        <w:jc w:val="both"/>
        <w:rPr/>
      </w:pPr>
      <w:r>
        <w:rPr>
          <w:sz w:val="24"/>
        </w:rPr>
        <w:t>В 1711 году в Кенигсберге Петр осматривал королев</w:t>
        <w:softHyphen/>
        <w:t>скую библиотеку и, обнаружив там рукопись летописца Нестора, велел ее переписать. Такое поручение выпало на долю Макарова и подчиненных ему борзописцев-подьячих.</w:t>
      </w:r>
    </w:p>
    <w:p>
      <w:pPr>
        <w:pStyle w:val="Normal"/>
        <w:ind w:firstLine="426"/>
        <w:jc w:val="both"/>
        <w:rPr/>
      </w:pPr>
      <w:r>
        <w:rPr>
          <w:sz w:val="24"/>
        </w:rPr>
        <w:t>В 1715–1717 годах, путешествуя в иностранные госу</w:t>
        <w:softHyphen/>
        <w:t>дарства, Петр брал Макарова с собой. Под диктовку царя в журнале поденной записи Макаров фиксировал то, что его величеству диковинным показалось:</w:t>
      </w:r>
    </w:p>
    <w:p>
      <w:pPr>
        <w:pStyle w:val="Normal"/>
        <w:ind w:firstLine="426"/>
        <w:jc w:val="both"/>
        <w:rPr>
          <w:sz w:val="24"/>
        </w:rPr>
      </w:pPr>
      <w:r>
        <w:rPr>
          <w:sz w:val="24"/>
        </w:rPr>
        <w:t>«В третий день его величество был в королевском доме в большой галерее, где лучшие картины, и смотрел в другой галерее модели лучших крепостей, и потом был в Лувре, и где делают статуи...</w:t>
      </w:r>
    </w:p>
    <w:p>
      <w:pPr>
        <w:pStyle w:val="Normal"/>
        <w:ind w:firstLine="426"/>
        <w:jc w:val="both"/>
        <w:rPr/>
      </w:pPr>
      <w:r>
        <w:rPr>
          <w:sz w:val="24"/>
        </w:rPr>
        <w:t>...поутру его величество был в Академии, где предла</w:t>
        <w:softHyphen/>
        <w:t>гали его величеству учители сорбонские о соединении веры, рассуждая, что легко сие учинить. На что его вели</w:t>
        <w:softHyphen/>
        <w:t>чество изволил им ответствовать: что сие дело немалое, и учинить скоро того невозможно, к тому ж его величе</w:t>
        <w:softHyphen/>
        <w:t>ство больше обращается в делах воинских. А ежели они того подлинно желают, чтоб о том писали к российским архиереям, ибо сие дело важное и требует на то духов</w:t>
        <w:softHyphen/>
        <w:t>ного собрания...</w:t>
      </w:r>
    </w:p>
    <w:p>
      <w:pPr>
        <w:pStyle w:val="Normal"/>
        <w:ind w:firstLine="426"/>
        <w:jc w:val="both"/>
        <w:rPr/>
      </w:pPr>
      <w:r>
        <w:rPr>
          <w:sz w:val="24"/>
        </w:rPr>
        <w:t>В пятый день смотрел екзерциции (упражнения) фран</w:t>
        <w:softHyphen/>
        <w:t>цузской гвардии конной и мушкетеров.</w:t>
      </w:r>
    </w:p>
    <w:p>
      <w:pPr>
        <w:pStyle w:val="Normal"/>
        <w:ind w:firstLine="426"/>
        <w:jc w:val="both"/>
        <w:rPr/>
      </w:pPr>
      <w:r>
        <w:rPr>
          <w:sz w:val="24"/>
        </w:rPr>
        <w:t>В шестой день его величество был у мастеров, которые делают инструменты математические, и некоторые лучшие у них изволил купить...»</w:t>
      </w:r>
    </w:p>
    <w:p>
      <w:pPr>
        <w:pStyle w:val="Normal"/>
        <w:ind w:firstLine="426"/>
        <w:jc w:val="both"/>
        <w:rPr>
          <w:sz w:val="24"/>
        </w:rPr>
      </w:pPr>
      <w:r>
        <w:rPr>
          <w:sz w:val="24"/>
        </w:rPr>
        <w:t>Эти и многие, многие другие записи вошли в историю жизни Петра. Сбором материалов и составлением этой истории Алексею Макарову пришлось заниматься продол</w:t>
        <w:softHyphen/>
        <w:t>жительное время. Он собирал факты, записывал, редакти</w:t>
        <w:softHyphen/>
        <w:t>ровал и обобщал их.</w:t>
      </w:r>
    </w:p>
    <w:p>
      <w:pPr>
        <w:pStyle w:val="Normal"/>
        <w:ind w:firstLine="426"/>
        <w:jc w:val="both"/>
        <w:rPr/>
      </w:pPr>
      <w:r>
        <w:rPr>
          <w:sz w:val="24"/>
        </w:rPr>
        <w:t>Князь Долгорукий сообщал ему о подавлении булавинского восстания, Ромодановский – о стрелецком бунте, Шереметев, Репнин, Голицын, Апраксин писали в каби</w:t>
        <w:softHyphen/>
        <w:t>нет лаконичные мемуары о том, как они воевали против шведов. Генерал полиции Девиер сообщал в кабинет для истории о строительстве Петербурга и Кронштадта. Разу</w:t>
        <w:softHyphen/>
        <w:t>меется, все это делалось по указанию Петра. Использовал Макаров и те сведения, что добывал сам при допросе плен</w:t>
        <w:softHyphen/>
        <w:t>ных шведских генералов. Петр неоднократно просматривал труды Макарова, вносил поправки. Приложил свою руку к истории и Феофан Прокопович – епископ, популярный в то время публицист и тонкий интриган.</w:t>
      </w:r>
    </w:p>
    <w:p>
      <w:pPr>
        <w:pStyle w:val="Normal"/>
        <w:ind w:firstLine="426"/>
        <w:jc w:val="both"/>
        <w:rPr/>
      </w:pPr>
      <w:r>
        <w:rPr>
          <w:sz w:val="24"/>
        </w:rPr>
        <w:t>Об этом первом труде, вышедшем в свет под назва</w:t>
        <w:softHyphen/>
        <w:t>нием «Журнал или поденная записка Петра Великого с 1698 г. до заключения Нейштадтского мира...» (СПб., 1770–1772) и изображающем деятельность Петра и его эпоху, спустя столетие после выхода историк Устрялов отозвался так: «Исполнение столь огромного предприятия было, однако, не по силам Макарова, опытного, искусного чиновника, но не историка, не писателя... Единственным, впрочем, немаловажным достоинством труда Макарова была добросовестность, с которою он пользовался быв</w:t>
        <w:softHyphen/>
        <w:t>шими в его руках источниками...»</w:t>
      </w:r>
    </w:p>
    <w:p>
      <w:pPr>
        <w:pStyle w:val="Normal"/>
        <w:ind w:firstLine="426"/>
        <w:jc w:val="both"/>
        <w:rPr>
          <w:sz w:val="24"/>
        </w:rPr>
      </w:pPr>
      <w:r>
        <w:rPr>
          <w:sz w:val="24"/>
        </w:rPr>
        <w:t>В круг деятельности кабинета, а вернее лично Мака</w:t>
        <w:softHyphen/>
        <w:t>рова, входило цензурное наблюдение за переводами книг с иноземных языков, а также создание личной библиотеки государя. Библиотека состояла из нескольких тысяч томов. Наиболее крупными поступлениями были: 4000 томов, купленных у медика Арескина, 500 книг, привезенных из Голландии, 2500 книг, взятых при завоевании Митавы.</w:t>
      </w:r>
    </w:p>
    <w:p>
      <w:pPr>
        <w:pStyle w:val="Normal"/>
        <w:ind w:firstLine="426"/>
        <w:jc w:val="both"/>
        <w:rPr>
          <w:sz w:val="24"/>
        </w:rPr>
      </w:pPr>
      <w:r>
        <w:rPr>
          <w:sz w:val="24"/>
        </w:rPr>
        <w:t>Должность Макарова не входила в «Табель о рангах». Некоторым высокопоставленным особам не хотелось иметь дело с чиновником, выходцем из черни, не имеющим звания. Канцлер граф Головкин обратился однажды пря</w:t>
        <w:softHyphen/>
        <w:t>мо к Петру, не считаясь с кабинет-секретарем.</w:t>
      </w:r>
    </w:p>
    <w:p>
      <w:pPr>
        <w:pStyle w:val="Normal"/>
        <w:ind w:firstLine="426"/>
        <w:jc w:val="both"/>
        <w:rPr>
          <w:sz w:val="24"/>
        </w:rPr>
      </w:pPr>
      <w:r>
        <w:rPr>
          <w:sz w:val="24"/>
        </w:rPr>
        <w:t>Петр сделал канцлеру строгое замечание:</w:t>
      </w:r>
    </w:p>
    <w:p>
      <w:pPr>
        <w:pStyle w:val="Normal"/>
        <w:ind w:firstLine="426"/>
        <w:jc w:val="both"/>
        <w:rPr>
          <w:sz w:val="24"/>
        </w:rPr>
      </w:pPr>
      <w:r>
        <w:rPr>
          <w:sz w:val="24"/>
        </w:rPr>
        <w:t xml:space="preserve">– </w:t>
      </w:r>
      <w:r>
        <w:rPr>
          <w:sz w:val="24"/>
        </w:rPr>
        <w:t>Не судите, что у Макарова нет звания, зато у него есть знания! А разве мое высокое доверие к нему не есть превыше любого табельного ранга?..</w:t>
      </w:r>
    </w:p>
    <w:p>
      <w:pPr>
        <w:pStyle w:val="Normal"/>
        <w:ind w:firstLine="426"/>
        <w:jc w:val="both"/>
        <w:rPr>
          <w:sz w:val="24"/>
        </w:rPr>
      </w:pPr>
      <w:r>
        <w:rPr>
          <w:sz w:val="24"/>
        </w:rPr>
        <w:t xml:space="preserve">– </w:t>
      </w:r>
      <w:r>
        <w:rPr>
          <w:sz w:val="24"/>
        </w:rPr>
        <w:t>Слушаюсь, ваше величество...</w:t>
      </w:r>
    </w:p>
    <w:p>
      <w:pPr>
        <w:pStyle w:val="Normal"/>
        <w:ind w:firstLine="426"/>
        <w:jc w:val="both"/>
        <w:rPr>
          <w:sz w:val="24"/>
        </w:rPr>
      </w:pPr>
      <w:r>
        <w:rPr>
          <w:sz w:val="24"/>
        </w:rPr>
        <w:t xml:space="preserve">– </w:t>
      </w:r>
      <w:r>
        <w:rPr>
          <w:sz w:val="24"/>
        </w:rPr>
        <w:t>Обращайтесь к нему, не обходя его и не избегая, ибо он мой верный помощник, а ваш благодетель.</w:t>
      </w:r>
    </w:p>
    <w:p>
      <w:pPr>
        <w:pStyle w:val="Normal"/>
        <w:ind w:firstLine="426"/>
        <w:jc w:val="both"/>
        <w:rPr/>
      </w:pPr>
      <w:r>
        <w:rPr>
          <w:sz w:val="24"/>
        </w:rPr>
        <w:t>Так в своих обращениях к Макарову и величали его знатные особы: «Мой благодетель... Моему благодетелю...» И сильный Апраксин, и надменный Головкин, и метал</w:t>
        <w:softHyphen/>
        <w:t>лург, больших дел мастер Геннин, и митрополит Стефан Яворский, и прочие обращались к нему как к благодетелю, иногда всемилостивейшему.</w:t>
      </w:r>
    </w:p>
    <w:p>
      <w:pPr>
        <w:pStyle w:val="Normal"/>
        <w:ind w:firstLine="426"/>
        <w:jc w:val="both"/>
        <w:rPr>
          <w:sz w:val="24"/>
        </w:rPr>
      </w:pPr>
      <w:r>
        <w:rPr>
          <w:sz w:val="24"/>
        </w:rPr>
        <w:t>Лаконичный, сдержанный и деловитый стиль письма Макарова нравился Петру. Он знал, что Макарову не надо диктовать те или другие решения и указания. Ему стоит только подать мысль, а как ее изложить, он сумеет это сделать так, что придирок не вызовет...</w:t>
      </w:r>
    </w:p>
    <w:p>
      <w:pPr>
        <w:pStyle w:val="Normal"/>
        <w:ind w:firstLine="426"/>
        <w:jc w:val="both"/>
        <w:rPr/>
      </w:pPr>
      <w:r>
        <w:rPr>
          <w:sz w:val="24"/>
        </w:rPr>
        <w:t>Случалось, недовольный многоречивыми рассуждения</w:t>
        <w:softHyphen/>
        <w:t>ми в писаниях, присылаемых сановными особами, Петр гневался. Однажды он обратился к своему кабинет-секре</w:t>
        <w:softHyphen/>
        <w:t>тарю:</w:t>
      </w:r>
    </w:p>
    <w:p>
      <w:pPr>
        <w:pStyle w:val="Normal"/>
        <w:ind w:firstLine="426"/>
        <w:jc w:val="both"/>
        <w:rPr/>
      </w:pPr>
      <w:r>
        <w:rPr>
          <w:sz w:val="24"/>
        </w:rPr>
        <w:t xml:space="preserve">– </w:t>
      </w:r>
      <w:r>
        <w:rPr>
          <w:sz w:val="24"/>
        </w:rPr>
        <w:t>Макаров, отпиши к астраханскому губернатору, чтоб впредь лишнего ко мне не бредил, а писал бы о деле кратко и ясно. Знать, он забыл, что я многоглаголивых вралей не жалую, у меня и без того хлопот много. Или велю ему писать к князю Ромодановскому, так он за болтание его проучит...</w:t>
      </w:r>
    </w:p>
    <w:p>
      <w:pPr>
        <w:pStyle w:val="Normal"/>
        <w:ind w:firstLine="426"/>
        <w:jc w:val="both"/>
        <w:rPr/>
      </w:pPr>
      <w:r>
        <w:rPr>
          <w:sz w:val="24"/>
        </w:rPr>
        <w:t>В другой раз Петр повелел Макарову написать Ромо</w:t>
        <w:softHyphen/>
        <w:t>дановскому: «Пусть он [Ромодановский] изволит объявить при съезде всем министрам, которые в коллегию съез</w:t>
        <w:softHyphen/>
        <w:t>жаются, чтобы они всякие дела, о которых советуют, запи</w:t>
        <w:softHyphen/>
        <w:t>сывали, и каждый бы министр своею рукою подписывал, что зело нужно надобно, ибо сим всякая дурость явлена будет...»</w:t>
      </w:r>
    </w:p>
    <w:p>
      <w:pPr>
        <w:pStyle w:val="Normal"/>
        <w:ind w:firstLine="426"/>
        <w:jc w:val="both"/>
        <w:rPr/>
      </w:pPr>
      <w:r>
        <w:rPr>
          <w:sz w:val="24"/>
        </w:rPr>
        <w:t>Почет, а главное, любовь Петра не вскружили голову скромному и умному Макарову. Он не чуждался простых бедных людей и тогда, когда, женившись на вдове князя Одоевского, разбогател, стал владельцем земельных уго</w:t>
        <w:softHyphen/>
        <w:t>дий и суконной фабрики.</w:t>
      </w:r>
    </w:p>
    <w:p>
      <w:pPr>
        <w:pStyle w:val="Normal"/>
        <w:ind w:firstLine="426"/>
        <w:jc w:val="both"/>
        <w:rPr>
          <w:sz w:val="24"/>
        </w:rPr>
      </w:pPr>
      <w:r>
        <w:rPr>
          <w:sz w:val="24"/>
        </w:rPr>
        <w:t>Петр пировал и танцевал у него на свадьбе, а через год крестил первенца, став кумом своего кабинет-секре</w:t>
        <w:softHyphen/>
        <w:t>таря.</w:t>
      </w:r>
    </w:p>
    <w:p>
      <w:pPr>
        <w:pStyle w:val="Normal"/>
        <w:ind w:firstLine="426"/>
        <w:jc w:val="both"/>
        <w:rPr/>
      </w:pPr>
      <w:r>
        <w:rPr>
          <w:sz w:val="24"/>
        </w:rPr>
        <w:t>Макаров не притязал ни на какие ранговые звания, и Петр не спешил «производить» его. И только через во</w:t>
        <w:softHyphen/>
        <w:t>семнадцать лет беспорочной службы, независимо от уста</w:t>
        <w:softHyphen/>
        <w:t>новленного табеля, Петр решил выдать своему любимому помощнику патент такого содержания:</w:t>
      </w:r>
    </w:p>
    <w:p>
      <w:pPr>
        <w:pStyle w:val="Normal"/>
        <w:ind w:firstLine="426"/>
        <w:jc w:val="both"/>
        <w:rPr/>
      </w:pPr>
      <w:r>
        <w:rPr>
          <w:sz w:val="24"/>
        </w:rPr>
        <w:t>«Божиею милостию, мы, Петр Первый, император и самодержец Всероссийский и прочая, и прочая, и прочая.</w:t>
      </w:r>
    </w:p>
    <w:p>
      <w:pPr>
        <w:pStyle w:val="Normal"/>
        <w:ind w:firstLine="426"/>
        <w:jc w:val="both"/>
        <w:rPr>
          <w:sz w:val="24"/>
        </w:rPr>
      </w:pPr>
      <w:r>
        <w:rPr>
          <w:sz w:val="24"/>
        </w:rPr>
        <w:t>Объявляем всем и каждому, кому о том ведати надле</w:t>
        <w:softHyphen/>
        <w:t>жит, что объявитель сего Алексей Макаров с 1704 году взят ко двору нашему и употреблен был к нашим каби</w:t>
        <w:softHyphen/>
        <w:t>нетным делам. И мы, усмотря верность и ревность его к службе нашей, всемилостивейше вручили ему все каби</w:t>
        <w:softHyphen/>
        <w:t>нетные письма. И с того времени служил он при дворе нашем неотлучно, и был при нас во всех наших воинских и других походах, как сухопутных, так и морских. И во всех ему поверенных делах с такою верностию, радением и прилежанием поступал, что мы тем всемилостивейше довольны были. И для вящего засвидетельствования особливой нашей императорской милости в 1722 году генваря 24 дня в наши тайные кабинет-секретари пожаловали и определили. И для того всем, нам подданством и верно</w:t>
        <w:softHyphen/>
        <w:t>стию обязанным, повелеваем его, Алексея Макарова, за нашего тайного кабинет-секретаря признавать и иметь. И надеемся, что он, в том пожалованном чине, так посту</w:t>
        <w:softHyphen/>
        <w:t>пать будет, как то верному слуге и честному человеку надлежит. Во уверение того дан ему сей наш патент за собственноручным нашим подписанием и за нашею пе</w:t>
        <w:softHyphen/>
        <w:t xml:space="preserve">чатью. Генваря в 30 день 1722 году.      </w:t>
      </w:r>
      <w:r>
        <w:rPr>
          <w:i/>
          <w:sz w:val="24"/>
        </w:rPr>
        <w:t>Петр».</w:t>
      </w:r>
    </w:p>
    <w:p>
      <w:pPr>
        <w:pStyle w:val="Normal"/>
        <w:ind w:firstLine="426"/>
        <w:jc w:val="both"/>
        <w:rPr/>
      </w:pPr>
      <w:r>
        <w:rPr>
          <w:sz w:val="24"/>
        </w:rPr>
        <w:t>Служебное положение Макарова порождало завистни</w:t>
        <w:softHyphen/>
        <w:t>ков. Но они помалкивали, не осмеливаясь при жизни Пет</w:t>
        <w:softHyphen/>
        <w:t>ра поднять голос клеветы против его любимца.</w:t>
      </w:r>
    </w:p>
    <w:p>
      <w:pPr>
        <w:pStyle w:val="Normal"/>
        <w:ind w:firstLine="426"/>
        <w:jc w:val="both"/>
        <w:rPr/>
      </w:pPr>
      <w:r>
        <w:rPr>
          <w:sz w:val="24"/>
        </w:rPr>
        <w:t>Екатерина Первая царствовала всего два года и три месяца. За это время положение Макарова формально не ухудшилось. Кабинет-секретарю было даже присвоено звание генерал-майора и тайного советника. Теперь он в глазах придворных и просителей был уже не просто бла</w:t>
        <w:softHyphen/>
        <w:t>годетель, увенчанный доверием покойного императора.</w:t>
      </w:r>
    </w:p>
    <w:p>
      <w:pPr>
        <w:pStyle w:val="Normal"/>
        <w:ind w:firstLine="426"/>
        <w:jc w:val="both"/>
        <w:rPr>
          <w:sz w:val="24"/>
        </w:rPr>
      </w:pPr>
      <w:r>
        <w:rPr>
          <w:sz w:val="24"/>
        </w:rPr>
        <w:t>Но это отнюдь не мешало некоторым важным особам игнорировать Макарова.</w:t>
      </w:r>
    </w:p>
    <w:p>
      <w:pPr>
        <w:pStyle w:val="Normal"/>
        <w:ind w:firstLine="426"/>
        <w:jc w:val="both"/>
        <w:rPr>
          <w:sz w:val="24"/>
        </w:rPr>
      </w:pPr>
      <w:r>
        <w:rPr>
          <w:sz w:val="24"/>
        </w:rPr>
        <w:t>Следуя по стопам своего супруга, во всем доверяясь Макарову, Екатерина предписывала указом архангельско</w:t>
        <w:softHyphen/>
        <w:t>му губернатору Измайлову:</w:t>
      </w:r>
    </w:p>
    <w:p>
      <w:pPr>
        <w:pStyle w:val="Normal"/>
        <w:ind w:firstLine="426"/>
        <w:jc w:val="both"/>
        <w:rPr>
          <w:sz w:val="24"/>
        </w:rPr>
      </w:pPr>
      <w:r>
        <w:rPr>
          <w:sz w:val="24"/>
        </w:rPr>
        <w:t>«Когда случатся какие новые и важные дела, то о та</w:t>
        <w:softHyphen/>
        <w:t>ких прежде пишите к нам в Кабинет; и когда с такими письмами будут посылаться нарочные курьеры в верхов</w:t>
        <w:softHyphen/>
        <w:t>ный тайный Совет или в Сенат и другие коллегии, то тем курьерам велите наперед являться в нашем Кабинете». Указания в таком духе были даны также другим губерна</w:t>
        <w:softHyphen/>
        <w:t>торам и генералам. Видимо, после смерти Петра, кабинет стал утрачивать свое былое значение. Да и престиж госу</w:t>
        <w:softHyphen/>
        <w:t>дарыни был уже не тот, что у ее покойного супруга.</w:t>
      </w:r>
    </w:p>
    <w:p>
      <w:pPr>
        <w:pStyle w:val="Normal"/>
        <w:ind w:firstLine="426"/>
        <w:jc w:val="both"/>
        <w:rPr/>
      </w:pPr>
      <w:r>
        <w:rPr>
          <w:sz w:val="24"/>
        </w:rPr>
        <w:t>При Петре Втором, сдав кабинетные дела в Верховный Тайный совет, Макаров пребывал некоторое время в долж</w:t>
        <w:softHyphen/>
        <w:t>ности президента камер-коллегии, где государственные дела находились в небрежении и полном развале. Докла</w:t>
        <w:softHyphen/>
        <w:t>дывая о принятых делах камер-коллегии, бывший кабинет-секретарь, ссылаясь на своего великого покровителя, за</w:t>
        <w:softHyphen/>
        <w:t>ключил:</w:t>
      </w:r>
    </w:p>
    <w:p>
      <w:pPr>
        <w:pStyle w:val="Normal"/>
        <w:ind w:firstLine="426"/>
        <w:jc w:val="both"/>
        <w:rPr/>
      </w:pPr>
      <w:r>
        <w:rPr>
          <w:sz w:val="24"/>
        </w:rPr>
        <w:t>«Должно вспомянуть присловицу, часто упоминаемую блаженные и вечнодостойные памяти государем импера</w:t>
        <w:softHyphen/>
        <w:t>тором Петром Великим, что де легче всякое новое дело с богом начать и окончать, нежели старое испорченное дело починивать. Сие императорское пророчество действи</w:t>
        <w:softHyphen/>
        <w:t>тельно на мне исполнилось, а именно, что посажен я Меншиковым уже к испорченным делам в камер-коллегию в неволю».</w:t>
      </w:r>
    </w:p>
    <w:p>
      <w:pPr>
        <w:pStyle w:val="Normal"/>
        <w:ind w:firstLine="426"/>
        <w:jc w:val="both"/>
        <w:rPr/>
      </w:pPr>
      <w:r>
        <w:rPr>
          <w:sz w:val="24"/>
        </w:rPr>
        <w:t>В 1732 году Алексей Макаров был обвинен во взяточ</w:t>
        <w:softHyphen/>
        <w:t>ничестве и утайке секретных документов. Когда все обви</w:t>
        <w:softHyphen/>
        <w:t>нения отпали и осталось одно последнее – недочет или недостача расписок на сумму 170 рублей, этого оказалось достаточно врагам Макарова, чтобы томить его под аре</w:t>
        <w:softHyphen/>
        <w:t>стом с применением строжайшего режима.</w:t>
      </w:r>
    </w:p>
    <w:p>
      <w:pPr>
        <w:pStyle w:val="Normal"/>
        <w:ind w:firstLine="426"/>
        <w:jc w:val="both"/>
        <w:rPr>
          <w:sz w:val="24"/>
        </w:rPr>
      </w:pPr>
      <w:r>
        <w:rPr>
          <w:sz w:val="24"/>
        </w:rPr>
        <w:t>Знатный узник и его семья терпеливо переносили не</w:t>
        <w:softHyphen/>
        <w:t>заслуженные страдания. Однажды прорвался до ушей царицы Анны Иоанновны жалкий, унизительный вопль арестанта.</w:t>
      </w:r>
    </w:p>
    <w:p>
      <w:pPr>
        <w:pStyle w:val="Normal"/>
        <w:ind w:firstLine="426"/>
        <w:jc w:val="both"/>
        <w:rPr>
          <w:sz w:val="24"/>
        </w:rPr>
      </w:pPr>
      <w:r>
        <w:rPr>
          <w:sz w:val="24"/>
        </w:rPr>
        <w:t>В январе 1737 года Макаров просил ее повелеть об ускорении следственного над ним процесса:</w:t>
      </w:r>
    </w:p>
    <w:p>
      <w:pPr>
        <w:pStyle w:val="Normal"/>
        <w:ind w:firstLine="426"/>
        <w:jc w:val="both"/>
        <w:rPr/>
      </w:pPr>
      <w:r>
        <w:rPr>
          <w:sz w:val="24"/>
        </w:rPr>
        <w:t>«Содержимся мы, бедные, с женою и с детьми за крепким арестом, тому уже третий год, и не только к нам кого, но и нас до церкви божией не допускают, а пожитки мои, и жены, и детей, и племянников моих, оставшихся в сирот</w:t>
        <w:softHyphen/>
        <w:t>стве после брата моего, все запечатаны и письма забраны; от чего через продолжительное время запечатанное платье и другие тленные вещи в нижней палате от сырости гниют; деревнишки наши посторонние не только напад</w:t>
        <w:softHyphen/>
        <w:t>ками своими разоряют, но, видя нас в такой бедности, отнимают напрасно. Всемилостивейшая государыня импе</w:t>
        <w:softHyphen/>
        <w:t>ратрица, умилосердися над нами бедными, горьких слез и печалей наполненными! Повели по делу моему милости</w:t>
        <w:softHyphen/>
        <w:t>вое решение учинить.</w:t>
      </w:r>
    </w:p>
    <w:p>
      <w:pPr>
        <w:pStyle w:val="Normal"/>
        <w:ind w:firstLine="426"/>
        <w:jc w:val="both"/>
        <w:rPr/>
      </w:pPr>
      <w:r>
        <w:rPr>
          <w:sz w:val="24"/>
        </w:rPr>
        <w:t>Вашего пресветлого величества всеподданнейший и все</w:t>
        <w:softHyphen/>
        <w:t>нижайший раб Алексей Макаров с женою и с бедными детьми».</w:t>
      </w:r>
    </w:p>
    <w:p>
      <w:pPr>
        <w:pStyle w:val="Normal"/>
        <w:ind w:firstLine="426"/>
        <w:jc w:val="both"/>
        <w:rPr>
          <w:sz w:val="24"/>
        </w:rPr>
      </w:pPr>
      <w:r>
        <w:rPr>
          <w:sz w:val="24"/>
        </w:rPr>
        <w:t>И хотя в свои девические годы племянница Петра Анна Иоанноана была в дружбе с Одоевской – женой Ма</w:t>
        <w:softHyphen/>
        <w:t>карова, но у таких особ память о былой дружбе быстро улетучивается и приходит на смену ей самоосуждение:</w:t>
      </w:r>
    </w:p>
    <w:p>
      <w:pPr>
        <w:pStyle w:val="Normal"/>
        <w:ind w:firstLine="426"/>
        <w:jc w:val="both"/>
        <w:rPr>
          <w:sz w:val="24"/>
        </w:rPr>
      </w:pPr>
      <w:r>
        <w:rPr>
          <w:sz w:val="24"/>
        </w:rPr>
        <w:t xml:space="preserve">– </w:t>
      </w:r>
      <w:r>
        <w:rPr>
          <w:sz w:val="24"/>
        </w:rPr>
        <w:t>Как же так? Я, будущая императрица, допустила такую оплошность: ужели годится в подруги мне какая-то Одоевская, да к тому же она за простолюдином Мака</w:t>
        <w:softHyphen/>
        <w:t>ровым...</w:t>
      </w:r>
    </w:p>
    <w:p>
      <w:pPr>
        <w:pStyle w:val="Normal"/>
        <w:ind w:firstLine="426"/>
        <w:jc w:val="both"/>
        <w:rPr>
          <w:sz w:val="24"/>
        </w:rPr>
      </w:pPr>
      <w:r>
        <w:rPr>
          <w:sz w:val="24"/>
        </w:rPr>
        <w:t>Слезницу заключенного Макарова императрица оста</w:t>
        <w:softHyphen/>
        <w:t>вила без последствий.</w:t>
      </w:r>
    </w:p>
    <w:p>
      <w:pPr>
        <w:pStyle w:val="Normal"/>
        <w:ind w:firstLine="426"/>
        <w:jc w:val="both"/>
        <w:rPr>
          <w:sz w:val="24"/>
        </w:rPr>
      </w:pPr>
      <w:r>
        <w:rPr>
          <w:sz w:val="24"/>
        </w:rPr>
        <w:t>И только через три года и восемь месяцев после пода</w:t>
        <w:softHyphen/>
        <w:t>чи этой жалобы Макарову были разрешены свидания с родственниками и выезды под конвоем в церковь. Слу</w:t>
        <w:softHyphen/>
        <w:t>чилось это за несколько дней до смерти Анны Иоан</w:t>
        <w:softHyphen/>
        <w:t>новны.</w:t>
      </w:r>
    </w:p>
    <w:p>
      <w:pPr>
        <w:pStyle w:val="Normal"/>
        <w:ind w:firstLine="426"/>
        <w:jc w:val="both"/>
        <w:rPr>
          <w:sz w:val="24"/>
        </w:rPr>
      </w:pPr>
      <w:r>
        <w:rPr>
          <w:sz w:val="24"/>
        </w:rPr>
        <w:t>Вологжанин Алексей Макаров, как сподвижник Петра, человек счастливой и тяжелой судьбы, заслуживал бы бо</w:t>
        <w:softHyphen/>
        <w:t>лее подробного описания. Но пусть и то, что о нем здесь сказано, не покажется лишним.</w:t>
      </w:r>
    </w:p>
    <w:p>
      <w:pPr>
        <w:pStyle w:val="Normal"/>
        <w:ind w:firstLine="426"/>
        <w:jc w:val="both"/>
        <w:rPr>
          <w:sz w:val="16"/>
        </w:rPr>
      </w:pPr>
      <w:r>
        <w:rPr>
          <w:sz w:val="16"/>
        </w:rPr>
      </w:r>
    </w:p>
    <w:p>
      <w:pPr>
        <w:pStyle w:val="Normal"/>
        <w:jc w:val="center"/>
        <w:rPr>
          <w:b/>
          <w:b/>
          <w:i/>
          <w:i/>
          <w:sz w:val="24"/>
        </w:rPr>
      </w:pPr>
      <w:r>
        <w:rPr>
          <w:b/>
          <w:i/>
          <w:sz w:val="24"/>
        </w:rPr>
        <w:t>Книжник петровского времени</w:t>
      </w:r>
    </w:p>
    <w:p>
      <w:pPr>
        <w:pStyle w:val="Normal"/>
        <w:ind w:firstLine="426"/>
        <w:jc w:val="both"/>
        <w:rPr>
          <w:b/>
          <w:b/>
          <w:i/>
          <w:i/>
          <w:sz w:val="16"/>
        </w:rPr>
      </w:pPr>
      <w:r>
        <w:rPr>
          <w:b/>
          <w:i/>
          <w:sz w:val="16"/>
        </w:rPr>
      </w:r>
    </w:p>
    <w:p>
      <w:pPr>
        <w:pStyle w:val="Normal"/>
        <w:ind w:firstLine="426"/>
        <w:jc w:val="both"/>
        <w:rPr/>
      </w:pPr>
      <w:r>
        <w:rPr>
          <w:sz w:val="24"/>
        </w:rPr>
        <w:t>В конце семнадцатого века, когда торговля России с заграницей увеличивалась, в Вологде был в известности купец-иноземец Фридрих Тессинг. В Архангельске в летнее время иногда подвизался его младший брат Ян Тессинг, который, встре</w:t>
        <w:softHyphen/>
        <w:t>чаясь с Петром, вел с ним переговоры, добиваясь выгод при закупке в Архангельске мачтового леса.</w:t>
      </w:r>
    </w:p>
    <w:p>
      <w:pPr>
        <w:pStyle w:val="Normal"/>
        <w:ind w:firstLine="426"/>
        <w:jc w:val="both"/>
        <w:rPr>
          <w:sz w:val="24"/>
        </w:rPr>
      </w:pPr>
      <w:r>
        <w:rPr>
          <w:sz w:val="24"/>
        </w:rPr>
        <w:t>Во время поездки «Великого посольства» по странам Европы в 1697 – 1698 годах царь Петр под псевдонимом Петра Михайлова не мог долго таиться. Скоро его рас</w:t>
        <w:softHyphen/>
        <w:t>познали в свите Лефорта, и люди торговые и промыш</w:t>
        <w:softHyphen/>
        <w:t>ленные стали обращаться к Петру Михайлову, как к лицу главенствующему.</w:t>
      </w:r>
    </w:p>
    <w:p>
      <w:pPr>
        <w:pStyle w:val="Normal"/>
        <w:ind w:firstLine="426"/>
        <w:jc w:val="both"/>
        <w:rPr/>
      </w:pPr>
      <w:r>
        <w:rPr>
          <w:sz w:val="24"/>
        </w:rPr>
        <w:t>В Амстердаме Ян Тессинг, приметив, что Петр стре</w:t>
        <w:softHyphen/>
        <w:t>мится сделать Россию страной грамотной и просвещенной, а книгами – главным средством образования – Россия крайне бедна, предложил Петру создать славянскую типо</w:t>
        <w:softHyphen/>
        <w:t>графию и на выгодных для России условиях печатать светские книги.</w:t>
      </w:r>
    </w:p>
    <w:p>
      <w:pPr>
        <w:pStyle w:val="Normal"/>
        <w:ind w:firstLine="426"/>
        <w:jc w:val="both"/>
        <w:rPr/>
      </w:pPr>
      <w:r>
        <w:rPr>
          <w:sz w:val="24"/>
        </w:rPr>
        <w:t>Предложение Яна Тессинга печатать в Амстердаме «земные и морские картины или чертежи, листы и всякие книги о земных и морских ратных людях, о математике, архитектуре, городовом строении и иные художественные книги» пришлось по душе Петру.</w:t>
      </w:r>
    </w:p>
    <w:p>
      <w:pPr>
        <w:pStyle w:val="Normal"/>
        <w:ind w:firstLine="426"/>
        <w:jc w:val="both"/>
        <w:rPr>
          <w:sz w:val="24"/>
        </w:rPr>
      </w:pPr>
      <w:r>
        <w:rPr>
          <w:sz w:val="24"/>
        </w:rPr>
        <w:t>Книг, в ту пору печатавшихся в первозданной типо</w:t>
        <w:softHyphen/>
        <w:t>графии Москвы, а также по заказам – в Киеве и Моги</w:t>
        <w:softHyphen/>
        <w:t>леве, явно недоставало. Петр охотно принял предложение Яна Тессинга снабжать Россию литературой, оговорив при этом соответствующие, приемлемые для обеих сторон условия.</w:t>
      </w:r>
    </w:p>
    <w:p>
      <w:pPr>
        <w:pStyle w:val="Normal"/>
        <w:ind w:firstLine="426"/>
        <w:jc w:val="both"/>
        <w:rPr/>
      </w:pPr>
      <w:r>
        <w:rPr>
          <w:sz w:val="24"/>
        </w:rPr>
        <w:t>Монопольная концессия книгопечатания предоставля</w:t>
        <w:softHyphen/>
        <w:t>лась Тессингу на пятнадцать лет. Всем другим иноземцам запрещалось печатать и ввозить в Россию книги под угро</w:t>
        <w:softHyphen/>
        <w:t>зой штрафа 1000 ефимков. Причем треть штрафа должна была принадлежать Тессингу, две остальные – казне. Пошлина с книгоиздателя – восемь денег с рубля. Печа</w:t>
        <w:softHyphen/>
        <w:t>тание церковных книг Тессингу не дозволялось. Распро</w:t>
        <w:softHyphen/>
        <w:t>странение книг, прежде всех городов, производить в Архангельске, а нераспроданное количество экземпляров на</w:t>
        <w:softHyphen/>
        <w:t>правлять в Москву и другие города, уведомляя об этом Посольский приказ.</w:t>
      </w:r>
    </w:p>
    <w:p>
      <w:pPr>
        <w:pStyle w:val="Normal"/>
        <w:ind w:firstLine="426"/>
        <w:jc w:val="both"/>
        <w:rPr/>
      </w:pPr>
      <w:r>
        <w:rPr>
          <w:sz w:val="24"/>
        </w:rPr>
        <w:t>Заключая контракт, Ян Тессинг понимал, что выгоды ему от книжной монополии не предвидится: в неграмот</w:t>
        <w:softHyphen/>
        <w:t>ной России не так много найдется покупателей на свет</w:t>
        <w:softHyphen/>
        <w:t>скую книгу. Но ему хотелось оказать любезность русскому царю, жаждущему просвещения себе и своему народу. Он рассчитывал, что Петр в долгу не останется и собла</w:t>
        <w:softHyphen/>
        <w:t>говолит дать привилегии торговому дому братьев Тессингов в других коммерческих делах в России.</w:t>
      </w:r>
    </w:p>
    <w:p>
      <w:pPr>
        <w:pStyle w:val="Normal"/>
        <w:ind w:firstLine="426"/>
        <w:jc w:val="both"/>
        <w:rPr/>
      </w:pPr>
      <w:r>
        <w:rPr>
          <w:sz w:val="24"/>
        </w:rPr>
        <w:t>Русский царь проникся уважением и доверием к Тес</w:t>
        <w:softHyphen/>
        <w:t>сингу еще и за то, что тот оказывал в Амстердаме русскому путешествующему посольству помощь в закупках и отправках в Архангельск корабельного оборудования.</w:t>
      </w:r>
    </w:p>
    <w:p>
      <w:pPr>
        <w:pStyle w:val="Normal"/>
        <w:ind w:firstLine="426"/>
        <w:jc w:val="both"/>
        <w:rPr/>
      </w:pPr>
      <w:r>
        <w:rPr>
          <w:sz w:val="24"/>
        </w:rPr>
        <w:t>Тессинг в делах коммерческих был не промах. Он не стал ожидать от Петра официальной грамоты, а, поверив его нерушимому царскому слову, приступил к делу.</w:t>
      </w:r>
    </w:p>
    <w:p>
      <w:pPr>
        <w:pStyle w:val="Normal"/>
        <w:ind w:firstLine="426"/>
        <w:jc w:val="both"/>
        <w:rPr/>
      </w:pPr>
      <w:r>
        <w:rPr>
          <w:sz w:val="24"/>
        </w:rPr>
        <w:t>Илья Копиевский – польский украинец – переводил книги, готовя их к набору славянскими литерами, отлиты</w:t>
        <w:softHyphen/>
        <w:t>ми в друкарне (типографии) Тессинга.</w:t>
      </w:r>
    </w:p>
    <w:p>
      <w:pPr>
        <w:pStyle w:val="Normal"/>
        <w:ind w:firstLine="426"/>
        <w:jc w:val="both"/>
        <w:rPr/>
      </w:pPr>
      <w:r>
        <w:rPr>
          <w:sz w:val="24"/>
        </w:rPr>
        <w:t>Печатались первые книги и поступали в Архангельск. К февралю 1700 года в московском Посольском приказе была тщательно составлена жалованная грамота. Изготовление ее потребовало немало времени, потому что Петр был всегда перегружен делами и потому что грамоте для иноземца Тессинга надо было придать такой художест</w:t>
        <w:softHyphen/>
        <w:t>венный вид, дабы чувствовали в Амстердаме, что русские канцеляристы не лыком шиты, имеют склонность к искусствам, умеют показать свое мастерство, коль дело касается интересов державы. Наверно, и поныне в Амстердаме у потомков Яна Тессинга бережно хранится пожалован</w:t>
        <w:softHyphen/>
        <w:t>ная Петром Великим грамота на право печатания и рас</w:t>
        <w:softHyphen/>
        <w:t>пространения в России светских книг.</w:t>
      </w:r>
    </w:p>
    <w:p>
      <w:pPr>
        <w:pStyle w:val="Normal"/>
        <w:ind w:firstLine="426"/>
        <w:jc w:val="both"/>
        <w:rPr/>
      </w:pPr>
      <w:r>
        <w:rPr>
          <w:sz w:val="24"/>
        </w:rPr>
        <w:t>Большой, удлиненный лист пергамента. Поля (или каймы) разрисованы позолотой, серебром и яркими кра</w:t>
        <w:softHyphen/>
        <w:t>сками. В заглавии герб – двуглавый орел и 25 других гербов областей, подвластных царю. Печать на золоченом шнуре. В грамоте сказано, что печатанные Тессингом кни</w:t>
        <w:softHyphen/>
        <w:t>ги и карты должны служить к славе русского государя и к общей народной пользе и прибытку и чтобы не было в них какого-либо понижения царского величества че</w:t>
        <w:softHyphen/>
        <w:t>сти...</w:t>
      </w:r>
    </w:p>
    <w:p>
      <w:pPr>
        <w:pStyle w:val="Normal"/>
        <w:ind w:firstLine="426"/>
        <w:jc w:val="both"/>
        <w:rPr>
          <w:sz w:val="24"/>
        </w:rPr>
      </w:pPr>
      <w:r>
        <w:rPr>
          <w:sz w:val="24"/>
        </w:rPr>
        <w:t>С того времени как Ян Тессинг приступил к изданию книг для России, прошло пять лет. Книги ежегодно по</w:t>
        <w:softHyphen/>
        <w:t>ступали в Архангельск. Продавались в городе и шли из Архангельска дальше – в Вологду, Сольвычегодск, Вели</w:t>
        <w:softHyphen/>
        <w:t>кий Устюг, в Москву.</w:t>
      </w:r>
    </w:p>
    <w:p>
      <w:pPr>
        <w:pStyle w:val="Normal"/>
        <w:ind w:firstLine="426"/>
        <w:jc w:val="both"/>
        <w:rPr/>
      </w:pPr>
      <w:r>
        <w:rPr>
          <w:sz w:val="24"/>
        </w:rPr>
        <w:t>Летом 1702 года, в третий приезд Петра в Архан</w:t>
        <w:softHyphen/>
        <w:t>гельск, перед походом с Беломорья к Онежскому озеру, пока изыскивались пути и строилась знаменитая «госуда</w:t>
        <w:softHyphen/>
        <w:t>рева дорога» и возводились стены Новодвинской крепо</w:t>
        <w:softHyphen/>
        <w:t>сти, государь с небольшой свитой то в легкой коляске по пыльным бревенчатым мостовым, то крупно и быстро шагая по зыбким дощатым тротуарам, каждодневно, на виду у горожан, метался по городу. Его запросто могли видеть разговаривающим с приезжими и местными купцами и простолюдинами. Бывал царь на пильных мельни</w:t>
        <w:softHyphen/>
        <w:t>цах Бармина, на салотопном дворе Саванцаева, в камен</w:t>
        <w:softHyphen/>
        <w:t>ной городской крепости, проверяя в башнях пушки, захо</w:t>
        <w:softHyphen/>
        <w:t>дил и в губернскую канцелярию, и даже в тюрьму гарнизонную и на гауптвахту. Везде хотелось ему побывать, все своими глазами увидеть – и как свайником берега Двины укрепляются, и как все чаще и чаще приходят суда ино</w:t>
        <w:softHyphen/>
        <w:t>земные с товарами. Больше всего привлекала его торговая площадь, большой базар вдоль берега Двины в самом центре города, там, где у берега и на рейде во множестве стояли свои – архангельские, устюжские, вологодские и вычегодские речные суда, а за ними большие трехмачто</w:t>
        <w:softHyphen/>
        <w:t>вые торговые заморские корабли и сопровождавшие их суда конвоиры.</w:t>
      </w:r>
    </w:p>
    <w:p>
      <w:pPr>
        <w:pStyle w:val="Normal"/>
        <w:ind w:firstLine="426"/>
        <w:jc w:val="both"/>
        <w:rPr>
          <w:sz w:val="24"/>
        </w:rPr>
      </w:pPr>
      <w:r>
        <w:rPr>
          <w:sz w:val="24"/>
        </w:rPr>
        <w:t>Любо было Петру видеть, как бойко идет торг между русскими купцами и иноземцами. По сути, это был това</w:t>
        <w:softHyphen/>
        <w:t>рообмен с применением в расчетах денежных исчислений, в переводах на рубли, талеры и «ефимки». Начинались даже доверительные расчеты по векселям.</w:t>
      </w:r>
    </w:p>
    <w:p>
      <w:pPr>
        <w:pStyle w:val="Normal"/>
        <w:ind w:firstLine="426"/>
        <w:jc w:val="both"/>
        <w:rPr/>
      </w:pPr>
      <w:r>
        <w:rPr>
          <w:sz w:val="24"/>
        </w:rPr>
        <w:t>Встречался в то лето Петр и с амстердамским купцом, братом книжного издателя, Фридрихом Тессингом.</w:t>
      </w:r>
    </w:p>
    <w:p>
      <w:pPr>
        <w:pStyle w:val="Normal"/>
        <w:ind w:firstLine="426"/>
        <w:jc w:val="both"/>
        <w:rPr>
          <w:sz w:val="24"/>
        </w:rPr>
      </w:pPr>
      <w:r>
        <w:rPr>
          <w:sz w:val="24"/>
        </w:rPr>
        <w:t>Довольный закупкой в Архангельске леса, смолы, пеньки и льна для канатного дела, Фридрих Тессинг жа</w:t>
        <w:softHyphen/>
        <w:t>ловался Петру, что книги, изданные его братом Яном, распродаются крайне медленно, что кроме пошлины – восемь денег с рубля – он охотно платит еще пятак с ка</w:t>
        <w:softHyphen/>
        <w:t>ждого вырученного рубля парням из воеводской канцеля</w:t>
        <w:softHyphen/>
        <w:t>рии, которые в неурочное время торгуют книгами в разнос по избам и на торговой площади.</w:t>
      </w:r>
    </w:p>
    <w:p>
      <w:pPr>
        <w:pStyle w:val="Normal"/>
        <w:ind w:firstLine="426"/>
        <w:jc w:val="both"/>
        <w:rPr/>
      </w:pPr>
      <w:r>
        <w:rPr>
          <w:sz w:val="24"/>
        </w:rPr>
        <w:t xml:space="preserve">– </w:t>
      </w:r>
      <w:r>
        <w:rPr>
          <w:sz w:val="24"/>
        </w:rPr>
        <w:t>Я смотрел и читал все печатанные книги и чер</w:t>
        <w:softHyphen/>
        <w:t>тежи, пришедшие из Амстердама. Весьма одобряю, – по</w:t>
        <w:softHyphen/>
        <w:t>хвально отозвался Петр. – Они моим подданным позна</w:t>
        <w:softHyphen/>
        <w:t>ний прибавят. Но книги товар такой, что сразу его не продашь. Книжки читать – не в лодыжки играть, пока не всяк умеет. Сам знаю: чем больше будет грамотных, тем меньше – дураков. Печатать будем и впредь. На убытки пойдем, но будем. Ущерб окупится знаниями. По</w:t>
        <w:softHyphen/>
        <w:t>чин дороже денег.</w:t>
      </w:r>
    </w:p>
    <w:p>
      <w:pPr>
        <w:pStyle w:val="Normal"/>
        <w:ind w:firstLine="426"/>
        <w:jc w:val="both"/>
        <w:rPr/>
      </w:pPr>
      <w:r>
        <w:rPr>
          <w:sz w:val="24"/>
        </w:rPr>
        <w:t>Да, это был первый почин Петра, его первые благона</w:t>
        <w:softHyphen/>
        <w:t>меренные шаги – через светскую книгу дать образование русским людям. Царь, побывавший в разных странах Ев</w:t>
        <w:softHyphen/>
        <w:t>ропы, убедился, что на одних церковных книгах далеко не уедешь.</w:t>
      </w:r>
    </w:p>
    <w:p>
      <w:pPr>
        <w:pStyle w:val="Normal"/>
        <w:ind w:firstLine="426"/>
        <w:jc w:val="both"/>
        <w:rPr>
          <w:sz w:val="24"/>
        </w:rPr>
      </w:pPr>
      <w:r>
        <w:rPr>
          <w:sz w:val="24"/>
        </w:rPr>
        <w:t>В Гостином дворе на берегу Двины, против наплавного моста, Петр не раз примечал, как нерасторопно велась торговля книгами.</w:t>
      </w:r>
    </w:p>
    <w:p>
      <w:pPr>
        <w:pStyle w:val="Normal"/>
        <w:ind w:firstLine="426"/>
        <w:jc w:val="both"/>
        <w:rPr>
          <w:sz w:val="24"/>
        </w:rPr>
      </w:pPr>
      <w:r>
        <w:rPr>
          <w:sz w:val="24"/>
        </w:rPr>
        <w:t xml:space="preserve">– </w:t>
      </w:r>
      <w:r>
        <w:rPr>
          <w:sz w:val="24"/>
        </w:rPr>
        <w:t>Негоже так торговать, – говорил Петр приказчи</w:t>
        <w:softHyphen/>
        <w:t>кам Тессинга, – коль здесь, в Городе, не продаются дол</w:t>
        <w:softHyphen/>
        <w:t>го, отсылайте в Москву. Повелю Посольскому приказу взвалить покупку и продажу книг на все купеческие пле</w:t>
        <w:softHyphen/>
        <w:t>чи. А кое-кого и спрошу при случае: а что они, купчины да дворяне, познали из новых книг? Доберусь до лентяев, пристыжу!..</w:t>
      </w:r>
    </w:p>
    <w:p>
      <w:pPr>
        <w:pStyle w:val="Normal"/>
        <w:ind w:firstLine="426"/>
        <w:jc w:val="both"/>
        <w:rPr/>
      </w:pPr>
      <w:r>
        <w:rPr>
          <w:sz w:val="24"/>
        </w:rPr>
        <w:t>От Фридриха Тессинга Петр узнал, что его брат Ян Тессинг в прошлом году умер и дело с изданием книг для России приостановилось по той причине, что переводчик Копиевский сразу после смерти Яна Тессинга стал поль</w:t>
        <w:softHyphen/>
        <w:t>зоваться услугами другого амстердамского издателя Ав</w:t>
        <w:softHyphen/>
        <w:t>раама Бремана.</w:t>
      </w:r>
    </w:p>
    <w:p>
      <w:pPr>
        <w:pStyle w:val="Normal"/>
        <w:ind w:firstLine="426"/>
        <w:jc w:val="both"/>
        <w:rPr/>
      </w:pPr>
      <w:r>
        <w:rPr>
          <w:sz w:val="24"/>
        </w:rPr>
        <w:t xml:space="preserve">– </w:t>
      </w:r>
      <w:r>
        <w:rPr>
          <w:sz w:val="24"/>
        </w:rPr>
        <w:t>Царство небесное вашему доброму Яну, – ответил на это Петр. – Что ж, пусть и в друкарне Бремана печа</w:t>
        <w:softHyphen/>
        <w:t>тают. Откуда бы вода ни лилась, лишь бы на нашу мель</w:t>
        <w:softHyphen/>
        <w:t>ницу...</w:t>
      </w:r>
    </w:p>
    <w:p>
      <w:pPr>
        <w:pStyle w:val="Normal"/>
        <w:ind w:firstLine="426"/>
        <w:jc w:val="both"/>
        <w:rPr>
          <w:sz w:val="24"/>
        </w:rPr>
      </w:pPr>
      <w:r>
        <w:rPr>
          <w:sz w:val="24"/>
        </w:rPr>
        <w:t>В один из воскресных дней, после обедни, Петр с Меншиковым вышли на Кегострове из Ильинской церкви. Позади них – сопровождавшие особы и толпа прихожан. Около церкви, на длинном помосте, где кегостровские бабы торговали кренделями и пряниками-завитушками, Петр приметил парня – рослого, белобрысого детину. Перед ним раскинута рогожа, а на рогоже в порядке раз</w:t>
        <w:softHyphen/>
        <w:t>ложены знакомые царю амстердамские издания.</w:t>
      </w:r>
    </w:p>
    <w:p>
      <w:pPr>
        <w:pStyle w:val="Normal"/>
        <w:ind w:firstLine="426"/>
        <w:jc w:val="both"/>
        <w:rPr>
          <w:sz w:val="24"/>
        </w:rPr>
      </w:pPr>
      <w:r>
        <w:rPr>
          <w:sz w:val="24"/>
        </w:rPr>
        <w:t xml:space="preserve">– </w:t>
      </w:r>
      <w:r>
        <w:rPr>
          <w:sz w:val="24"/>
        </w:rPr>
        <w:t>Матерый, добрый молодец, а почему такой парень не в солдатах и не в матросах?</w:t>
      </w:r>
    </w:p>
    <w:p>
      <w:pPr>
        <w:pStyle w:val="Normal"/>
        <w:ind w:firstLine="426"/>
        <w:jc w:val="both"/>
        <w:rPr/>
      </w:pPr>
      <w:r>
        <w:rPr>
          <w:sz w:val="24"/>
        </w:rPr>
        <w:t xml:space="preserve">– </w:t>
      </w:r>
      <w:r>
        <w:rPr>
          <w:sz w:val="24"/>
        </w:rPr>
        <w:t>Сам про то не ведаю, ваше величество, – отвечал парень, не робея перед царем. – Нынче вернулся из Гол</w:t>
        <w:softHyphen/>
        <w:t>ландии, подьячим служил в посольстве господина Матвее</w:t>
        <w:softHyphen/>
        <w:t>ва целых четыре года, а теперь по малому делу в Городе служу, на досуге беру у Тессинга книги, торгую малость выгоды ради...</w:t>
      </w:r>
    </w:p>
    <w:p>
      <w:pPr>
        <w:pStyle w:val="Normal"/>
        <w:ind w:firstLine="426"/>
        <w:jc w:val="both"/>
        <w:rPr>
          <w:sz w:val="24"/>
        </w:rPr>
      </w:pPr>
      <w:r>
        <w:rPr>
          <w:sz w:val="24"/>
        </w:rPr>
        <w:t xml:space="preserve">– </w:t>
      </w:r>
      <w:r>
        <w:rPr>
          <w:sz w:val="24"/>
        </w:rPr>
        <w:t>Что ж, доброе дело. Стало быть, хорош грамотей, коль в таких книгах толк знаешь и понимаешь.</w:t>
      </w:r>
    </w:p>
    <w:p>
      <w:pPr>
        <w:pStyle w:val="Normal"/>
        <w:ind w:firstLine="426"/>
        <w:jc w:val="both"/>
        <w:rPr/>
      </w:pPr>
      <w:r>
        <w:rPr>
          <w:sz w:val="24"/>
        </w:rPr>
        <w:t xml:space="preserve">– </w:t>
      </w:r>
      <w:r>
        <w:rPr>
          <w:sz w:val="24"/>
        </w:rPr>
        <w:t>Без понятия нельзя, ваше величество. Приходится в толк брать и другим пояснять. Все книги, ваше величе</w:t>
        <w:softHyphen/>
        <w:t>ство, я прочитал про себя молчком, и вслух родителям читал. И всем советую...</w:t>
      </w:r>
    </w:p>
    <w:p>
      <w:pPr>
        <w:pStyle w:val="Normal"/>
        <w:ind w:firstLine="426"/>
        <w:jc w:val="both"/>
        <w:rPr>
          <w:sz w:val="24"/>
        </w:rPr>
      </w:pPr>
      <w:r>
        <w:rPr>
          <w:sz w:val="24"/>
        </w:rPr>
        <w:t xml:space="preserve">– </w:t>
      </w:r>
      <w:r>
        <w:rPr>
          <w:sz w:val="24"/>
        </w:rPr>
        <w:t>Покупают? – спросил Петр.</w:t>
      </w:r>
    </w:p>
    <w:p>
      <w:pPr>
        <w:pStyle w:val="Normal"/>
        <w:ind w:firstLine="426"/>
        <w:jc w:val="both"/>
        <w:rPr/>
      </w:pPr>
      <w:r>
        <w:rPr>
          <w:sz w:val="24"/>
        </w:rPr>
        <w:t xml:space="preserve">– </w:t>
      </w:r>
      <w:r>
        <w:rPr>
          <w:sz w:val="24"/>
        </w:rPr>
        <w:t>Бывает, что и покупают, другие скупятся. Так я их добрым складным словом уговариваю, глядишь, и ку</w:t>
        <w:softHyphen/>
        <w:t>пят. В прошлое воскресение, после обедни, на двенадцать рублев продал. Господин Тессинг мне за то шесть гривен отсчитал...</w:t>
      </w:r>
    </w:p>
    <w:p>
      <w:pPr>
        <w:pStyle w:val="Normal"/>
        <w:ind w:firstLine="426"/>
        <w:jc w:val="both"/>
        <w:rPr>
          <w:sz w:val="24"/>
        </w:rPr>
      </w:pPr>
      <w:r>
        <w:rPr>
          <w:sz w:val="24"/>
        </w:rPr>
        <w:t>Во время разговора царя с парнем-книготорговцем люди окружили их со всех сторон.</w:t>
      </w:r>
    </w:p>
    <w:p>
      <w:pPr>
        <w:pStyle w:val="Normal"/>
        <w:ind w:firstLine="426"/>
        <w:jc w:val="both"/>
        <w:rPr/>
      </w:pPr>
      <w:r>
        <w:rPr>
          <w:sz w:val="24"/>
        </w:rPr>
        <w:t>Парень осмелел и вдруг, невзирая на присутствие са</w:t>
        <w:softHyphen/>
        <w:t>мого царя, вошел в свою роль, пронзительно выкри</w:t>
        <w:softHyphen/>
        <w:t>кивая:</w:t>
      </w:r>
    </w:p>
    <w:p>
      <w:pPr>
        <w:pStyle w:val="Normal"/>
        <w:ind w:firstLine="426"/>
        <w:jc w:val="both"/>
        <w:rPr/>
      </w:pPr>
      <w:r>
        <w:rPr>
          <w:sz w:val="24"/>
        </w:rPr>
        <w:t xml:space="preserve">– </w:t>
      </w:r>
      <w:r>
        <w:rPr>
          <w:sz w:val="24"/>
        </w:rPr>
        <w:t>Господа купчики! И прочие горожане! Есть у вас денег излишки, покупайте книжки! Богатства у вас не убудет, а ума-разума прибудет! Вот, повелением самого государя светлейшего и великого царя Петра Алексеевича пущена в свет «История» от создания мира, писанная пре</w:t>
        <w:softHyphen/>
        <w:t>мудрыми летописцами, тиснутая в Амстердаме для нас, русских, хотящих читати и много познати, о деяниях древ</w:t>
        <w:softHyphen/>
        <w:t>них размышляти, рассуждати и в народе проповедати... Кроме истории в книге есть чертеж и размеры сказаны всей земли. Берите за три алтына!..</w:t>
      </w:r>
    </w:p>
    <w:p>
      <w:pPr>
        <w:pStyle w:val="Normal"/>
        <w:ind w:firstLine="426"/>
        <w:jc w:val="both"/>
        <w:rPr/>
      </w:pPr>
      <w:r>
        <w:rPr>
          <w:sz w:val="24"/>
        </w:rPr>
        <w:t>Кто-то брякнул монетами на ладони, кто-то достал из глубокого кармана кису с деньгами, один за другим потя</w:t>
        <w:softHyphen/>
        <w:t>нулись покупать книги.</w:t>
      </w:r>
    </w:p>
    <w:p>
      <w:pPr>
        <w:pStyle w:val="Normal"/>
        <w:ind w:firstLine="426"/>
        <w:jc w:val="both"/>
        <w:rPr>
          <w:sz w:val="24"/>
        </w:rPr>
      </w:pPr>
      <w:r>
        <w:rPr>
          <w:sz w:val="24"/>
        </w:rPr>
        <w:t>Петр слегка задел Меншикова локтем и кивнул голо</w:t>
        <w:softHyphen/>
        <w:t>вой на парня:</w:t>
      </w:r>
    </w:p>
    <w:p>
      <w:pPr>
        <w:pStyle w:val="Normal"/>
        <w:ind w:firstLine="426"/>
        <w:jc w:val="both"/>
        <w:rPr>
          <w:sz w:val="24"/>
        </w:rPr>
      </w:pPr>
      <w:r>
        <w:rPr>
          <w:sz w:val="24"/>
        </w:rPr>
        <w:t xml:space="preserve">– </w:t>
      </w:r>
      <w:r>
        <w:rPr>
          <w:sz w:val="24"/>
        </w:rPr>
        <w:t>Бойкий, смотри, как орудует. Это, Данилыч, по</w:t>
        <w:softHyphen/>
        <w:t>нимать должно. Торговать книжками – не то что пирож</w:t>
        <w:softHyphen/>
        <w:t>ками-коврижками. Дело новое, несвычное...</w:t>
      </w:r>
    </w:p>
    <w:p>
      <w:pPr>
        <w:pStyle w:val="Normal"/>
        <w:ind w:firstLine="426"/>
        <w:jc w:val="both"/>
        <w:rPr/>
      </w:pPr>
      <w:r>
        <w:rPr>
          <w:sz w:val="24"/>
        </w:rPr>
        <w:t>Парень, отсчитав копеечные медяки и серебрушки-алтыны, спрятал выручку в потайной карман кафтана и сно</w:t>
        <w:softHyphen/>
        <w:t>ва, как бы поторапливая столпившихся около государя архангелогородцев, брал в руки другую, в серой обложке книгу и, показывая ее, голосил:</w:t>
      </w:r>
    </w:p>
    <w:p>
      <w:pPr>
        <w:pStyle w:val="Normal"/>
        <w:ind w:firstLine="426"/>
        <w:jc w:val="both"/>
        <w:rPr/>
      </w:pPr>
      <w:r>
        <w:rPr>
          <w:sz w:val="24"/>
        </w:rPr>
        <w:t xml:space="preserve">– </w:t>
      </w:r>
      <w:r>
        <w:rPr>
          <w:sz w:val="24"/>
        </w:rPr>
        <w:t>А вот, господа хорошие, люди добрые, кто умеет читать, да не умеет считать большими числами, покупайте книгу: «Аритметика, или наука счету, зовомая цифир</w:t>
        <w:softHyphen/>
        <w:t>ная», а в оной сказано и показано, как надлежит делать придачу, убавку, умножение и разделение, не токмо сла</w:t>
        <w:softHyphen/>
        <w:t>вянской кирилицей и арабскими цифрами с присовокуп</w:t>
        <w:softHyphen/>
        <w:t>лением таблицы умножения. А опричь всего прочего, в этой книге семнадцать басен с толкованием...</w:t>
      </w:r>
    </w:p>
    <w:p>
      <w:pPr>
        <w:pStyle w:val="Normal"/>
        <w:ind w:firstLine="426"/>
        <w:jc w:val="both"/>
        <w:rPr/>
      </w:pPr>
      <w:r>
        <w:rPr>
          <w:sz w:val="24"/>
        </w:rPr>
        <w:t>Петр видел: «Аритметику» покупали охотней, нежели «Историю». Эта книга была нужней прочих приказчикам, купцам и скупщикам-барышникам, подрядчикам и десят</w:t>
        <w:softHyphen/>
        <w:t>никам.</w:t>
      </w:r>
    </w:p>
    <w:p>
      <w:pPr>
        <w:pStyle w:val="Normal"/>
        <w:ind w:firstLine="426"/>
        <w:jc w:val="both"/>
        <w:rPr>
          <w:sz w:val="24"/>
        </w:rPr>
      </w:pPr>
      <w:r>
        <w:rPr>
          <w:sz w:val="24"/>
        </w:rPr>
        <w:t>Молодой и неробкий книготорговец приглянулся Пет</w:t>
        <w:softHyphen/>
        <w:t>ру. Он велел Меншикову записать, кто этот парень, кому и где он служит, а потом добавил:</w:t>
      </w:r>
    </w:p>
    <w:p>
      <w:pPr>
        <w:pStyle w:val="Normal"/>
        <w:ind w:firstLine="426"/>
        <w:jc w:val="both"/>
        <w:rPr>
          <w:sz w:val="24"/>
        </w:rPr>
      </w:pPr>
      <w:r>
        <w:rPr>
          <w:sz w:val="24"/>
        </w:rPr>
        <w:t xml:space="preserve">– </w:t>
      </w:r>
      <w:r>
        <w:rPr>
          <w:sz w:val="24"/>
        </w:rPr>
        <w:t>Из такого молодца умеючи можно деятельную фи</w:t>
        <w:softHyphen/>
        <w:t>гуру вылепить.</w:t>
      </w:r>
    </w:p>
    <w:p>
      <w:pPr>
        <w:pStyle w:val="Normal"/>
        <w:ind w:firstLine="426"/>
        <w:jc w:val="both"/>
        <w:rPr>
          <w:sz w:val="24"/>
        </w:rPr>
      </w:pPr>
      <w:r>
        <w:rPr>
          <w:sz w:val="24"/>
        </w:rPr>
        <w:t>На вопросы Меншикова парень отчетливо и бойко от</w:t>
        <w:softHyphen/>
        <w:t>вечал:</w:t>
      </w:r>
    </w:p>
    <w:p>
      <w:pPr>
        <w:pStyle w:val="Normal"/>
        <w:ind w:firstLine="426"/>
        <w:jc w:val="both"/>
        <w:rPr>
          <w:sz w:val="24"/>
        </w:rPr>
      </w:pPr>
      <w:r>
        <w:rPr>
          <w:sz w:val="24"/>
        </w:rPr>
        <w:t xml:space="preserve">– </w:t>
      </w:r>
      <w:r>
        <w:rPr>
          <w:sz w:val="24"/>
        </w:rPr>
        <w:t>Служу подьячим в порту при конторе Посольства голландских штатов, а звать меня Михайло Петров, сын Аврамов. В конторе будни сижу, в воскресные дни, по доброй воле, книгами торгую.</w:t>
      </w:r>
    </w:p>
    <w:p>
      <w:pPr>
        <w:pStyle w:val="Normal"/>
        <w:ind w:firstLine="426"/>
        <w:jc w:val="both"/>
        <w:rPr/>
      </w:pPr>
      <w:r>
        <w:rPr>
          <w:sz w:val="24"/>
        </w:rPr>
        <w:t xml:space="preserve">– </w:t>
      </w:r>
      <w:r>
        <w:rPr>
          <w:sz w:val="24"/>
        </w:rPr>
        <w:t>Счастливо торговать, – уходя, пожелал Петр пар</w:t>
        <w:softHyphen/>
        <w:t>ию. – Мы еще с тобой повстречаемся. А вы, люди архан</w:t>
        <w:softHyphen/>
        <w:t>гельские, не на меня глаза пяльте, а на книги, книги поку</w:t>
        <w:softHyphen/>
        <w:t>пайте. Для вас их в Амстердаме печатали, вашего просве</w:t>
        <w:softHyphen/>
        <w:t>щения ради из-за моря везли!.. – И, повернувшись, царь направился к берегу Двины, где в ожидании его стоял на</w:t>
        <w:softHyphen/>
        <w:t>рядный архиерейский баркалон. Толпа, шагая поодаль, провожала его и свиту.</w:t>
      </w:r>
    </w:p>
    <w:p>
      <w:pPr>
        <w:pStyle w:val="Normal"/>
        <w:ind w:firstLine="426"/>
        <w:jc w:val="both"/>
        <w:rPr>
          <w:sz w:val="24"/>
        </w:rPr>
      </w:pPr>
      <w:r>
        <w:rPr>
          <w:sz w:val="24"/>
        </w:rPr>
        <w:t>Парень стоял над разложенными книгами и еще реши</w:t>
        <w:softHyphen/>
        <w:t>тельнее втолковывал кому-то:</w:t>
      </w:r>
    </w:p>
    <w:p>
      <w:pPr>
        <w:pStyle w:val="Normal"/>
        <w:ind w:firstLine="426"/>
        <w:jc w:val="both"/>
        <w:rPr/>
      </w:pPr>
      <w:r>
        <w:rPr>
          <w:sz w:val="24"/>
        </w:rPr>
        <w:t xml:space="preserve">– </w:t>
      </w:r>
      <w:r>
        <w:rPr>
          <w:sz w:val="24"/>
        </w:rPr>
        <w:t>Да оттого книга дешевая, что она не от руки, не соловецкими монахами писана, а тиснением печатана. Вот самая свежая, нынешними кораблями к нам в город до</w:t>
        <w:softHyphen/>
        <w:t>ставлена – «Книга учащая морского плавания», а к ней для плавающих по морю архангелогородцев и такую еще добавить надо: «Уготование и толкование ясное и зело изрядное красно образного повертания кругов небесных... с подвигами планет сиречь Солнца, месяца и звезд небес</w:t>
        <w:softHyphen/>
        <w:t>ных на пользу и утешение любящим астрономию...».</w:t>
      </w:r>
    </w:p>
    <w:p>
      <w:pPr>
        <w:pStyle w:val="Normal"/>
        <w:ind w:firstLine="426"/>
        <w:jc w:val="both"/>
        <w:rPr/>
      </w:pPr>
      <w:r>
        <w:rPr>
          <w:sz w:val="24"/>
        </w:rPr>
        <w:t>Весь долгий летний день выстоял Михайло Аврамов на людном месте около деревянной церкви Ильи-пророка, подсчитал выручку, свел концы с концами, по пятаку с рубля выторговал себе в пользу и был весьма доволен торгом.</w:t>
      </w:r>
    </w:p>
    <w:p>
      <w:pPr>
        <w:pStyle w:val="Normal"/>
        <w:ind w:firstLine="426"/>
        <w:jc w:val="both"/>
        <w:rPr/>
      </w:pPr>
      <w:r>
        <w:rPr>
          <w:sz w:val="24"/>
        </w:rPr>
        <w:t>Оставшиеся от продажи книги – «Краткое собрание Льва Миротворца августейшего греческого кесаря показующее дел воинских обучение», «Притчи Езоповы» и дру</w:t>
        <w:softHyphen/>
        <w:t>гие – он перевязал бечевкой, вскинул на плечо и по на</w:t>
        <w:softHyphen/>
        <w:t>плавному мосту с Кегострова пошел на правый берег Дви</w:t>
        <w:softHyphen/>
        <w:t>ны в Гостиный двор сдавать выручку приказчикам торго</w:t>
        <w:softHyphen/>
        <w:t>вого дома амстердамских купцов.</w:t>
      </w:r>
    </w:p>
    <w:p>
      <w:pPr>
        <w:pStyle w:val="Normal"/>
        <w:ind w:firstLine="426"/>
        <w:jc w:val="both"/>
        <w:rPr>
          <w:sz w:val="24"/>
        </w:rPr>
      </w:pPr>
      <w:r>
        <w:rPr>
          <w:sz w:val="24"/>
        </w:rPr>
        <w:t>Но как ни отрадно было на сердце у Михаила, а он все же задумывался, строя догадки: с какой же это стати он самому царю так понадобился, почему записали его имя? Не в матросы ли хотят забрать? Нет, тут что-то не то!..</w:t>
      </w:r>
    </w:p>
    <w:p>
      <w:pPr>
        <w:pStyle w:val="Normal"/>
        <w:ind w:firstLine="426"/>
        <w:jc w:val="both"/>
        <w:rPr>
          <w:sz w:val="24"/>
        </w:rPr>
      </w:pPr>
      <w:r>
        <w:rPr>
          <w:sz w:val="24"/>
        </w:rPr>
        <w:t>Дома Михайло рассказал родителям, как он видел царя и даже отвечал на его расспросы, а царь сказал: «Мы еще с тобой встретимся». К добру это или к худу?..</w:t>
      </w:r>
    </w:p>
    <w:p>
      <w:pPr>
        <w:pStyle w:val="Normal"/>
        <w:ind w:firstLine="426"/>
        <w:jc w:val="both"/>
        <w:rPr>
          <w:sz w:val="24"/>
        </w:rPr>
      </w:pPr>
      <w:r>
        <w:rPr>
          <w:sz w:val="24"/>
        </w:rPr>
        <w:t xml:space="preserve">– </w:t>
      </w:r>
      <w:r>
        <w:rPr>
          <w:sz w:val="24"/>
        </w:rPr>
        <w:t>Тут и гадать нечего, – уразумел отец Михаилы и обрадованно пояснил: – У государя на толковых людей глаз наметанный, заберет он тебя у нас. Будет тебе, Миш</w:t>
        <w:softHyphen/>
        <w:t>ка, мое отцовское благословение – служи государю верой и правдой! А мать – что мать? Она и при добром случае от разлуки с тобой слезами будет умываться...</w:t>
      </w:r>
    </w:p>
    <w:p>
      <w:pPr>
        <w:pStyle w:val="Normal"/>
        <w:ind w:firstLine="426"/>
        <w:jc w:val="both"/>
        <w:rPr>
          <w:sz w:val="24"/>
        </w:rPr>
      </w:pPr>
      <w:r>
        <w:rPr>
          <w:sz w:val="24"/>
        </w:rPr>
        <w:t xml:space="preserve">– </w:t>
      </w:r>
      <w:r>
        <w:rPr>
          <w:sz w:val="24"/>
        </w:rPr>
        <w:t>Да куда ему! Как пылинка затеряется... Не увидит света белого, – простонала мать.</w:t>
      </w:r>
    </w:p>
    <w:p>
      <w:pPr>
        <w:pStyle w:val="Normal"/>
        <w:ind w:firstLine="426"/>
        <w:jc w:val="both"/>
        <w:rPr/>
      </w:pPr>
      <w:r>
        <w:rPr>
          <w:sz w:val="24"/>
        </w:rPr>
        <w:t xml:space="preserve">– </w:t>
      </w:r>
      <w:r>
        <w:rPr>
          <w:sz w:val="24"/>
        </w:rPr>
        <w:t>Она уже куксится. Полно хныкать! – прикрикнул на нее отец. – Или он один? Да разве наши архангель</w:t>
        <w:softHyphen/>
        <w:t>ские где растеряются? Им всякая нелегкость под силу. Не зря нынче его величество сам отбирал крепких пар</w:t>
        <w:softHyphen/>
        <w:t>ней, здешних и холмогорских, учить за границей делу мореходному по всем правилам. – Старик стал перечис</w:t>
        <w:softHyphen/>
        <w:t>лять знакомых ему людей, облюбованных Петром для учения в Голландии: – Андрюшку Пустошкина, Петьку Мелехова, Евдокима Раковцева, Борьку Худякова, Фролку Манилова, Гришку и Яшку Голенищевых, да всех-то десятка три, не меньше, отобрал. А как на корабль сади</w:t>
        <w:softHyphen/>
        <w:t>лись, с песнями да припляской уезжали. Не дурни, сумеют набраться, чего от них царь хочет. Не зря денежки за дорогу и учение тратятся. И тебе так придется, сын. Не трусь – не робей. Смышленостью тебя бог не обидел. Да будет воля его... Сколько копеек-то нынче зашиб с книжек?</w:t>
      </w:r>
    </w:p>
    <w:p>
      <w:pPr>
        <w:pStyle w:val="Normal"/>
        <w:ind w:firstLine="426"/>
        <w:jc w:val="both"/>
        <w:rPr>
          <w:sz w:val="24"/>
        </w:rPr>
      </w:pPr>
      <w:r>
        <w:rPr>
          <w:sz w:val="24"/>
        </w:rPr>
        <w:t xml:space="preserve">– </w:t>
      </w:r>
      <w:r>
        <w:rPr>
          <w:sz w:val="24"/>
        </w:rPr>
        <w:t>Не утаю, батя. С лихвой поторговал: присчиталось мне за труд без пяти алтын рубль. Вот они, забирай до копеечки...</w:t>
      </w:r>
    </w:p>
    <w:p>
      <w:pPr>
        <w:pStyle w:val="Normal"/>
        <w:ind w:firstLine="426"/>
        <w:jc w:val="both"/>
        <w:rPr>
          <w:sz w:val="24"/>
        </w:rPr>
      </w:pPr>
      <w:r>
        <w:rPr>
          <w:sz w:val="24"/>
        </w:rPr>
        <w:t>В то лето Петр с войском отбыл из Архангельска в Соловки, а потом, через Нюхчу, к Онежскому озеру и на Ладогу.</w:t>
      </w:r>
    </w:p>
    <w:p>
      <w:pPr>
        <w:pStyle w:val="Normal"/>
        <w:ind w:firstLine="426"/>
        <w:jc w:val="both"/>
        <w:rPr/>
      </w:pPr>
      <w:r>
        <w:rPr>
          <w:sz w:val="24"/>
        </w:rPr>
        <w:t>Не был забыт царем Михайло Аврамов. Отправив</w:t>
        <w:softHyphen/>
        <w:t>шись на попутных барках с иноземными приказчиками и товарами по Двине и Сухоне, где-то бурлацкой силой, где-то лошадьми тянули лямку, а когда и под парусами шли, – увидел и познал тогда Михайло, в какой далекой крайности обретается родной Архангельск от Вологды и Москвы.</w:t>
      </w:r>
    </w:p>
    <w:p>
      <w:pPr>
        <w:pStyle w:val="Normal"/>
        <w:ind w:firstLine="426"/>
        <w:jc w:val="both"/>
        <w:rPr>
          <w:sz w:val="24"/>
        </w:rPr>
      </w:pPr>
      <w:r>
        <w:rPr>
          <w:sz w:val="24"/>
        </w:rPr>
        <w:t>Сопроводительная грамота в сундучке с хлебными су</w:t>
        <w:softHyphen/>
        <w:t>харями была бережно завернута в вышитый рукотерник. А на бумаге приказание – быть ему, Михайло Аврамову, в Москве при Оружейной палате дьяком, сведущим в по</w:t>
        <w:softHyphen/>
        <w:t>знании книжных и художественных дел...</w:t>
      </w:r>
    </w:p>
    <w:p>
      <w:pPr>
        <w:pStyle w:val="Normal"/>
        <w:ind w:firstLine="426"/>
        <w:jc w:val="both"/>
        <w:rPr/>
      </w:pPr>
      <w:r>
        <w:rPr>
          <w:sz w:val="24"/>
        </w:rPr>
        <w:t>Оружейная палата в Москве уже в ту пору славилась не только богатейшими сокровищами искусств, но она еще, как рассадник русской культуры, имела мастеровых людей, отличных умельцев, чеканщиков и филигранщиков из Устюга и Сольвычегодска, живописцев-изографов из Вологды, Ярославля, Владимира и Новгорода, литейщиков и оружейников из Тулы...</w:t>
      </w:r>
    </w:p>
    <w:p>
      <w:pPr>
        <w:pStyle w:val="Normal"/>
        <w:ind w:firstLine="426"/>
        <w:jc w:val="both"/>
        <w:rPr>
          <w:sz w:val="24"/>
        </w:rPr>
      </w:pPr>
      <w:r>
        <w:rPr>
          <w:sz w:val="24"/>
        </w:rPr>
        <w:t>Восприимчивому архангелогородцу Михайле Аврамову было чему здесь поучиться.</w:t>
      </w:r>
    </w:p>
    <w:p>
      <w:pPr>
        <w:pStyle w:val="Normal"/>
        <w:ind w:firstLine="426"/>
        <w:jc w:val="both"/>
        <w:rPr/>
      </w:pPr>
      <w:r>
        <w:rPr>
          <w:sz w:val="24"/>
        </w:rPr>
        <w:t>Прошло десять лет с того времени, как, по милости Петра, Аврамов покинул Архангельск и служил дьяком, ведавшим хранилищами единственного в стране музея. За эти годы пребывания в Москве он изучил печатное дело и, видимо, не раз еще был в книжных делах примечен Петром.</w:t>
      </w:r>
    </w:p>
    <w:p>
      <w:pPr>
        <w:pStyle w:val="Normal"/>
        <w:ind w:firstLine="426"/>
        <w:jc w:val="both"/>
        <w:rPr>
          <w:sz w:val="24"/>
        </w:rPr>
      </w:pPr>
      <w:r>
        <w:rPr>
          <w:sz w:val="24"/>
        </w:rPr>
        <w:t>Первая типография в Петербурге, повелением Петра, возникла в 1711 году. Для начала она была оборудована одним печатным станом, привезенным из Москвы.</w:t>
      </w:r>
    </w:p>
    <w:p>
      <w:pPr>
        <w:pStyle w:val="Normal"/>
        <w:ind w:firstLine="426"/>
        <w:jc w:val="both"/>
        <w:rPr/>
      </w:pPr>
      <w:r>
        <w:rPr>
          <w:sz w:val="24"/>
        </w:rPr>
        <w:t>Книги выходили неспешно, с великой осмотрительно</w:t>
        <w:softHyphen/>
        <w:t>стью. Директор типографии Михайло Аврамов, как того и ожидал Петр, познал в Оружейной палате и на Печат</w:t>
        <w:softHyphen/>
        <w:t>ном дворе все «художества», относящиеся к печатанию. Начитанный и преданный любимому книжному делу, Ав</w:t>
        <w:softHyphen/>
        <w:t>рамов, облеченный доверием государя и контролируемый им, приступил к изданию книг.</w:t>
      </w:r>
    </w:p>
    <w:p>
      <w:pPr>
        <w:pStyle w:val="Normal"/>
        <w:ind w:firstLine="426"/>
        <w:jc w:val="both"/>
        <w:rPr/>
      </w:pPr>
      <w:r>
        <w:rPr>
          <w:sz w:val="24"/>
        </w:rPr>
        <w:t>Аврамов начал свою книжную деятельность с печата</w:t>
        <w:softHyphen/>
        <w:t>ния книги, называемой «Краткое изображение процессов или судебных тяжб. Против римскоцесарских и сазонских прав учрежденное».</w:t>
      </w:r>
    </w:p>
    <w:p>
      <w:pPr>
        <w:pStyle w:val="Normal"/>
        <w:ind w:firstLine="426"/>
        <w:jc w:val="both"/>
        <w:rPr/>
      </w:pPr>
      <w:r>
        <w:rPr>
          <w:sz w:val="24"/>
        </w:rPr>
        <w:t>В январе 1712 года, еще до выхода первой книги в Петербурге, Михайло Аврамов тиснул в одном экземпля</w:t>
        <w:softHyphen/>
        <w:t>ре собственные стихи, посвященные прославлению побед Петра. Печатный текст стихов художественно разрисовал гравер Алексей Зубов, работавший при типографии. (Ныне уникальный лист приветственного стихотворения хранится в Русском музее в Ленинграде.) Это были са</w:t>
        <w:softHyphen/>
        <w:t>мые первые стихи, посвященные деяниям Петра. Сочини</w:t>
        <w:softHyphen/>
        <w:t>тель Михайло Аврамов, обладавший для своего времени достаточной грамотностью, в стихосложении был не весь</w:t>
        <w:softHyphen/>
        <w:t>ма искусен. Держась высокого «штиля» и именуя себя «последним нижайшим рабом», он писал:</w:t>
      </w:r>
    </w:p>
    <w:p>
      <w:pPr>
        <w:pStyle w:val="Normal"/>
        <w:ind w:firstLine="3402"/>
        <w:jc w:val="both"/>
        <w:rPr>
          <w:sz w:val="24"/>
        </w:rPr>
      </w:pPr>
      <w:r>
        <w:rPr>
          <w:sz w:val="24"/>
        </w:rPr>
        <w:t>Слава богу, обогатившему великую Россию,</w:t>
      </w:r>
    </w:p>
    <w:p>
      <w:pPr>
        <w:pStyle w:val="Normal"/>
        <w:ind w:firstLine="3402"/>
        <w:jc w:val="both"/>
        <w:rPr>
          <w:sz w:val="24"/>
        </w:rPr>
      </w:pPr>
      <w:r>
        <w:rPr>
          <w:sz w:val="24"/>
        </w:rPr>
        <w:t>Ему же хвала, посетившему славную Ингрию.</w:t>
      </w:r>
    </w:p>
    <w:p>
      <w:pPr>
        <w:pStyle w:val="Normal"/>
        <w:ind w:firstLine="3402"/>
        <w:jc w:val="both"/>
        <w:rPr>
          <w:sz w:val="24"/>
        </w:rPr>
      </w:pPr>
      <w:r>
        <w:rPr>
          <w:sz w:val="24"/>
        </w:rPr>
        <w:t>Еже в России положи сокровища драгая,</w:t>
      </w:r>
    </w:p>
    <w:p>
      <w:pPr>
        <w:pStyle w:val="Normal"/>
        <w:ind w:firstLine="3402"/>
        <w:jc w:val="both"/>
        <w:rPr>
          <w:sz w:val="24"/>
        </w:rPr>
      </w:pPr>
      <w:r>
        <w:rPr>
          <w:sz w:val="24"/>
        </w:rPr>
        <w:t>Во Ингрии открыл стези своя благая,</w:t>
      </w:r>
    </w:p>
    <w:p>
      <w:pPr>
        <w:pStyle w:val="Normal"/>
        <w:ind w:firstLine="3402"/>
        <w:jc w:val="both"/>
        <w:rPr>
          <w:sz w:val="24"/>
        </w:rPr>
      </w:pPr>
      <w:r>
        <w:rPr>
          <w:sz w:val="24"/>
        </w:rPr>
        <w:t>Яко дарова монарха премудрого Петра Первого,</w:t>
      </w:r>
    </w:p>
    <w:p>
      <w:pPr>
        <w:pStyle w:val="Normal"/>
        <w:ind w:firstLine="3402"/>
        <w:jc w:val="both"/>
        <w:rPr>
          <w:sz w:val="24"/>
        </w:rPr>
      </w:pPr>
      <w:r>
        <w:rPr>
          <w:sz w:val="24"/>
        </w:rPr>
        <w:t>России и Ингрии державца Великого</w:t>
      </w:r>
    </w:p>
    <w:p>
      <w:pPr>
        <w:pStyle w:val="Normal"/>
        <w:ind w:firstLine="3402"/>
        <w:jc w:val="both"/>
        <w:rPr>
          <w:sz w:val="24"/>
        </w:rPr>
      </w:pPr>
      <w:r>
        <w:rPr>
          <w:sz w:val="24"/>
        </w:rPr>
        <w:t>Он от юности есть о России премудрый рачитель,</w:t>
      </w:r>
    </w:p>
    <w:p>
      <w:pPr>
        <w:pStyle w:val="Normal"/>
        <w:ind w:firstLine="3402"/>
        <w:jc w:val="both"/>
        <w:rPr>
          <w:sz w:val="24"/>
        </w:rPr>
      </w:pPr>
      <w:r>
        <w:rPr>
          <w:sz w:val="24"/>
        </w:rPr>
        <w:t>Державы своей истинный расширитель...</w:t>
      </w:r>
    </w:p>
    <w:p>
      <w:pPr>
        <w:pStyle w:val="Normal"/>
        <w:ind w:firstLine="426"/>
        <w:jc w:val="both"/>
        <w:rPr>
          <w:sz w:val="24"/>
        </w:rPr>
      </w:pPr>
      <w:r>
        <w:rPr>
          <w:sz w:val="24"/>
        </w:rPr>
        <w:t>Дальше, отметив военные заслуги Петра, автор завер</w:t>
        <w:softHyphen/>
        <w:t>шил вирши пожеланием:</w:t>
      </w:r>
    </w:p>
    <w:p>
      <w:pPr>
        <w:pStyle w:val="Normal"/>
        <w:ind w:firstLine="3402"/>
        <w:jc w:val="both"/>
        <w:rPr>
          <w:sz w:val="24"/>
        </w:rPr>
      </w:pPr>
      <w:r>
        <w:rPr>
          <w:sz w:val="24"/>
        </w:rPr>
        <w:t>Да подаст бог творец вашему величеству много жити,</w:t>
      </w:r>
    </w:p>
    <w:p>
      <w:pPr>
        <w:pStyle w:val="Normal"/>
        <w:ind w:firstLine="3402"/>
        <w:jc w:val="both"/>
        <w:rPr>
          <w:sz w:val="24"/>
        </w:rPr>
      </w:pPr>
      <w:r>
        <w:rPr>
          <w:sz w:val="24"/>
        </w:rPr>
        <w:t>Наследство в таковых же действах узрити.</w:t>
      </w:r>
    </w:p>
    <w:p>
      <w:pPr>
        <w:pStyle w:val="Normal"/>
        <w:ind w:firstLine="426"/>
        <w:jc w:val="both"/>
        <w:rPr>
          <w:sz w:val="24"/>
        </w:rPr>
      </w:pPr>
      <w:r>
        <w:rPr>
          <w:sz w:val="24"/>
        </w:rPr>
        <w:t>Позже в отчете за пятнадцать лет книжного дела в Петербурге Михайло Аврамов писал:</w:t>
      </w:r>
    </w:p>
    <w:p>
      <w:pPr>
        <w:pStyle w:val="Normal"/>
        <w:ind w:firstLine="426"/>
        <w:jc w:val="both"/>
        <w:rPr/>
      </w:pPr>
      <w:r>
        <w:rPr>
          <w:sz w:val="24"/>
        </w:rPr>
        <w:t>«Дело типографское учинено здесь токмо для луч</w:t>
        <w:softHyphen/>
        <w:t>шего обучения русского народа, чего ради и мастеры ино</w:t>
        <w:softHyphen/>
        <w:t>земцы из Риги и Ревеля были высланы, с которыми от</w:t>
        <w:softHyphen/>
        <w:t>правлялись во флоты корабельные и галерные сигнальные книги и листы и прочие гражданские науки и на иностранных языках книги, что ныне и одни российские ма</w:t>
        <w:softHyphen/>
        <w:t>стера отправляют; также и пунсонному и словолитному делу из русских людей пунсоны делать и литеры отли</w:t>
        <w:softHyphen/>
        <w:t>вать обучались мастерством не хуже иноземцев, а гридорованных дел мастеры и живописцы здесь же в делах тех, а наипаче в рисовании, наилучшую получили науку... И хотя сия типография наиболее для обучения в общую народную пользу российских людей учинена, но к тому же и разных книг и прочих дел по сей 1726 год на 49 528 рублей 3 с половиной копейки напечатала...»</w:t>
      </w:r>
    </w:p>
    <w:p>
      <w:pPr>
        <w:pStyle w:val="Normal"/>
        <w:ind w:firstLine="426"/>
        <w:jc w:val="both"/>
        <w:rPr/>
      </w:pPr>
      <w:r>
        <w:rPr>
          <w:sz w:val="24"/>
        </w:rPr>
        <w:t>Без повеления Петра и без его предварительного про</w:t>
        <w:softHyphen/>
        <w:t>смотра дозволялось печатать только мелочи – объявления, табели, инструкции, приветственные и поздравительные грамоты, таблицы и копии указов. Книги, а тем более светские книги, требовали пристального и понимающего взгляда.</w:t>
      </w:r>
    </w:p>
    <w:p>
      <w:pPr>
        <w:pStyle w:val="Normal"/>
        <w:ind w:firstLine="426"/>
        <w:jc w:val="both"/>
        <w:rPr>
          <w:sz w:val="24"/>
        </w:rPr>
      </w:pPr>
      <w:r>
        <w:rPr>
          <w:sz w:val="24"/>
        </w:rPr>
        <w:t>Аврамов, по сути дела, выполнял роль издателя и цензора. Есть примеры, когда директор типографии, весь</w:t>
        <w:softHyphen/>
        <w:t>ма верующий человек, предостерегал от издания «кра</w:t>
        <w:softHyphen/>
        <w:t>мольных» книг даже самого государя.</w:t>
      </w:r>
    </w:p>
    <w:p>
      <w:pPr>
        <w:pStyle w:val="Normal"/>
        <w:ind w:firstLine="426"/>
        <w:jc w:val="both"/>
        <w:rPr/>
      </w:pPr>
      <w:r>
        <w:rPr>
          <w:sz w:val="24"/>
        </w:rPr>
        <w:t>Как-то, отлучаясь на долгое время из Петербурга, Петр позвал к себе Аврамова и передал ему рукопись, переведенную с немецкого Яковом Брюсом.</w:t>
      </w:r>
    </w:p>
    <w:p>
      <w:pPr>
        <w:pStyle w:val="Normal"/>
        <w:ind w:firstLine="426"/>
        <w:jc w:val="both"/>
        <w:rPr/>
      </w:pPr>
      <w:r>
        <w:rPr>
          <w:sz w:val="24"/>
        </w:rPr>
        <w:t xml:space="preserve">– </w:t>
      </w:r>
      <w:r>
        <w:rPr>
          <w:sz w:val="24"/>
        </w:rPr>
        <w:t>Сия вещь – сочинение зело ученого мужа Христи</w:t>
        <w:softHyphen/>
        <w:t>ана Гюйгенса, – сказал Петр, – перевел и прислал нам Брюс, речется «Книга мирозрения или мнение о небесно-земных глобусах и их украшениях». Пусть люди ведают, что такое есть мироздание. Печатай одну тысячу и двести экземпляров. Приукрась книгу гравюрами Зубова или другого достойного мастера.</w:t>
      </w:r>
    </w:p>
    <w:p>
      <w:pPr>
        <w:pStyle w:val="Normal"/>
        <w:ind w:firstLine="426"/>
        <w:jc w:val="both"/>
        <w:rPr/>
      </w:pPr>
      <w:r>
        <w:rPr>
          <w:sz w:val="24"/>
        </w:rPr>
        <w:t xml:space="preserve">– </w:t>
      </w:r>
      <w:r>
        <w:rPr>
          <w:sz w:val="24"/>
        </w:rPr>
        <w:t>Будет исполнено, ваше величество. Жаль, вскоро</w:t>
        <w:softHyphen/>
        <w:t>сти не можно сделать: мелкие делишки тому помехой слу</w:t>
        <w:softHyphen/>
        <w:t>жат...</w:t>
      </w:r>
    </w:p>
    <w:p>
      <w:pPr>
        <w:pStyle w:val="Normal"/>
        <w:ind w:firstLine="426"/>
        <w:jc w:val="both"/>
        <w:rPr>
          <w:sz w:val="24"/>
        </w:rPr>
      </w:pPr>
      <w:r>
        <w:rPr>
          <w:sz w:val="24"/>
        </w:rPr>
        <w:t xml:space="preserve">– </w:t>
      </w:r>
      <w:r>
        <w:rPr>
          <w:sz w:val="24"/>
        </w:rPr>
        <w:t>Какие? Назови, – потребовал Петр.</w:t>
      </w:r>
    </w:p>
    <w:p>
      <w:pPr>
        <w:pStyle w:val="Normal"/>
        <w:ind w:firstLine="426"/>
        <w:jc w:val="both"/>
        <w:rPr>
          <w:sz w:val="24"/>
        </w:rPr>
      </w:pPr>
      <w:r>
        <w:rPr>
          <w:sz w:val="24"/>
        </w:rPr>
        <w:t>Пригибая пальцы, Аврамов начал перечислять:</w:t>
      </w:r>
    </w:p>
    <w:p>
      <w:pPr>
        <w:pStyle w:val="Normal"/>
        <w:ind w:firstLine="426"/>
        <w:jc w:val="both"/>
        <w:rPr/>
      </w:pPr>
      <w:r>
        <w:rPr>
          <w:sz w:val="24"/>
        </w:rPr>
        <w:t xml:space="preserve">– </w:t>
      </w:r>
      <w:r>
        <w:rPr>
          <w:sz w:val="24"/>
        </w:rPr>
        <w:t>Копия указа о пошлинах с отпуска хлеба да еще книга «Устав воинский о должности генералов...». Есть к печатанию «Грамота Константинопольского патриарха Иеремии о разрешении вкушать мясо во все посты, кроме недели перед причастием»...</w:t>
      </w:r>
    </w:p>
    <w:p>
      <w:pPr>
        <w:pStyle w:val="Normal"/>
        <w:ind w:firstLine="426"/>
        <w:jc w:val="both"/>
        <w:rPr/>
      </w:pPr>
      <w:r>
        <w:rPr>
          <w:sz w:val="24"/>
        </w:rPr>
        <w:t xml:space="preserve">– </w:t>
      </w:r>
      <w:r>
        <w:rPr>
          <w:sz w:val="24"/>
        </w:rPr>
        <w:t>Преважнейший документ! – усмехаясь, перебил Петр директора типографии. – Словно брюхо у нас не ведает того, что ему потребно и здравию полезно. Ладно! Печатай и патриарха, да не осуждают меня попы и подпопки за нарушение постов. Что еще?</w:t>
      </w:r>
    </w:p>
    <w:p>
      <w:pPr>
        <w:pStyle w:val="Normal"/>
        <w:ind w:firstLine="426"/>
        <w:jc w:val="both"/>
        <w:rPr>
          <w:sz w:val="24"/>
        </w:rPr>
      </w:pPr>
      <w:r>
        <w:rPr>
          <w:sz w:val="24"/>
        </w:rPr>
        <w:t xml:space="preserve">– </w:t>
      </w:r>
      <w:r>
        <w:rPr>
          <w:sz w:val="24"/>
        </w:rPr>
        <w:t>«Юности честное зерцало или показание к житей</w:t>
        <w:softHyphen/>
        <w:t>скому обхождению». Сия книжица на спасов день в про</w:t>
        <w:softHyphen/>
        <w:t>дажу выйдет...</w:t>
      </w:r>
    </w:p>
    <w:p>
      <w:pPr>
        <w:pStyle w:val="Normal"/>
        <w:ind w:firstLine="426"/>
        <w:jc w:val="both"/>
        <w:rPr>
          <w:sz w:val="24"/>
        </w:rPr>
      </w:pPr>
      <w:r>
        <w:rPr>
          <w:sz w:val="24"/>
        </w:rPr>
        <w:t xml:space="preserve">– </w:t>
      </w:r>
      <w:r>
        <w:rPr>
          <w:sz w:val="24"/>
        </w:rPr>
        <w:t>Доброе дело. «Зерцало» надобно весьма и взросло</w:t>
        <w:softHyphen/>
        <w:t>му люду, а недорослям особливо. После «Зерцала» тем же шрифтом печатай Брюсов перевод «Мирозрения». В мое отсутствие кабинет-секретарь Алексей Макаров над тобой голова и советник...</w:t>
      </w:r>
    </w:p>
    <w:p>
      <w:pPr>
        <w:pStyle w:val="Normal"/>
        <w:ind w:firstLine="426"/>
        <w:jc w:val="both"/>
        <w:rPr/>
      </w:pPr>
      <w:r>
        <w:rPr>
          <w:sz w:val="24"/>
        </w:rPr>
        <w:t>Придя домой, директор типографии разложил на столе рукопись и приступил к чтению. Но чем дальше читал, тем больше дивился и возмущался. Что же такое не</w:t>
        <w:softHyphen/>
        <w:t>христь Брюс подсунул царю? Да читал ли сам Петр сие богопротивное паскудство?.. А если не читал перевода, тогда мне быть в ответе пред царем и богом...</w:t>
      </w:r>
    </w:p>
    <w:p>
      <w:pPr>
        <w:pStyle w:val="Normal"/>
        <w:ind w:firstLine="426"/>
        <w:jc w:val="both"/>
        <w:rPr/>
      </w:pPr>
      <w:r>
        <w:rPr>
          <w:sz w:val="24"/>
        </w:rPr>
        <w:t>Было над чем призадуматься первому питерскому кни</w:t>
        <w:softHyphen/>
        <w:t>гопечатнику. В «Книге мирозрения», вопреки божьим за</w:t>
        <w:softHyphen/>
        <w:t>конам и ветхозаветным церковным прописям, преподноси</w:t>
        <w:softHyphen/>
        <w:t>лась читателям гелиоцентрическая система мира Копер</w:t>
        <w:softHyphen/>
        <w:t>ника в доступном изложении Гюйгенса, допускалось существование иных миров во вселенной и возможность нахождения жизни, живых организмов на других плане</w:t>
        <w:softHyphen/>
        <w:t>тах. Библейская версия о сотворении мира Саваофом в шесть дней подвергалась сокрушительному уничтожению. И надумал тогда Михаиле Аврамов отпечатать не 1200 эк</w:t>
        <w:softHyphen/>
        <w:t>земпляров этой книги, как велел ему Петр, а только три</w:t>
        <w:softHyphen/>
        <w:t>дцать... Петр возвратился из-за границы и не в последнюю очередь заинтересовался делами типографии. Аврамов принес ему все отпечатанные экземпляры «Мирозрения» и доложил:</w:t>
      </w:r>
    </w:p>
    <w:p>
      <w:pPr>
        <w:pStyle w:val="Normal"/>
        <w:ind w:firstLine="426"/>
        <w:jc w:val="both"/>
        <w:rPr/>
      </w:pPr>
      <w:r>
        <w:rPr>
          <w:sz w:val="24"/>
        </w:rPr>
        <w:t xml:space="preserve">– </w:t>
      </w:r>
      <w:r>
        <w:rPr>
          <w:sz w:val="24"/>
        </w:rPr>
        <w:t>Ваше величество, не могу, опасаюсь даже хранить в типографии противное богу безумство, переведенное сумасбродом Брюсом. Тиснул тридцать книжиц, не каз</w:t>
        <w:softHyphen/>
        <w:t>ните меня за это... А ежели угодно милости вашей – пе</w:t>
        <w:softHyphen/>
        <w:t>чатание можем продолжить.</w:t>
      </w:r>
    </w:p>
    <w:p>
      <w:pPr>
        <w:pStyle w:val="Normal"/>
        <w:ind w:firstLine="426"/>
        <w:jc w:val="both"/>
        <w:rPr/>
      </w:pPr>
      <w:r>
        <w:rPr>
          <w:sz w:val="24"/>
        </w:rPr>
        <w:t xml:space="preserve">– </w:t>
      </w:r>
      <w:r>
        <w:rPr>
          <w:sz w:val="24"/>
        </w:rPr>
        <w:t>Что ж, Михайло, может быть, ты и справедливо судишь: не всякому такую книгу в руки дашь. Но мы не веки вечные должны невеждами быть, когда другие о том давно ведают. Пора и нам заблуждения искоренять из народа. Однако и тридцати книжек пока довольно ста</w:t>
        <w:softHyphen/>
        <w:t>нет. А как понадобится – прибавку напечатаем...</w:t>
      </w:r>
    </w:p>
    <w:p>
      <w:pPr>
        <w:pStyle w:val="Normal"/>
        <w:ind w:firstLine="426"/>
        <w:jc w:val="both"/>
        <w:rPr>
          <w:sz w:val="24"/>
        </w:rPr>
      </w:pPr>
      <w:r>
        <w:rPr>
          <w:sz w:val="24"/>
        </w:rPr>
        <w:t>Семь лет в узких кругах Петербурга читали Брюсов перевод «Космотеороса» Христиана Гюйгенса, изданного Аврамовым. В 1724 году эта книга вышла в Москве. На</w:t>
        <w:softHyphen/>
        <w:t>чиналась она словами: «Во имя Иисусово, аминь» – дабы подобной оговоркой угодить особам духовным...</w:t>
      </w:r>
    </w:p>
    <w:p>
      <w:pPr>
        <w:pStyle w:val="Normal"/>
        <w:ind w:firstLine="426"/>
        <w:jc w:val="both"/>
        <w:rPr/>
      </w:pPr>
      <w:r>
        <w:rPr>
          <w:sz w:val="24"/>
        </w:rPr>
        <w:t>Служба в должности дьяка Оружейной палаты, а за</w:t>
        <w:softHyphen/>
        <w:t>тем – директора первой Петербургской типографии вы</w:t>
        <w:softHyphen/>
        <w:t>вела Михаила Аврамова в статские советники. Вращаясь среди привилегированных особ, Аврамов почитался чело</w:t>
        <w:softHyphen/>
        <w:t>веком образованным. Он сумел стать зятем любимца Пет</w:t>
        <w:softHyphen/>
        <w:t>ра кабинет-секретаря Алексея Макарова. Выгодной свадь</w:t>
        <w:softHyphen/>
        <w:t>бой приумножил свои, добытые правдами и неправдами, богатства. Роскошная жизнь в новой столице, избыточные доходы разлагающе подействовали на тридцатилетнего книжника, предавшегося щегольству, пьянству и распут</w:t>
        <w:softHyphen/>
        <w:t>ству. Потом он подпал влиянию монахов и духовенства старого уклада и каялся во всех своих прегрешениях, плотских и духовных:</w:t>
      </w:r>
    </w:p>
    <w:p>
      <w:pPr>
        <w:pStyle w:val="Normal"/>
        <w:ind w:firstLine="426"/>
        <w:jc w:val="both"/>
        <w:rPr>
          <w:sz w:val="24"/>
        </w:rPr>
      </w:pPr>
      <w:r>
        <w:rPr>
          <w:sz w:val="24"/>
        </w:rPr>
        <w:t xml:space="preserve">– </w:t>
      </w:r>
      <w:r>
        <w:rPr>
          <w:sz w:val="24"/>
        </w:rPr>
        <w:t>Из-за проклятых денег, не ведая куда их девать, тратил оные на пьянство и блуд и на прочие безумные дела и злодейства...</w:t>
      </w:r>
    </w:p>
    <w:p>
      <w:pPr>
        <w:pStyle w:val="Normal"/>
        <w:ind w:firstLine="426"/>
        <w:jc w:val="both"/>
        <w:rPr/>
      </w:pPr>
      <w:r>
        <w:rPr>
          <w:sz w:val="24"/>
        </w:rPr>
        <w:t>Противники Петровы, приверженцы старой веры, сто</w:t>
        <w:softHyphen/>
        <w:t>ронники сохранения власти патриарха всея Руси, гово</w:t>
        <w:softHyphen/>
        <w:t>рили:</w:t>
      </w:r>
    </w:p>
    <w:p>
      <w:pPr>
        <w:pStyle w:val="Normal"/>
        <w:ind w:firstLine="426"/>
        <w:jc w:val="both"/>
        <w:rPr>
          <w:sz w:val="24"/>
        </w:rPr>
      </w:pPr>
      <w:r>
        <w:rPr>
          <w:sz w:val="24"/>
        </w:rPr>
        <w:t xml:space="preserve">– </w:t>
      </w:r>
      <w:r>
        <w:rPr>
          <w:sz w:val="24"/>
        </w:rPr>
        <w:t>И пьянство, и блуд, и всякое пресыщение телес</w:t>
        <w:softHyphen/>
        <w:t>ное не суть грехи тягчайшие. Кайся и беги от грехов тяж</w:t>
        <w:softHyphen/>
        <w:t>ких духовных. Не послушай словеса Феофана Прокоповича, составившего еретическое «Первое учение отрокам»...</w:t>
      </w:r>
    </w:p>
    <w:p>
      <w:pPr>
        <w:pStyle w:val="Normal"/>
        <w:ind w:firstLine="426"/>
        <w:jc w:val="both"/>
        <w:rPr/>
      </w:pPr>
      <w:r>
        <w:rPr>
          <w:sz w:val="24"/>
        </w:rPr>
        <w:t>В припадке покаяния Аврамов, следуя заветам и по</w:t>
        <w:softHyphen/>
        <w:t>учениям неистового протопопа Аввакума (сожженного в Пустозерске), возомнил себя последователем старообряд</w:t>
        <w:softHyphen/>
        <w:t>чества, каялся и проклинал себя:</w:t>
      </w:r>
    </w:p>
    <w:p>
      <w:pPr>
        <w:pStyle w:val="Normal"/>
        <w:ind w:firstLine="426"/>
        <w:jc w:val="both"/>
        <w:rPr/>
      </w:pPr>
      <w:r>
        <w:rPr>
          <w:sz w:val="24"/>
        </w:rPr>
        <w:t xml:space="preserve">– </w:t>
      </w:r>
      <w:r>
        <w:rPr>
          <w:sz w:val="24"/>
        </w:rPr>
        <w:t>Грешен: языческих писак Овидия и Вергилия с упоением читал... Грешен: исполняя волю царскую, печа</w:t>
        <w:softHyphen/>
        <w:t>тал и читал преступную и богомерзкую книгу, переведен</w:t>
        <w:softHyphen/>
        <w:t>ную с Коперника, о том, что земля якобы вокруг солнца пляшет... Господи, научи, как искупить мои тягчайшие прегрешения...</w:t>
      </w:r>
    </w:p>
    <w:p>
      <w:pPr>
        <w:pStyle w:val="Normal"/>
        <w:ind w:firstLine="426"/>
        <w:jc w:val="both"/>
        <w:rPr>
          <w:sz w:val="24"/>
        </w:rPr>
      </w:pPr>
      <w:r>
        <w:rPr>
          <w:sz w:val="24"/>
        </w:rPr>
        <w:t>И надумал тогда, не без влияния монахов, кающийся книжник Аврамов сочинить свои молитвенные тетрадки, перечеркнуть ими дерзкие поучения нового духовного рег</w:t>
        <w:softHyphen/>
        <w:t>ламента, составленного при участии Петра архипастырем Прокоповичем.</w:t>
      </w:r>
    </w:p>
    <w:p>
      <w:pPr>
        <w:pStyle w:val="Normal"/>
        <w:ind w:firstLine="426"/>
        <w:jc w:val="both"/>
        <w:rPr/>
      </w:pPr>
      <w:r>
        <w:rPr>
          <w:sz w:val="24"/>
        </w:rPr>
        <w:t>В этих печатных тетрадках Аврамов тиснул обяза</w:t>
        <w:softHyphen/>
        <w:t>тельные ко всеобщему изучению тропари и молитвы, де</w:t>
        <w:softHyphen/>
        <w:t>сять заповедей, символ веры, псалом пятидесятый и при</w:t>
        <w:softHyphen/>
        <w:t>писал к сборнику: за изучением молитвослова выборными судьями должен соблюдаться контроль над всем наро</w:t>
        <w:softHyphen/>
        <w:t>дом.</w:t>
      </w:r>
    </w:p>
    <w:p>
      <w:pPr>
        <w:pStyle w:val="Normal"/>
        <w:ind w:firstLine="426"/>
        <w:jc w:val="both"/>
        <w:rPr/>
      </w:pPr>
      <w:r>
        <w:rPr>
          <w:sz w:val="24"/>
        </w:rPr>
        <w:t>Размножение аврамовских тетрадок с припиской о при</w:t>
        <w:softHyphen/>
        <w:t>нудительном всеобщем изучении молитв преследовало цель – отвлечь внимание народа от петровских нововве</w:t>
        <w:softHyphen/>
        <w:t>дений и той светской литературы, что стала выходить в Петербурге и Москве. Петр, доверяя Аврамову, не обра</w:t>
        <w:softHyphen/>
        <w:t>тил серьезного внимания на его молитвенные тетрадки и не предугадал в них злокозненного подвоха против просве</w:t>
        <w:softHyphen/>
        <w:t>тительных деяний Прокоповича.</w:t>
      </w:r>
    </w:p>
    <w:p>
      <w:pPr>
        <w:pStyle w:val="Normal"/>
        <w:ind w:firstLine="426"/>
        <w:jc w:val="both"/>
        <w:rPr>
          <w:sz w:val="24"/>
        </w:rPr>
      </w:pPr>
      <w:r>
        <w:rPr>
          <w:sz w:val="24"/>
        </w:rPr>
        <w:t>Пока был жив Петр, книжник Аврамов продолжал возглавлять печатное дело первой, постепенно расширяю</w:t>
        <w:softHyphen/>
        <w:t>щейся типографии.</w:t>
      </w:r>
    </w:p>
    <w:p>
      <w:pPr>
        <w:pStyle w:val="Normal"/>
        <w:ind w:firstLine="426"/>
        <w:jc w:val="both"/>
        <w:rPr/>
      </w:pPr>
      <w:r>
        <w:rPr>
          <w:sz w:val="24"/>
        </w:rPr>
        <w:t>Но скрытая старообрядческая злоба уже клокотала в нем, хотя из боязни царского гнева он хитрил и не ре</w:t>
        <w:softHyphen/>
        <w:t>шался открыто осуждать Петра за преобразования в пра</w:t>
        <w:softHyphen/>
        <w:t>вославии и общественной жизни.</w:t>
      </w:r>
    </w:p>
    <w:p>
      <w:pPr>
        <w:pStyle w:val="Normal"/>
        <w:ind w:firstLine="426"/>
        <w:jc w:val="both"/>
        <w:rPr>
          <w:sz w:val="24"/>
        </w:rPr>
      </w:pPr>
      <w:r>
        <w:rPr>
          <w:sz w:val="24"/>
        </w:rPr>
        <w:t>Отстраненный от своей должности после смерти Пет</w:t>
        <w:softHyphen/>
        <w:t>ра, кающийся в своих прегрешениях бывший книжник Михайло Аврамов превратился в свирепого, усердного, не по чину и не по разуму, защитника старых порядков. Он стал преподносить императрице Анне Иоанновне про</w:t>
        <w:softHyphen/>
        <w:t>ект за проектом о восстановлении нарушенного Петром патриаршества.</w:t>
      </w:r>
    </w:p>
    <w:p>
      <w:pPr>
        <w:pStyle w:val="Normal"/>
        <w:ind w:firstLine="426"/>
        <w:jc w:val="both"/>
        <w:rPr/>
      </w:pPr>
      <w:r>
        <w:rPr>
          <w:sz w:val="24"/>
        </w:rPr>
        <w:t>Шесть лет находился бывший книжник под следст</w:t>
        <w:softHyphen/>
        <w:t>вием и наконец за «жажду аввакумовского подвига, за грубые и предерзостные суждения» угодил в Охотский острог.</w:t>
      </w:r>
    </w:p>
    <w:p>
      <w:pPr>
        <w:pStyle w:val="Normal"/>
        <w:ind w:firstLine="426"/>
        <w:jc w:val="both"/>
        <w:rPr/>
      </w:pPr>
      <w:r>
        <w:rPr>
          <w:sz w:val="24"/>
        </w:rPr>
        <w:t>В это же время подвергся преследованию и его шурин, когда-то влиятельный кабинет-секретарь его величества вологжанин Алексей Макаров. Заступников у Аврамова не оказалось...</w:t>
      </w:r>
    </w:p>
    <w:p>
      <w:pPr>
        <w:pStyle w:val="Normal"/>
        <w:ind w:firstLine="426"/>
        <w:jc w:val="both"/>
        <w:rPr/>
      </w:pPr>
      <w:r>
        <w:rPr>
          <w:sz w:val="24"/>
        </w:rPr>
        <w:t>Елизавета Петровна, став царицей, помиловала его и вернула из ссылки как невинную жертву бироновщины. Но не таков оказался искатель аввакумовской славы Ав</w:t>
        <w:softHyphen/>
        <w:t>рамов. Снова и снова он стал писать резкие, с аввакумовскими выражениями, письма-проекты против петров</w:t>
        <w:softHyphen/>
        <w:t>ских реформ.</w:t>
      </w:r>
    </w:p>
    <w:p>
      <w:pPr>
        <w:pStyle w:val="Normal"/>
        <w:ind w:firstLine="426"/>
        <w:jc w:val="both"/>
        <w:rPr/>
      </w:pPr>
      <w:r>
        <w:rPr>
          <w:sz w:val="24"/>
        </w:rPr>
        <w:t xml:space="preserve">– </w:t>
      </w:r>
      <w:r>
        <w:rPr>
          <w:sz w:val="24"/>
        </w:rPr>
        <w:t>Прилично заградить нечестивые уста, – говорил он, возражая против повторного издания «Книги мирозрения» Гюйгенса и «Разговоров о множестве миров» Фонтенеля.</w:t>
      </w:r>
    </w:p>
    <w:p>
      <w:pPr>
        <w:pStyle w:val="Normal"/>
        <w:ind w:firstLine="426"/>
        <w:jc w:val="both"/>
        <w:rPr/>
      </w:pPr>
      <w:r>
        <w:rPr>
          <w:sz w:val="24"/>
        </w:rPr>
        <w:t>За противные суждения Аврамов был нещадно рас</w:t>
        <w:softHyphen/>
        <w:t>спрашиваем в Тайной канцелярии. Затем несколько лет томился он в застенках Петропавловской крепости, до безумия упорствовал, но не сдавался.</w:t>
      </w:r>
    </w:p>
    <w:p>
      <w:pPr>
        <w:pStyle w:val="Normal"/>
        <w:ind w:firstLine="426"/>
        <w:jc w:val="both"/>
        <w:rPr/>
      </w:pPr>
      <w:r>
        <w:rPr>
          <w:sz w:val="24"/>
        </w:rPr>
        <w:t>Стойкость Аврамова изумляла начальника Тайной канцелярии Шувалова; последний намеревался отправить его «спасаться» от житейских пороков в отдаленный мо</w:t>
        <w:softHyphen/>
        <w:t>настырь. Но опоздал. Бывший книжник петровских вре</w:t>
        <w:softHyphen/>
        <w:t>мен, изменивший благому книжному делу, арестант Михайло Аврамов умер в тюрьме семидесяти лет от роду...</w:t>
      </w:r>
    </w:p>
    <w:p>
      <w:pPr>
        <w:pStyle w:val="Normal"/>
        <w:ind w:firstLine="426"/>
        <w:jc w:val="both"/>
        <w:rPr>
          <w:sz w:val="16"/>
        </w:rPr>
      </w:pPr>
      <w:r>
        <w:rPr>
          <w:sz w:val="16"/>
        </w:rPr>
      </w:r>
    </w:p>
    <w:p>
      <w:pPr>
        <w:pStyle w:val="Normal"/>
        <w:ind w:firstLine="426"/>
        <w:jc w:val="both"/>
        <w:rPr>
          <w:sz w:val="16"/>
        </w:rPr>
      </w:pPr>
      <w:r>
        <w:rPr>
          <w:sz w:val="16"/>
        </w:rPr>
      </w:r>
    </w:p>
    <w:p>
      <w:pPr>
        <w:pStyle w:val="Normal"/>
        <w:ind w:firstLine="426"/>
        <w:jc w:val="both"/>
        <w:rPr>
          <w:sz w:val="16"/>
        </w:rPr>
      </w:pPr>
      <w:r>
        <w:rPr>
          <w:sz w:val="16"/>
        </w:rPr>
      </w:r>
    </w:p>
    <w:p>
      <w:pPr>
        <w:pStyle w:val="Normal"/>
        <w:jc w:val="center"/>
        <w:rPr>
          <w:i/>
          <w:i/>
          <w:sz w:val="24"/>
        </w:rPr>
      </w:pPr>
      <w:r>
        <w:rPr>
          <w:i/>
          <w:sz w:val="24"/>
        </w:rPr>
        <w:t>Фрагмент последний</w:t>
      </w:r>
    </w:p>
    <w:p>
      <w:pPr>
        <w:pStyle w:val="Normal"/>
        <w:ind w:firstLine="426"/>
        <w:jc w:val="both"/>
        <w:rPr>
          <w:i/>
          <w:i/>
          <w:sz w:val="16"/>
        </w:rPr>
      </w:pPr>
      <w:r>
        <w:rPr>
          <w:i/>
          <w:sz w:val="16"/>
        </w:rPr>
      </w:r>
    </w:p>
    <w:p>
      <w:pPr>
        <w:pStyle w:val="Normal"/>
        <w:ind w:firstLine="426"/>
        <w:jc w:val="both"/>
        <w:rPr/>
      </w:pPr>
      <w:r>
        <w:rPr>
          <w:sz w:val="24"/>
        </w:rPr>
        <w:t>Двадцатилетняя Северная война требовала огромных сил и средств народных. Война отвлекала внимание Петра Первого от больших и малых дел, направленных на преобразование государства. Но и тогда он находил время для забот, не связанных с войной.</w:t>
      </w:r>
    </w:p>
    <w:p>
      <w:pPr>
        <w:pStyle w:val="Normal"/>
        <w:ind w:firstLine="426"/>
        <w:jc w:val="both"/>
        <w:rPr/>
      </w:pPr>
      <w:r>
        <w:rPr>
          <w:sz w:val="24"/>
        </w:rPr>
        <w:t>По желанию Петра из Голландии, через Архангельск, был выписан в большом количестве крупный рогатый скот. На двинских заливных лугах завелась порода знамени</w:t>
        <w:softHyphen/>
        <w:t>тых коров – холмогорок.</w:t>
      </w:r>
    </w:p>
    <w:p>
      <w:pPr>
        <w:pStyle w:val="Normal"/>
        <w:ind w:firstLine="426"/>
        <w:jc w:val="both"/>
        <w:rPr/>
      </w:pPr>
      <w:r>
        <w:rPr>
          <w:sz w:val="24"/>
        </w:rPr>
        <w:t>В Вятском уезде, как сообщал об этом историк време</w:t>
        <w:softHyphen/>
        <w:t>ни Петра Голиков, крестьяне занимались овцеводством. Тому способствовали обильные пастбища. Узнав об этом, Петр закупил за границей породистых овец, основал в Вятке завод для разведения их и туда же за знатное жалованье выписал немецкого пастуха (зоотехника)...</w:t>
      </w:r>
    </w:p>
    <w:p>
      <w:pPr>
        <w:pStyle w:val="Normal"/>
        <w:ind w:firstLine="426"/>
        <w:jc w:val="both"/>
        <w:rPr/>
      </w:pPr>
      <w:r>
        <w:rPr>
          <w:sz w:val="24"/>
        </w:rPr>
        <w:t>Многое из задуманного Петром на Севере осталось невыполненным, иногда даже неначатым, а начатое довер</w:t>
        <w:softHyphen/>
        <w:t>шалось после его смерти.</w:t>
      </w:r>
    </w:p>
    <w:p>
      <w:pPr>
        <w:pStyle w:val="Normal"/>
        <w:ind w:firstLine="426"/>
        <w:jc w:val="both"/>
        <w:rPr/>
      </w:pPr>
      <w:r>
        <w:rPr>
          <w:sz w:val="24"/>
        </w:rPr>
        <w:t>Трижды проезжая в Архангельск через торговый го</w:t>
        <w:softHyphen/>
        <w:t>род Великий Устюг, Петр каждый раз приходил к мысли, что рано или поздно, но чем скорей – тем лучше, надобно соединить Вычегду с Камой посредством двух рек, теку</w:t>
        <w:softHyphen/>
        <w:t>щих от водораздела, – Лопьи, впадающей в Каму, и Усолы, впадающей в Вычегду.</w:t>
      </w:r>
    </w:p>
    <w:p>
      <w:pPr>
        <w:pStyle w:val="Normal"/>
        <w:ind w:firstLine="426"/>
        <w:jc w:val="both"/>
        <w:rPr>
          <w:sz w:val="24"/>
        </w:rPr>
      </w:pPr>
      <w:r>
        <w:rPr>
          <w:sz w:val="24"/>
        </w:rPr>
        <w:t xml:space="preserve">– </w:t>
      </w:r>
      <w:r>
        <w:rPr>
          <w:sz w:val="24"/>
        </w:rPr>
        <w:t>Много труда понадобится, но ведь и силы мужиц</w:t>
        <w:softHyphen/>
        <w:t>кой у нас не занимать стать, – говорил устюжанам царь. – А какая бы выгода была великая купечеству и государству, когда бы сим близким путем пошел сибир</w:t>
        <w:softHyphen/>
        <w:t>ский хлеб через Архангельск за море и в города россий</w:t>
        <w:softHyphen/>
        <w:t>ские!..</w:t>
      </w:r>
    </w:p>
    <w:p>
      <w:pPr>
        <w:pStyle w:val="Normal"/>
        <w:ind w:firstLine="426"/>
        <w:jc w:val="both"/>
        <w:rPr>
          <w:sz w:val="24"/>
        </w:rPr>
      </w:pPr>
      <w:r>
        <w:rPr>
          <w:sz w:val="24"/>
        </w:rPr>
        <w:t xml:space="preserve">– </w:t>
      </w:r>
      <w:r>
        <w:rPr>
          <w:sz w:val="24"/>
        </w:rPr>
        <w:t>А не грешно ли, ваше царское величество, супро</w:t>
        <w:softHyphen/>
        <w:t>тив божьего устроения принуждать реки вспять идти? Как бы не прогневить всевышнего? – сомневались устю</w:t>
        <w:softHyphen/>
        <w:t>жане.</w:t>
      </w:r>
    </w:p>
    <w:p>
      <w:pPr>
        <w:pStyle w:val="Normal"/>
        <w:ind w:firstLine="426"/>
        <w:jc w:val="both"/>
        <w:rPr/>
      </w:pPr>
      <w:r>
        <w:rPr>
          <w:sz w:val="24"/>
        </w:rPr>
        <w:t xml:space="preserve">– </w:t>
      </w:r>
      <w:r>
        <w:rPr>
          <w:sz w:val="24"/>
        </w:rPr>
        <w:t>В добрых делах бог не помеха, – усмехался в ответ Петр, – вредным делам черт помощник. Не мог же бог, строя мир за неделю, все доглядеть. Кое-что в поправках нуждается. Будем исправлять, довершать и – бог нам при</w:t>
        <w:softHyphen/>
        <w:t>дет на помощь. А на черта управа всегда найдется...</w:t>
      </w:r>
    </w:p>
    <w:p>
      <w:pPr>
        <w:pStyle w:val="Normal"/>
        <w:ind w:firstLine="426"/>
        <w:jc w:val="both"/>
        <w:rPr>
          <w:sz w:val="24"/>
        </w:rPr>
      </w:pPr>
      <w:r>
        <w:rPr>
          <w:sz w:val="24"/>
        </w:rPr>
        <w:t>Мысль Петра о соединении Вычегды с многоводной Камой не была претворена в дело...</w:t>
      </w:r>
    </w:p>
    <w:p>
      <w:pPr>
        <w:pStyle w:val="Normal"/>
        <w:ind w:firstLine="426"/>
        <w:jc w:val="both"/>
        <w:rPr/>
      </w:pPr>
      <w:r>
        <w:rPr>
          <w:sz w:val="24"/>
        </w:rPr>
        <w:t>В допетровские времена северяне-поморы ради торга с Сибирью и зверобойных промыслов уходили к северо-во</w:t>
        <w:softHyphen/>
        <w:t>стоку на ладьях и карбасах, придерживаясь берегов. Хо</w:t>
        <w:softHyphen/>
        <w:t>дили они морем до устьев Оби и Енисея. Путь этот зани</w:t>
        <w:softHyphen/>
        <w:t>мал в добрую погоду месяц-полтора. Беспрепятственно пробирались к сибирским рекам и иноземные промыш</w:t>
        <w:softHyphen/>
        <w:t>ленники.</w:t>
      </w:r>
    </w:p>
    <w:p>
      <w:pPr>
        <w:pStyle w:val="Normal"/>
        <w:ind w:firstLine="426"/>
        <w:jc w:val="both"/>
        <w:rPr/>
      </w:pPr>
      <w:r>
        <w:rPr>
          <w:sz w:val="24"/>
        </w:rPr>
        <w:t>Петр получил в Амстердаме от бургомистра и карто</w:t>
        <w:softHyphen/>
        <w:t>графа Николаса Витсена карту «Северо-восточной Тата</w:t>
        <w:softHyphen/>
        <w:t>рии» и, беседуя с ним, выспрашивал, что нужно сделать, дабы оградить проникновение иноземцев в Сибирь. Из беседы с Витсеном он заключил, что временные летние стражи не в состоянии нести контрольно-пропускную слу</w:t>
        <w:softHyphen/>
        <w:t>жбу на морском пути в Сибирь, посему счел необходимым построить на Новой Земле, в удобном месте, крепость, которая стала бы приютом для русских промышленников и преградой против проникновения иностранцев на северо-восток России. Задумано это было благоразумно и пра</w:t>
        <w:softHyphen/>
        <w:t>вильно, однако неотложные и важные дела помешали Петру заняться строением контрольного пункта на самом крайнем севере, чем и воспользовались впоследствии, по</w:t>
        <w:softHyphen/>
        <w:t>сле смерти Петра, иностранные рыболовы и зверобои, производя хищнические опустошения в морских русских владениях...</w:t>
      </w:r>
    </w:p>
    <w:p>
      <w:pPr>
        <w:pStyle w:val="Normal"/>
        <w:ind w:firstLine="426"/>
        <w:jc w:val="both"/>
        <w:rPr>
          <w:sz w:val="24"/>
        </w:rPr>
      </w:pPr>
      <w:r>
        <w:rPr>
          <w:sz w:val="24"/>
        </w:rPr>
        <w:t>Бурное в непогодь Ладожское озеро часто оказыва</w:t>
        <w:softHyphen/>
        <w:t>лось губительным для проходивших по нему судов. Огромные убытки терпели купцы и судовладельцы, до</w:t>
        <w:softHyphen/>
        <w:t>ставлявшие в невскую столицу товары и всякий провиант для армии и строителей и для торга с иностранцами. Много человеческих жертв поглощало Ладожское озеро. Во избежание бедствий на Ладоге и, разумеется, в инте</w:t>
        <w:softHyphen/>
        <w:t>ресах государственной экономии Петр решил, в обход озера, соединить реку Свирь с Невой Ладожским кана</w:t>
        <w:softHyphen/>
        <w:t>лом.</w:t>
      </w:r>
    </w:p>
    <w:p>
      <w:pPr>
        <w:pStyle w:val="Normal"/>
        <w:ind w:firstLine="426"/>
        <w:jc w:val="both"/>
        <w:rPr>
          <w:sz w:val="24"/>
        </w:rPr>
      </w:pPr>
      <w:r>
        <w:rPr>
          <w:sz w:val="24"/>
        </w:rPr>
        <w:t>Десятки тысяч пленных шведов, вологодских землеко</w:t>
        <w:softHyphen/>
        <w:t>пов и освободившихся от войны солдат были заняты зем</w:t>
        <w:softHyphen/>
        <w:t>ляными работами на разных участках по всему южному побережью Ладожского озера. Начатый при Петре, канал был закончен после его смерти.</w:t>
      </w:r>
    </w:p>
    <w:p>
      <w:pPr>
        <w:pStyle w:val="Normal"/>
        <w:ind w:firstLine="426"/>
        <w:jc w:val="both"/>
        <w:rPr/>
      </w:pPr>
      <w:r>
        <w:rPr>
          <w:sz w:val="24"/>
        </w:rPr>
        <w:t>Соединить Волгу с Балтикой было заветной мечтой Петра. Находясь в поездке за границей, в Лондоне, он познакомился с ученым гидрологом, капитаном Джоном Перри. Узнав о его умении проводить каналы и строить шлюзы, Петр нанял его к себе на службу и поручил ему вести исследования северных рек, дабы соединить их с волжским бассейном.</w:t>
      </w:r>
    </w:p>
    <w:p>
      <w:pPr>
        <w:pStyle w:val="Normal"/>
        <w:ind w:firstLine="426"/>
        <w:jc w:val="both"/>
        <w:rPr/>
      </w:pPr>
      <w:r>
        <w:rPr>
          <w:sz w:val="24"/>
        </w:rPr>
        <w:t>Перри приехал в Россию и занялся, за высокое жало</w:t>
        <w:softHyphen/>
        <w:t>ванье, порученным ему делом. В первую очередь он иссле</w:t>
        <w:softHyphen/>
        <w:t>довал район небольших рек Сяси и Тихвинки, где обна</w:t>
        <w:softHyphen/>
        <w:t>ружил большое падение водного уровня к Ладожскому озеру – на 897 английских футов, а потом – рек Чагодощи и Мологи, которые шли от водораздела в обратном направлении, к устью Шексны, и падали на 562 фута. Канал и шлюзы здесь должны были протянуться на 700 миль.</w:t>
      </w:r>
    </w:p>
    <w:p>
      <w:pPr>
        <w:pStyle w:val="Normal"/>
        <w:ind w:firstLine="426"/>
        <w:jc w:val="both"/>
        <w:rPr/>
      </w:pPr>
      <w:r>
        <w:rPr>
          <w:sz w:val="24"/>
        </w:rPr>
        <w:t>Петру итоги этих исследований показались неприемле</w:t>
        <w:softHyphen/>
        <w:t>мыми. Тогда Перри с помощниками перекинулся снимать чертежи в районе Меты, Волхова и Ильменя. Но отпал и этот вариант.</w:t>
      </w:r>
    </w:p>
    <w:p>
      <w:pPr>
        <w:pStyle w:val="Normal"/>
        <w:ind w:firstLine="426"/>
        <w:jc w:val="both"/>
        <w:rPr/>
      </w:pPr>
      <w:r>
        <w:rPr>
          <w:sz w:val="24"/>
        </w:rPr>
        <w:t>В 1710 году (спустя год после Полтавской победы) Перри был направлен Петром в Вытегру, на Ковжу, Бе</w:t>
        <w:softHyphen/>
        <w:t>лое озеро и Шексну. Через год туда же поехал и сам Петр, чтобы лично убедиться, насколько удобно проводить здесь соединение озер и рек для судоходной связи Волги с Онежским озером и дальше – с выходом на Балтику.</w:t>
      </w:r>
    </w:p>
    <w:p>
      <w:pPr>
        <w:pStyle w:val="Normal"/>
        <w:ind w:firstLine="426"/>
        <w:jc w:val="both"/>
        <w:rPr>
          <w:sz w:val="24"/>
        </w:rPr>
      </w:pPr>
      <w:r>
        <w:rPr>
          <w:sz w:val="24"/>
        </w:rPr>
        <w:t>Перри составил чертежи и даже первоначальную сме</w:t>
        <w:softHyphen/>
        <w:t>ту расходов, довольно умеренную, заниженную, чтобы суммой расходов не оттолкнуть государя от его замысла. Важно начать, завязнуть в деле, а дальше смету можно увеличивать.</w:t>
      </w:r>
    </w:p>
    <w:p>
      <w:pPr>
        <w:pStyle w:val="Normal"/>
        <w:ind w:firstLine="426"/>
        <w:jc w:val="both"/>
        <w:rPr/>
      </w:pPr>
      <w:r>
        <w:rPr>
          <w:sz w:val="24"/>
        </w:rPr>
        <w:t>Составленная англичанином смета в десять тысяч руб</w:t>
        <w:softHyphen/>
        <w:t>лей предусматривала даровой каторжный труд, а равно и труд военнопленных шведов и была утверждена Сенатом. Но из-за войны с турками и шведами и по другим при</w:t>
        <w:softHyphen/>
        <w:t>чинам строительство было отложено.</w:t>
      </w:r>
    </w:p>
    <w:p>
      <w:pPr>
        <w:pStyle w:val="Normal"/>
        <w:ind w:firstLine="426"/>
        <w:jc w:val="both"/>
        <w:rPr/>
      </w:pPr>
      <w:r>
        <w:rPr>
          <w:sz w:val="24"/>
        </w:rPr>
        <w:t>Народные предания, рассказывающие о том, что Петр Первый бывал в здешних местах, существовали не только в прошлом веке. Они существуют и поныне. Из поколения в поколение, из уст в уста переходят бывальщины, славя</w:t>
        <w:softHyphen/>
        <w:t>щие Петра за то, что он ходил по вытегорским и ковженским лесам и болотам, что в ночную, комариную пору «по</w:t>
        <w:softHyphen/>
        <w:t>чивал» в шалаше, сплетенном из ивовых прутьев. И не день, не два, а целых длинных десять летних дней бродил он здесь с иноземцем Перри, да еще с ними был ловкий человек Корчмин, который помогал Петру как переводчик разговаривать с англичанином.</w:t>
      </w:r>
    </w:p>
    <w:p>
      <w:pPr>
        <w:pStyle w:val="Normal"/>
        <w:ind w:firstLine="426"/>
        <w:jc w:val="both"/>
        <w:rPr/>
      </w:pPr>
      <w:r>
        <w:rPr>
          <w:sz w:val="24"/>
        </w:rPr>
        <w:t>В прошлом веке некий вытегорский старец именем Па</w:t>
        <w:softHyphen/>
        <w:t>хом, проживший 115 лет, показывал место на Беседной горе, там, где Петр разговаривал с мужиками. На том месте, где находился петровский шалаш, сооружен обе</w:t>
        <w:softHyphen/>
        <w:t>лиск.</w:t>
      </w:r>
    </w:p>
    <w:p>
      <w:pPr>
        <w:pStyle w:val="Normal"/>
        <w:ind w:firstLine="426"/>
        <w:jc w:val="both"/>
        <w:rPr/>
      </w:pPr>
      <w:r>
        <w:rPr>
          <w:sz w:val="24"/>
        </w:rPr>
        <w:t>Задуманное Петром – с великим запозданием, но ис</w:t>
        <w:softHyphen/>
        <w:t>полнилось, и память об основоположнике этого дела исто</w:t>
        <w:softHyphen/>
        <w:t>рией не была забыта...</w:t>
      </w:r>
    </w:p>
    <w:p>
      <w:pPr>
        <w:pStyle w:val="Normal"/>
        <w:ind w:firstLine="426"/>
        <w:jc w:val="both"/>
        <w:rPr/>
      </w:pPr>
      <w:r>
        <w:rPr>
          <w:sz w:val="24"/>
        </w:rPr>
        <w:t>В один из приездов Петра в Архангельск, в 1697 го</w:t>
        <w:softHyphen/>
        <w:t>ду, любознательные северяне доставили ему образцы уди</w:t>
        <w:softHyphen/>
        <w:t>вительного горючего камня с берегов речки Доманик, впа</w:t>
        <w:softHyphen/>
        <w:t>дающей в Ухту. По наименованию этой речки и камни были названы доманиками. Сам Петр, не ведая, чем мо</w:t>
        <w:softHyphen/>
        <w:t>жет быть полезна порода, открытая на зырянской земле, не замедлил отправить доставленные ему сланцы в Гол</w:t>
        <w:softHyphen/>
        <w:t>ландию для исследования...</w:t>
      </w:r>
    </w:p>
    <w:p>
      <w:pPr>
        <w:pStyle w:val="Normal"/>
        <w:ind w:firstLine="426"/>
        <w:jc w:val="both"/>
        <w:rPr>
          <w:sz w:val="24"/>
        </w:rPr>
      </w:pPr>
      <w:r>
        <w:rPr>
          <w:sz w:val="24"/>
        </w:rPr>
        <w:t>Давным-давно известно северянам Ухтинское место</w:t>
        <w:softHyphen/>
        <w:t>рождение нефти. И на первых порах люди искали способы полезного ее применения. Пользовались нефтью для лече</w:t>
        <w:softHyphen/>
        <w:t>ния болезней, смазывали нефтью трубицы колес, но о большем, на том уровне развития науки, техники и произ</w:t>
        <w:softHyphen/>
        <w:t>водства, на Руси еще не догадывались.</w:t>
      </w:r>
    </w:p>
    <w:p>
      <w:pPr>
        <w:pStyle w:val="Normal"/>
        <w:ind w:firstLine="426"/>
        <w:jc w:val="both"/>
        <w:rPr/>
      </w:pPr>
      <w:r>
        <w:rPr>
          <w:sz w:val="24"/>
        </w:rPr>
        <w:t>В 1721 году мезенский рудознатец Григорий Чере</w:t>
        <w:softHyphen/>
        <w:t>панов сообщил в Берг-коллегию сведения о, нефтяных Ухтинских источниках. А через три года доставил в Пе</w:t>
        <w:softHyphen/>
        <w:t>тербург образцы нефти.</w:t>
      </w:r>
    </w:p>
    <w:p>
      <w:pPr>
        <w:pStyle w:val="Normal"/>
        <w:ind w:firstLine="426"/>
        <w:jc w:val="both"/>
        <w:rPr/>
      </w:pPr>
      <w:r>
        <w:rPr>
          <w:sz w:val="24"/>
        </w:rPr>
        <w:t>Петр лично интересовался находкой, о которой имел представление понаслышке и по тем данным, которые были опубликованы голландцем Николаем Витсеном в его книге «Северная и Восточная Татария», изданной в Ам</w:t>
        <w:softHyphen/>
        <w:t>стердаме в 1692 году.</w:t>
      </w:r>
    </w:p>
    <w:p>
      <w:pPr>
        <w:pStyle w:val="Normal"/>
        <w:ind w:firstLine="426"/>
        <w:jc w:val="both"/>
        <w:rPr>
          <w:sz w:val="24"/>
        </w:rPr>
      </w:pPr>
      <w:r>
        <w:rPr>
          <w:sz w:val="24"/>
        </w:rPr>
        <w:t>За год до своей смерти Петр издал указ о тщатель</w:t>
        <w:softHyphen/>
        <w:t>ном исследовании нефтяного района, а Черепанову при</w:t>
        <w:softHyphen/>
        <w:t>казал выдать «наградные» шесть рублей, «дабы он, также и прочие, впредь к сысканию руд лутче имели охоту...».</w:t>
      </w:r>
    </w:p>
    <w:p>
      <w:pPr>
        <w:pStyle w:val="Normal"/>
        <w:ind w:firstLine="426"/>
        <w:jc w:val="both"/>
        <w:rPr/>
      </w:pPr>
      <w:r>
        <w:rPr>
          <w:sz w:val="24"/>
        </w:rPr>
        <w:t>В молодые годы Петр наслушался в Архангельске от местных зверобоев разговоров о том, что голландские мореходы в старопрежние времена пробирались через Ледовитый океан на восток, искали прямые и близкие пути в Китай и Индию. Все их попытки были безуспешны.</w:t>
      </w:r>
    </w:p>
    <w:p>
      <w:pPr>
        <w:pStyle w:val="Normal"/>
        <w:ind w:firstLine="426"/>
        <w:jc w:val="both"/>
        <w:rPr>
          <w:sz w:val="24"/>
        </w:rPr>
      </w:pPr>
      <w:r>
        <w:rPr>
          <w:sz w:val="24"/>
        </w:rPr>
        <w:t>Интерес к открытию и освоению этого пути проявил и Петр. Тем более что сухим путем через Уральский ка</w:t>
        <w:softHyphen/>
        <w:t>мень, через всю Сибирь наши северные землепроходцы уже добрались до Дальнего Востока.</w:t>
      </w:r>
    </w:p>
    <w:p>
      <w:pPr>
        <w:pStyle w:val="Normal"/>
        <w:ind w:firstLine="426"/>
        <w:jc w:val="both"/>
        <w:rPr>
          <w:sz w:val="24"/>
        </w:rPr>
      </w:pPr>
      <w:r>
        <w:rPr>
          <w:sz w:val="24"/>
        </w:rPr>
        <w:t>Спустя не столь многие годы после того, как русские землепроходцы – Атласов, Дежнев, Хабаров и другие – достигли берегов Тихого океана и сделали ряд географи</w:t>
        <w:softHyphen/>
        <w:t>ческих открытий, Петр Первый отправил, на северо-восток поручика Ивана Евреинова и геодезиста Федора Лужина.</w:t>
      </w:r>
    </w:p>
    <w:p>
      <w:pPr>
        <w:pStyle w:val="Normal"/>
        <w:ind w:firstLine="426"/>
        <w:jc w:val="both"/>
        <w:rPr>
          <w:sz w:val="24"/>
        </w:rPr>
      </w:pPr>
      <w:r>
        <w:rPr>
          <w:sz w:val="24"/>
        </w:rPr>
        <w:t>В указе-инструкции от 2 января 1719 года им было предписано:</w:t>
      </w:r>
    </w:p>
    <w:p>
      <w:pPr>
        <w:pStyle w:val="Normal"/>
        <w:ind w:firstLine="426"/>
        <w:jc w:val="both"/>
        <w:rPr/>
      </w:pPr>
      <w:r>
        <w:rPr>
          <w:sz w:val="24"/>
        </w:rPr>
        <w:t>«Ехать вам до Тобольска, и от Тобольска, взяв про</w:t>
        <w:softHyphen/>
        <w:t>вожатых, ехать до Камчатки и далее куда вам указано, и описать тамошние места: сошлася ль Америка с Азиею, что надлежит тщательно сделать, не только зюйд и норд, но и ост и вест, и все на карте исправно поставить».</w:t>
      </w:r>
    </w:p>
    <w:p>
      <w:pPr>
        <w:pStyle w:val="Normal"/>
        <w:ind w:firstLine="426"/>
        <w:jc w:val="both"/>
        <w:rPr>
          <w:sz w:val="24"/>
        </w:rPr>
      </w:pPr>
      <w:r>
        <w:rPr>
          <w:sz w:val="24"/>
        </w:rPr>
        <w:t>Посланцы Петра побывали на Камчатке, прошли вблизи Курильских островов, но после кораблекрушения были вынуждены вернуться в Охотск, так и не выполнив до конца царское поручение. Петр на этом не успокоился. Он вызвал к себе капитана Витуса Беринга, человека на</w:t>
        <w:softHyphen/>
        <w:t>дежного, оказавшего большие успехи в переводе военных кораблей из Архангельска на Балтику, и приказал ему готовиться сухим путем пробираться на самый крайний северо-восток державы.</w:t>
      </w:r>
    </w:p>
    <w:p>
      <w:pPr>
        <w:pStyle w:val="Normal"/>
        <w:ind w:firstLine="426"/>
        <w:jc w:val="both"/>
        <w:rPr>
          <w:sz w:val="24"/>
        </w:rPr>
      </w:pPr>
      <w:r>
        <w:rPr>
          <w:sz w:val="24"/>
        </w:rPr>
        <w:t>За несколько дней до смерти Петр, с присущей его стилю четкостью и лаконичностью, 6 января 1725 года выдал Берингу наказ:</w:t>
      </w:r>
    </w:p>
    <w:p>
      <w:pPr>
        <w:pStyle w:val="Normal"/>
        <w:ind w:firstLine="426"/>
        <w:jc w:val="both"/>
        <w:rPr>
          <w:sz w:val="24"/>
        </w:rPr>
      </w:pPr>
      <w:r>
        <w:rPr>
          <w:sz w:val="24"/>
        </w:rPr>
        <w:t>«1. Надлежит в Камчатке, или в другом том месте, сделать один или два бота с палубами.</w:t>
      </w:r>
    </w:p>
    <w:p>
      <w:pPr>
        <w:pStyle w:val="Normal"/>
        <w:ind w:firstLine="426"/>
        <w:jc w:val="both"/>
        <w:rPr>
          <w:sz w:val="24"/>
        </w:rPr>
      </w:pPr>
      <w:r>
        <w:rPr>
          <w:sz w:val="24"/>
        </w:rPr>
        <w:t>2. На оных ботах, возле земли, которая идет на норд, и по чаянию (понеже оной конца не знают), кажется, что та земля часть Америки.</w:t>
      </w:r>
    </w:p>
    <w:p>
      <w:pPr>
        <w:pStyle w:val="Normal"/>
        <w:ind w:firstLine="426"/>
        <w:jc w:val="both"/>
        <w:rPr/>
      </w:pPr>
      <w:r>
        <w:rPr>
          <w:sz w:val="24"/>
        </w:rPr>
        <w:t>3. И для того искать, где оная сошлась с Америкою, и чтобы доехать до какого города европейских владений, или ежели увидят какой корабль европейский, проведать от него, как оной кюст [берег] называют, и взять на пись</w:t>
        <w:softHyphen/>
        <w:t>ме, и самим побывать на берегу, и взять подлинную ведо</w:t>
        <w:softHyphen/>
        <w:t>мость, и, поставя на карту, приезжать сюды...»</w:t>
      </w:r>
    </w:p>
    <w:p>
      <w:pPr>
        <w:pStyle w:val="Normal"/>
        <w:ind w:firstLine="426"/>
        <w:jc w:val="both"/>
        <w:rPr/>
      </w:pPr>
      <w:r>
        <w:rPr>
          <w:sz w:val="24"/>
        </w:rPr>
        <w:t>24 января Беринг с небольшой экспедицией отправился из Петербурга в дальний и долгий путь. Через две недели экспедиция добралась до Вологды. И там Беринг узнал о смерти Петра.</w:t>
      </w:r>
    </w:p>
    <w:p>
      <w:pPr>
        <w:pStyle w:val="Normal"/>
        <w:ind w:firstLine="426"/>
        <w:jc w:val="both"/>
        <w:rPr>
          <w:sz w:val="24"/>
        </w:rPr>
      </w:pPr>
      <w:r>
        <w:rPr>
          <w:sz w:val="24"/>
        </w:rPr>
        <w:t>Длительное путешествие экспедиция Беринга заверши</w:t>
        <w:softHyphen/>
        <w:t>ла при Екатерине Первой.</w:t>
      </w:r>
    </w:p>
    <w:p>
      <w:pPr>
        <w:pStyle w:val="Normal"/>
        <w:ind w:firstLine="426"/>
        <w:jc w:val="both"/>
        <w:rPr/>
      </w:pPr>
      <w:r>
        <w:rPr>
          <w:sz w:val="24"/>
        </w:rPr>
        <w:t>Пешим ходом, иногда речными путями Беринг от Петербурга через всю страну достиг берегов Охотского моря. Из Охотска отбыл в Авачу (Нижне-Камчатск) и из устья реки Камчатки на ладьях отправился дальше на Север.</w:t>
      </w:r>
    </w:p>
    <w:p>
      <w:pPr>
        <w:pStyle w:val="Normal"/>
        <w:ind w:firstLine="426"/>
        <w:jc w:val="both"/>
        <w:rPr>
          <w:sz w:val="24"/>
        </w:rPr>
      </w:pPr>
      <w:r>
        <w:rPr>
          <w:sz w:val="24"/>
        </w:rPr>
        <w:t>Претерпев на своем трудном пути множество невзгод и лишений, Беринг наконец нашел, что на 67-м градусе на</w:t>
        <w:softHyphen/>
        <w:t>ходятся северо-восточная оконечность Азии и пролив, от</w:t>
        <w:softHyphen/>
        <w:t>деляющий Азию от Америки.</w:t>
      </w:r>
    </w:p>
    <w:p>
      <w:pPr>
        <w:pStyle w:val="Normal"/>
        <w:ind w:firstLine="426"/>
        <w:jc w:val="both"/>
        <w:rPr>
          <w:sz w:val="24"/>
        </w:rPr>
      </w:pPr>
      <w:r>
        <w:rPr>
          <w:sz w:val="24"/>
        </w:rPr>
        <w:t>Наказ Петра Великого был выполнен. Память о зем</w:t>
        <w:softHyphen/>
        <w:t>лепроходце и мореплавателе Витусе Беринге увековечена: его именем названы пролив и море...</w:t>
      </w:r>
    </w:p>
    <w:p>
      <w:pPr>
        <w:pStyle w:val="Normal"/>
        <w:ind w:firstLine="426"/>
        <w:jc w:val="both"/>
        <w:rPr/>
      </w:pPr>
      <w:r>
        <w:rPr>
          <w:sz w:val="24"/>
        </w:rPr>
        <w:t>Заканчивая повествование о деяниях Петра Первого связанных с нашим Севером, сделаем оговорку, что автор естественно, не мог упомянуть о всех сторонах деятельно</w:t>
        <w:softHyphen/>
        <w:t>сти Петра, да и не ставил перед собой такой задачи. Это только фрагменты биографии выдающегося человека, пра</w:t>
        <w:softHyphen/>
        <w:t>вильно почувствовавшего веление времени и сумевшего немало сделать для развития и укрепления Русского госу</w:t>
        <w:softHyphen/>
        <w:t>дарства.</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sz w:val="24"/>
        </w:rPr>
      </w:pPr>
      <w:r>
        <w:rPr>
          <w:sz w:val="24"/>
        </w:rPr>
        <w:t>СОДЕРЖАНИЕ</w:t>
      </w:r>
    </w:p>
    <w:p>
      <w:pPr>
        <w:pStyle w:val="Normal"/>
        <w:jc w:val="center"/>
        <w:rPr>
          <w:sz w:val="24"/>
        </w:rPr>
      </w:pPr>
      <w:r>
        <w:rPr>
          <w:sz w:val="24"/>
        </w:rPr>
      </w:r>
    </w:p>
    <w:p>
      <w:pPr>
        <w:pStyle w:val="Normal"/>
        <w:ind w:firstLine="2552"/>
        <w:jc w:val="both"/>
        <w:rPr>
          <w:sz w:val="24"/>
        </w:rPr>
      </w:pPr>
      <w:r>
        <w:rPr>
          <w:sz w:val="24"/>
        </w:rPr>
        <w:t>В. Мавродин. «Повествование» К. Коничева</w:t>
      </w:r>
    </w:p>
    <w:p>
      <w:pPr>
        <w:pStyle w:val="Normal"/>
        <w:ind w:firstLine="2552"/>
        <w:jc w:val="both"/>
        <w:rPr>
          <w:sz w:val="24"/>
        </w:rPr>
      </w:pPr>
      <w:r>
        <w:rPr>
          <w:sz w:val="24"/>
        </w:rPr>
        <w:t>Первый приезд Петра в Вологду и на озеро Кубенское</w:t>
      </w:r>
    </w:p>
    <w:p>
      <w:pPr>
        <w:pStyle w:val="Normal"/>
        <w:ind w:firstLine="2552"/>
        <w:jc w:val="both"/>
        <w:rPr>
          <w:sz w:val="24"/>
        </w:rPr>
      </w:pPr>
      <w:r>
        <w:rPr>
          <w:sz w:val="24"/>
        </w:rPr>
        <w:t>Через Вологду к морю Белому</w:t>
      </w:r>
    </w:p>
    <w:p>
      <w:pPr>
        <w:pStyle w:val="Normal"/>
        <w:ind w:firstLine="2552"/>
        <w:jc w:val="both"/>
        <w:rPr>
          <w:sz w:val="24"/>
        </w:rPr>
      </w:pPr>
      <w:r>
        <w:rPr>
          <w:sz w:val="24"/>
        </w:rPr>
        <w:t>Второй приезд Петра в Архангельск</w:t>
      </w:r>
    </w:p>
    <w:p>
      <w:pPr>
        <w:pStyle w:val="Normal"/>
        <w:ind w:firstLine="2552"/>
        <w:jc w:val="both"/>
        <w:rPr>
          <w:sz w:val="24"/>
        </w:rPr>
      </w:pPr>
      <w:r>
        <w:rPr>
          <w:sz w:val="24"/>
        </w:rPr>
        <w:t>Происшествия и события</w:t>
      </w:r>
    </w:p>
    <w:p>
      <w:pPr>
        <w:pStyle w:val="Normal"/>
        <w:ind w:firstLine="2552"/>
        <w:jc w:val="both"/>
        <w:rPr>
          <w:sz w:val="24"/>
        </w:rPr>
      </w:pPr>
      <w:r>
        <w:rPr>
          <w:sz w:val="24"/>
        </w:rPr>
        <w:t>Отражение шведов, напавших на Архангельск</w:t>
      </w:r>
    </w:p>
    <w:p>
      <w:pPr>
        <w:pStyle w:val="Normal"/>
        <w:ind w:firstLine="2552"/>
        <w:jc w:val="both"/>
        <w:rPr>
          <w:sz w:val="24"/>
        </w:rPr>
      </w:pPr>
      <w:r>
        <w:rPr>
          <w:sz w:val="24"/>
        </w:rPr>
        <w:t>Третий приезд Петра Первого в Архангельск</w:t>
      </w:r>
    </w:p>
    <w:p>
      <w:pPr>
        <w:pStyle w:val="Normal"/>
        <w:ind w:firstLine="2552"/>
        <w:jc w:val="both"/>
        <w:rPr/>
      </w:pPr>
      <w:r>
        <w:rPr>
          <w:sz w:val="24"/>
        </w:rPr>
        <w:t>В гостях у Бажениных</w:t>
      </w:r>
    </w:p>
    <w:p>
      <w:pPr>
        <w:pStyle w:val="Normal"/>
        <w:ind w:firstLine="2552"/>
        <w:jc w:val="both"/>
        <w:rPr>
          <w:sz w:val="24"/>
        </w:rPr>
      </w:pPr>
      <w:r>
        <w:rPr>
          <w:sz w:val="24"/>
        </w:rPr>
        <w:t>Государева дорога</w:t>
      </w:r>
    </w:p>
    <w:p>
      <w:pPr>
        <w:pStyle w:val="Normal"/>
        <w:ind w:firstLine="2552"/>
        <w:jc w:val="both"/>
        <w:rPr>
          <w:sz w:val="24"/>
        </w:rPr>
      </w:pPr>
      <w:r>
        <w:rPr>
          <w:sz w:val="24"/>
        </w:rPr>
        <w:t>Кижи</w:t>
      </w:r>
    </w:p>
    <w:p>
      <w:pPr>
        <w:pStyle w:val="Normal"/>
        <w:ind w:firstLine="2552"/>
        <w:rPr>
          <w:sz w:val="24"/>
        </w:rPr>
      </w:pPr>
      <w:r>
        <w:rPr>
          <w:sz w:val="24"/>
        </w:rPr>
        <w:t>Новгородцы помогали Петру</w:t>
      </w:r>
    </w:p>
    <w:p>
      <w:pPr>
        <w:pStyle w:val="Normal"/>
        <w:ind w:firstLine="2552"/>
        <w:jc w:val="both"/>
        <w:rPr>
          <w:sz w:val="24"/>
        </w:rPr>
      </w:pPr>
      <w:r>
        <w:rPr>
          <w:sz w:val="24"/>
        </w:rPr>
        <w:t>Как был раскушен Орешек</w:t>
      </w:r>
    </w:p>
    <w:p>
      <w:pPr>
        <w:pStyle w:val="Normal"/>
        <w:ind w:firstLine="2552"/>
        <w:jc w:val="both"/>
        <w:rPr>
          <w:sz w:val="24"/>
        </w:rPr>
      </w:pPr>
      <w:r>
        <w:rPr>
          <w:sz w:val="24"/>
        </w:rPr>
        <w:t xml:space="preserve">Михайло Щепотев </w:t>
      </w:r>
    </w:p>
    <w:p>
      <w:pPr>
        <w:pStyle w:val="Normal"/>
        <w:ind w:firstLine="2552"/>
        <w:jc w:val="both"/>
        <w:rPr>
          <w:sz w:val="24"/>
        </w:rPr>
      </w:pPr>
      <w:r>
        <w:rPr>
          <w:sz w:val="24"/>
        </w:rPr>
        <w:t>От Полтавы до Гангута</w:t>
      </w:r>
    </w:p>
    <w:p>
      <w:pPr>
        <w:pStyle w:val="Normal"/>
        <w:ind w:firstLine="2552"/>
        <w:jc w:val="both"/>
        <w:rPr>
          <w:sz w:val="24"/>
        </w:rPr>
      </w:pPr>
      <w:r>
        <w:rPr>
          <w:sz w:val="24"/>
        </w:rPr>
        <w:t>Архангельск не был забыт</w:t>
      </w:r>
    </w:p>
    <w:p>
      <w:pPr>
        <w:pStyle w:val="Normal"/>
        <w:ind w:firstLine="2552"/>
        <w:jc w:val="both"/>
        <w:rPr>
          <w:sz w:val="24"/>
        </w:rPr>
      </w:pPr>
      <w:r>
        <w:rPr>
          <w:sz w:val="24"/>
        </w:rPr>
        <w:t>Знатный иноземец Виллим Геннин</w:t>
      </w:r>
    </w:p>
    <w:p>
      <w:pPr>
        <w:pStyle w:val="Normal"/>
        <w:ind w:firstLine="2552"/>
        <w:jc w:val="both"/>
        <w:rPr>
          <w:sz w:val="24"/>
        </w:rPr>
      </w:pPr>
      <w:r>
        <w:rPr>
          <w:sz w:val="24"/>
        </w:rPr>
        <w:t>Первый санаторий в России</w:t>
      </w:r>
    </w:p>
    <w:p>
      <w:pPr>
        <w:pStyle w:val="Normal"/>
        <w:ind w:firstLine="2552"/>
        <w:jc w:val="both"/>
        <w:rPr>
          <w:sz w:val="24"/>
        </w:rPr>
      </w:pPr>
      <w:r>
        <w:rPr>
          <w:sz w:val="24"/>
        </w:rPr>
        <w:t>Забытый приезд Петра Первого в Вологду</w:t>
      </w:r>
    </w:p>
    <w:p>
      <w:pPr>
        <w:pStyle w:val="Normal"/>
        <w:ind w:firstLine="2552"/>
        <w:jc w:val="both"/>
        <w:rPr>
          <w:sz w:val="24"/>
        </w:rPr>
      </w:pPr>
      <w:r>
        <w:rPr>
          <w:sz w:val="24"/>
        </w:rPr>
        <w:t>Кто был Непея?</w:t>
      </w:r>
    </w:p>
    <w:p>
      <w:pPr>
        <w:pStyle w:val="Normal"/>
        <w:ind w:firstLine="2552"/>
        <w:jc w:val="both"/>
        <w:rPr>
          <w:sz w:val="24"/>
        </w:rPr>
      </w:pPr>
      <w:r>
        <w:rPr>
          <w:sz w:val="24"/>
        </w:rPr>
        <w:t>Птенец гнезда Петрова</w:t>
      </w:r>
    </w:p>
    <w:p>
      <w:pPr>
        <w:pStyle w:val="Normal"/>
        <w:ind w:firstLine="2552"/>
        <w:jc w:val="both"/>
        <w:rPr>
          <w:sz w:val="24"/>
        </w:rPr>
      </w:pPr>
      <w:r>
        <w:rPr>
          <w:sz w:val="24"/>
        </w:rPr>
        <w:t>Книжник петровского времени</w:t>
      </w:r>
    </w:p>
    <w:p>
      <w:pPr>
        <w:pStyle w:val="Normal"/>
        <w:ind w:firstLine="2552"/>
        <w:rPr>
          <w:sz w:val="24"/>
        </w:rPr>
      </w:pPr>
      <w:r>
        <w:rPr>
          <w:sz w:val="24"/>
        </w:rPr>
        <w:t>Фрагмент последний</w:t>
      </w:r>
    </w:p>
    <w:p>
      <w:pPr>
        <w:pStyle w:val="Normal"/>
        <w:ind w:firstLine="426"/>
        <w:jc w:val="both"/>
        <w:rPr>
          <w:sz w:val="16"/>
        </w:rPr>
      </w:pPr>
      <w:r>
        <w:rPr>
          <w:sz w:val="16"/>
        </w:rPr>
      </w:r>
    </w:p>
    <w:p>
      <w:pPr>
        <w:pStyle w:val="Normal"/>
        <w:ind w:firstLine="426"/>
        <w:jc w:val="both"/>
        <w:rPr>
          <w:i/>
          <w:i/>
          <w:sz w:val="16"/>
        </w:rPr>
      </w:pPr>
      <w:r>
        <w:rPr>
          <w:i/>
          <w:sz w:val="16"/>
        </w:rPr>
      </w:r>
    </w:p>
    <w:p>
      <w:pPr>
        <w:pStyle w:val="Normal"/>
        <w:ind w:firstLine="426"/>
        <w:jc w:val="center"/>
        <w:rPr>
          <w:i/>
          <w:i/>
          <w:sz w:val="28"/>
        </w:rPr>
      </w:pPr>
      <w:r>
        <w:rPr>
          <w:i/>
          <w:sz w:val="28"/>
        </w:rPr>
        <w:t>Константин Иванович Коничев</w:t>
      </w:r>
    </w:p>
    <w:p>
      <w:pPr>
        <w:pStyle w:val="Normal"/>
        <w:ind w:firstLine="426"/>
        <w:jc w:val="both"/>
        <w:rPr>
          <w:i/>
          <w:i/>
          <w:sz w:val="16"/>
        </w:rPr>
      </w:pPr>
      <w:r>
        <w:rPr>
          <w:i/>
          <w:sz w:val="16"/>
        </w:rPr>
      </w:r>
    </w:p>
    <w:p>
      <w:pPr>
        <w:pStyle w:val="Normal"/>
        <w:ind w:firstLine="426"/>
        <w:jc w:val="center"/>
        <w:rPr>
          <w:b/>
          <w:b/>
          <w:sz w:val="28"/>
        </w:rPr>
      </w:pPr>
      <w:r>
        <w:rPr>
          <w:b/>
          <w:sz w:val="28"/>
        </w:rPr>
        <w:t>Петр Первый на Севере</w:t>
      </w:r>
    </w:p>
    <w:p>
      <w:pPr>
        <w:pStyle w:val="Normal"/>
        <w:ind w:firstLine="426"/>
        <w:jc w:val="both"/>
        <w:rPr>
          <w:b/>
          <w:b/>
          <w:i/>
          <w:i/>
          <w:sz w:val="16"/>
        </w:rPr>
      </w:pPr>
      <w:r>
        <w:rPr>
          <w:b/>
          <w:i/>
          <w:sz w:val="16"/>
        </w:rPr>
      </w:r>
    </w:p>
    <w:p>
      <w:pPr>
        <w:pStyle w:val="Normal"/>
        <w:jc w:val="center"/>
        <w:rPr>
          <w:i/>
          <w:i/>
          <w:sz w:val="24"/>
        </w:rPr>
      </w:pPr>
      <w:r>
        <w:rPr>
          <w:i/>
          <w:sz w:val="24"/>
        </w:rPr>
        <w:t>Редакторы М. И. Белоусова, С. В. Петров.</w:t>
      </w:r>
    </w:p>
    <w:p>
      <w:pPr>
        <w:pStyle w:val="Normal"/>
        <w:jc w:val="center"/>
        <w:rPr>
          <w:i/>
          <w:i/>
          <w:sz w:val="24"/>
        </w:rPr>
      </w:pPr>
      <w:r>
        <w:rPr>
          <w:i/>
          <w:sz w:val="24"/>
        </w:rPr>
        <w:t>Художник Б. Н. Осенчаков.</w:t>
      </w:r>
    </w:p>
    <w:p>
      <w:pPr>
        <w:pStyle w:val="Normal"/>
        <w:jc w:val="center"/>
        <w:rPr/>
      </w:pPr>
      <w:r>
        <w:rPr>
          <w:i/>
          <w:sz w:val="24"/>
        </w:rPr>
        <w:t>Художник редактор И. З.</w:t>
      </w:r>
      <w:r>
        <w:rPr>
          <w:sz w:val="24"/>
        </w:rPr>
        <w:t xml:space="preserve"> </w:t>
      </w:r>
      <w:r>
        <w:rPr>
          <w:i/>
          <w:sz w:val="24"/>
        </w:rPr>
        <w:t>Семенцов.</w:t>
      </w:r>
    </w:p>
    <w:p>
      <w:pPr>
        <w:pStyle w:val="Normal"/>
        <w:jc w:val="center"/>
        <w:rPr>
          <w:i/>
          <w:i/>
          <w:sz w:val="24"/>
        </w:rPr>
      </w:pPr>
      <w:r>
        <w:rPr>
          <w:i/>
          <w:sz w:val="24"/>
        </w:rPr>
        <w:t>Технический редактор А. И. Сергеева.</w:t>
      </w:r>
    </w:p>
    <w:p>
      <w:pPr>
        <w:pStyle w:val="Normal"/>
        <w:jc w:val="center"/>
        <w:rPr>
          <w:i/>
          <w:i/>
          <w:sz w:val="24"/>
        </w:rPr>
      </w:pPr>
      <w:r>
        <w:rPr>
          <w:i/>
          <w:sz w:val="24"/>
        </w:rPr>
        <w:t>Корректор Л. В. Берендюкова</w:t>
      </w:r>
    </w:p>
    <w:p>
      <w:pPr>
        <w:pStyle w:val="Normal"/>
        <w:jc w:val="center"/>
        <w:rPr/>
      </w:pPr>
      <w:r>
        <w:rPr>
          <w:i/>
          <w:lang w:val="en-US"/>
        </w:rPr>
        <w:t>OCR</w:t>
      </w:r>
      <w:r>
        <w:rPr>
          <w:i/>
        </w:rPr>
        <w:t xml:space="preserve"> – Андрей из Архангельска</w:t>
      </w:r>
    </w:p>
    <w:p>
      <w:pPr>
        <w:pStyle w:val="Normal"/>
        <w:ind w:firstLine="426"/>
        <w:jc w:val="both"/>
        <w:rPr/>
      </w:pPr>
      <w:r>
        <w:rPr/>
      </w:r>
    </w:p>
    <w:p>
      <w:pPr>
        <w:pStyle w:val="Normal"/>
        <w:jc w:val="center"/>
        <w:rPr>
          <w:sz w:val="24"/>
        </w:rPr>
      </w:pPr>
      <w:r>
        <w:rPr>
          <w:sz w:val="24"/>
        </w:rPr>
        <w:t>Лениздат, Ленинград, Фонтанка, 59 Ордена Трудового Красного Знамени</w:t>
      </w:r>
    </w:p>
    <w:p>
      <w:pPr>
        <w:pStyle w:val="Normal"/>
        <w:jc w:val="center"/>
        <w:rPr>
          <w:sz w:val="24"/>
        </w:rPr>
      </w:pPr>
      <w:r>
        <w:rPr>
          <w:sz w:val="24"/>
        </w:rPr>
        <w:t>типография им. Володарского Лениздата, Фонтанка, 57</w:t>
      </w:r>
    </w:p>
    <w:p>
      <w:pPr>
        <w:pStyle w:val="Normal"/>
        <w:ind w:firstLine="426"/>
        <w:jc w:val="both"/>
        <w:rPr>
          <w:color w:val="000000"/>
          <w:sz w:val="24"/>
        </w:rPr>
      </w:pPr>
      <w:r>
        <w:rPr>
          <w:color w:val="000000"/>
          <w:sz w:val="24"/>
        </w:rPr>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Теперь этот домик Петра Первого находится в селе Коломенском под Москвой.</w:t>
      </w:r>
    </w:p>
  </w:footnote>
  <w:footnote w:id="3">
    <w:p>
      <w:pPr>
        <w:pStyle w:val="Footnote"/>
        <w:rPr/>
      </w:pPr>
      <w:r>
        <w:rPr>
          <w:rStyle w:val="FootnoteCharacters"/>
        </w:rPr>
        <w:footnoteRef/>
      </w:r>
      <w:r>
        <w:rPr/>
        <w:t xml:space="preserve"> </w:t>
      </w:r>
      <w:r>
        <w:rPr>
          <w:color w:val="000000"/>
        </w:rPr>
        <w:t xml:space="preserve">В наши дни от этого подаренного Петром иконостаса сохранилась памятная надпись на стене. </w:t>
      </w:r>
      <w:r>
        <w:rPr>
          <w:i/>
          <w:color w:val="000000"/>
        </w:rPr>
        <w:t>(Прим. автора.)</w:t>
      </w:r>
    </w:p>
  </w:footnote>
  <w:footnote w:id="4">
    <w:p>
      <w:pPr>
        <w:pStyle w:val="Footnote"/>
        <w:rPr/>
      </w:pPr>
      <w:r>
        <w:rPr>
          <w:rStyle w:val="FootnoteCharacters"/>
        </w:rPr>
        <w:footnoteRef/>
      </w:r>
      <w:r>
        <w:rPr/>
        <w:t xml:space="preserve"> </w:t>
      </w:r>
      <w:r>
        <w:rPr>
          <w:color w:val="000000"/>
        </w:rPr>
        <w:t xml:space="preserve">Покрученик – работник, нанятый на рыбацкие или же зверобойные промыслы. На крайнем русском Севере крепостное право не существовало. Поморские жители могли наниматься на промыслы к хозяевам и вступать в артели. Здесь были так называемые черносошные крестьяне, – крестьяне, проживавшие и работавшие на государственных землях. Были также крестьяне монастырские. При Петре Первом они были изъяты из-под власти монастырей и переданы в казенное управление, а затем в ведение Синода. Были на Севере целые уезды приписных крестьян – приписанных указом Петра (1721 года) к фабрикам и заводам. В частности, крестьяне уездов Белозерья и Прионежья несли тяжелую повинность на рудных разработках и строительстве флота. И еще до указа целые районы приписывались к возникшим металлургическим заводам. </w:t>
      </w:r>
      <w:r>
        <w:rPr>
          <w:i/>
          <w:color w:val="000000"/>
        </w:rPr>
        <w:t>(Прим автора.)</w:t>
      </w:r>
    </w:p>
  </w:footnote>
  <w:footnote w:id="5">
    <w:p>
      <w:pPr>
        <w:pStyle w:val="Footnote"/>
        <w:rPr/>
      </w:pPr>
      <w:r>
        <w:rPr>
          <w:rStyle w:val="FootnoteCharacters"/>
        </w:rPr>
        <w:footnoteRef/>
      </w:r>
      <w:r>
        <w:rPr/>
        <w:t xml:space="preserve"> </w:t>
      </w:r>
      <w:r>
        <w:rPr>
          <w:color w:val="000000"/>
        </w:rPr>
        <w:t>Напомним, что верста в петровское время равнялась 700 са</w:t>
        <w:softHyphen/>
        <w:t xml:space="preserve">женям. Сажень – 2,134 метра. </w:t>
      </w:r>
      <w:r>
        <w:rPr>
          <w:i/>
          <w:color w:val="000000"/>
        </w:rPr>
        <w:t>(Прим. автора.)</w:t>
      </w:r>
    </w:p>
  </w:footnote>
  <w:footnote w:id="6">
    <w:p>
      <w:pPr>
        <w:pStyle w:val="Footnote"/>
        <w:rPr/>
      </w:pPr>
      <w:r>
        <w:rPr>
          <w:rStyle w:val="FootnoteCharacters"/>
        </w:rPr>
        <w:footnoteRef/>
      </w:r>
      <w:r>
        <w:rPr/>
        <w:t xml:space="preserve"> </w:t>
      </w:r>
      <w:r>
        <w:rPr/>
        <w:t>Колывавь – старинное русское наименование Таллина.</w:t>
      </w:r>
    </w:p>
  </w:footnote>
  <w:footnote w:id="7">
    <w:p>
      <w:pPr>
        <w:pStyle w:val="Footnote"/>
        <w:rPr/>
      </w:pPr>
      <w:r>
        <w:rPr>
          <w:rStyle w:val="FootnoteCharacters"/>
        </w:rPr>
        <w:footnoteRef/>
      </w:r>
      <w:r>
        <w:rPr/>
        <w:t xml:space="preserve"> </w:t>
      </w:r>
      <w:r>
        <w:rPr/>
        <w:t xml:space="preserve">Петр, будучи достаточно знаком с мифологией Древней Греции, поражение Карла под Полтавой сравнивает с гибелью мифического Фаэтона, сына Гелиоса и Климены, не сумевшего справиться с огненной колесницей. Чтобы спасти Землю от опасности, Зевс поразил Фаэтона молнией </w:t>
      </w:r>
      <w:r>
        <w:rPr>
          <w:i/>
        </w:rPr>
        <w:t>(Прим автора)</w:t>
      </w:r>
    </w:p>
  </w:footnote>
  <w:footnote w:id="8">
    <w:p>
      <w:pPr>
        <w:pStyle w:val="Footnote"/>
        <w:rPr/>
      </w:pPr>
      <w:r>
        <w:rPr>
          <w:rStyle w:val="FootnoteCharacters"/>
        </w:rPr>
        <w:footnoteRef/>
      </w:r>
      <w:r>
        <w:rPr/>
        <w:t xml:space="preserve"> </w:t>
      </w:r>
      <w:r>
        <w:rPr/>
        <w:t xml:space="preserve">В годы Великой Отечественной войны облицовка «Янтарной комнаты» была похищена фашистскими захватчиками в городе Пушкине и до сих пор не найдена. </w:t>
      </w:r>
      <w:r>
        <w:rPr>
          <w:i/>
        </w:rPr>
        <w:t>(Прим. автора.)</w:t>
      </w:r>
    </w:p>
  </w:footnote>
  <w:footnote w:id="9">
    <w:p>
      <w:pPr>
        <w:pStyle w:val="Footnote"/>
        <w:rPr/>
      </w:pPr>
      <w:r>
        <w:rPr>
          <w:rStyle w:val="FootnoteCharacters"/>
        </w:rPr>
        <w:footnoteRef/>
      </w:r>
      <w:r>
        <w:rPr/>
        <w:t xml:space="preserve"> </w:t>
      </w:r>
      <w:r>
        <w:rPr/>
        <w:t>Эта деревянная церковь и поныне оберегается как памятник Петровской эпохи.</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20:06:00Z</dcterms:created>
  <dc:creator>asu</dc:creator>
  <dc:description/>
  <dc:language>en-US</dc:language>
  <cp:lastModifiedBy>supervisor</cp:lastModifiedBy>
  <dcterms:modified xsi:type="dcterms:W3CDTF">2004-11-14T20:06:00Z</dcterms:modified>
  <cp:revision>2</cp:revision>
  <dc:subject/>
  <dc:title> </dc:title>
</cp:coreProperties>
</file>